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  <w:szCs w:val="22"/>
        </w:rPr>
        <w:t>Na temelju članka 7. stavka 2. točke 4. Uredbe o načinu financiranja decentraliziranih funkcija te izračuna iznosa pomoći izravnanja za decentralizirane funkcije jedinica lokalne i područne (regionalne) samouprave za 2026. godinu („Narodne novine“ broj 13/26) i članka 40. Statuta Grada Koprivnica (“Glasnik Grada Koprivnice" broj 4/09, 1/12, 1/13, 3/13 – pročišćeni tekst, 1/18, 2/20 i 1/21), a u skladu s Odlukom o minimalnim financijskim standardima, kriterijima i mjerilima za financiranje rashoda javnih vatrogasnih postrojbi u 2026. godini („Narodne novine“ broj 13/26), Gradsko vijeće Grada Koprivnice, na  ___. sjednici održanoj dana ______ 2026. godine, donijelo 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bookmarkStart w:id="0" w:name="_Hlk515883980"/>
      <w:bookmarkEnd w:id="0"/>
      <w:r>
        <w:rPr>
          <w:b/>
          <w:sz w:val="22"/>
          <w:szCs w:val="22"/>
        </w:rPr>
        <w:t>O D L U K 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 kriterijima, mjerilima i načinu financiranja decentraliziranih funkcija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javnog vatrogastva na području Grada Koprivnice u 2026. godin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1" w:name="_Hlk515883980"/>
      <w:bookmarkStart w:id="2" w:name="_Hlk515883980"/>
      <w:bookmarkEnd w:id="2"/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1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Ovom Odlukom o kriterijima, mjerilima i načinu financiranja decentraliziranih funkcija javnog vatrogastva na području Grada Koprivnice u 2026. godini (u daljnjem tekstu: „Odluka“), utvrđuju se kriteriji, mjerila i način financiranja Javne vatrogasne postrojbe Grada Koprivnice (u daljnjem tekstu: „JVP Grada“) u okviru sredstva osiguranih u Proračunu Grada Koprivnice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Odlukom o minimalnim financijskim standardima, kriterijima i mjerilima za financiranje rashoda javnih vatrogasnih postrojbi u 2026. godini, Gradu Koprivnici utvrđena su sredstva u iznosu od 745.632,00 EUR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2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Sredstva za decentraliziranu funkciju vatrogastva, iz članka 1. stavka 2. ove Odluke,  raspoređuju se za sljedeće rashode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Rashode za zaposlene u JVP Grada u iznosu od 663.610,00 EUR, i to za:</w:t>
      </w:r>
    </w:p>
    <w:p>
      <w:pPr>
        <w:pStyle w:val="Normal"/>
        <w:numPr>
          <w:ilvl w:val="3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laće,</w:t>
      </w:r>
    </w:p>
    <w:p>
      <w:pPr>
        <w:pStyle w:val="Normal"/>
        <w:numPr>
          <w:ilvl w:val="3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tale rashode za zaposlene, </w:t>
      </w:r>
    </w:p>
    <w:p>
      <w:pPr>
        <w:pStyle w:val="Normal"/>
        <w:numPr>
          <w:ilvl w:val="3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prinose na plaće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. Materijalne rashode za JVP Grada, u iznosu 82.022,00 EUR, i to za:</w:t>
      </w:r>
    </w:p>
    <w:p>
      <w:pPr>
        <w:pStyle w:val="Normal"/>
        <w:numPr>
          <w:ilvl w:val="3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knade troškova zaposlenima,</w:t>
      </w:r>
    </w:p>
    <w:p>
      <w:pPr>
        <w:pStyle w:val="Normal"/>
        <w:numPr>
          <w:ilvl w:val="3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rashode za materijal i energiju,</w:t>
      </w:r>
    </w:p>
    <w:p>
      <w:pPr>
        <w:pStyle w:val="Normal"/>
        <w:numPr>
          <w:ilvl w:val="3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rashode za usluge,</w:t>
      </w:r>
    </w:p>
    <w:p>
      <w:pPr>
        <w:pStyle w:val="Normal"/>
        <w:numPr>
          <w:ilvl w:val="3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ostale nespomenute rashode poslovanja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3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Kriterij za utvrđivanje visine financijskog rashoda za zaposlene iz članka 2. točke 1. ove Odluke je izračun sredstava za plaće zaposlenih u JVP Grada za 2026. godinu, a mjerilo je broj zaposlenika u JVP Grada, utvrđen Procjenom ugroženosti od požara i tehnološke eksplozije za Grad Koprivnicu  ("Glasnik Grada Koprivnice" broj 5/20, 6/22, 3/23 i 9/24.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4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Prema kriteriju iz članka 3. ove Odluke, financiraju se sljedeće vrste rashoda za zaposlene u JVP Grada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plaće za redovan rad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plaće u naravi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plaće za prekovremeni rad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plaće za posebne uvjete rada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ostali rashodi za zaposlene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doprinosi za mirovinsko osiguranje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- doprinosi za zdravstveno osiguranje,</w:t>
      </w:r>
    </w:p>
    <w:p>
      <w:pPr>
        <w:pStyle w:val="Normal"/>
        <w:ind w:firstLine="720"/>
        <w:rPr/>
      </w:pPr>
      <w:r>
        <w:rPr>
          <w:sz w:val="22"/>
          <w:szCs w:val="22"/>
        </w:rPr>
        <w:t>- doprinosi za zapošljavanje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5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Ostali rashodi za zaposlene i materijalni rashodi utvrđeni člankom 2. ove Odluke, financiraju se u stvarnim iznosima, a u okviru planiranih sredstav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6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Sredstva za financiranje iz članka 2. ove Odluke JVP Grada dužna je trošiti prema utvrđenoj namjeni u skladu sa zakonskim aktima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Zapovjednik JVP-a Grada, odnosno osoba na koju on prenese dio ili sve svoje ovlasti odgovoran je za točnost, pravovremenost i istinitost iskazanih podataka za rashode i namjensko trošenje proračunskih sredstava dodijeljenih temeljem ove Odluk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anak 7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JVP Grada dužna je najkasnije do 10. ožujka 2027. godine Gradu Koprivnici, Službi ureda gradonačelnika dostaviti izvještaje o utrošenim sredstvima za financiranje funkcije javnog vatrogastva na propisanim obrascima iz točke XIII. Odluke o minimalnim financijskim standardima, kriterijima i mjerilima za financiranje rashoda javnih vatrogasnih postrojbi u 2026. godini u dijelu za koji podatke posjeduju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Članak 8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Ova Odluka stupa na snagu osmoga dana od dana objave u „Glasniku Grada Koprivnice“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GRADSKO VIJEĆ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GRADA KOPRIVNI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LASA: </w:t>
      </w:r>
      <w:r>
        <w:fldChar w:fldCharType="begin">
          <w:ffData>
            <w:name w:val="Klasa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245-01/26-04/0001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RBROJ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privnica, ___________2025.</w:t>
      </w:r>
    </w:p>
    <w:p>
      <w:pPr>
        <w:pStyle w:val="Normal"/>
        <w:ind w:left="48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0"/>
        <w:jc w:val="center"/>
        <w:rPr>
          <w:sz w:val="22"/>
          <w:szCs w:val="22"/>
        </w:rPr>
      </w:pPr>
      <w:r>
        <w:rPr>
          <w:sz w:val="22"/>
          <w:szCs w:val="22"/>
        </w:rPr>
        <w:t>PREDSJEDNIK:</w:t>
      </w:r>
    </w:p>
    <w:p>
      <w:pPr>
        <w:pStyle w:val="Normal"/>
        <w:ind w:left="6480" w:hanging="0"/>
        <w:jc w:val="center"/>
        <w:rPr>
          <w:sz w:val="22"/>
          <w:szCs w:val="22"/>
        </w:rPr>
      </w:pPr>
      <w:r>
        <w:rPr>
          <w:sz w:val="22"/>
          <w:szCs w:val="22"/>
        </w:rPr>
        <w:t>Marko Potrošk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69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ascii="Times New Roman;Times New Roman PSMT" w:hAnsi="Times New Roman;Times New Roman PSMT" w:eastAsia="Times New Roman;Times New Roman PSMT" w:cs="Times New Roman;Times New Roman PSMT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/>
    <w:lvlOverride w:ilvl="1"/>
    <w:lvlOverride w:ilvl="2"/>
    <w:lvlOverride w:ilvl="3">
      <w:startOverride w:val="1"/>
    </w:lvlOverride>
  </w:num>
  <w:num w:numId="7">
    <w:abstractNumId w:val="4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2z2">
    <w:name w:val="WW8Num2z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3z3">
    <w:name w:val="WW8Num3z3"/>
    <w:qFormat/>
    <w:rPr>
      <w:color w:val="000000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Revizija">
    <w:name w:val="Revizija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9T13:12:00Z</dcterms:created>
  <dc:creator>LM</dc:creator>
  <dc:description/>
  <cp:keywords/>
  <dc:language>en-US</dc:language>
  <cp:lastModifiedBy>Mateja Čok</cp:lastModifiedBy>
  <cp:lastPrinted>2022-01-14T08:31:00Z</cp:lastPrinted>
  <dcterms:modified xsi:type="dcterms:W3CDTF">2026-02-09T13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">
    <vt:lpwstr>[EMail]</vt:lpwstr>
  </property>
  <property fmtid="{D5CDD505-2E9C-101B-9397-08002B2CF9AE}" pid="3" name="Logo">
    <vt:lpwstr>Služba ureda gradonačelnika</vt:lpwstr>
  </property>
  <property fmtid="{D5CDD505-2E9C-101B-9397-08002B2CF9AE}" pid="4" name="SW_CustomTitle">
    <vt:lpwstr/>
  </property>
  <property fmtid="{D5CDD505-2E9C-101B-9397-08002B2CF9AE}" pid="5" name="SW_IntOfficeMacros">
    <vt:lpwstr>Disabled</vt:lpwstr>
  </property>
</Properties>
</file>