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8. stavka 1. Zakona o komunalnom gospodarstvu („Narodne novine“ broj 68/18</w:t>
      </w:r>
      <w:bookmarkStart w:id="0" w:name="_Hlk54936491"/>
      <w:r>
        <w:rPr>
          <w:rFonts w:cs="Times New Roman" w:ascii="Times New Roman" w:hAnsi="Times New Roman"/>
          <w:sz w:val="24"/>
          <w:szCs w:val="24"/>
        </w:rPr>
        <w:t>, 110/18, 32/20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145/25) i članka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 1/18, 2/20 i 1/21), Gradsko vijeće Grada Koprivnice na __. sjednici održanoj         202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 </w:t>
      </w:r>
      <w:bookmarkStart w:id="1" w:name="_Hlk528051865"/>
      <w:r>
        <w:rPr>
          <w:rFonts w:cs="Times New Roman" w:ascii="Times New Roman" w:hAnsi="Times New Roman"/>
          <w:b/>
          <w:sz w:val="24"/>
          <w:szCs w:val="24"/>
        </w:rPr>
        <w:t xml:space="preserve">određivanju vrijednosti boda za obračun komunalne naknad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om Odlukom o određivanju vrijednosti boda za obračun komunalne naknade (u daljnjem tekstu: Odluka), određuje se vrijednost obračunske jedinice – boda (B) određen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korisne površine (u daljnjem tekstu: vrijednost boda) za obračun komunalne naknade na području Grada Koprivn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rijednost boda komunalne naknade (B) utvrđuje se u visini 1,30 EUR za jednogodišnje razdoblje odnosno 0,11 EUR mjesečno kad se naknada obračunava i plaća u obrocima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Vrijednost boda komunalne naknade (B) iz stavka 1. ovog članka određuje s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Calibri" w:cs="Times New Roman" w:ascii="Times New Roman" w:hAnsi="Times New Roman"/>
          <w:sz w:val="24"/>
          <w:szCs w:val="24"/>
        </w:rPr>
        <w:t>korisne površine stambenog prostora u prvoj zoni Grada Kopriv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om stupanja na snagu ove Odluke prestaje važiti Odluka o vrijednosti boda za obračun komunalne naknade („Glasnik Grada Koprivnice“ broj 10/18 i 8/2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o određivanju vrijednosti boda za obračun komunalne naknade objavit će se u „Glasniku Grada Koprivnice“ a stupa na snagu od 01.01.2026.godine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5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tabs>
          <w:tab w:val="clear" w:pos="708"/>
          <w:tab w:val="center" w:pos="6521" w:leader="none"/>
        </w:tabs>
        <w:ind w:left="6521" w:right="-23" w:hanging="1418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</w:t>
      </w:r>
      <w:r>
        <w:rPr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Ivan P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ZaglavljeChar">
    <w:name w:val="Zaglavlje Char"/>
    <w:qFormat/>
    <w:rPr>
      <w:rFonts w:ascii="Arial" w:hAnsi="Arial" w:cs="Arial"/>
      <w:sz w:val="22"/>
    </w:rPr>
  </w:style>
  <w:style w:type="character" w:styleId="PodnojeChar">
    <w:name w:val="Podnožje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4:54:00Z</dcterms:created>
  <dc:creator>Biserka</dc:creator>
  <dc:description/>
  <cp:keywords/>
  <dc:language>en-US</dc:language>
  <cp:lastModifiedBy>Mateja Čok</cp:lastModifiedBy>
  <cp:lastPrinted>2025-10-08T16:53:00Z</cp:lastPrinted>
  <dcterms:modified xsi:type="dcterms:W3CDTF">2025-11-13T11:13:00Z</dcterms:modified>
  <cp:revision>6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