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21. Poslovnika Gradskog vijeća Grada Koprivnice ( «Glasnik Grada Koprivnice» broj 3/18., 2/20., 1/21. i 2/23.) Gradsko vijeće Grada Koprivnice na 2. sjednici održanoj 17.07.2025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Povjerenstva za davanje u najam stanova u vlasništvu Grada Koprivni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Povjerenstvo za davanje u najam stanova u vlasništvu Grada Koprivnice izabiru 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ra Rožmarić, za predsjed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žen Mikulec, za pot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laden Turk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enija Kardaš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eja Popijač Cestar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ijel Matijaković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dijana Matić Horvat, za člani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024-02/25-06/0021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PREDSJEDNIK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van Pal, pro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ema Odluci o davanju u najam stanova u vlasništvu Grada Koprivnice ( „Glasnik Grada Koprivnice“ br. 7/10.) postupak davanja u najam stanova provodi Povjerenstvo za davanje u najam stanova u vlasništvu Grada Koprivnice koje osniva Gradsko vijeće. Povjerenstvo se sastoji od predsjednika i 6 članova.  Povjerenstvo provodi natječaj za davanje stanova u najam i bodovanje te utvrđuje listu prema kriterijima iz Odluke te daje prethodno mišljenje na rješenje za davanje u najam stanova u vlasništvu Grada Koprivnice osobama koje su od posebnog interesa za Grad Koprivnicu ( kadrovski stanovi ) koje dodjeljuje svojim rješenjem gradonačelnik Grada Koprivnice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a o izboru predsjednika, potpredsjednika i članova Povjerenstva za davanje u najam stanova u vlasništvu Grada Koprivnic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 xml:space="preserve">                         Predsjednik</w:t>
      </w:r>
    </w:p>
    <w:p>
      <w:pPr>
        <w:pStyle w:val="Normal"/>
        <w:spacing w:lineRule="atLeast" w:line="240"/>
        <w:rPr/>
      </w:pPr>
      <w:r>
        <w:rPr/>
        <w:tab/>
        <w:t>Pročelnica</w:t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29" w:leader="none"/>
        </w:tabs>
        <w:rPr>
          <w:rFonts w:eastAsia="Calibri"/>
          <w:lang w:val="en-US" w:eastAsia="en-US"/>
        </w:rPr>
      </w:pPr>
      <w:r>
        <w:rPr/>
        <w:t xml:space="preserve">Dubravka Kardaš, dipl.iur. </w:t>
        <w:tab/>
        <w:tab/>
        <w:tab/>
        <w:tab/>
        <w:tab/>
        <w:t xml:space="preserve">             Saša Cestar</w:t>
      </w:r>
    </w:p>
    <w:p>
      <w:pPr>
        <w:pStyle w:val="Normal"/>
        <w:spacing w:lineRule="atLeast" w:line="24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left="637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8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7-18T06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