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Na temelju članka 50. stavka 2. Zakona o proračunu («Narodne novine», br. 144/21) i članka 40. Statuta  Grada Koprivnice ("Glasnik Grada Koprivnice", br. 4/09, 1/12, 1/13, 3/13 - pročišćeni tekst, 1/18, 2/20 i 1/21) Gradsko vijeće Grada Koprivnice na 2. sjednici održanoj dana 17.07.2025. godine donijelo je</w:t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proreda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ODLUKU</w:t>
      </w:r>
    </w:p>
    <w:p>
      <w:pPr>
        <w:pStyle w:val="Bezproreda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</w:rPr>
        <w:t>o dopuni Odluke o izvršavanju Proračuna Grada Koprivnice za 2025. godinu</w:t>
      </w:r>
    </w:p>
    <w:p>
      <w:pPr>
        <w:pStyle w:val="Bezproreda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Članak 1.</w:t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          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 Odluci o izvršavanju Proračuna Grada Koprivnice za 2025. godinu („Glasnik Grada Koprivnice“ br. 10/24.) u članku 9. stavku 2. iza podstavka 12. dodaje se podstavak 13. koji glasi:</w:t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„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13.  Dječji vrtić „Medenjak“.“</w:t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Članak 2.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  <w:t>Ova Odluka stupa na snagu osmoga dana od dana objave u „Glasniku Grada Koprivnice“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GRADSKO VIJEĆE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GRADA KOPRIVNICE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Defaul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KLASA: 400-01/24-02/0001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RBROJ: 2137-1-05/2-25-23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privnica, 17.07.2025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i/>
          <w:i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EDSJEDNIK: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Ivan Pal, prof.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spacing w:before="96" w:after="96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 PSMT" w:cs="Times New Roman;Times New Roman PSMT"/>
      <w:i/>
      <w:iCs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;Times New Roman PSMT" w:cs="Times New Roman;Times New Roman PSMT"/>
      <w:i/>
      <w:iCs/>
      <w:sz w:val="24"/>
      <w:szCs w:val="24"/>
    </w:rPr>
  </w:style>
  <w:style w:type="character" w:styleId="PodnojeChar">
    <w:name w:val="Podnožje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;Times New Roman PSMT" w:hAnsi="Times New Roman;Times New Roman PSMT" w:cs="Times New Roman;Times New Roman PSMT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;Times New Roman PSMT" w:hAnsi="Times New Roman;Times New Roman PSMT" w:cs="Times New Roman;Times New Roman PSMT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;Times New Roman PSMT" w:hAnsi="Times New Roman;Times New Roman PSMT" w:cs="Times New Roman;Times New Roman PSMT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41:00Z</dcterms:created>
  <dc:creator>xx</dc:creator>
  <dc:description/>
  <cp:keywords/>
  <dc:language>en-US</dc:language>
  <cp:lastModifiedBy>Mateja Čok</cp:lastModifiedBy>
  <cp:lastPrinted>2025-07-08T09:44:00Z</cp:lastPrinted>
  <dcterms:modified xsi:type="dcterms:W3CDTF">2025-07-09T10:31:00Z</dcterms:modified>
  <cp:revision>11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