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2"/>
          <w:szCs w:val="22"/>
        </w:rPr>
        <w:t xml:space="preserve">Na temelju članka 26. stavka 2. Zakona o zaštiti potrošača (“Narodne novine” broj 19/22. i 59/23.) i članka </w:t>
      </w:r>
      <w:r>
        <w:rPr>
          <w:sz w:val="22"/>
          <w:szCs w:val="22"/>
        </w:rPr>
        <w:t>40. Statuta Grada Koprivnice ("Glasnik Grada Koprivnice" broj  4/09., 1/12., 1/13., 3/13. - pročišćeni tekst, 2/20.  i 1/21. ), Gradsko vijeće Grada Koprivnice na 2. sjednici održanoj dana 17.07.2025. godine, donijelo je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JEŠENJE 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osnivanju i imenovanju Savjeta za zaštitu potrošača javnih usluga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Savjet za zaštitu potrošača javnih usluga (u daljnjem tekstu: „Savjet“), osniva se u svrhu provođenja zaštite prava potrošača  - korisnika javnih usluga na području Grada Koprivnice o kojima odlučuje Grad Koprivnica, a sve u skladu s člankom 25., stavka 1. Zakona o zaštiti potrošača. </w:t>
      </w:r>
    </w:p>
    <w:p>
      <w:pPr>
        <w:pStyle w:val="StandardWeb"/>
        <w:spacing w:before="0" w:after="0"/>
        <w:jc w:val="center"/>
        <w:rPr>
          <w:rFonts w:ascii="Open Sans" w:hAnsi="Open Sans" w:cs="Open Sans"/>
          <w:color w:val="414145"/>
          <w:sz w:val="22"/>
          <w:szCs w:val="22"/>
        </w:rPr>
      </w:pPr>
      <w:r>
        <w:rPr>
          <w:rFonts w:cs="Open Sans" w:ascii="Open Sans" w:hAnsi="Open Sans"/>
          <w:color w:val="414145"/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 Savjet se imenuju:</w:t>
      </w:r>
    </w:p>
    <w:p>
      <w:pPr>
        <w:pStyle w:val="StandardWeb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Davor Plahinek, predstavnik Grada Koprivnice, za predsjednika,</w:t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Slobodan Lončar, predstavnik Grada Koprivnice, za potpredsjednika,</w:t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Vladimira Kelemen, predstavnica Gradskog komunalnog poduzeća Komunalac d.o.o. Koprivnica, za članicu,</w:t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Dejan Novogradec, predstavnik Udruge za zaštitu potrošača Koprivnice, za  člana,</w:t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Božidar Bartolec, predstavnik Saveza udruga za zaštitu potrošača Hrvatske, za člana.</w:t>
      </w:r>
    </w:p>
    <w:p>
      <w:pPr>
        <w:pStyle w:val="StandardWeb"/>
        <w:spacing w:before="0" w:after="0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</w:t>
      </w:r>
    </w:p>
    <w:p>
      <w:pPr>
        <w:pStyle w:val="StandardWeb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Standard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Zadaće  Savjeta su kako slijedi: 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ti ukupno stanje cijena javnih usluga na području Grada  Koprivnice,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laže mjere za unapređenje uvjeta i načina korištenja javnih usluga, 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zmatra i daje mišljenje gradonačelniku o predloženim promjenama cijena javnih usluga,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obavlja druge poslove posredno ili neposredno vezane uz zaštitu prava potrošača  - korisnika javnih usluga glede utvrđivanja cijena javnih usluga.</w:t>
      </w:r>
    </w:p>
    <w:p>
      <w:pPr>
        <w:pStyle w:val="StandardWeb"/>
        <w:spacing w:before="0" w:after="0"/>
        <w:ind w:left="14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</w:t>
      </w:r>
    </w:p>
    <w:p>
      <w:pPr>
        <w:pStyle w:val="Standard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tručne i administrativne poslove za Savjet obavljat će Služba ureda gradonačelnika.</w:t>
      </w:r>
    </w:p>
    <w:p>
      <w:pPr>
        <w:pStyle w:val="StandardWeb"/>
        <w:spacing w:before="0" w:after="0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Ovo Rješenje objavit će se u </w:t>
      </w:r>
      <w:r>
        <w:rPr>
          <w:rFonts w:eastAsia="Calibri"/>
          <w:sz w:val="22"/>
          <w:szCs w:val="22"/>
          <w:lang w:eastAsia="en-US"/>
        </w:rPr>
        <w:t>„Glasniku Grada Koprivnice“.</w:t>
      </w:r>
    </w:p>
    <w:p>
      <w:pPr>
        <w:pStyle w:val="StandardWeb"/>
        <w:spacing w:before="0" w:after="0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andardWeb"/>
        <w:spacing w:before="0" w:after="0"/>
        <w:ind w:firstLine="70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</w:t>
      </w:r>
      <w:bookmarkStart w:id="0" w:name="Klasa"/>
      <w:r>
        <w:rPr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337-01/25-01/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37-1-03-02/1-25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17.07.2025.</w:t>
      </w:r>
    </w:p>
    <w:p>
      <w:pPr>
        <w:pStyle w:val="StandardWeb"/>
        <w:spacing w:before="0" w:after="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K:</w:t>
      </w:r>
    </w:p>
    <w:p>
      <w:pPr>
        <w:pStyle w:val="StandardWeb"/>
        <w:spacing w:before="0" w:after="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ind w:left="4956" w:firstLine="708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Ivan Pal, prof. </w:t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5:07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7-18T07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