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Na temelju članaka 23.a, 48. i 49. Zakona o predškolskom odgoju i obrazovanju („Narodne novine“ broj: 10/97, 107/07, 94/13, 98/19, 57/22 i 101/23) i članka 40. Statuta Grada Koprivnice („Glasnik Grada Koprivnice“ broj: 4/09, 1/12, 1/13, 3/13 - pročišćeni tekst, 1/18, 2/20 i 1/21) Gradsko vijeće Grada Koprivnice na 2. sjednici održanoj 17.07.2025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LU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izmjenama Odluke o utvrđivanju mjerila za sufinanciranje djelatnosti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tanova predškolskog odgoja i obrazovanja na području Grada Koprivn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 Odluci o utvrđivanju mjerila za sufinanciranje djelatnosti ustanova predškolskog odgoja i obrazovanja na području Grada Koprivnice („Glasnik Grada Koprivnice“ broj 2/24, 6/24 i 9/24) članak 2. mijenja se i glasi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Za dječje vrtiće kojima je osnivač Grad Koprivnica, a djeluju na području Grada Koprivnice te se nalaze u Planu mreže dječjih vrtića Grada Koprivnice, mjesečnu cijenu programa odgoja i obrazovanja – poludnevni program, cjelodnevni redoviti, posebni i alternativni program po upisanom djetetu (u daljnjem tekstu: ekonomska cijena) utvrđuje Upravno vijeće uz prethodnu suglasnost gradonačelnika.“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Članak 5.b mijenja se i glasi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upak utvrđivanja uvjeta za ostvarivanje prava na pomoć za podmirenje troškova predškolskog odgoja i obrazovanja za djecu rane i predškolske dobi temeljem ove Odluke provode dječji vrtići koji su u Planu mreže dječjih vrtića Grada Koprivnice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2"/>
          <w:szCs w:val="22"/>
        </w:rPr>
        <w:t>Dječji vrtići iz članka 2. ove Odluke općim aktom će pobliže utvrditi elemente za provedbu postupka iz prethodnog stavka ovog članka te će s roditeljima kao korisnicima usluga, sklopiti Ugovor o ostvarivanju redovitog ili posebnog programa predškolskog odgoja i obrazovanja u skladu s mjerilima ove Odluke te općim aktom predškolske ustanove u kojem se utvrđuje iznos participacije roditelja i umanjenja iz članka 5.a ove Odluke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ječji vrtići iz članka 3. ove Odluke Ugovorom o ostvarivanju redovitog programa predškolskog odgoja i obrazovanja djece koji sklapaju s roditeljima utvrdit će iznos participacije roditelja i umanjenja iz članka 5.a ove Odluke sukladno uvjetima utvrđenim Ugovorom o izravnom sufinanciranju koji imaju sklopljen s Gradom Koprivnica i temeljem ove Odluke.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3. 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U članku 9. stavku 1. riječi „Dječjem vrtiću „Tratinčica“ Koprivnica“ zamjenjuju se riječima „dječjim vrtićima iz članka 2. ove Odluke“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Članak 4. </w:t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prvog dana od dana objave u „Glasniku Grada Koprivnice“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RADSKO VIJEĆE </w:t>
        <w:br/>
        <w:t>GRADA KOPRIV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KLASA: 601-01/24-04/0007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37-1-06-02/6-25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rivnica, 17.07.2025.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  <w:t>PREDSJEDNIK:</w:t>
      </w:r>
    </w:p>
    <w:p>
      <w:pPr>
        <w:pStyle w:val="Normal"/>
        <w:ind w:left="5672" w:firstLine="708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van Pal, prof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 w:eastAsia="en-US"/>
    </w:rPr>
  </w:style>
  <w:style w:type="character" w:styleId="PodnojeChar">
    <w:name w:val="Podnožje Char"/>
    <w:qFormat/>
    <w:rPr>
      <w:lang w:val="en-US" w:eastAsia="en-US"/>
    </w:rPr>
  </w:style>
  <w:style w:type="character" w:styleId="Naslov1Char">
    <w:name w:val="Naslov 1 Char"/>
    <w:qFormat/>
    <w:rPr>
      <w:rFonts w:ascii="Calibri Light" w:hAnsi="Calibri Light" w:cs="Calibri Light"/>
      <w:color w:val="2F5496"/>
      <w:sz w:val="32"/>
      <w:szCs w:val="32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lang w:val="en-US" w:eastAsia="en-US"/>
    </w:rPr>
  </w:style>
  <w:style w:type="character" w:styleId="Tijeloteksta3Char">
    <w:name w:val="Tijelo teksta 3 Char"/>
    <w:qFormat/>
    <w:rPr>
      <w:sz w:val="16"/>
      <w:szCs w:val="16"/>
      <w:lang w:val="en-US" w:eastAsia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6:20:00Z</dcterms:created>
  <dc:creator>Dijana Šain</dc:creator>
  <dc:description/>
  <cp:keywords/>
  <dc:language>en-US</dc:language>
  <cp:lastModifiedBy>Mateja Čok</cp:lastModifiedBy>
  <cp:lastPrinted>2007-09-12T12:51:00Z</cp:lastPrinted>
  <dcterms:modified xsi:type="dcterms:W3CDTF">2025-07-09T10:54:00Z</dcterms:modified>
  <cp:revision>821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">
    <vt:lpwstr>Upravni odjel za društvene djelatnosti</vt:lpwstr>
  </property>
  <property fmtid="{D5CDD505-2E9C-101B-9397-08002B2CF9AE}" pid="3" name="SW_CustomTitle">
    <vt:lpwstr/>
  </property>
  <property fmtid="{D5CDD505-2E9C-101B-9397-08002B2CF9AE}" pid="4" name="SW_IntOfficeMacros">
    <vt:lpwstr>Disabled</vt:lpwstr>
  </property>
</Properties>
</file>