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5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bookmarkStart w:id="0" w:name="NazivPredmeta"/>
      <w:r>
        <w:rPr>
          <w:b/>
        </w:rPr>
        <w:t xml:space="preserve">o izboru </w:t>
      </w:r>
      <w:bookmarkEnd w:id="0"/>
      <w:r>
        <w:rPr>
          <w:b/>
        </w:rPr>
        <w:t xml:space="preserve">predsjednika i članova Mandatnog povjerenstv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Mandatno povjerenstvo izabiru 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gutin Jeđud, za 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ljko Osman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ša Cestar, za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Ovo Rješenje objavit će se u „Glasniku Grada Koprivnice“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GRADSKO VIJEĆE </w:t>
      </w:r>
    </w:p>
    <w:p>
      <w:pPr>
        <w:pStyle w:val="Normal"/>
        <w:ind w:firstLine="708"/>
        <w:jc w:val="center"/>
        <w:rPr/>
      </w:pPr>
      <w:r>
        <w:rPr/>
        <w:t xml:space="preserve">GRADA KOPRIVNIC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024-02/25-06/0009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PREDSJEDNIK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6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8T05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