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200718543"/>
      <w:bookmarkEnd w:id="0"/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JEŠEN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predsjednika, potpredsjednika i člano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a za zdravstvo i socijalnu skr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Odbor za zdravstvo i socijalnu skrb izabiru se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Ksenija Kraljic Babić, za predsjednicu</w:t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Marta Dombaj, za potpredsjednicu</w:t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Bernard Vukušić, za člana</w:t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Mihaela Lončarek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Željka Zetović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Vesna Peršić Kovač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285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Ines Marinković, za članicu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Ovo Rješenje objavit će se u „Glasniku Grada Koprivnice“.</w:t>
      </w:r>
    </w:p>
    <w:p>
      <w:pPr>
        <w:pStyle w:val="Normal"/>
        <w:ind w:firstLine="708"/>
        <w:jc w:val="center"/>
        <w:rPr/>
      </w:pPr>
      <w:r>
        <w:rPr/>
      </w:r>
      <w:bookmarkStart w:id="1" w:name="_Hlk200718543"/>
      <w:bookmarkStart w:id="2" w:name="_Hlk200718543"/>
      <w:bookmarkEnd w:id="2"/>
    </w:p>
    <w:p>
      <w:pPr>
        <w:pStyle w:val="Normal"/>
        <w:ind w:firstLine="708"/>
        <w:jc w:val="center"/>
        <w:rPr/>
      </w:pPr>
      <w:r>
        <w:rPr/>
        <w:t>GRADSKO VIJEĆE</w:t>
      </w:r>
    </w:p>
    <w:p>
      <w:pPr>
        <w:pStyle w:val="Normal"/>
        <w:ind w:firstLine="708"/>
        <w:jc w:val="center"/>
        <w:rPr/>
      </w:pPr>
      <w:r>
        <w:rPr/>
        <w:t xml:space="preserve">GRADA KOPRIVNICE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4-02/25-06/0011</w:t>
      </w:r>
    </w:p>
    <w:p>
      <w:pPr>
        <w:pStyle w:val="Normal"/>
        <w:rPr/>
      </w:pPr>
      <w:r>
        <w:rPr/>
        <w:t>URBROJ: 2137-1-04-01/3-25-2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6372" w:firstLine="708"/>
        <w:jc w:val="both"/>
        <w:rPr/>
      </w:pPr>
      <w:bookmarkStart w:id="3" w:name="_Hlk200718553"/>
      <w:bookmarkEnd w:id="3"/>
      <w:r>
        <w:rPr/>
        <w:t>PREDSJEDNIK</w:t>
      </w:r>
    </w:p>
    <w:p>
      <w:pPr>
        <w:pStyle w:val="Normal"/>
        <w:ind w:left="6372" w:firstLine="708"/>
        <w:jc w:val="both"/>
        <w:rPr/>
      </w:pPr>
      <w:r>
        <w:rPr/>
        <w:t xml:space="preserve">  </w:t>
      </w:r>
      <w:r>
        <w:rPr/>
        <w:t xml:space="preserve">Ivan Pal, prof. </w:t>
      </w:r>
      <w:r>
        <w:br w:type="page"/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4" w:name="_Hlk200718553"/>
      <w:bookmarkStart w:id="5" w:name="_Hlk200718553"/>
      <w:bookmarkEnd w:id="5"/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bookmarkStart w:id="6" w:name="_Hlk200718562"/>
      <w:bookmarkEnd w:id="6"/>
      <w:r>
        <w:rPr>
          <w:sz w:val="22"/>
          <w:szCs w:val="22"/>
        </w:rPr>
        <w:t>OBRAZLOŽENJE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pl-PL"/>
        </w:rPr>
        <w:t>Poslovnikom Gradskog vijeća Grada Koprivnice određeno je da Odbor za zdravstvo i socijalnu skrb ima predsjednika</w:t>
      </w:r>
      <w:r>
        <w:rPr/>
        <w:t xml:space="preserve">, </w:t>
      </w:r>
      <w:r>
        <w:rPr>
          <w:lang w:val="pl-PL"/>
        </w:rPr>
        <w:t>potpredsjednika i pet</w:t>
      </w:r>
      <w:r>
        <w:rPr/>
        <w:t xml:space="preserve"> č</w:t>
      </w:r>
      <w:r>
        <w:rPr>
          <w:lang w:val="pl-PL"/>
        </w:rPr>
        <w:t>lanova</w:t>
      </w:r>
      <w:r>
        <w:rPr/>
        <w:t>. Prema članku 31. Poslovnika Gradskog vijeća poslovi Odbora za zdravstvo i socijalnu skrb su sljedeći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  <w:t>- razmatra i daje mišljenje o prijedlozima odluka i drugih akata iz područja zdravstvene zaštite i socijalne skrbi,</w:t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  <w:t>- razmatra i daje mišljenje o prijedlogu proračuna te izmjenama i dopunama proračuna iz svoje nadležnosti,</w:t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  <w:t>- prati razvoj i razmatra stanje u područjima socijalne politike i zdravstva te predlaže mjere za nijihovo poboljšanje,</w:t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40"/>
        <w:ind w:left="720" w:hanging="0"/>
        <w:jc w:val="both"/>
        <w:rPr>
          <w:lang w:val="pl-PL"/>
        </w:rPr>
      </w:pPr>
      <w:r>
        <w:rPr>
          <w:lang w:val="pl-PL"/>
        </w:rPr>
        <w:t>- obavlja i druge poslove utvrđene Statutom, ovim Poslovnikom te odlukama Gradskog vijeća.</w:t>
      </w:r>
    </w:p>
    <w:p>
      <w:pPr>
        <w:pStyle w:val="Normal"/>
        <w:spacing w:lineRule="atLeas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zdravstvo i socijalnu skrb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>Nositelj izrade:</w:t>
        <w:tab/>
        <w:tab/>
        <w:tab/>
        <w:tab/>
        <w:tab/>
        <w:t xml:space="preserve">           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rPr/>
      </w:pPr>
      <w:r>
        <w:rPr/>
        <w:t xml:space="preserve">            </w:t>
      </w:r>
      <w:r>
        <w:rPr/>
        <w:t>Pročelnica</w:t>
        <w:tab/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_Hlk200718562"/>
      <w:bookmarkStart w:id="8" w:name="_Hlk200718562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Apto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Apto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7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7T08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