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65" w:leader="none"/>
          <w:tab w:val="left" w:pos="6180" w:leader="none"/>
        </w:tabs>
        <w:ind w:left="4320" w:hanging="4493"/>
        <w:rPr/>
      </w:pPr>
      <w:r>
        <w:rPr>
          <w:rFonts w:ascii="Times New Roman" w:hAnsi="Times New Roman"/>
          <w:sz w:val="20"/>
        </w:rPr>
        <w:drawing>
          <wp:inline distT="0" distB="0" distL="0" distR="0">
            <wp:extent cx="167830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</w:p>
    <w:p>
      <w:pPr>
        <w:pStyle w:val="TextBody"/>
        <w:tabs>
          <w:tab w:val="clear" w:pos="720"/>
          <w:tab w:val="left" w:pos="5865" w:leader="none"/>
          <w:tab w:val="left" w:pos="6180" w:leader="none"/>
        </w:tabs>
        <w:ind w:left="5865" w:hanging="449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ind w:left="4320" w:firstLine="720"/>
        <w:rPr>
          <w:rFonts w:ascii="Eina03-Regular" w:hAnsi="Eina03-Regular" w:cs="Eina03-Regular"/>
          <w:sz w:val="22"/>
          <w:szCs w:val="22"/>
        </w:rPr>
      </w:pPr>
      <w:r>
        <w:rPr>
          <w:rFonts w:cs="Calibri" w:ascii="Eina03-Regular" w:hAnsi="Eina03-Regular"/>
          <w:bCs/>
          <w:iCs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" w:hAnsi="Eina03-Regular" w:cs="Eina03-Regular"/>
        </w:rPr>
      </w:pPr>
      <w:r>
        <w:rPr>
          <w:rFonts w:cs="Eina03-Regular" w:ascii="Eina03-Regular" w:hAnsi="Eina03-Regular"/>
          <w:lang w:val="en-US"/>
        </w:rPr>
        <w:t>Urbroj:</w:t>
      </w:r>
      <w:r>
        <w:rPr>
          <w:rFonts w:cs="Eina03-Regular" w:ascii="Eina03-Regular" w:hAnsi="Eina03-Regular"/>
        </w:rPr>
        <w:t xml:space="preserve"> 252/25</w:t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" w:hAnsi="Eina03-Regular" w:cs="Eina03-Regular"/>
        </w:rPr>
      </w:pPr>
      <w:r>
        <w:rPr>
          <w:rFonts w:cs="Eina03-Regular" w:ascii="Eina03-Regular" w:hAnsi="Eina03-Regular"/>
          <w:lang w:val="en-US"/>
        </w:rPr>
        <w:t xml:space="preserve">Koprivnica, </w:t>
      </w:r>
      <w:r>
        <w:rPr>
          <w:rFonts w:cs="Eina03-Regular" w:ascii="Eina03-Regular" w:hAnsi="Eina03-Regular"/>
        </w:rPr>
        <w:t>13.3.2025.</w:t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" w:hAnsi="Eina03-Regular" w:cs="Eina03-Regular"/>
        </w:rPr>
      </w:pPr>
      <w:r>
        <w:rPr>
          <w:rFonts w:cs="Eina03-Regular" w:ascii="Eina03-Regular" w:hAnsi="Eina03-Regular"/>
        </w:rPr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" w:hAnsi="Eina03-Regular" w:cs="Eina03-Regular"/>
        </w:rPr>
      </w:pPr>
      <w:r>
        <w:rPr>
          <w:rFonts w:cs="Eina03-Regular" w:ascii="Eina03-Regular" w:hAnsi="Eina03-Regula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Eina03-Regular" w:ascii="Eina03-Regular" w:hAnsi="Eina03-Regular"/>
        </w:rPr>
        <w:tab/>
        <w:t xml:space="preserve">Na temelju članka  85. Zakona o proračunu (NN 144/21) i članka 24. Statuta Knjižnice i čitaonice „Fran Galović“ Koprivnica od 26.6.2024. (Urbroj: 712/24), Upravno vijeće Knjižnice i čitaonice „Fran Galović“ Koprivnica na 6. sjednici održanoj 13.3.2025. godine, donijelo je </w:t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jc w:val="both"/>
        <w:rPr>
          <w:rFonts w:ascii="Eina03-Regular" w:hAnsi="Eina03-Regular" w:cs="Eina03-Regular"/>
        </w:rPr>
      </w:pPr>
      <w:r>
        <w:rPr>
          <w:rFonts w:cs="Eina03-Regular" w:ascii="Eina03-Regular" w:hAnsi="Eina03-Regul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SEBNE IZVJEŠTAJE </w:t>
      </w:r>
    </w:p>
    <w:p>
      <w:pPr>
        <w:pStyle w:val="Normal"/>
        <w:jc w:val="center"/>
        <w:rPr/>
      </w:pPr>
      <w:r>
        <w:rPr>
          <w:b/>
        </w:rPr>
        <w:t>UZ GODIŠNJI IZVJEŠTAJ O IZVRŠENJU PRORAČUNA KNJIŽNICE I  ČITAONICE „FRAN GALOVIĆ“ KOPRIVNICA ZA 2024. GODINU</w:t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" w:hAnsi="Eina03-Regular" w:cs="Eina03-Regular"/>
          <w:b/>
          <w:b/>
        </w:rPr>
      </w:pPr>
      <w:r>
        <w:rPr>
          <w:rFonts w:cs="Eina03-Regular" w:ascii="Eina03-Regular" w:hAnsi="Eina03-Regular"/>
          <w:b/>
        </w:rPr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" w:hAnsi="Eina03-Regular" w:cs="Eina03-Regular"/>
          <w:b/>
          <w:b/>
        </w:rPr>
      </w:pPr>
      <w:r>
        <w:rPr>
          <w:rFonts w:cs="Eina03-Regular" w:ascii="Eina03-Regular" w:hAnsi="Eina03-Regular"/>
          <w:b/>
        </w:rPr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" w:hAnsi="Eina03-Regular" w:cs="Eina03-Regular"/>
          <w:b/>
          <w:b/>
        </w:rPr>
      </w:pPr>
      <w:r>
        <w:rPr>
          <w:rFonts w:cs="Eina03-Regular" w:ascii="Eina03-Regular" w:hAnsi="Eina03-Regular"/>
          <w:b/>
        </w:rPr>
        <w:t>1. Izvještaj o korištenju sredstava fondova europske unije</w:t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jc w:val="center"/>
        <w:rPr>
          <w:rFonts w:ascii="Eina03-Regular" w:hAnsi="Eina03-Regular" w:cs="Eina03-Regular"/>
          <w:b/>
          <w:b/>
        </w:rPr>
      </w:pPr>
      <w:r>
        <w:rPr>
          <w:rFonts w:cs="Eina03-Regular" w:ascii="Eina03-Regular" w:hAnsi="Eina03-Regular"/>
          <w:b/>
        </w:rPr>
      </w:r>
    </w:p>
    <w:tbl>
      <w:tblPr>
        <w:tblW w:w="913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5"/>
        <w:gridCol w:w="2649"/>
        <w:gridCol w:w="2029"/>
        <w:gridCol w:w="1842"/>
      </w:tblGrid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RBR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EU FOND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NAZIV PROGRAM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UKUPNO UGOVORENA SREDSTV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UKUPNO UTROŠENA SREDSTVA OD POČETKA PROGRAMA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Agencija za mobilnost i programe EU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Eina03-Regular" w:ascii="Eina03-Regular" w:hAnsi="Eina03-Regular"/>
                <w:sz w:val="16"/>
                <w:szCs w:val="16"/>
              </w:rPr>
              <w:t>Erasmus+ 2023-1-HR01-KA122-ADU-000126654 - Posjeti knjižnicu-postani dio zajednice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4.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4.850,00</w:t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Agencija za mobilnost i programe EU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Eina03-Regular" w:hAnsi="Eina03-Regular" w:cs="Eina03-Regular"/>
                <w:color w:val="000000"/>
                <w:sz w:val="16"/>
                <w:szCs w:val="16"/>
              </w:rPr>
            </w:pPr>
            <w:r>
              <w:rPr>
                <w:rFonts w:cs="Eina03-Regular" w:ascii="Eina03-Regular" w:hAnsi="Eina03-Regular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Eina03-Regular" w:ascii="Eina03-Regular" w:hAnsi="Eina03-Regular"/>
                <w:bCs/>
                <w:sz w:val="16"/>
                <w:szCs w:val="16"/>
              </w:rPr>
              <w:t>Erasmus+ za 2024. g. za Ključnu aktivnost 1 u području obrazovanja odraslih - broj projekta 2024-1-HR01-KA121-ADU-00022468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12.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3.22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ina03-Regular" w:hAnsi="Eina03-Regular" w:cs="Eina03-Regula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ina03-Regular" w:hAnsi="Eina03-Regular" w:cs="Eina03-Regula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ina03-Regular" w:hAnsi="Eina03-Regular" w:cs="Eina03-Regular"/>
                <w:sz w:val="16"/>
                <w:szCs w:val="16"/>
              </w:rPr>
            </w:pPr>
            <w:r>
              <w:rPr>
                <w:rFonts w:cs="Eina03-Regular" w:ascii="Eina03-Regular" w:hAnsi="Eina03-Regular"/>
                <w:sz w:val="16"/>
                <w:szCs w:val="16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16.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8.070,00</w:t>
            </w:r>
          </w:p>
        </w:tc>
      </w:tr>
    </w:tbl>
    <w:p>
      <w:pPr>
        <w:pStyle w:val="Normal"/>
        <w:spacing w:before="0" w:after="120"/>
        <w:ind w:firstLine="720"/>
        <w:contextualSpacing/>
        <w:jc w:val="both"/>
        <w:rPr>
          <w:rFonts w:ascii="Eina03-Regular" w:hAnsi="Eina03-Regular" w:cs="Eina03-Regular"/>
        </w:rPr>
      </w:pPr>
      <w:r>
        <w:rPr>
          <w:rFonts w:cs="Eina03-Regular" w:ascii="Eina03-Regular" w:hAnsi="Eina03-Regular"/>
        </w:rPr>
      </w:r>
    </w:p>
    <w:p>
      <w:pPr>
        <w:pStyle w:val="Normal"/>
        <w:spacing w:before="0" w:after="120"/>
        <w:ind w:firstLine="720"/>
        <w:contextualSpacing/>
        <w:jc w:val="both"/>
        <w:rPr>
          <w:rFonts w:ascii="Eina03-Regular" w:hAnsi="Eina03-Regular" w:cs="Eina03-Regular"/>
        </w:rPr>
      </w:pPr>
      <w:r>
        <w:rPr>
          <w:rFonts w:cs="Eina03-Regular" w:ascii="Eina03-Regular" w:hAnsi="Eina03-Regular"/>
        </w:rPr>
      </w:r>
    </w:p>
    <w:tbl>
      <w:tblPr>
        <w:tblW w:w="913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24"/>
        <w:gridCol w:w="2211"/>
        <w:gridCol w:w="2028"/>
        <w:gridCol w:w="1842"/>
      </w:tblGrid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  <w:t>RBR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  <w:t>EU FOND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  <w:t>NAZIV PROGRAMA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  <w:t>PRIHODI 2024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  <w:t>RASHODI 2024.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Agencija za mobilnost i programe EU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Eina03-Regular" w:ascii="Eina03-Regular" w:hAnsi="Eina03-Regular"/>
                <w:sz w:val="16"/>
                <w:szCs w:val="16"/>
              </w:rPr>
              <w:t>Erasmus+ 2023-1-HR01-KA122-ADU-000126654 - Posjeti knjižnicu-postani dio zajednice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9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Agencija za mobilnost i programe EU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Eina03-Regular" w:hAnsi="Eina03-Regular" w:cs="Eina03-Regular"/>
                <w:color w:val="000000"/>
                <w:sz w:val="16"/>
                <w:szCs w:val="16"/>
              </w:rPr>
            </w:pPr>
            <w:r>
              <w:rPr>
                <w:rFonts w:cs="Eina03-Regular" w:ascii="Eina03-Regular" w:hAnsi="Eina03-Regular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Eina03-Regular" w:ascii="Eina03-Regular" w:hAnsi="Eina03-Regular"/>
                <w:bCs/>
                <w:sz w:val="16"/>
                <w:szCs w:val="16"/>
              </w:rPr>
              <w:t>Erasmus+ za 2024. g. za Ključnu aktivnost 1 u području obrazovanja odraslih - broj projekta 2024-1-HR01-KA121-ADU-000224689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9.6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3.22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ina03-Regular" w:hAnsi="Eina03-Regular" w:cs="Eina03-Regula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ina03-Regular" w:hAnsi="Eina03-Regular" w:cs="Eina03-Regula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ina03-Regular" w:hAnsi="Eina03-Regular" w:cs="Eina03-Regular"/>
                <w:sz w:val="16"/>
                <w:szCs w:val="16"/>
              </w:rPr>
            </w:pPr>
            <w:r>
              <w:rPr>
                <w:rFonts w:cs="Eina03-Regular" w:ascii="Eina03-Regular" w:hAnsi="Eina03-Regular"/>
                <w:sz w:val="16"/>
                <w:szCs w:val="16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10.6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color w:val="000000"/>
                <w:sz w:val="16"/>
                <w:szCs w:val="16"/>
              </w:rPr>
              <w:t>3.220,00</w:t>
            </w:r>
          </w:p>
        </w:tc>
      </w:tr>
    </w:tbl>
    <w:p>
      <w:pPr>
        <w:pStyle w:val="Heading1"/>
        <w:jc w:val="both"/>
        <w:rPr>
          <w:rFonts w:ascii="Eina03-Regular" w:hAnsi="Eina03-Regular" w:cs="Eina03-Regular"/>
          <w:sz w:val="22"/>
          <w:szCs w:val="22"/>
        </w:rPr>
      </w:pPr>
      <w:r>
        <w:rPr>
          <w:rFonts w:cs="Eina03-Regular" w:ascii="Eina03-Regular" w:hAnsi="Eina03-Regular"/>
          <w:sz w:val="22"/>
          <w:szCs w:val="22"/>
        </w:rPr>
        <w:t>2. Izvještaj o stanju potraživanja i dospjelih obveza te o stanju potencijalnih obveza po osnovi sudskih sporova</w:t>
      </w:r>
    </w:p>
    <w:p>
      <w:pPr>
        <w:pStyle w:val="Normal"/>
        <w:rPr>
          <w:rFonts w:ascii="Eina03-Regular" w:hAnsi="Eina03-Regular" w:cs="Eina03-Regular"/>
          <w:sz w:val="22"/>
          <w:szCs w:val="22"/>
          <w:lang w:eastAsia="hr-HR"/>
        </w:rPr>
      </w:pPr>
      <w:r>
        <w:rPr>
          <w:rFonts w:cs="Eina03-Regular" w:ascii="Eina03-Regular" w:hAnsi="Eina03-Regular"/>
          <w:sz w:val="22"/>
          <w:szCs w:val="22"/>
          <w:lang w:eastAsia="hr-HR"/>
        </w:rPr>
      </w:r>
    </w:p>
    <w:p>
      <w:pPr>
        <w:pStyle w:val="Box474667"/>
        <w:shd w:fill="FFFFFF" w:val="clear"/>
        <w:spacing w:before="0" w:after="48"/>
        <w:ind w:firstLine="408"/>
        <w:jc w:val="both"/>
        <w:textAlignment w:val="baseline"/>
        <w:rPr>
          <w:rFonts w:ascii="Eina03-Regular" w:hAnsi="Eina03-Regular" w:cs="Eina03-Regular"/>
          <w:color w:val="231F20"/>
          <w:sz w:val="22"/>
          <w:szCs w:val="22"/>
        </w:rPr>
      </w:pPr>
      <w:r>
        <w:rPr>
          <w:rFonts w:cs="Eina03-Regular" w:ascii="Eina03-Regular" w:hAnsi="Eina03-Regular"/>
          <w:color w:val="231F20"/>
          <w:sz w:val="22"/>
          <w:szCs w:val="22"/>
        </w:rPr>
        <w:t>Nenaplaćena potraživanja za prihode Knjižnice i čitaonice „Fran Galović“ Koprivnica na kraju proračunske godine prikazana su u nastavku u tablic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000"/>
        <w:gridCol w:w="2140"/>
        <w:gridCol w:w="1267"/>
      </w:tblGrid>
      <w:tr>
        <w:trPr>
          <w:trHeight w:val="13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  <w:t>Nenaplaćena potraživanja za prihode poslovanja 31.12.2024.</w:t>
              <w:br/>
              <w:t>Skupina 1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  <w:t>Nenaplaćena potraživanja za prihode od nefinancijske imovine 31.12.2024.</w:t>
              <w:br/>
              <w:t>Skupina 1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Eina03-Regular" w:hAnsi="Eina03-Regula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Eina03-Regular" w:hAnsi="Eina03-Regular"/>
                <w:b/>
                <w:bCs/>
                <w:sz w:val="16"/>
                <w:szCs w:val="16"/>
              </w:rPr>
              <w:t>Ukupno</w:t>
            </w:r>
          </w:p>
        </w:tc>
      </w:tr>
      <w:tr>
        <w:trPr>
          <w:trHeight w:val="398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Knjižnica i čitaonica „Fran Galović“ Koprivnic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4.497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ina03-Regular" w:hAnsi="Eina03-Regular" w:cs="Calibri"/>
                <w:color w:val="000000"/>
                <w:sz w:val="16"/>
                <w:szCs w:val="16"/>
              </w:rPr>
            </w:pPr>
            <w:r>
              <w:rPr>
                <w:rFonts w:cs="Calibri" w:ascii="Eina03-Regular" w:hAnsi="Eina03-Regular"/>
                <w:color w:val="000000"/>
                <w:sz w:val="16"/>
                <w:szCs w:val="16"/>
              </w:rPr>
              <w:t>4.749,44</w:t>
            </w:r>
          </w:p>
        </w:tc>
      </w:tr>
    </w:tbl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" w:hAnsi="Eina03-Regular" w:cs="Eina03-Regular"/>
          <w:b/>
          <w:b/>
          <w:lang w:eastAsia="hr-HR"/>
        </w:rPr>
      </w:pPr>
      <w:r>
        <w:rPr>
          <w:rFonts w:cs="Eina03-Regular" w:ascii="Eina03-Regular" w:hAnsi="Eina03-Regular"/>
          <w:b/>
          <w:lang w:eastAsia="hr-H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contextualSpacing/>
        <w:jc w:val="both"/>
        <w:rPr>
          <w:rFonts w:ascii="Eina03-Regular" w:hAnsi="Eina03-Regular" w:cs="Eina03-Regular"/>
          <w:b/>
          <w:b/>
        </w:rPr>
      </w:pPr>
      <w:r>
        <w:rPr>
          <w:rFonts w:cs="Eina03-Regular" w:ascii="Eina03-Regular" w:hAnsi="Eina03-Regular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contextualSpacing/>
        <w:jc w:val="both"/>
        <w:rPr/>
      </w:pPr>
      <w:r>
        <w:rPr>
          <w:rFonts w:cs="Eina03-Regular" w:ascii="Eina03-Regular" w:hAnsi="Eina03-Regular"/>
          <w:b/>
        </w:rPr>
        <w:t>3. Ovi izvještaji su sastavni dio Godišnjeg izvještaja o izvršenju Proračuna Knjižnice i čitaonice „Fran Galović“ Koprivnica za 2024. godinu</w:t>
      </w:r>
    </w:p>
    <w:p>
      <w:pPr>
        <w:pStyle w:val="TextBody"/>
        <w:jc w:val="both"/>
        <w:rPr>
          <w:rFonts w:ascii="Eina03-Regular" w:hAnsi="Eina03-Regular" w:cs="Eina03-Regular"/>
          <w:b/>
          <w:b/>
          <w:sz w:val="22"/>
          <w:szCs w:val="22"/>
        </w:rPr>
      </w:pPr>
      <w:r>
        <w:rPr>
          <w:rFonts w:cs="Eina03-Regular" w:ascii="Eina03-Regular" w:hAnsi="Eina03-Regular"/>
          <w:b/>
          <w:sz w:val="22"/>
          <w:szCs w:val="22"/>
        </w:rPr>
      </w:r>
    </w:p>
    <w:p>
      <w:pPr>
        <w:pStyle w:val="TextBody"/>
        <w:jc w:val="both"/>
        <w:rPr>
          <w:rFonts w:ascii="Eina03-Regular" w:hAnsi="Eina03-Regular" w:cs="Eina03-Regular"/>
          <w:sz w:val="22"/>
          <w:szCs w:val="22"/>
        </w:rPr>
      </w:pPr>
      <w:r>
        <w:rPr>
          <w:rFonts w:cs="Eina03-Regular" w:ascii="Eina03-Regular" w:hAnsi="Eina03-Regular"/>
          <w:sz w:val="22"/>
          <w:szCs w:val="22"/>
        </w:rPr>
      </w:r>
    </w:p>
    <w:p>
      <w:pPr>
        <w:pStyle w:val="TextBody"/>
        <w:jc w:val="both"/>
        <w:rPr>
          <w:rFonts w:ascii="Eina03-Regular" w:hAnsi="Eina03-Regular" w:cs="Eina03-Regular"/>
          <w:sz w:val="22"/>
          <w:szCs w:val="22"/>
        </w:rPr>
      </w:pPr>
      <w:r>
        <w:rPr>
          <w:rFonts w:cs="Eina03-Regular" w:ascii="Eina03-Regular" w:hAnsi="Eina03-Regular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Eina03-Regular" w:ascii="Eina03-Regular" w:hAnsi="Eina03-Regular"/>
          <w:sz w:val="22"/>
          <w:szCs w:val="22"/>
        </w:rPr>
        <w:t>Predsjednica Upravnog vijeća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Eina03-Regular" w:ascii="Eina03-Regular" w:hAnsi="Eina03-Regular"/>
          <w:sz w:val="22"/>
          <w:szCs w:val="22"/>
        </w:rPr>
        <w:t>:</w:t>
      </w:r>
    </w:p>
    <w:p>
      <w:pPr>
        <w:pStyle w:val="TextBody"/>
        <w:jc w:val="right"/>
        <w:rPr>
          <w:rFonts w:ascii="Eina03-Regular" w:hAnsi="Eina03-Regular" w:cs="Eina03-Regular"/>
          <w:sz w:val="22"/>
          <w:szCs w:val="22"/>
        </w:rPr>
      </w:pPr>
      <w:r>
        <w:rPr>
          <w:rFonts w:cs="Eina03-Regular" w:ascii="Eina03-Regular" w:hAnsi="Eina03-Regular"/>
          <w:sz w:val="22"/>
          <w:szCs w:val="22"/>
        </w:rPr>
        <w:t>Sanja Švarc Janjanin, dr. med.</w:t>
      </w:r>
    </w:p>
    <w:p>
      <w:pPr>
        <w:pStyle w:val="TextBody"/>
        <w:jc w:val="both"/>
        <w:rPr>
          <w:rFonts w:ascii="Eina03-Regular" w:hAnsi="Eina03-Regular" w:cs="Eina03-Regular"/>
          <w:sz w:val="22"/>
          <w:szCs w:val="22"/>
        </w:rPr>
      </w:pPr>
      <w:r>
        <w:rPr>
          <w:rFonts w:cs="Eina03-Regular" w:ascii="Eina03-Regular" w:hAnsi="Eina03-Regular"/>
          <w:sz w:val="22"/>
          <w:szCs w:val="22"/>
        </w:rPr>
      </w:r>
    </w:p>
    <w:sectPr>
      <w:footerReference w:type="default" r:id="rId3"/>
      <w:type w:val="nextPage"/>
      <w:pgSz w:w="11906" w:h="16850"/>
      <w:pgMar w:left="1600" w:right="1278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Eina03-Regula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right="105" w:hanging="0"/>
      <w:rPr>
        <w:w w:val="110"/>
        <w:sz w:val="14"/>
        <w:lang w:val="en-US" w:eastAsia="en-US"/>
      </w:rPr>
    </w:pPr>
    <w:r>
      <w:rPr>
        <w:w w:val="110"/>
        <w:sz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57150</wp:posOffset>
              </wp:positionH>
              <wp:positionV relativeFrom="paragraph">
                <wp:posOffset>72390</wp:posOffset>
              </wp:positionV>
              <wp:extent cx="5784850" cy="45085"/>
              <wp:effectExtent l="5080" t="5715" r="4445" b="0"/>
              <wp:wrapTopAndBottom/>
              <wp:docPr id="2" name="doc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4840" cy="45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68" h="1270">
                            <a:moveTo>
                              <a:pt x="0" y="0"/>
                            </a:moveTo>
                            <a:lnTo>
                              <a:pt x="8467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d5342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6" coordsize="8468,1270" path="m0,0l8467,0e" stroked="t" o:allowincell="f" style="position:absolute;margin-left:-4.5pt;margin-top:5.7pt;width:455.45pt;height:3.5pt;mso-wrap-style:none;v-text-anchor:middle;mso-position-horizontal-relative:margin">
              <v:fill o:detectmouseclick="t" on="false"/>
              <v:stroke color="#d5342b" weight="9360" joinstyle="round" endcap="flat"/>
              <w10:wrap type="topAndBottom"/>
            </v:shape>
          </w:pict>
        </mc:Fallback>
      </mc:AlternateContent>
    </w:r>
  </w:p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left="119" w:right="105" w:hanging="0"/>
      <w:jc w:val="center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right="105" w:hanging="0"/>
      <w:jc w:val="center"/>
      <w:rPr/>
    </w:pPr>
    <w:r>
      <w:rPr>
        <w:w w:val="110"/>
        <w:sz w:val="14"/>
      </w:rPr>
      <w:t>Knjižnica i čitaonica „Fran Galović“ Koprivnica, Zrinski trg 6, 48000 Koprivnica, OIB: 82278819336, / MB: 3190129</w:t>
    </w:r>
  </w:p>
  <w:p>
    <w:pPr>
      <w:pStyle w:val="Normal"/>
      <w:spacing w:lineRule="auto" w:line="276"/>
      <w:ind w:right="105" w:hanging="0"/>
      <w:jc w:val="center"/>
      <w:rPr>
        <w:w w:val="115"/>
        <w:sz w:val="14"/>
      </w:rPr>
    </w:pPr>
    <w:r>
      <w:rPr>
        <w:w w:val="110"/>
        <w:sz w:val="14"/>
      </w:rPr>
      <w:t>Tel: +385 48 622 363, Ravnateljstvo: +385 48 622 131, E-mail: info@knjiznica-koprivnica.hr, www.knjiznica-koprivnica.hr</w:t>
    </w:r>
  </w:p>
  <w:p>
    <w:pPr>
      <w:pStyle w:val="Normal"/>
      <w:spacing w:lineRule="auto" w:line="276"/>
      <w:ind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Footer"/>
      <w:rPr>
        <w:w w:val="110"/>
        <w:sz w:val="14"/>
      </w:rPr>
    </w:pPr>
    <w:r>
      <w:rPr>
        <w:w w:val="110"/>
        <w:sz w:val="1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color w:val="1C1E21"/>
      <w:sz w:val="23"/>
      <w:szCs w:val="23"/>
    </w:rPr>
  </w:style>
  <w:style w:type="character" w:styleId="WW8Num5z0">
    <w:name w:val="WW8Num5z0"/>
    <w:qFormat/>
    <w:rPr>
      <w:rFonts w:ascii="Calibri" w:hAnsi="Calibri" w:eastAsia="Calibri" w:cs="Calibri"/>
      <w:color w:val="1C1E21"/>
      <w:sz w:val="23"/>
      <w:szCs w:val="23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Arial" w:cs="Arial"/>
      <w:lang w:val="fr-FR"/>
    </w:rPr>
  </w:style>
  <w:style w:type="character" w:styleId="HeaderChar">
    <w:name w:val="Header Char"/>
    <w:qFormat/>
    <w:rPr>
      <w:rFonts w:ascii="Arial" w:hAnsi="Arial" w:eastAsia="Arial" w:cs="Arial"/>
      <w:lang w:val="fr-FR"/>
    </w:rPr>
  </w:style>
  <w:style w:type="character" w:styleId="FooterChar">
    <w:name w:val="Footer Char"/>
    <w:qFormat/>
    <w:rPr>
      <w:rFonts w:ascii="Arial" w:hAnsi="Arial" w:eastAsia="Arial" w:cs="Arial"/>
      <w:lang w:val="fr-FR"/>
    </w:rPr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  <w:lang w:val="hr-HR"/>
    </w:rPr>
  </w:style>
  <w:style w:type="character" w:styleId="Jlqj4b">
    <w:name w:val="jlqj4b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eastAsia="Arial" w:cs="Arial"/>
      <w:sz w:val="23"/>
      <w:szCs w:val="23"/>
      <w:lang w:val="fr-FR"/>
    </w:rPr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fr-FR"/>
    </w:rPr>
  </w:style>
  <w:style w:type="paragraph" w:styleId="TableParagraph">
    <w:name w:val="Table Paragraph"/>
    <w:basedOn w:val="Normal"/>
    <w:qFormat/>
    <w:pPr/>
    <w:rPr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fr-FR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Bezproreda1">
    <w:name w:val="Bez proreda1"/>
    <w:qFormat/>
    <w:pPr>
      <w:widowControl/>
      <w:bidi w:val="0"/>
    </w:pPr>
    <w:rPr>
      <w:rFonts w:ascii="Bookman Old Style" w:hAnsi="Bookman Old Style" w:eastAsia="Calibri" w:cs="Bookman Old Style"/>
      <w:color w:val="auto"/>
      <w:sz w:val="20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Box474667">
    <w:name w:val="box_474667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45:00Z</dcterms:created>
  <dc:creator>knjiznica_fran_galovic</dc:creator>
  <dc:description/>
  <cp:keywords>DAEzL96oQzU BABClnGA_Bs</cp:keywords>
  <dc:language>en-US</dc:language>
  <cp:lastModifiedBy>Administrator</cp:lastModifiedBy>
  <cp:lastPrinted>2023-11-03T08:46:00Z</cp:lastPrinted>
  <dcterms:modified xsi:type="dcterms:W3CDTF">2025-03-13T08:34:00Z</dcterms:modified>
  <cp:revision>9</cp:revision>
  <dc:subject/>
  <dc:title>Memorandum A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anva</vt:lpwstr>
  </property>
  <property fmtid="{D5CDD505-2E9C-101B-9397-08002B2CF9AE}" pid="4" name="LastSaved">
    <vt:filetime>2022-02-08T00:00:00Z</vt:filetime>
  </property>
</Properties>
</file>