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anka 40. Statuta Grada Koprivnice  („Glasnik Grada Koprivnice“ </w:t>
      </w:r>
      <w:r>
        <w:rPr>
          <w:rFonts w:cs="Times New Roman" w:ascii="Times New Roman" w:hAnsi="Times New Roman"/>
          <w:iCs/>
          <w:sz w:val="24"/>
          <w:szCs w:val="24"/>
        </w:rPr>
        <w:t xml:space="preserve"> br. </w:t>
      </w:r>
      <w:r>
        <w:rPr>
          <w:rFonts w:cs="Times New Roman" w:ascii="Times New Roman" w:hAnsi="Times New Roman"/>
          <w:sz w:val="24"/>
          <w:szCs w:val="24"/>
        </w:rPr>
        <w:t>4/09., 1/12., 1/13., 3/13. – pročišćeni tekst, 1/18., 2/20. i 1/21.), a vezano na članak 14. stavka 3. Pravilnika o proračunskom nadzoru („Narodne novine“ broj“ 121/22), Gradsko vijeće Grada Koprivnice na 24. sjednici održanoj 07.04.2025. godine donijelo 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 primanju na znanje Zapisnika o obavljenom proračunskom nadzoru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 Gradu Koprivnic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ma se na znanje Zapisnik o obavljenom proračunskom nadzoru utvrđivanja zakonitosti izvršavanja Proračuna za 2023. godinu u Gradu Koprivnici koji se nalazi u prilogu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j Zaključak objavit će se u „Glasniku Grada Koprivnic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00-01/24-01/0003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37-1-04/1-25-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, 07.04.2025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Ivan Pal, prof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16:00Z</dcterms:created>
  <dc:creator>Biserka</dc:creator>
  <dc:description/>
  <cp:keywords/>
  <dc:language>en-US</dc:language>
  <cp:lastModifiedBy>Mateja Čok</cp:lastModifiedBy>
  <cp:lastPrinted>2025-04-01T10:26:00Z</cp:lastPrinted>
  <dcterms:modified xsi:type="dcterms:W3CDTF">2025-04-08T05:09:00Z</dcterms:modified>
  <cp:revision>8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