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cs="Arial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temelju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članka 26. Zakona o komunalnom gospodarstvu („Narodne novine“ broj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68/18, 110/18, 32/20 i 145/2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 i članka 40. Statuta Grada Koprivnice („Glasnik Grada Koprivnice“ broj 4/09, 1/12, 3/12, 3/13 – pročišćeni tekst, 1/18, 2/20 i 1/21),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Gradsko vijeće Grada Koprivnice na ___sjednici održanoj dana,_________2025. godine, donijelo je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4"/>
          <w:szCs w:val="22"/>
        </w:rPr>
      </w:pPr>
      <w:r>
        <w:rPr>
          <w:rFonts w:cs="Arial"/>
          <w:b/>
          <w:color w:val="000000"/>
          <w:sz w:val="24"/>
          <w:szCs w:val="22"/>
        </w:rPr>
      </w:r>
      <w:bookmarkStart w:id="0" w:name="Točka4"/>
      <w:bookmarkStart w:id="1" w:name="Točka4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 izmjeni i dopuni Odluke o komunalnim djelatnostima na području Grada Koprivnic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Start w:id="2" w:name="Točka4"/>
      <w:bookmarkStart w:id="3" w:name="Točka4"/>
      <w:bookmarkEnd w:id="3"/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Odluci o komunalnim djelatnostima na području Grada Koprivnice („Glasnik Grada Koprivnice“ broj 3/19 i 9/21) u članku 6. stavku 1. podstavku 3. iza riječi „deratizacija“ briše se točka i dodaje zarez  i  podstavak 4. koji glasi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pružanje usluge dijeljenih bicikala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lanku 7. dodaje se stavak 4. koji glasi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bidi="hr-HR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 pružanjem usluge dijeljenih bicikala podrazumijeva se održavanje i upravljanje električnih bicikala (moguće i električnih romobila).</w:t>
      </w:r>
      <w:r>
        <w:rPr>
          <w:rFonts w:cs="Times New Roman" w:ascii="Times New Roman" w:hAnsi="Times New Roman"/>
          <w:color w:val="000000"/>
          <w:sz w:val="24"/>
          <w:szCs w:val="24"/>
          <w:lang w:bidi="hr-HR"/>
        </w:rPr>
        <w:t>“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bidi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r-H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Arial" w:cs="Times New Roman"/>
          <w:b/>
          <w:b/>
          <w:bCs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</w:r>
      <w:bookmarkStart w:id="4" w:name="bookmark9"/>
      <w:bookmarkStart w:id="5" w:name="bookmark8"/>
      <w:bookmarkStart w:id="6" w:name="bookmark9"/>
      <w:bookmarkStart w:id="7" w:name="bookmark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/>
      </w:pPr>
      <w:bookmarkStart w:id="8" w:name="bookmark9"/>
      <w:bookmarkStart w:id="9" w:name="bookmark8"/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  <w:t>Članak 3.</w:t>
      </w:r>
      <w:bookmarkEnd w:id="8"/>
      <w:bookmarkEnd w:id="9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Arial" w:cs="Times New Roman"/>
          <w:b/>
          <w:b/>
          <w:bCs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r-HR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U članku 9. stavku 2. dodaje se podstavak 12. koji glasi: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- pružanje usluge dijeljenih bicikala</w:t>
      </w:r>
      <w:r>
        <w:rPr>
          <w:rFonts w:cs="Times New Roman" w:ascii="Times New Roman" w:hAnsi="Times New Roman"/>
          <w:sz w:val="24"/>
          <w:szCs w:val="24"/>
        </w:rPr>
        <w:t>.“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va Odluka stupa na snagu prvoga dana od dana objave u „Glasniku Grada Koprivnice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1/25-02/0003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rivnica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DSJEDNI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van Pal, prof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onska osnova</w:t>
      </w:r>
    </w:p>
    <w:p>
      <w:pPr>
        <w:pStyle w:val="Normal"/>
        <w:spacing w:before="72" w:after="7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72" w:after="72"/>
        <w:ind w:firstLine="36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Člankom 26. Zakona o komunalnom gospodarstvu </w:t>
      </w:r>
      <w:r>
        <w:rPr>
          <w:rFonts w:cs="Times New Roman" w:ascii="Times New Roman" w:hAnsi="Times New Roman"/>
          <w:color w:val="231F20"/>
          <w:sz w:val="24"/>
          <w:szCs w:val="24"/>
        </w:rPr>
        <w:t>predstavničko tijelo jedinice lokalne samouprave može odlukom odrediti i drugu djelatnost koja se smatra komunalnom djelatnosti: ako se takvom djelatnošću kontinuirano zadovoljavaju potrebe od životnog značenja za stanovništvo na području jedinice lokalne samouprave; ako po svom sadržaju i značenju djelatnost predstavlja nezamjenjiv uvjet života i rada u naselju; ako je pretežno uslužnog karaktera i ako se obavlja prema načelima komunalnog gospodarstva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Člankom 40.</w:t>
      </w:r>
      <w:r>
        <w:rPr>
          <w:rFonts w:cs="Times New Roman" w:ascii="Times New Roman" w:hAnsi="Times New Roman"/>
          <w:sz w:val="24"/>
          <w:szCs w:val="24"/>
        </w:rPr>
        <w:t xml:space="preserve"> Statuta Grada Koprivnice („Glasnik Grada Koprivnice“ broj 04/09, 01/12, 1/13, 3/13- pročišćeni tekst, 1/18, 2/20 i 1/21) određena je nadležnost Gradskog vijeća da </w:t>
      </w:r>
      <w:r>
        <w:rPr>
          <w:rFonts w:cs="Times New Roman" w:ascii="Times New Roman" w:hAnsi="Times New Roman"/>
          <w:sz w:val="24"/>
          <w:szCs w:val="24"/>
          <w:lang w:bidi="hr-HR"/>
        </w:rPr>
        <w:t xml:space="preserve">donosi odluke i druge opće akte kojima se uređuju pitanja iz samoupravnog djelokruga Grada Koprivnice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bidi="hr-HR"/>
        </w:rPr>
      </w:pPr>
      <w:r>
        <w:rPr>
          <w:rFonts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cjena stanja i osnovna pitanja koja se uređuju aktom i objašnjenje pojedinih odredbi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d pružanjem usluge dijeljenih bicikala podrazumijeva se održavanje i upravljanje električnih bicikala (moguće i električnih romobila)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sto podrazumijeva održavanje bicikala, kao i za svakodnevno praćenje raspoloživosti i ispravnosti vozila na stanicama. Ono uključuje upravljanje infrastrukturom, stanicama, terminalima, IT sustavom te organizira logistiku premještanja bicikala prema potrebama korisnika. Uz tehnički dio, operater osigurava i korisničku podršku, brine se o vođenju korisničkih računa te kontinuirano radi na unaprjeđenju usluge i širenju mreže postaj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Potrebna sredstva za provedbu akt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Za provedbu ove Odluke sr</w:t>
      </w:r>
      <w:r>
        <w:rPr>
          <w:rFonts w:cs="Times New Roman" w:ascii="Times New Roman" w:hAnsi="Times New Roman"/>
          <w:sz w:val="24"/>
          <w:szCs w:val="24"/>
        </w:rPr>
        <w:t>edstva su osigurana u Proračunu Grada Koprivnice za 2025. godinu i Projekcijama za 2026. i 2027. godinu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83"/>
      </w:tblGrid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  <w:bookmarkStart w:id="10" w:name="_Hlk193789167"/>
            <w:bookmarkStart w:id="11" w:name="_Hlk193789167"/>
            <w:bookmarkEnd w:id="11"/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Nositelj izrade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Upravni odjel za izgradnju grada, upravljanje nekretninama i komunalno gospodarstvo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očelnik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rio Perković, dipl. ing. građ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edlagatelj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GRADONAČELNIK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Mišel Jakšić, dipl. oec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04:00Z</dcterms:created>
  <dc:creator>Biserka</dc:creator>
  <dc:description/>
  <cp:keywords/>
  <dc:language>en-US</dc:language>
  <cp:lastModifiedBy>Mateja Čok</cp:lastModifiedBy>
  <cp:lastPrinted>2025-03-28T09:42:00Z</cp:lastPrinted>
  <dcterms:modified xsi:type="dcterms:W3CDTF">2025-03-28T08:43:00Z</dcterms:modified>
  <cp:revision>6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