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49" w:leader="underscore"/>
        </w:tabs>
        <w:spacing w:before="0" w:after="4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Na temelju članka 34. Zakona o komunalnom gospodarstvu („Narodne novine“ broj 68/18, 110/18,  32/20 i 145/24) i članka 40. Statuta Grada Koprivnice ("Glasnik Grada Koprivnice"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roj 4/09, 1/12, 3/12, 3/13 – pročišćeni tekst, 1/18, 2/20 i 1/21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), Gradsko vijeće Grada Koprivnice, na __. sjednici održanoj dana, _____2025.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i i dopuni Odluke o povjeravanju obavljanja komunalnih djelatnosti na području Grada Koprivn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dluci o povjeravanju obavljanja komunalnih djelatnosti na području Grada Koprivnice („Glasnik Grada Koprivnice“ broj 7/20 i 8/22) članak 4. mijenja se i glas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ind w:left="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Komunalne djelatnosti koje se smatraju komunalnim djelatnostima na području Grada Koprivnice sukladno Odluci o komunalnim djelatnostima na području Grada Koprivnice su:</w:t>
      </w:r>
    </w:p>
    <w:p>
      <w:pPr>
        <w:pStyle w:val="Normal"/>
        <w:widowControl w:val="false"/>
        <w:spacing w:before="0" w:after="200"/>
        <w:ind w:left="4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jelatnost elektroničkih komunikacijskih mreža i uslug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pružanje usluge dijeljenih bicikala.“</w:t>
      </w:r>
    </w:p>
    <w:p>
      <w:pPr>
        <w:pStyle w:val="Normal"/>
        <w:widowControl w:val="false"/>
        <w:spacing w:before="0" w:after="200"/>
        <w:ind w:left="440" w:firstLine="720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lang w:bidi="hr-HR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  <w:t>Članak 2.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Ova Odluka stupa na snagu prvoga dana od dana objave u "Glasniku Grada Koprivnice".</w:t>
      </w:r>
    </w:p>
    <w:p>
      <w:pPr>
        <w:pStyle w:val="Normal"/>
        <w:widowControl w:val="false"/>
        <w:spacing w:before="0" w:after="200"/>
        <w:ind w:left="440" w:firstLine="700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1/25-02/0004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van Pal, prof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RAZLOŽEN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onska osnova</w:t>
      </w:r>
    </w:p>
    <w:p>
      <w:pPr>
        <w:pStyle w:val="Normal"/>
        <w:spacing w:before="72" w:after="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34. Zakonom o komunalnom gospodarstvu („Narodne novine“ broj 68/18, 110/18, 32/20 i 145/24) (u daljnjem tekstu: Zakon) Gradsko vijeće Grada Koprivnice donijelo je Odluku o povjeravanju obavljanja ko</w:t>
      </w:r>
      <w:r>
        <w:rPr>
          <w:rFonts w:eastAsia="Calibri" w:cs="Times New Roman" w:ascii="Times New Roman" w:hAnsi="Times New Roman"/>
          <w:sz w:val="24"/>
          <w:szCs w:val="24"/>
        </w:rPr>
        <w:t xml:space="preserve">munalnih djelatnosti na području Grada Koprivnice </w:t>
      </w:r>
      <w:r>
        <w:rPr>
          <w:rFonts w:cs="Times New Roman" w:ascii="Times New Roman" w:hAnsi="Times New Roman"/>
          <w:sz w:val="24"/>
          <w:szCs w:val="24"/>
        </w:rPr>
        <w:t>(„Glasnik Grada Koprivnice“ broj 07/20 i 8/22)</w:t>
      </w:r>
      <w:r>
        <w:rPr>
          <w:rFonts w:eastAsia="Calibri" w:cs="Times New Roman" w:ascii="Times New Roman" w:hAnsi="Times New Roman"/>
          <w:sz w:val="24"/>
          <w:szCs w:val="24"/>
        </w:rPr>
        <w:t xml:space="preserve"> te su iste povjerene trgovačkom društvu </w:t>
      </w:r>
      <w:r>
        <w:rPr>
          <w:rFonts w:cs="Times New Roman" w:ascii="Times New Roman" w:hAnsi="Times New Roman"/>
          <w:sz w:val="24"/>
          <w:szCs w:val="24"/>
        </w:rPr>
        <w:t>KOMUNALAC d.o.o., Mosna ulica 15, Koprivnica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Člankom 40.</w:t>
      </w:r>
      <w:r>
        <w:rPr>
          <w:rFonts w:cs="Times New Roman" w:ascii="Times New Roman" w:hAnsi="Times New Roman"/>
          <w:sz w:val="24"/>
          <w:szCs w:val="24"/>
        </w:rPr>
        <w:t xml:space="preserve"> Statuta Grada Koprivnice („Glasnik Grada Koprivnice“ broj 04/09, 01/12, 1/13, 3/13- pročišćeni tekst, 1/18, 2/20 i 1/21), određena je nadležnost Gradskog vijeća da </w:t>
      </w:r>
      <w:r>
        <w:rPr>
          <w:rFonts w:cs="Times New Roman" w:ascii="Times New Roman" w:hAnsi="Times New Roman"/>
          <w:sz w:val="24"/>
          <w:szCs w:val="24"/>
          <w:lang w:bidi="hr-HR"/>
        </w:rPr>
        <w:t xml:space="preserve">donosi odluke i druge opće akte kojima se uređuju pitanja iz samoupravnog djelokruga Grada Koprivnice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dlukom o izmjeni i dopuni Odluke o komunalnim djelatnostima na području Grada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oprivnice dodana je nova komunalna djelatnost koja se smatra komunalnom djelatnosti na području Grada Koprivnice i to: </w:t>
      </w:r>
      <w:r>
        <w:rPr>
          <w:rFonts w:cs="Times New Roman" w:ascii="Times New Roman" w:hAnsi="Times New Roman"/>
          <w:sz w:val="24"/>
          <w:szCs w:val="24"/>
        </w:rPr>
        <w:t>„pružanje usluge dijeljenih bicikala“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 obzirom na to potrebno je donijeti Odluku o izmjeni i dopuni Odluke o povjeravanju obavljanja komunalnih djelatnosti na području Grada Koprivnice te obavljanje nove komunalne djelatnost </w:t>
      </w:r>
      <w:r>
        <w:rPr>
          <w:rFonts w:cs="Times New Roman" w:ascii="Times New Roman" w:hAnsi="Times New Roman"/>
          <w:sz w:val="24"/>
          <w:szCs w:val="24"/>
        </w:rPr>
        <w:t>„pružanje usluge dijeljenih bicikala“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ovjeriti trgovačkom društvu KOMUNALAC d.o.o., Mosna ulica 15, Koprivnic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otrebna sredstva za provedbu akt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Za provedbu ove Odluke sr</w:t>
      </w:r>
      <w:r>
        <w:rPr>
          <w:rFonts w:cs="Times New Roman" w:ascii="Times New Roman" w:hAnsi="Times New Roman"/>
          <w:sz w:val="24"/>
          <w:szCs w:val="24"/>
        </w:rPr>
        <w:t>edstva su osigurana u Proračunu Grada Koprivnice za 2025. godinu i Projekcijama za 2026. i 2027. godinu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Nositelj izrade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pravni odjel za izgradnju grada, upravljanje nekretninama i komunalno gospodarstvo </w:t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očelnik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rio Perković, dipl. ing. građ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edlagatelj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GRADONAČELNIK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Mišel Jakšić, dipl. oec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TijelotekstaChar">
    <w:name w:val="Tijelo teks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8:00Z</dcterms:created>
  <dc:creator>Biserka</dc:creator>
  <dc:description/>
  <cp:keywords/>
  <dc:language>en-US</dc:language>
  <cp:lastModifiedBy>Mateja Čok</cp:lastModifiedBy>
  <cp:lastPrinted>2013-02-27T08:03:00Z</cp:lastPrinted>
  <dcterms:modified xsi:type="dcterms:W3CDTF">2025-03-28T08:45:00Z</dcterms:modified>
  <cp:revision>7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