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bookmarkStart w:id="0" w:name="_Hlk53472963"/>
      <w:bookmarkEnd w:id="0"/>
      <w:r>
        <w:rPr/>
        <w:t>URBROJ: 60/2024</w:t>
      </w:r>
    </w:p>
    <w:p>
      <w:pPr>
        <w:pStyle w:val="Normal"/>
        <w:rPr>
          <w:color w:val="FF0000"/>
        </w:rPr>
      </w:pPr>
      <w:r>
        <w:rPr/>
        <w:t>Koprivnica, 13.11.2024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>Prijedloga II. izmjena i dopuna Financijskog plana Agencije za društveno poticanu stanogradnju Grada Koprivnice za 2024. godin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snovni podaci o ustanovi:</w:t>
      </w:r>
    </w:p>
    <w:p>
      <w:pPr>
        <w:pStyle w:val="Normal"/>
        <w:jc w:val="both"/>
        <w:rPr/>
      </w:pPr>
      <w:r>
        <w:rPr/>
        <w:t>- Naziv obveznika: Agencija za društveno poticanu stanogradnju Grada Koprivnice</w:t>
      </w:r>
    </w:p>
    <w:p>
      <w:pPr>
        <w:pStyle w:val="Normal"/>
        <w:jc w:val="both"/>
        <w:rPr/>
      </w:pPr>
      <w:r>
        <w:rPr/>
        <w:t>- Poštanski broj i sjedište obveznika: 48 000 Koprivnica</w:t>
      </w:r>
    </w:p>
    <w:p>
      <w:pPr>
        <w:pStyle w:val="Normal"/>
        <w:jc w:val="both"/>
        <w:rPr/>
      </w:pPr>
      <w:r>
        <w:rPr/>
        <w:t>- Adresa sjedišta: Koprivnica, Zrinski trg 1</w:t>
      </w:r>
    </w:p>
    <w:p>
      <w:pPr>
        <w:pStyle w:val="Normal"/>
        <w:jc w:val="both"/>
        <w:rPr/>
      </w:pPr>
      <w:r>
        <w:rPr/>
        <w:t>- Šifra Grada/Općine: 201, Koprivnica</w:t>
      </w:r>
    </w:p>
    <w:p>
      <w:pPr>
        <w:pStyle w:val="Normal"/>
        <w:jc w:val="both"/>
        <w:rPr/>
      </w:pPr>
      <w:r>
        <w:rPr/>
        <w:t>- Broj RKP: 49624</w:t>
      </w:r>
    </w:p>
    <w:p>
      <w:pPr>
        <w:pStyle w:val="Normal"/>
        <w:jc w:val="both"/>
        <w:rPr/>
      </w:pPr>
      <w:r>
        <w:rPr/>
        <w:t>- Matični broj: 02577461</w:t>
      </w:r>
    </w:p>
    <w:p>
      <w:pPr>
        <w:pStyle w:val="Normal"/>
        <w:jc w:val="both"/>
        <w:rPr/>
      </w:pPr>
      <w:r>
        <w:rPr/>
        <w:t>- OIB: 12626426391</w:t>
      </w:r>
    </w:p>
    <w:p>
      <w:pPr>
        <w:pStyle w:val="Normal"/>
        <w:jc w:val="both"/>
        <w:rPr/>
      </w:pPr>
      <w:r>
        <w:rPr/>
        <w:t>- Šifra Djelatnosti prema NKD: 8412, reguliranje djelatnosti subjekata koji pružaju zdravstvenu zaštitu, usluge u obrazovanju i kulturi i druge društvene usluge, osim obaveznoga socijalnoga osiguranja.</w:t>
      </w:r>
    </w:p>
    <w:p>
      <w:pPr>
        <w:pStyle w:val="Normal"/>
        <w:jc w:val="both"/>
        <w:rPr/>
      </w:pPr>
      <w:r>
        <w:rPr/>
        <w:t>- Odgovorna osoba: Martina Alihodžić, Ravnatelj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ažetak i  djelokrug rada proračunskog korisnika</w:t>
      </w:r>
    </w:p>
    <w:p>
      <w:pPr>
        <w:pStyle w:val="Normal"/>
        <w:jc w:val="both"/>
        <w:rPr/>
      </w:pPr>
      <w:r>
        <w:rPr/>
        <w:t>Agencija za društveno poticanu stanogradnju Grada Koprivnice provodi izgradnju stanova po Programu društveno poticane stanogradnje u Gradu Koprivnici. Zadaća Agencije je priprema i provođenje izgradnje višestambenih zgrada i obiteljskih kuća, te prodaja istih. Agencija izrađuje svu potrebnu dokumentaciju u procesu od objave Javnog poziva zainteresiranim kupcima pa sve do primopredaje stanova.</w:t>
      </w:r>
    </w:p>
    <w:p>
      <w:pPr>
        <w:pStyle w:val="Normal"/>
        <w:jc w:val="both"/>
        <w:rPr/>
      </w:pPr>
      <w:r>
        <w:rPr/>
        <w:t>Agencija obavlja investitorske poslove u vezi s izgradnjom i prodajom stanova u okviru društveno poticane stanogradnje na području Grada Koprivnice sukladno propisima kojima se uređuje društveno poticana stanograd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jelatnost Agencije za društveno poticanu stanogradnju grada Koprivnice sukladno Statutu obuhvaća:</w:t>
      </w:r>
    </w:p>
    <w:p>
      <w:pPr>
        <w:pStyle w:val="Normal"/>
        <w:jc w:val="both"/>
        <w:rPr/>
      </w:pPr>
      <w:r>
        <w:rPr/>
        <w:t>- praćenje interesa i potreba građana Grada Koprivnice za kupnju stanova po modelu društveno poticane stanogradnje</w:t>
      </w:r>
    </w:p>
    <w:p>
      <w:pPr>
        <w:pStyle w:val="Normal"/>
        <w:jc w:val="both"/>
        <w:rPr/>
      </w:pPr>
      <w:r>
        <w:rPr/>
        <w:t>- planiranje potreba i utvrđivanje prijedloga godišnjih i srednjoročnih planova i dinamike izgradnje stambenih zgrada po modelu društveno poticane stanogradnje, te utvrđivanje veličine, strukture i broja stanova</w:t>
      </w:r>
    </w:p>
    <w:p>
      <w:pPr>
        <w:pStyle w:val="Normal"/>
        <w:jc w:val="both"/>
        <w:rPr/>
      </w:pPr>
      <w:r>
        <w:rPr/>
        <w:t>-planiranje lokacija za društveno poticanu stanogradnju u suradnji s nadležnim upravnim tijelima Grada Koprivnice</w:t>
      </w:r>
    </w:p>
    <w:p>
      <w:pPr>
        <w:pStyle w:val="Normal"/>
        <w:jc w:val="both"/>
        <w:rPr/>
      </w:pPr>
      <w:r>
        <w:rPr/>
        <w:t>- naručivanje projektne dokumentacije stambenih zgrada</w:t>
      </w:r>
    </w:p>
    <w:p>
      <w:pPr>
        <w:pStyle w:val="Normal"/>
        <w:jc w:val="both"/>
        <w:rPr/>
      </w:pPr>
      <w:bookmarkStart w:id="1" w:name="_Hlk53472963"/>
      <w:bookmarkEnd w:id="1"/>
      <w:r>
        <w:rPr/>
        <w:t>- ugovaranje gradnje stambenih zgrada po modelu društveno poticane stanogradnje</w:t>
      </w:r>
    </w:p>
    <w:p>
      <w:pPr>
        <w:pStyle w:val="Normal"/>
        <w:jc w:val="both"/>
        <w:rPr/>
      </w:pPr>
      <w:r>
        <w:rPr/>
        <w:t>- praćenje nadzora nad gradnjom i primopredajom objekata</w:t>
      </w:r>
    </w:p>
    <w:p>
      <w:pPr>
        <w:pStyle w:val="Normal"/>
        <w:jc w:val="both"/>
        <w:rPr/>
      </w:pPr>
      <w:r>
        <w:rPr/>
        <w:t>- sklapanje ugovora o kupoprodaji stanova i praćenje obročne otplate</w:t>
      </w:r>
    </w:p>
    <w:p>
      <w:pPr>
        <w:pStyle w:val="Normal"/>
        <w:jc w:val="both"/>
        <w:rPr/>
      </w:pPr>
      <w:r>
        <w:rPr/>
        <w:t>- realiziranje ostalih programa iz djelatnosti društveno poticane stanogradnje – uređenja pročelja    zgrada, obnovi krovova, izgradnji, dogradnji ili rekonstrukciji zgrada kojima se osigurava novi    stambeni prostor.</w:t>
      </w:r>
    </w:p>
    <w:p>
      <w:pPr>
        <w:pStyle w:val="Normal"/>
        <w:jc w:val="both"/>
        <w:rPr/>
      </w:pPr>
      <w:r>
        <w:rPr/>
        <w:t>Uz djelatnosti za koje je osnovana, Ustanova može obavljati i druge djelatnosti koje služe obavljanju djelatnosti za koje je osnovana, ako se te druge djelatnosti obavljaju u manjem opsegu ili ako je obavljanje tih djelatnosti uobičajeno uz temeljne djelatnosti.</w:t>
      </w:r>
    </w:p>
    <w:p>
      <w:pPr>
        <w:pStyle w:val="Normal"/>
        <w:jc w:val="both"/>
        <w:rPr/>
      </w:pPr>
      <w:r>
        <w:rPr/>
        <w:t>Odluku o promjeni djelatnosti donosi Upravno vijeće uz prethodnu suglasnost osnivač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ĆI DI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razloženje programa i aktivnosti koje su predmet prijedloga II. izmjene i dopune Financijskog plana Agencije za društveno poticanu stanogradnju  Grada Koprivnice za 2024. godinu </w:t>
      </w:r>
    </w:p>
    <w:p>
      <w:pPr>
        <w:pStyle w:val="Normal"/>
        <w:jc w:val="both"/>
        <w:rPr/>
      </w:pPr>
      <w:r>
        <w:rPr/>
        <w:t>Prijedlogom II. izmjena i dopuna Financijskog plana Agencije za 2024. godinu usklađuje se dosadašnje ostvarenje prihoda i rashoda s procjenom njihova ostvarenja do kraja 2024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Ukupni prihodi su veći od rashoda, a navedeni iznos razlike između prihoda i rashoda uravnotežuje se prenesenim sredstvima iz prethodnog razdoblja pa se rebalansom planira preneseni višak u iznosu od 244.801,00 eura koji se uključuje u ovaj rebalans plana i raspoređuje na odgovarajuće rashode. Ostvareni višak prihoda poslovanja iz izvora vlastitih prihoda je za 214,50 eura viši od prenesenog viška u početnom stanju zbog knjiženja na teret rezultata tj. otpis obveza zbog pogrešno napravljene preknjižbe u 12. mjesecu 2023. Isto tako, prema Odluci o raspodjeli rezultata poslovanja za 2024. godinu od ostvarenog viška prihoda poslovanja pokriti će se rashodi redovnog poslovanja Agencije u 2024. godini obzirom da je u Proračunu Grada Koprivnice za troškove redovnog poslovanja Agencije predviđeno 5.000,00 eura.</w:t>
      </w:r>
    </w:p>
    <w:p>
      <w:pPr>
        <w:pStyle w:val="Normal"/>
        <w:ind w:right="1" w:hanging="0"/>
        <w:jc w:val="both"/>
        <w:rPr>
          <w:color w:val="FF0000"/>
        </w:rPr>
      </w:pPr>
      <w:r>
        <w:rPr/>
        <w:t>Višak prihoda rasporedit će se na pozicije rashoda sukladno članku 49. Zakona o proračunu koji propisuje da se namjenski prihodi koji nisu bili iskorišteni u prethodnoj godini prenose u proračun za tekuću proračunsku godinu.</w:t>
      </w:r>
    </w:p>
    <w:p>
      <w:pPr>
        <w:pStyle w:val="Bezproreda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Na prihodovnoj strani plana značajnija je promjena na stavci prihodi zbog otplate cjelokupnog III. obroka za pet stanova na lokaciji Lenišće istok. </w:t>
      </w:r>
    </w:p>
    <w:p>
      <w:pPr>
        <w:pStyle w:val="Normal"/>
        <w:jc w:val="both"/>
        <w:rPr/>
      </w:pPr>
      <w:r>
        <w:rPr/>
        <w:t xml:space="preserve">Planirani prihodi će se financirati dijelom iz vlastitih sredstava (najam poslovnog prostora) i dijelom iz prihoda od pruženih usluga. </w:t>
      </w:r>
    </w:p>
    <w:p>
      <w:pPr>
        <w:pStyle w:val="Normal"/>
        <w:jc w:val="both"/>
        <w:rPr/>
      </w:pPr>
      <w:r>
        <w:rPr/>
        <w:t>S obzirom na nepovoljne ekonomske okolnosti zbog rastuće inflacije, rasta cijena električne energije i ostalih energenata, kao i izmjena u rashodima za zaposlene temeljem kolektivnog pregovaranja i uputa Grada Koprivnice, predlaže se povećanje navedenih rash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balansom su izvršene i ostale potrebne izmjene na prihodnoj i rashodnoj strani financijskog plana temeljem dosadašnjeg ostvarenja prihoda i rashoda te novih saznanja do kraja tekuće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ijedom navedenog, prijedlog II. izmjena i dopuna financijskog plana izrađen je u iznosu 293.568,00 eura uravnoteženjem prihoda i rashoda iz dva izvora financiranja te je u istom planiran utrošak viška prihoda utvrđeni godišnjim financijskim izvještaj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HODI I RASHODI POSLOV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Drugim izmjenama i dopunama financijskog plana za 2024. godinu predlažu se ukupni prihodi poslovanja u iznosu od 48.767,00 eura što predstavlja povećanje za 71% u odnosu na dosadašnji plan.</w:t>
      </w:r>
    </w:p>
    <w:p>
      <w:pPr>
        <w:pStyle w:val="Normal"/>
        <w:jc w:val="both"/>
        <w:rPr>
          <w:bCs/>
        </w:rPr>
      </w:pPr>
      <w:r>
        <w:rPr>
          <w:bCs/>
        </w:rPr>
        <w:t>Predložene promjene se obrazlažu dalje u tekstu  kod pojedinih kategorija prihoda i rashod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HODI POSLOVANJA</w:t>
      </w:r>
    </w:p>
    <w:p>
      <w:pPr>
        <w:pStyle w:val="Normal"/>
        <w:jc w:val="both"/>
        <w:rPr>
          <w:bCs/>
        </w:rPr>
      </w:pPr>
      <w:r>
        <w:rPr>
          <w:bCs/>
        </w:rPr>
        <w:t>Prihodi poslovanja planiraju se u iznosu od 48.767,00 eura što predstavlja povećanje u odnosu na dosadašnji plan za 20.200,00 eura.</w:t>
      </w:r>
    </w:p>
    <w:p>
      <w:pPr>
        <w:pStyle w:val="Normal"/>
        <w:jc w:val="both"/>
        <w:rPr>
          <w:bCs/>
        </w:rPr>
      </w:pPr>
      <w:r>
        <w:rPr>
          <w:bCs/>
        </w:rPr>
        <w:t>Prihodi poslovanja obuhvaćaju prihode od imovine, prihode od prodaje proizvoda i robe te pruženih usluga, prihode iz nadležnog proračuna te ostalih prihod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 nastavku slijedi detaljnije obrazloženje po pojedinim vrstama prihoda poslovanj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ihodi od imovine</w:t>
      </w:r>
    </w:p>
    <w:p>
      <w:pPr>
        <w:pStyle w:val="Normal"/>
        <w:ind w:left="720" w:hanging="0"/>
        <w:jc w:val="both"/>
        <w:rPr/>
      </w:pPr>
      <w:r>
        <w:rPr/>
        <w:t>prihodi od kamata na dane zajmove (skupina konta 64) planirani su u iznosu 22.367,00 eura  što predstavlja povećanje u odnosu na plan za 17.300,00 eura.</w:t>
      </w:r>
    </w:p>
    <w:p>
      <w:pPr>
        <w:pStyle w:val="Normal"/>
        <w:ind w:left="720" w:hanging="0"/>
        <w:jc w:val="both"/>
        <w:rPr/>
      </w:pPr>
      <w:r>
        <w:rPr/>
        <w:t>Prihodi od imovine kojima je izvor financiranja vlastiti prihod, obuhvaćaju prihode od naplate kamata kupcima stanova za plasirana javna sredstva na lokacijama Lenišće istok 1,2 i 3, Lenišće istok-obiteljske kuće i Cvjetna-obiteljske kuće.</w:t>
      </w:r>
    </w:p>
    <w:p>
      <w:pPr>
        <w:pStyle w:val="Normal"/>
        <w:ind w:left="720" w:hanging="0"/>
        <w:jc w:val="both"/>
        <w:rPr/>
      </w:pPr>
      <w:r>
        <w:rPr/>
        <w:t>Do povećanja je došlo zbog cjelokupne otplate III. obroka za pet stanova na lokaciji Lenišće-istok 1,2 i 3, a isto proizlazi iz ugovornih obveza o obročnoj otplati javnih sredstava temeljem zaključenih Ugovora o kupoprodaji i Ugovora o obročnoj otplati sa Sporazumom radi osiguranja novčane tražbine zasnivanjem založnog prava na nekretnini te otplatih planov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hodi od  prodaje proizvoda i robe te pruženih usluga (skupina konta 66) planirani su u iznosu 21.200,00 eura što je za 3.200,00 eura više od prvotnog plana za 2024. godinu. U tekućem razdoblju ova vrsta prihoda je znatno manja jer nema izgradnje i prodaje novih stanova, što je posljedica nepovoljnih ekonomskih okolnosti na tržištu. Navedeni prihodi odnose se i na usluge davanja u najam poslovnog prostora Zavodu za vještačenje, profesionalnu rehabilitaciju i zapošljavanje osoba sa invaliditetom na adresi Zvonimira Goloba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ostali prihodi ne mijenjaju se u odnosu na prvotni plan za 2024. godinu, a odnose se na subvenciju države za struju.</w:t>
      </w:r>
    </w:p>
    <w:p>
      <w:pPr>
        <w:pStyle w:val="Odlomakpopisa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prihodi iz nadležnog proračuna za financiranje redovne djelatnosti ne mijenjaju se u odnosu na prvotni plan za 2024. godinu, već se ostatak prihoda raspoređuje na stavke rashoda u preostalom izno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poredni prikaz II. Rebalansa u odnosu na dosadašnji plan prema vrstama prihoda daje se u sljedećem grafikon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Grafikon 1. Prihodi financijskog plana planirani II. Rebalansom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934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205.45pt" filled="f" o:ole="">
            <v:imagedata r:id="rId3" o:title=""/>
          </v:shape>
          <o:OLEObject Type="Embed" ProgID="" ShapeID="ole_rId2" DrawAspect="Content" ObjectID="_1378527462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ŠAK KORIŠTEN ZA POKRIĆE RASHO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blica 1. Prikaz povećanja/smanjenja viška prihoda poslovanja prema izvorima financiranja i ekonomskoj klasifikaciji na razini skup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7"/>
        <w:gridCol w:w="1003"/>
        <w:gridCol w:w="1364"/>
        <w:gridCol w:w="996"/>
        <w:gridCol w:w="1750"/>
        <w:gridCol w:w="996"/>
        <w:gridCol w:w="1137"/>
      </w:tblGrid>
      <w:tr>
        <w:trPr>
          <w:trHeight w:val="45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RE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KUPIN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N ZA 2024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VEĆANJE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MANJENJ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VI PLAN ZA 202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EK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/1</w:t>
            </w:r>
          </w:p>
        </w:tc>
      </w:tr>
      <w:tr>
        <w:trPr>
          <w:trHeight w:val="54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LASTITI IZVO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4.5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4.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zultat poslovanj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4.5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4.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lastiti prihodi-Proračunski korisn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4.5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4.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Vidljivo je da se povećava pozicija planiranog viška prihoda poslovanja na skupini 92 iz izvora financiranja 21-Vlastiti prihodi-proračunski korisnici za 215,00 eura u odnosu na plan i sad iznosi 244.801,00 eura. </w:t>
      </w:r>
      <w:r>
        <w:rPr/>
        <w:t xml:space="preserve">Uvećanje je uslijedilo zbog knjiženja na teret rezultata. </w:t>
      </w:r>
    </w:p>
    <w:p>
      <w:pPr>
        <w:pStyle w:val="Normal"/>
        <w:jc w:val="both"/>
        <w:rPr/>
      </w:pPr>
      <w:r>
        <w:rPr/>
        <w:t>Navedenim sredstvima planira se podmirenje dijela materijalno-financijskih rashoda te troškova ispitivanja prostornih mogućnosti izgradnje stanova na tržištu kod privatnih investito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ASHODI POSLOVANJA</w:t>
      </w:r>
    </w:p>
    <w:p>
      <w:pPr>
        <w:pStyle w:val="Normal"/>
        <w:jc w:val="both"/>
        <w:rPr/>
      </w:pPr>
      <w:r>
        <w:rPr>
          <w:bCs/>
        </w:rPr>
        <w:t>Drugim izmjenama i dopunama financijskog plana za 2024. godinu predlažu se ukupni rashodi poslovanja u iznosu od 293.568,00 eura što predstavlja povećanje od 20.415,00 eura u odnosu na dosadašnji plan. Rashodi poslovanja obuhvaćaju rashode za zaposlene, materijalne i financijske rashode te ostale rashod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 nastavku slijedi prikaz predloženih promjena po pojedinim skupinama rashoda poslovanj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Rashodi za zaposlene</w:t>
      </w:r>
    </w:p>
    <w:p>
      <w:pPr>
        <w:pStyle w:val="Normal"/>
        <w:ind w:left="720" w:hanging="0"/>
        <w:jc w:val="both"/>
        <w:rPr/>
      </w:pPr>
      <w:r>
        <w:rPr>
          <w:bCs/>
        </w:rPr>
        <w:t>Rashodi za zaposlene planiraju se u iznosu od 58.832,00 eura što je za 790,00 eura više u odnosu na dosadašnji plan. Rashodi za zaposlene obuhvaćaju bruto iznos plaće, doprinose na plaće i ostale rashode koji se planiraju prema Pravilniku o radu (božićnica, regres, dar za djecu i sl. Plan rashoda usklađen je sa stvarnim potrebama Agencije za nadoknađivanje rashoda za zaposlene. Agenciji se u Proračunu Grada Koprivnice osiguravaju sredstva za financiranje rashoda za zaposlene u iznosu od 5.000 eura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Materijalni rashodi</w:t>
      </w:r>
    </w:p>
    <w:p>
      <w:pPr>
        <w:pStyle w:val="Normal"/>
        <w:ind w:left="720" w:hanging="0"/>
        <w:jc w:val="both"/>
        <w:rPr/>
      </w:pPr>
      <w:r>
        <w:rPr/>
        <w:t xml:space="preserve">Materijalni rashodi planiraju se u iznosu od 231.596,00 eura što je za 19.625,00 eura više s obzirom na plan za 2024. Navedeni rashodi obuhvaćaju rashode za redovno poslovanje i izvršavanje programskih aktivnosti, a isti se financiraju iz vlastitih sredstava. </w:t>
      </w:r>
    </w:p>
    <w:p>
      <w:pPr>
        <w:pStyle w:val="Normal"/>
        <w:ind w:left="660" w:hanging="0"/>
        <w:jc w:val="both"/>
        <w:rPr>
          <w:bCs/>
          <w:iCs/>
        </w:rPr>
      </w:pPr>
      <w:r>
        <w:rPr/>
        <w:t xml:space="preserve"> </w:t>
      </w:r>
      <w:r>
        <w:rPr/>
        <w:t xml:space="preserve">Iako je u srpnju ove godine podignuta etalonska cijena građenja za 17% u odnosu na   prethodnu godinu, maksimalna cijena građenja i maksimalna cijena stana određena Zakonom  o društveno poticanoj stanogradnji još nije dovoljna da se pokriju svi troškovi vezani uz građenje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</w:rPr>
      </w:pPr>
      <w:r>
        <w:rPr>
          <w:b/>
          <w:iCs/>
        </w:rPr>
        <w:t>Financijski rashod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Financijski rashodi planiraju se u iznosu od 1.440,00 eura i ne mijenjaju se s obzirom na 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prvotni plan za 2024. godinu. Rashodi se odnose na negativne tečajne razlike koje proizlaze              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iz </w:t>
      </w:r>
      <w:r>
        <w:rPr/>
        <w:t>usklađenja potraživanja sa kupcima koji kupuju stanove otplatom na  više godina, zatezn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amate te ostale nespomenute rashode poslovanja, a financiraju se iz vlastitih sredstava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Ostali rashod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/>
        <w:t xml:space="preserve">Ovi rashodi se odnose na naknade šteta pravnim i fizičkim osobama, a planirani su u iznosu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  </w:t>
      </w:r>
      <w:r>
        <w:rPr>
          <w:bCs/>
        </w:rPr>
        <w:t>od 1.200,00 eura i ne mijenjaju se s obzirom na prvotni plan 2024. godi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ASHODI ZA NABAVU NEFINANCIJSKE IMOVINE</w:t>
      </w:r>
    </w:p>
    <w:p>
      <w:pPr>
        <w:pStyle w:val="Normal"/>
        <w:jc w:val="both"/>
        <w:rPr>
          <w:b/>
          <w:b/>
        </w:rPr>
      </w:pPr>
      <w:r>
        <w:rPr/>
        <w:t xml:space="preserve">Ovi rashodi uključuju uredsku opremu i namještaj te su u 2024. godini planirani u iznosu od 500,00 € iz vlastitih sredstava i ovim rebalansom više se ne planiraj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poredni prikaz II. Rebalansa u odnosu na dosadašnji plan prema vrstama rashoda daje se u sljedećem grafikon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Grafikon 2. Rashodi financijskog plana planirani I. Rebalanso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object w:dxaOrig="9764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8.2pt;height:161.3pt" filled="f" o:ole="">
            <v:imagedata r:id="rId5" o:title=""/>
          </v:shape>
          <o:OLEObject Type="Embed" ProgID="" ShapeID="ole_rId4" DrawAspect="Content" ObjectID="_566064938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blica 2. Prikaz povećanja rashoda prema funkcijskoj klasifikacij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7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605"/>
        <w:gridCol w:w="1980"/>
        <w:gridCol w:w="1710"/>
        <w:gridCol w:w="1200"/>
      </w:tblGrid>
      <w:tr>
        <w:trPr>
          <w:trHeight w:val="49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OJČANA OZNAKA I NAZIV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LAN ZA 20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VEĆANJE/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MANJENJ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VI PLAN ZA 202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DEKS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/1</w:t>
            </w:r>
          </w:p>
        </w:tc>
      </w:tr>
      <w:tr>
        <w:trPr>
          <w:trHeight w:val="61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KUPNI RASHODI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3.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415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3.5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>
          <w:trHeight w:val="49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 Usluge unapređenja stanovanja i zajednic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3.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.4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3.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>
          <w:trHeight w:val="57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1 Razvoj stanovanj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3.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.4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3.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kupni rashodi iskazani prema funkcijskoj klasifikaciji kroz usluge unapređenja stanovanja i zajednice ovim rebalansom se uvećavaju za 20.415,00 eu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vori financiranja predstavljaju skupine prihoda iz kojih se podmiruju rashodi određene vrste i utvrđene namjene. Izvori financiranja definirani su Pravilnikom o proračunskim klasifikacijama (NN br. 26/10, 120/13, 1/20, 144/21 i 4/2024).</w:t>
      </w:r>
    </w:p>
    <w:p>
      <w:pPr>
        <w:pStyle w:val="Normal"/>
        <w:jc w:val="both"/>
        <w:rPr/>
      </w:pPr>
      <w:r>
        <w:rPr/>
        <w:t>Obzirom da je prihode potrebno planirati razvrstano po izvorima financiranja, u nastavku se daje detaljan opis svih izvora financi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Opći prihodi i primici</w:t>
      </w:r>
    </w:p>
    <w:p>
      <w:pPr>
        <w:pStyle w:val="Normal"/>
        <w:ind w:left="720" w:hanging="0"/>
        <w:jc w:val="both"/>
        <w:rPr/>
      </w:pPr>
      <w:r>
        <w:rPr/>
        <w:t>Opći prihodi i primici planiraju se u iznosu od 5.000,00</w:t>
      </w:r>
      <w:r>
        <w:rPr>
          <w:color w:val="FF0000"/>
        </w:rPr>
        <w:t xml:space="preserve"> </w:t>
      </w:r>
      <w:r>
        <w:rPr/>
        <w:t>eura što znači da se ne uvećavaju u odnosu na dosadašnji plan, a obuhvaćaju planirana sredstva iz Proračuna Grada Koprivnice s osnova financiranja redovne djelatnosti i služe za pokriće rashoda za zaposle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Vlastiti prihodi-proračunski korisnici</w:t>
      </w:r>
    </w:p>
    <w:p>
      <w:pPr>
        <w:pStyle w:val="Normal"/>
        <w:ind w:left="720" w:hanging="0"/>
        <w:jc w:val="both"/>
        <w:rPr/>
      </w:pPr>
      <w:r>
        <w:rPr/>
        <w:t>Vlastiti prihodi uvećavaju se za 20.200,00 eura s obzirom na dosadašnji plan i iznose 48.767,00 eura, a odnose se na prihode od naplata kamata, ostalih prihoda i prihoda od pružanja usluga najma poslovnog prostora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Uvećanje s obzirom na prvotni plan 2024. godine uslijedilo je zbog otplate cjelokupnog III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broka za pet stanova na lokaciji Lenišće istok 1,2 i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Višak-vlastiti prihodi-proračunski korisnici</w:t>
      </w:r>
    </w:p>
    <w:p>
      <w:pPr>
        <w:pStyle w:val="Normal"/>
        <w:ind w:left="720" w:hanging="0"/>
        <w:jc w:val="both"/>
        <w:rPr/>
      </w:pPr>
      <w:r>
        <w:rPr/>
        <w:t>Prema uputi nadležnog proračuna planira se ovaj izvor financiranja u iznosu od 244.801,00 eura, a odnosi se na prenesena sredstva iz prethodnih godina kojima se pokriva redovna djelatnost Agencije, sve prema Odluci o raspodjeli rezultata poslovanja za 2024. godinu. Uvećanje je uslijedilo zbog knjiženja na teret rezult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SEBNI DIO</w:t>
      </w:r>
    </w:p>
    <w:p>
      <w:pPr>
        <w:pStyle w:val="Normal"/>
        <w:jc w:val="both"/>
        <w:rPr/>
      </w:pPr>
      <w:r>
        <w:rPr/>
        <w:t>Prijedlogom II. izmjena i dopuna financijskog plana Agencije za 2024. godinu dosadašnji ukupni iznos planiranih rashoda od 273.153,00 eura uvećavaju se za 20.415,00 eura te sada iznose 293.568,00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Financijski plan Agencije za 2024. godinu sadrži jedan program i dvije aktiv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mjene plana koje predlaže Agencija prikazane su po programima i aktivnostima u tablici kako slijedi:</w:t>
      </w:r>
    </w:p>
    <w:p>
      <w:pPr>
        <w:pStyle w:val="Normal"/>
        <w:jc w:val="both"/>
        <w:rPr/>
      </w:pPr>
      <w:r>
        <w:rPr/>
      </w:r>
    </w:p>
    <w:tbl>
      <w:tblPr>
        <w:tblW w:w="934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46"/>
        <w:gridCol w:w="1137"/>
        <w:gridCol w:w="1657"/>
        <w:gridCol w:w="1381"/>
        <w:gridCol w:w="1675"/>
      </w:tblGrid>
      <w:tr>
        <w:trPr>
          <w:trHeight w:val="48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ZNAKA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IV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 ZA 2024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EĆANJE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ANJENJ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VI PLAN ZA 2024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KS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RAM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DOVNA DJELATNOST POTICANE STANOGRADNJ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3.15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.4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3.5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>
          <w:trHeight w:val="419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ktivnost 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2003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SHODI ZA REDOVAN RA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Rashodi za zaposlen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3.24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5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Rashodi za zaposlen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7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0</w:t>
            </w:r>
          </w:p>
        </w:tc>
      </w:tr>
      <w:tr>
        <w:trPr>
          <w:trHeight w:val="58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Materijalni rashod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1.75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-7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55</w:t>
            </w:r>
          </w:p>
        </w:tc>
      </w:tr>
      <w:tr>
        <w:trPr>
          <w:trHeight w:val="51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ktivnost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2003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SHODI ZA REDOVAN RAD-VLASTITA SREDSTV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8.15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.4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8.5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>
          <w:trHeight w:val="61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Rashodi za zaposlen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54.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Materijalni rashod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210.2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20.4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.6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110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Financijski rashod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1.4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Ostali rashod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1.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Rashodi za nabavu proizvedene dugotrajne imovin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KUPNO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3.15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.4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93.5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 realizaciju programa</w:t>
      </w:r>
      <w:r>
        <w:rPr>
          <w:b/>
          <w:bCs/>
        </w:rPr>
        <w:t xml:space="preserve"> REDOVNA DJELATNOST USTANOVE </w:t>
      </w:r>
      <w:r>
        <w:rPr/>
        <w:t>predlaže se povećanje sredstava</w:t>
      </w:r>
      <w:r>
        <w:rPr>
          <w:b/>
          <w:bCs/>
        </w:rPr>
        <w:t xml:space="preserve"> </w:t>
      </w:r>
      <w:r>
        <w:rPr/>
        <w:t>od 20.415,00 eura, a navedeno povećanje rezultat je sljedećih izmjena po aktivnosti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Aktivnost: Rashodi za zaposlene-</w:t>
      </w:r>
      <w:r>
        <w:rPr/>
        <w:t>planirana sredstva unutar ove aktivnosti u iznosu od 58.042,00 eura uvećavaju se za 790,00 eura i sada iznose 58.832,00 eura. Navedeni rashodi odnose se na bruto plaće, doprinose na plaću te ostale rashode za zaposlene koje proizlaze iz Pravilnika o radu Agencije (uskrsnica, regres, božićnica, dar za djecu).</w:t>
      </w:r>
    </w:p>
    <w:p>
      <w:pPr>
        <w:pStyle w:val="Normal"/>
        <w:jc w:val="both"/>
        <w:rPr/>
      </w:pPr>
      <w:r>
        <w:rPr/>
        <w:t>U Proračunu Grada Koprivnice osiguravaju se sredstva za financiranje ovih rashoda u iznosu od 5.000,00 eu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ktivnost: Materijalni rashodi-</w:t>
      </w:r>
      <w:r>
        <w:rPr/>
        <w:t>planirana sredstva unutar ove aktivnosti u iznosu od 211.971,00 eura uvećavaju se za 19.625,00 eura i sada iznose 231.596,00 eura. Stavka materijalnih rashoda-</w:t>
      </w:r>
      <w:r>
        <w:rPr>
          <w:rFonts w:eastAsia="Calibri"/>
          <w:color w:val="000000"/>
        </w:rPr>
        <w:t>materijal i dijelovi za tekuće i investicijsko održavanje povećana je uslijed porasta cijena na tržištu. Isti se u cjelokupnom iznosu financiraju iz vlastitih sredstav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ktivnost: Financijski rashodi-</w:t>
      </w:r>
      <w:r>
        <w:rPr/>
        <w:t>planirana sredstva od 1.440,00 eura za realizaciju ove aktivnosti ne mijenjaju se u odnosu na plan 2024. godine, a odnose se na ostale financijske rashode, zatezne kamate, negativne tečajne razlike i bankarske usluge i financiraju se iz vlastitih sredstava.</w:t>
      </w:r>
    </w:p>
    <w:p>
      <w:pPr>
        <w:pStyle w:val="Odlomakpopisa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ktivnost: Ostali rashodi-</w:t>
      </w:r>
      <w:r>
        <w:rPr/>
        <w:t>planirana sredstva od 1.200,00 eura ne mijenjaju se s obzirom na plan za 2024. godinu, a uključuje sredstva za naknadu šteta pravnim i fizičkim osobama. Obzirom na realizirana dosadašnja sredstva, proizlazi da će planirani iznos biti dostatan za podmirenje obveza do kraja tekuće godi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konski okvir na kojem se zasniva djelatnost</w:t>
      </w:r>
    </w:p>
    <w:p>
      <w:pPr>
        <w:pStyle w:val="Normal"/>
        <w:jc w:val="both"/>
        <w:rPr/>
      </w:pPr>
      <w:r>
        <w:rPr/>
        <w:t>Zakonski okvir unutar kojeg Agencija za društveno poticanu stanogradnju Grada Koprivnice  djeluje kao javna ustanova čine zakoni i pravilnici Republike Hrvatske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Zakon o društveno poticanoj stanogradnji (NN 109/01, 82/04, 76/07, 38/09, 86/12, 07/13, 26/15, 57/18, 66/19 i 58/21)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Zakon o građenju ( NN 153/13, 20/17, 39/19, 125/19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Pravilnik minimalnih tehničkih uvjeta za projektiranje i gradnju stanova iz programa društveno poticane stanogradnje (NN 106/04, 25/06, 121/11)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Pravilnik o najmu nekretnina iz Programa POS-a (NN 57/15, 101/18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Podatak o etalonskoj cijeni građenja (NN 100/12, 67/19, 154/2022, 99/2024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ezproreda"/>
        <w:rPr/>
      </w:pPr>
      <w:r>
        <w:rPr/>
        <w:t>Osim navedenih zakona Agencija obavlja djelatnosti i putem sljedećih akata:</w:t>
      </w:r>
    </w:p>
    <w:p>
      <w:pPr>
        <w:pStyle w:val="Bezproreda"/>
        <w:numPr>
          <w:ilvl w:val="0"/>
          <w:numId w:val="3"/>
        </w:numPr>
        <w:rPr/>
      </w:pPr>
      <w:r>
        <w:rPr/>
        <w:t>Propisi jedinice lokalne samouprave</w:t>
      </w:r>
    </w:p>
    <w:p>
      <w:pPr>
        <w:pStyle w:val="Bezproreda"/>
        <w:numPr>
          <w:ilvl w:val="0"/>
          <w:numId w:val="6"/>
        </w:numPr>
        <w:rPr>
          <w:color w:val="000000"/>
        </w:rPr>
      </w:pPr>
      <w:hyperlink r:id="rId6" w:tgtFrame="_blank">
        <w:r>
          <w:rPr>
            <w:rStyle w:val="InternetLink"/>
            <w:color w:val="000000"/>
          </w:rPr>
          <w:t>Odluka o uvjetima i mjerilima za kupnju stanova po Programu društveno poticane stanogradnje na području Grada Koprivnice</w:t>
        </w:r>
      </w:hyperlink>
    </w:p>
    <w:p>
      <w:pPr>
        <w:pStyle w:val="Bezproreda"/>
        <w:numPr>
          <w:ilvl w:val="0"/>
          <w:numId w:val="6"/>
        </w:numPr>
        <w:rPr>
          <w:color w:val="000000"/>
        </w:rPr>
      </w:pPr>
      <w:hyperlink r:id="rId7">
        <w:r>
          <w:rPr>
            <w:rStyle w:val="InternetLink"/>
            <w:color w:val="000000"/>
          </w:rPr>
          <w:t>Statut Agencije</w:t>
        </w:r>
      </w:hyperlink>
    </w:p>
    <w:p>
      <w:pPr>
        <w:pStyle w:val="Bezproreda"/>
        <w:numPr>
          <w:ilvl w:val="0"/>
          <w:numId w:val="6"/>
        </w:numPr>
        <w:rPr>
          <w:color w:val="000000"/>
        </w:rPr>
      </w:pPr>
      <w:hyperlink r:id="rId8">
        <w:r>
          <w:rPr>
            <w:rStyle w:val="InternetLink"/>
            <w:color w:val="000000"/>
          </w:rPr>
          <w:t>Pravilnik</w:t>
        </w:r>
      </w:hyperlink>
      <w:r>
        <w:rPr>
          <w:color w:val="000000"/>
        </w:rPr>
        <w:t xml:space="preserve"> o unutarnjem ustrojstvu i načinu rada Agencije za društveno poticanu stanogradnju Grada Koprivnice</w:t>
      </w:r>
    </w:p>
    <w:p>
      <w:pPr>
        <w:pStyle w:val="Bezproreda"/>
        <w:rPr>
          <w:color w:val="000000"/>
        </w:rPr>
      </w:pPr>
      <w:r>
        <w:rPr>
          <w:color w:val="000000"/>
        </w:rPr>
      </w:r>
    </w:p>
    <w:p>
      <w:pPr>
        <w:pStyle w:val="Bezproreda"/>
        <w:rPr>
          <w:color w:val="000000"/>
        </w:rPr>
      </w:pPr>
      <w:r>
        <w:rPr>
          <w:color w:val="000000"/>
        </w:rPr>
      </w:r>
    </w:p>
    <w:p>
      <w:pPr>
        <w:pStyle w:val="Bezproreda"/>
        <w:rPr>
          <w:color w:val="000000"/>
        </w:rPr>
      </w:pPr>
      <w:r>
        <w:rPr>
          <w:color w:val="000000"/>
        </w:rPr>
      </w:r>
    </w:p>
    <w:p>
      <w:pPr>
        <w:pStyle w:val="Bezproreda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Izvještaj o postignutim ciljevima i rezultatima programa od 1.1. do 31.10.2024. godine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U prvom kvartalu godine Agencija za društveno poticanu stanogradnju Grada Koprivnice pratila je kretanje tržišnih cijena građenja.</w:t>
      </w:r>
      <w:r>
        <w:rPr>
          <w:bCs/>
          <w:iCs/>
          <w:color w:val="FF0000"/>
        </w:rPr>
        <w:t xml:space="preserve"> </w:t>
      </w:r>
      <w:r>
        <w:rPr>
          <w:bCs/>
          <w:iCs/>
        </w:rPr>
        <w:t xml:space="preserve">Iako je podignuta etalonska cijena građenja za 17%, cijene građenja i ostalih troškova (projektiranje, priključci, nadzor) rasle su daleko više. Maksimalna cijena građenja i maksimalna cijena stana određena Zakonom o društveno poticanoj stanogradnji još uvijek nije dovoljna da se pokriju svi troškovi vezani uz građenje. </w:t>
      </w:r>
    </w:p>
    <w:p>
      <w:pPr>
        <w:pStyle w:val="Normal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jc w:val="both"/>
        <w:rPr/>
      </w:pPr>
      <w:r>
        <w:rPr/>
        <w:t>S poštovanje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ravnateljica Agencij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Martina Alihodžić, univ.spec.dipl.oec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1"/>
      <w:rPr>
        <w:rFonts w:ascii="Times" w:hAnsi="Times" w:cs="Times"/>
        <w:b/>
        <w:b/>
        <w:bCs/>
        <w:sz w:val="16"/>
        <w:lang w:val="hr-HR"/>
      </w:rPr>
    </w:pPr>
    <w:r>
      <w:rPr>
        <w:rFonts w:cs="Times" w:ascii="Times" w:hAnsi="Times"/>
        <w:b/>
        <w:bCs/>
        <w:sz w:val="16"/>
        <w:lang w:val="hr-H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970</wp:posOffset>
              </wp:positionV>
              <wp:extent cx="612711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1pt" to="482.4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Address1"/>
      <w:tabs>
        <w:tab w:val="clear" w:pos="709"/>
        <w:tab w:val="right" w:pos="9639" w:leader="none"/>
      </w:tabs>
      <w:spacing w:lineRule="auto" w:line="360"/>
      <w:rPr/>
    </w:pPr>
    <w:r>
      <w:rPr>
        <w:rFonts w:cs="Times" w:ascii="Times" w:hAnsi="Times"/>
        <w:bCs/>
        <w:sz w:val="18"/>
        <w:szCs w:val="18"/>
        <w:lang w:val="hr-HR"/>
      </w:rPr>
      <w:t xml:space="preserve">APOS, Zrinski trg 1, 48000 Koprivnica, RH </w:t>
      <w:tab/>
      <w:t>e-mail: apos@grad.koprivnica.hr</w:t>
    </w:r>
  </w:p>
  <w:p>
    <w:pPr>
      <w:pStyle w:val="Address1"/>
      <w:tabs>
        <w:tab w:val="clear" w:pos="709"/>
        <w:tab w:val="right" w:pos="9639" w:leader="none"/>
      </w:tabs>
      <w:spacing w:lineRule="auto" w:line="360"/>
      <w:rPr/>
    </w:pPr>
    <w:r>
      <w:rPr>
        <w:rFonts w:cs="Times" w:ascii="Times" w:hAnsi="Times"/>
        <w:bCs/>
        <w:sz w:val="18"/>
        <w:szCs w:val="18"/>
        <w:lang w:val="hr-HR"/>
      </w:rPr>
      <w:t>Telefon: +385 48/279-528</w:t>
      <w:tab/>
      <w:t xml:space="preserve">                        www.apos-koprivnica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bookmarkStart w:id="2" w:name="_Hlk53472936"/>
    <w:r>
      <w:rPr>
        <w:szCs w:val="20"/>
      </w:rPr>
      <w:drawing>
        <wp:inline distT="0" distB="0" distL="0" distR="0">
          <wp:extent cx="1800225" cy="1800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80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eastAsia="Times New Roman" w:cs="Times New Roman"/>
      <w:b/>
      <w:sz w:val="24"/>
      <w:szCs w:val="20"/>
    </w:rPr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OdlomakpopisaChar">
    <w:name w:val="Odlomak popisa Char"/>
    <w:qFormat/>
    <w:rPr>
      <w:rFonts w:ascii="PMingLiU;新細明體" w:hAnsi="PMingLiU;新細明體" w:eastAsia="Times New Roman" w:cs="PMingLiU;新細明體"/>
      <w:lang w:eastAsia="zh-CN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  <w:lang w:val="en-US"/>
    </w:rPr>
  </w:style>
  <w:style w:type="paragraph" w:styleId="TextBodyIndent">
    <w:name w:val="Body Text Indent"/>
    <w:basedOn w:val="Normal"/>
    <w:pPr>
      <w:ind w:left="708" w:firstLine="708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PMingLiU;新細明體" w:hAnsi="PMingLiU;新細明體" w:cs="PMingLiU;新細明體"/>
      <w:sz w:val="20"/>
      <w:szCs w:val="20"/>
      <w:lang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apos-koprivnica.hr/wp-content/uploads/2013/06/Odluka-o-uvjetima-i-mjerilima-za-kupnju-stanova-po-Programu-drustveno-poticane-stanogradnje-na-podrucju-Grada-Koprivnice.pdf" TargetMode="External"/><Relationship Id="rId7" Type="http://schemas.openxmlformats.org/officeDocument/2006/relationships/hyperlink" Target="https://apos-koprivnica.hr/wp-content/uploads/2013/06/Statut-Agencije.pdf" TargetMode="External"/><Relationship Id="rId8" Type="http://schemas.openxmlformats.org/officeDocument/2006/relationships/hyperlink" Target="http://apos-koprivnica.hr/o-agenciji/pravo-na-pristup-informacijama/attachment/program-drustveno-poticane-stanogradnje-u-gradu-koprivnici-za-razdoblje-od-2019-2021-godine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19:00Z</dcterms:created>
  <dc:creator>Mladen Ban</dc:creator>
  <dc:description/>
  <cp:keywords/>
  <dc:language>en-US</dc:language>
  <cp:lastModifiedBy>APOS KC</cp:lastModifiedBy>
  <cp:lastPrinted>2020-10-20T07:48:00Z</cp:lastPrinted>
  <dcterms:modified xsi:type="dcterms:W3CDTF">2024-11-15T06:29:00Z</dcterms:modified>
  <cp:revision>28</cp:revision>
  <dc:subject/>
  <dc:title/>
</cp:coreProperties>
</file>