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18745</wp:posOffset>
            </wp:positionV>
            <wp:extent cx="819150" cy="87630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Javna vatrogasna postrojb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a Koprivnic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ružanska 1, 48000 Koprivn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440" w:hanging="1440"/>
        <w:jc w:val="center"/>
        <w:rPr>
          <w:rFonts w:ascii="Times New Roman" w:hAnsi="Times New Roman" w:cs="Times New Roman"/>
          <w:szCs w:val="24"/>
        </w:rPr>
      </w:pPr>
      <w:bookmarkStart w:id="0" w:name="_Hlk167354329"/>
      <w:r>
        <w:rPr>
          <w:rFonts w:cs="Times New Roman" w:ascii="Times New Roman" w:hAnsi="Times New Roman"/>
          <w:szCs w:val="24"/>
        </w:rPr>
        <w:t>Obrazloženje prijedloga II. Izmjena i dopuna Financijskog plana</w:t>
      </w:r>
    </w:p>
    <w:p>
      <w:pPr>
        <w:pStyle w:val="Heading6"/>
        <w:ind w:left="1440" w:hanging="14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ne vatrogasne postrojbe Grada Koprivnice za 2024. godinu</w:t>
      </w:r>
    </w:p>
    <w:p>
      <w:pPr>
        <w:pStyle w:val="Normal"/>
        <w:jc w:val="center"/>
        <w:rPr>
          <w:lang w:eastAsia="hr-HR"/>
        </w:rPr>
      </w:pPr>
      <w:bookmarkStart w:id="1" w:name="_Hlk167354329"/>
      <w:r>
        <w:rPr>
          <w:lang w:eastAsia="hr-HR"/>
        </w:rPr>
        <w:t>i projekcija za 2025. i 2026. godinu</w:t>
      </w:r>
      <w:bookmarkEnd w:id="1"/>
    </w:p>
    <w:p>
      <w:pPr>
        <w:pStyle w:val="Normal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Heading6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Sažetak djelokruga rada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hr-HR"/>
        </w:rPr>
        <w:t>Javna vatrogasna postrojba Grada Koprivnice (u daljnjem tekstu: JVP) ustrojena je kao javna ustanova kojoj je osnivač Grad Koprivnica ( u daljnjem tekstu: Osnivač). Prava i dužnosti Osnivač je stekao temeljem Zakona o vatrogastvu i Odluke o osnivanju JVP od 22.12.1999. godine koju je donijelo Gradsko poglavarstvo Grada Koprivnice.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Djelatnost JVP obuhvać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sudjelovanje u provedbi preventivnih mjera zaštite od požara i tehnoloških eksplozij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gašenje požara, spašavanje ljudi i imovine ugroženih požarom i tehnološkom eksplozijom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ružanje tehničke pomoći u nezgodama i opasnim situacijam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obavljanje drugih poslova u ekološkim i inim nesrećama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ržavanje vatrogasnih aparat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sposobljavanje pučanstva za provedbu preventivnih mjera zaštite od požar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bavljanje i drugih poslova i usluga vezanih za vatrogasnu djelatnost.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odručje odgovornosti i djelovanja JVP je Grad Koprivnica s prigradskim naseljim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hr-HR"/>
        </w:rPr>
        <w:t xml:space="preserve">JVP sa datumom 01. studenog 2024. godine ima zaposleno 80 radnika, od čega 5 pripravnika-vatrogasca, 2 početnika, 65-ero profesionalnih vatrogasaca raspoređenih po smjenama i lokacijama prema dnevnom rasporedu službe. U prvoj smjeni radi 8  radnika, a to su: zapovjednica, vatrogasni instruktor, voditelj vatrogasnog operativnog dežurstva, voditelj stručne službe, vatrogasac viši referent, voditelj vatrogasne grupe- referent, vatrogasac voditelj servisa vatrogasnih aparata, te spremačica. 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Dio operativnih vatrogasaca raspoređen je i obavlja poslove operativnog dežurstva na lokacijama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odravka d.d., Ante Starčevića 32, 48000 Koprivnica,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Podravka d.d. Tvornica juha i Vegete, Danica 12, 48000 Koprivnica,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odravka d.d. Tvornica dječje hrane i kremnih namaza, Danica 16, 48000 Koprivnica, (ukinuto od 01.10.2024. 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  <w:lang w:eastAsia="hr-HR"/>
        </w:rPr>
        <w:t xml:space="preserve">Podravka d.d. Tvornica Danica, Đelekovečka cesta 21, 48000 Koprivnica,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Belupo d.d., Danica 5, 48000 Koprivnica,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Bilokalnik – IPA d.d., Dravska ulica 19, 48000 Koprivnica,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Hartmann d.o.o., Dravska ulica 13, 48000 Koprivnica.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Sukladno članku 32. Zakona o vatrogastvu („Narodne novine“, br.  125/19, 114/22 i 155/23), JVP Koprivnica upravlja  Vatrogasno vijeće koje broji 5 članova, dok je zastupa i predstavlja Zapovjednica postrojbe. Članovi se biraju na mandat od 5 godina, a čine ga 1 predstavnik Hrvatske vatrogasne zajednice, 1 predstavnik Vatrogasne zajednice županije, 1 predstavnik Područne vatrogasne zajednice, 1 predstavnik osnivača, 1 predstavnik radnika JVP Koprivnica. Članovi Vatrogasnog vijeća nemaju pravo na naknadu. </w:t>
      </w:r>
    </w:p>
    <w:p>
      <w:pPr>
        <w:pStyle w:val="Heading3"/>
        <w:ind w:right="96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konski okvir na kojem se zasniva djelatnost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čine zakoni i pravilnici Republike Hrvatske: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Zakon o vatrogastvu </w:t>
      </w:r>
      <w:bookmarkStart w:id="2" w:name="_Hlk167702147"/>
      <w:r>
        <w:rPr>
          <w:sz w:val="22"/>
          <w:szCs w:val="22"/>
          <w:lang w:eastAsia="hr-HR"/>
        </w:rPr>
        <w:t>(„Narodne novine“, br</w:t>
      </w:r>
      <w:bookmarkEnd w:id="2"/>
      <w:r>
        <w:rPr>
          <w:sz w:val="22"/>
          <w:szCs w:val="22"/>
          <w:lang w:eastAsia="hr-HR"/>
        </w:rPr>
        <w:t>.  125/19, 114/22 i 155/23),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Zakon o ustanovama („Narodne novine“, br. 76/93, 29/97, 47/99, 35/08, 127/19, 151/22),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Zakon o radu („Narodne novine“, br. 93/14, 127/17, 98/19, 151/22, 46/23 i 64/23),</w:t>
      </w:r>
    </w:p>
    <w:p>
      <w:pPr>
        <w:pStyle w:val="Normal"/>
        <w:numPr>
          <w:ilvl w:val="0"/>
          <w:numId w:val="5"/>
        </w:numPr>
        <w:rPr>
          <w:bCs/>
          <w:i/>
          <w:i/>
          <w:sz w:val="22"/>
          <w:szCs w:val="22"/>
          <w:lang w:eastAsia="hr-HR"/>
        </w:rPr>
      </w:pPr>
      <w:r>
        <w:rPr>
          <w:bCs/>
          <w:sz w:val="22"/>
          <w:szCs w:val="22"/>
          <w:lang w:eastAsia="hr-HR"/>
        </w:rPr>
        <w:t xml:space="preserve">Zakon o proračunu </w:t>
      </w:r>
      <w:r>
        <w:rPr>
          <w:sz w:val="22"/>
          <w:szCs w:val="22"/>
          <w:lang w:eastAsia="hr-HR"/>
        </w:rPr>
        <w:t xml:space="preserve">(„Narodne novine“, br. </w:t>
      </w:r>
      <w:r>
        <w:rPr>
          <w:bCs/>
          <w:sz w:val="22"/>
          <w:szCs w:val="22"/>
          <w:lang w:eastAsia="hr-HR"/>
        </w:rPr>
        <w:t>144/21),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Zakon o zaštiti od požara („Narodne novine“, br. 92/10, 114/22),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Zakon o sustavu civilne zaštite („Narodne novine“, br. 82/15, 118/18, 31/20, /20/21, 114/22)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2"/>
          <w:szCs w:val="22"/>
          <w:lang w:eastAsia="hr-HR"/>
        </w:rPr>
        <w:t>Odluka o donošenju Procjene rizika od velikih nesreća za Grad Koprivnicu (GGK 7/21)</w:t>
      </w:r>
    </w:p>
    <w:p>
      <w:pPr>
        <w:pStyle w:val="Normal"/>
        <w:numPr>
          <w:ilvl w:val="0"/>
          <w:numId w:val="5"/>
        </w:numPr>
        <w:rPr>
          <w:bCs/>
          <w:iCs/>
          <w:sz w:val="22"/>
          <w:szCs w:val="22"/>
          <w:lang w:eastAsia="hr-HR"/>
        </w:rPr>
      </w:pPr>
      <w:r>
        <w:rPr>
          <w:bCs/>
          <w:iCs/>
          <w:sz w:val="22"/>
          <w:szCs w:val="22"/>
          <w:lang w:eastAsia="hr-HR"/>
        </w:rPr>
        <w:t>Odluka o donošenju Plana djelovanja civilne zaštite Grada Koprivnice (GGK 3/22)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luka o donošenju Procjene ugroženosti od požara i tehnološko eksplozije za Grad Koprivnicu i Plana zaštite od požara za Grad Koprivnicu, GGK 3/15., 3/16. i KLASA:214-01/18-01/0012, URBOJ: 2137/01-03/8-18-1 OD 17.7.2018.; KLASA: 214-01/18-01/0012, URBROJ: 2137/01-03-01/4-19-14 OD 11.6.2019.</w:t>
      </w:r>
    </w:p>
    <w:p>
      <w:pPr>
        <w:pStyle w:val="Normal"/>
        <w:numPr>
          <w:ilvl w:val="0"/>
          <w:numId w:val="5"/>
        </w:numPr>
        <w:rPr>
          <w:bCs/>
          <w:iCs/>
          <w:sz w:val="22"/>
          <w:szCs w:val="22"/>
          <w:lang w:eastAsia="hr-HR"/>
        </w:rPr>
      </w:pPr>
      <w:r>
        <w:rPr>
          <w:bCs/>
          <w:iCs/>
          <w:sz w:val="22"/>
          <w:szCs w:val="22"/>
          <w:lang w:eastAsia="hr-HR"/>
        </w:rPr>
        <w:t>Odluka o određivanju pravnih osoba od interesa za sustav civilne zaštite Grada Koprivnice (GGK 7/18)</w:t>
      </w:r>
    </w:p>
    <w:p>
      <w:pPr>
        <w:pStyle w:val="Normal"/>
        <w:numPr>
          <w:ilvl w:val="0"/>
          <w:numId w:val="5"/>
        </w:numPr>
        <w:rPr>
          <w:bCs/>
          <w:iCs/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lan motrenja, čuvanja i ophodnje otvorenog prostora i građevina za koje prijeti povećana opasnost od nastajanja i širenja požara na području Grada Koprivnice za 2023. godinu (GGK 2/23)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lan aktivnog uključivanja svih subjekata zaštite od požara na području Grada Koprivnice u protupožarnoj sezoni u 2023. godini (GGK 2/23)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luka o povjerenicima civilne zaštite Grada Koprivnice i njihovim zamjenicima (GGK 6/19)</w:t>
      </w:r>
    </w:p>
    <w:p>
      <w:pPr>
        <w:pStyle w:val="Normal"/>
        <w:numPr>
          <w:ilvl w:val="0"/>
          <w:numId w:val="5"/>
        </w:numPr>
        <w:rPr>
          <w:bCs/>
          <w:iCs/>
          <w:sz w:val="22"/>
          <w:szCs w:val="22"/>
          <w:lang w:eastAsia="hr-HR"/>
        </w:rPr>
      </w:pPr>
      <w:r>
        <w:rPr>
          <w:bCs/>
          <w:iCs/>
          <w:sz w:val="22"/>
          <w:szCs w:val="22"/>
          <w:lang w:eastAsia="hr-HR"/>
        </w:rPr>
        <w:t>Odluka o imenovanju koordinatora na lokaciji Grada Koprivnice (GGK 10/18 i 4/22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2"/>
          <w:szCs w:val="22"/>
          <w:lang w:eastAsia="hr-HR"/>
        </w:rPr>
        <w:t>Odluka o određivanju operativnih snaga zaštite i spašavanja i pravnih osoba i ostalih subjekata od interesa za zaštitu i spašavanje na području Grada Koprivnice (GGK 1/12 i 1/13)</w:t>
      </w:r>
    </w:p>
    <w:p>
      <w:pPr>
        <w:pStyle w:val="Normal"/>
        <w:numPr>
          <w:ilvl w:val="0"/>
          <w:numId w:val="5"/>
        </w:numPr>
        <w:rPr>
          <w:bCs/>
          <w:i/>
          <w:i/>
          <w:sz w:val="22"/>
          <w:szCs w:val="22"/>
          <w:lang w:eastAsia="hr-HR"/>
        </w:rPr>
      </w:pPr>
      <w:r>
        <w:rPr>
          <w:bCs/>
          <w:sz w:val="22"/>
          <w:szCs w:val="22"/>
          <w:lang w:eastAsia="hr-HR"/>
        </w:rPr>
        <w:t>Odluka i Zaključaka, te odredbi Vlade Republike Hrvatske, odredbi Ministarstva unutarnjih poslova, Zapovjedi i uputa službe za vatrogastvo.</w:t>
      </w:r>
    </w:p>
    <w:p>
      <w:pPr>
        <w:pStyle w:val="Normal"/>
        <w:widowControl w:val="false"/>
        <w:numPr>
          <w:ilvl w:val="0"/>
          <w:numId w:val="0"/>
        </w:numPr>
        <w:spacing w:before="1" w:after="0"/>
        <w:ind w:right="96" w:hanging="0"/>
        <w:jc w:val="both"/>
        <w:outlineLvl w:val="2"/>
        <w:rPr/>
      </w:pPr>
      <w:r>
        <w:rPr>
          <w:bCs/>
          <w:sz w:val="22"/>
          <w:szCs w:val="22"/>
        </w:rPr>
        <w:t xml:space="preserve">Osim navedenih zakona i pravilnika temeljem kojih </w:t>
      </w:r>
      <w:r>
        <w:rPr>
          <w:sz w:val="22"/>
          <w:szCs w:val="22"/>
        </w:rPr>
        <w:t xml:space="preserve">JVP Koprivnica </w:t>
      </w:r>
      <w:r>
        <w:rPr>
          <w:bCs/>
          <w:sz w:val="22"/>
          <w:szCs w:val="22"/>
        </w:rPr>
        <w:t>obavlja redovnu djelatnost u služni protupožarne zaštite, navedeno realizira i putem sljedećih akata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Statut JVP Koprivni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LASA: 012-03-20-01/1, URBROJ: 2137-98-20-2 od 27.02.2020. i KLASA: 012-03/21-01/1, URBROJ: 2137-98/21-3 od 26.02.2021.)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tLeast" w:line="223" w:before="0" w:after="0"/>
        <w:ind w:left="1080" w:right="96" w:hanging="360"/>
        <w:contextualSpacing/>
        <w:jc w:val="both"/>
        <w:outlineLvl w:val="2"/>
        <w:rPr>
          <w:bCs/>
          <w:sz w:val="22"/>
          <w:szCs w:val="22"/>
          <w:lang w:eastAsia="hr-HR"/>
        </w:rPr>
      </w:pPr>
      <w:r>
        <w:rPr>
          <w:color w:val="000000"/>
          <w:sz w:val="22"/>
          <w:szCs w:val="22"/>
          <w:lang w:eastAsia="hr-HR"/>
        </w:rPr>
        <w:t>Kolektivnom ugovoru za radnike Javne vatrogasne postrojbe Grada Koprivnice, KLASA: 152-01/22-01/0007, URBROJ: 2137-1-03/2-23-8, 10.02.2023. godine i KLASA:152-01/22-01/0007, URBROJ: 2137-1-03/2-24-15, od 01.03.2024. godine</w:t>
      </w:r>
    </w:p>
    <w:p>
      <w:pPr>
        <w:pStyle w:val="Odlomakpopisa"/>
        <w:widowControl w:val="false"/>
        <w:numPr>
          <w:ilvl w:val="0"/>
          <w:numId w:val="4"/>
        </w:numPr>
        <w:autoSpaceDE w:val="false"/>
        <w:spacing w:lineRule="atLeast" w:line="223" w:before="0" w:after="0"/>
        <w:contextualSpacing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Pravilnik o unutarnjem ustrojstvu i načinu rada Javne vatrogasne postrojbe Grada Koprivnice, KLASA: 011-03/24-01/2, URBROJ: 2137-98/24-3 od 31.10.2024. godine</w:t>
      </w:r>
    </w:p>
    <w:p>
      <w:pPr>
        <w:pStyle w:val="Normal"/>
        <w:rPr>
          <w:rFonts w:ascii="Times New Roman" w:hAnsi="Times New Roman" w:eastAsia="Calibri" w:cs="Times New Roman"/>
          <w:color w:val="000000"/>
          <w:lang w:eastAsia="hr-HR"/>
        </w:rPr>
      </w:pPr>
      <w:r>
        <w:rPr>
          <w:rFonts w:eastAsia="Calibri" w:cs="Times New Roman"/>
          <w:color w:val="000000"/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Odlomakpopisa"/>
        <w:widowControl w:val="false"/>
        <w:numPr>
          <w:ilvl w:val="0"/>
          <w:numId w:val="3"/>
        </w:numPr>
        <w:autoSpaceDE w:val="false"/>
        <w:spacing w:lineRule="atLeast" w:line="223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Obrazloženje prijedloga općeg dijela Financijskog plana </w:t>
      </w:r>
    </w:p>
    <w:p>
      <w:pPr>
        <w:pStyle w:val="Odlomakpopisa"/>
        <w:widowControl w:val="false"/>
        <w:autoSpaceDE w:val="false"/>
        <w:spacing w:lineRule="atLeast" w:line="223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 općem dijelu prijedloga Financijskog plana Javne vatrogasne postrojbe Grada Koprivnice za 2024. godinu i projekcija za 2025. i 2026. godinu (u daljnjem tekstu: Prijedlog Financijskog plana) iskazani su podaci o planiranim prihodima primicima i rashodima i izdacima, te prenesenom manjku poslovanja iz prethodne godine, te sukladno tome obrazloženje njegovog dijela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tabelarnom prikazu struktura prihoda i primitaka na razini skupine ekonomske klasifikacije, plan povećanja / smanjenja  2024. godine izgleda kako slijedi: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lica 1. </w:t>
      </w:r>
      <w:bookmarkStart w:id="3" w:name="_Hlk167429207"/>
      <w:r>
        <w:rPr>
          <w:color w:val="000000"/>
          <w:sz w:val="22"/>
          <w:szCs w:val="22"/>
        </w:rPr>
        <w:t>Struktura prihoda i primitaka na razini skupine ekonomske klasifikacije</w:t>
      </w:r>
      <w:bookmarkEnd w:id="3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06"/>
        <w:gridCol w:w="1560"/>
        <w:gridCol w:w="1739"/>
        <w:gridCol w:w="1667"/>
      </w:tblGrid>
      <w:tr>
        <w:trPr>
          <w:trHeight w:val="40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kupina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prihod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većanje /smanjenje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i plan</w:t>
            </w:r>
          </w:p>
        </w:tc>
      </w:tr>
      <w:tr>
        <w:trPr>
          <w:trHeight w:val="513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ći proračunskim korisnicima iz proračuna koji im nije nadlež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1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31,00</w:t>
            </w:r>
          </w:p>
        </w:tc>
      </w:tr>
      <w:tr>
        <w:trPr>
          <w:trHeight w:val="51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hodi od prodaje proizvoda i robe te pruženih usl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.582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.74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.329,00</w:t>
            </w:r>
          </w:p>
        </w:tc>
      </w:tr>
      <w:tr>
        <w:trPr>
          <w:trHeight w:val="51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4" w:name="_Hlk134513533"/>
            <w:bookmarkEnd w:id="4"/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rihodi iz nadležnog proračuna i od HZZO-a temeljem ugovornih obavez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82.038,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000,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2.038,00</w:t>
            </w:r>
          </w:p>
        </w:tc>
      </w:tr>
      <w:tr>
        <w:trPr>
          <w:trHeight w:val="293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KUPNO RAZRED 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33.62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.878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9.498,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Pomoći proračunskim korisnicima iz proračuna koji im nije nadleža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63</w:t>
      </w:r>
      <w:r>
        <w:rPr>
          <w:sz w:val="22"/>
          <w:szCs w:val="22"/>
        </w:rPr>
        <w:t>) realizirani iz izvora pomoći od Hrvatske vatrogasne zajednice, a izvršeni sukladno redovnim dislokacijama na otočje Brijuni, te ostalim izvanrednim dislokacijama, te osposobljavanjima vatrogasaca tijekom godine.  Rast je temeljem sukladno izvršenju. Prihodi su raspoređeni kod Aktivnosti A30170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rihodi od prodaje proizvoda i robe te pruženih usluga (665) </w:t>
      </w:r>
      <w:r>
        <w:rPr>
          <w:color w:val="000000"/>
          <w:sz w:val="22"/>
          <w:szCs w:val="22"/>
        </w:rPr>
        <w:t>realizirani su iz izvora Vlastiti prihodi u okviru skupine 66, te bilježe povećanje u iznosu 154.747,00 eura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Prihodi su povećani sukladno troškovima</w:t>
      </w:r>
      <w:bookmarkStart w:id="5" w:name="_Hlk115874612"/>
      <w:r>
        <w:rPr>
          <w:sz w:val="22"/>
          <w:szCs w:val="22"/>
        </w:rPr>
        <w:t xml:space="preserve"> raspoređenih kod Aktivnosti A301704, a realizirati će se temeljem sklopljenih ugovora protupožarnog osiguranja poduzeća, ugovora o priključenju na vatrodojavni sustav, servisiranja vatrogasnih aparata</w:t>
      </w:r>
      <w:bookmarkEnd w:id="5"/>
      <w:r>
        <w:rPr>
          <w:sz w:val="22"/>
          <w:szCs w:val="22"/>
        </w:rPr>
        <w:t>, te ostalih usluga  sukladno Cjeniku JVP Koprivnica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prihode iz nadležnog proračuna i od HZZO-a temeljem ugovornih obaveza, </w:t>
      </w:r>
      <w:r>
        <w:rPr>
          <w:color w:val="000000"/>
          <w:sz w:val="22"/>
          <w:szCs w:val="22"/>
        </w:rPr>
        <w:t xml:space="preserve">podskupinu 671 </w:t>
      </w:r>
      <w:r>
        <w:rPr>
          <w:b/>
          <w:bCs/>
          <w:color w:val="000000"/>
          <w:sz w:val="22"/>
          <w:szCs w:val="22"/>
        </w:rPr>
        <w:t>Prihodi iz nadležnog proračuna za financiranje redovne djelatnosti proračunskih korisnika (671)</w:t>
      </w:r>
      <w:r>
        <w:rPr>
          <w:color w:val="000000"/>
          <w:sz w:val="22"/>
          <w:szCs w:val="22"/>
        </w:rPr>
        <w:t xml:space="preserve"> predlaže se povećanje u iznosu 140.000,00 eura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  <w:lang w:bidi="hr-HR"/>
        </w:rPr>
      </w:pPr>
      <w:r>
        <w:rPr>
          <w:color w:val="000000"/>
          <w:sz w:val="22"/>
          <w:szCs w:val="22"/>
        </w:rPr>
        <w:t xml:space="preserve">Plan prijedloga povećanja prihoda, bilježi se za Aktivnost A301701 i A301704 i to za izvor 11 opći prihodi i primici-gradska sredstva i 291 Vlastiti prihodi. Povećanje prihoda u odnosu na plan, rezultat je rasta rashoda za zaposlene sukladno </w:t>
      </w:r>
      <w:r>
        <w:rPr>
          <w:color w:val="000000"/>
          <w:sz w:val="22"/>
          <w:szCs w:val="22"/>
          <w:lang w:bidi="hr-HR"/>
        </w:rPr>
        <w:t>Pravilniku o klasifikaciji postrojbi i koeficijentima složenosti poslova te radnih mjesta i mjerila za utvrđivanje radnih mjesta vatrogasaca (Narodne novine broj 85/2024 od 19.07.2024. godine), Uredbom o visini dodataka na osnovni koeficijent za radna mjesta profesionalnih vatrogasaca (Narodne novine broj 92/2024 od 02. 08.2024. godine), te Pravilniku o uvjetima za stjecanje vatrogasnih zvanja, oznaka vatrogasnih zvanja, funkcionalnih oznaka radnog mjesta, promaknuća i napredovanje kroz vatrogasna zvanja, uvjeti i način prevođenja stečenih vatrogasnih zvanja u nova vatrogasna zvanja (Narodne novine broj 89/2024, od 27.07.2024. godine)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bidi="hr-HR"/>
        </w:rPr>
      </w:pPr>
      <w:r>
        <w:rPr>
          <w:color w:val="000000"/>
          <w:sz w:val="22"/>
          <w:szCs w:val="22"/>
          <w:lang w:bidi="hr-HR"/>
        </w:rPr>
        <w:t xml:space="preserve">Prema Pravilniku o klasifikaciji postrojbi i koeficijentima složenosti poslova te radnih mjesta i mjerila za utvrđivanje radnih mjesta vatrogasaca </w:t>
      </w:r>
      <w:r>
        <w:rPr>
          <w:color w:val="000000"/>
          <w:sz w:val="22"/>
          <w:szCs w:val="22"/>
        </w:rPr>
        <w:t>uredila su se radna mjesta i mjerila za utvrđivanje radnih mjesta profesionalnih vatrogasaca, koeficijenti složenosti poslova profesionalnih vatrogasaca, te klasifikacija postrojbe JVP Koprivnica koja obavlja vatrogasnu djelatnost sukladno Zakonu o vatrogastvu.</w:t>
      </w:r>
      <w:r>
        <w:rPr>
          <w:color w:val="000000"/>
          <w:sz w:val="22"/>
          <w:szCs w:val="22"/>
          <w:lang w:bidi="hr-HR"/>
        </w:rPr>
        <w:t xml:space="preserve"> Vlada Republike Hrvatske je Uredbom uredila visinu dodataka na koeficijent složenosti poslova radnog mjesta profesionalnog vatrogasca izražen u postocima. Uredbom su se uveli d</w:t>
      </w:r>
      <w:r>
        <w:rPr>
          <w:color w:val="000000"/>
          <w:sz w:val="22"/>
          <w:szCs w:val="22"/>
        </w:rPr>
        <w:t>odaci za osobno vatrogasno zvanje, rad na poslovima s posebnim uvjetima rada, povećana opasnost za život i zdravlje i odgovornost u sustavu hijerarhije rukovođenja</w:t>
      </w:r>
      <w:r>
        <w:rPr>
          <w:color w:val="000000"/>
          <w:sz w:val="22"/>
          <w:szCs w:val="22"/>
          <w:lang w:bidi="hr-HR"/>
        </w:rPr>
        <w:t>. P</w:t>
      </w:r>
      <w:r>
        <w:rPr>
          <w:color w:val="000000"/>
          <w:sz w:val="22"/>
          <w:szCs w:val="22"/>
        </w:rPr>
        <w:t>ravilnikom o uvjetima za stjecanje vatrogasnih zvanja uredili su uvjeti koji su potrebni za stjecanje pojedinog zvanja, promaknuća i napredovanje kroz vatrogasna zvanja, uvjeti i načini prevođenja stečenih vatrogasnih zvanja u nova vatrogasna zvanja te oznake vatrogasnih zvanja, funkcionalne oznake radnih mjesta profesionalnih vatrogasaca. Prema Pravilniku o uvjetima za stjecanje vatrogasnih zvanja svi profesionalni vatrogasci JVP Koprivnica, zaprimili su uvjerenje o osobnom zvanju koje je JVP, sukladno navedenom Pravilniku, poslala nadležnom županijskom zapovjedniku, a isti je predao Glavnom vatrogasnom zapovjedniku na donošenje odobrenja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bidi="hr-HR"/>
        </w:rPr>
      </w:pPr>
      <w:r>
        <w:rPr>
          <w:color w:val="000000"/>
          <w:sz w:val="22"/>
          <w:szCs w:val="22"/>
          <w:lang w:bidi="hr-HR"/>
        </w:rPr>
        <w:t>Shodno tomu usvojen je novi Pravilnik o unutarnjem ustrojstvu i načinu rada Javne vatrogasne postrojbe Grada Koprivnice od 31.10.2024. godine, kao i Dodatak Kolektivnog ugovora za radnike JVP Koprivnica koji je u tijeku usvajanja, te koji će se uskladiti s navedenim Pravilnikom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ma svemu navedenom, i prema uputi Osnivača, na prijedlog rasta prihoda utjecalo je  planiranje 13. plaće za 2024. godinu, kao slijed izmjena Pravilnika o Pravilnikom o proračunskom računovodstvu i Računskom planu, a koje se primjenjuju u knjigovodstvenim evidencijama od 1. siječnja 2025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aljnije obrazloženje rasta prihoda zbog rasta rashoda za zaposlene dano je u okviru skupine 31/Rashodi za zaposlen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SHODI I IZDACI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rPr>
          <w:sz w:val="22"/>
          <w:szCs w:val="22"/>
        </w:rPr>
      </w:pPr>
      <w:r>
        <w:rPr>
          <w:sz w:val="22"/>
          <w:szCs w:val="22"/>
        </w:rPr>
        <w:t>Plan povećanja/smanjenja rashoda i izdataka izgleda kako slijedi: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rPr>
          <w:sz w:val="20"/>
          <w:szCs w:val="20"/>
        </w:rPr>
      </w:pPr>
      <w:r>
        <w:rPr>
          <w:sz w:val="20"/>
          <w:szCs w:val="20"/>
        </w:rPr>
        <w:tab/>
        <w:t>Tablica 3. Struktura rashoda i izdataka na razini skupine ekonomske klasifikacije</w:t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364"/>
        <w:gridCol w:w="1636"/>
        <w:gridCol w:w="1640"/>
      </w:tblGrid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Skupin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Plan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Povećanje /smanjenje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Novi plan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1 Rashodi za zaposlen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2.123.30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08.58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2.431.888,00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2 Materijalni rashod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44.403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-12.70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31.698,00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4 Financijski rashod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hr-HR"/>
              </w:rPr>
              <w:t>22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220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7 Naknade građanima i kućanstvima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.2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.200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42 Rashodi za nabavu proizvedene dugotrajne imovin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eastAsia="hr-HR"/>
              </w:rPr>
              <w:t>49.48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49.480,00</w:t>
            </w:r>
          </w:p>
        </w:tc>
      </w:tr>
      <w:tr>
        <w:trPr>
          <w:trHeight w:val="671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45 Rashodi za dodatna ulaganja na nefinancijskoj imovin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.083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3.083,00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RAZRED 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2.471.12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295.87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2.767.006,00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RAZRED 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52.563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52.563,00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UKUPNI RASHODI I IZDAC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2.523.691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295.87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3E5A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r-HR"/>
              </w:rPr>
              <w:t>2.819.569,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okviru </w:t>
      </w:r>
      <w:r>
        <w:rPr>
          <w:b/>
          <w:bCs/>
          <w:sz w:val="22"/>
          <w:szCs w:val="22"/>
        </w:rPr>
        <w:t>Skupine 31/Rashodi za zaposlene</w:t>
      </w:r>
      <w:r>
        <w:rPr>
          <w:sz w:val="22"/>
          <w:szCs w:val="22"/>
        </w:rPr>
        <w:t xml:space="preserve"> predlaže se povećanje u odnosu na prethodni plan u iznosu od 308.583,00 eura. Prijedlog rasta rashoda za zaposlene, temeljen je sukladno  obrazloženju rasta prihoda, kao i planiranju 13. plaće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Skupina 32/ Materijalni rashodi</w:t>
      </w:r>
      <w:r>
        <w:rPr>
          <w:sz w:val="22"/>
          <w:szCs w:val="22"/>
        </w:rPr>
        <w:t xml:space="preserve">  bilježi smanjenje u iznosu -12.705,00 eura u odnosu na prethodni plan. Izvršen je rebalans stavaka po kontima sukladno dosadašnjem izvršenju troškova i potreba JVP Koprivnica. Najveći pad bilježe rashodi za nabavu radne i zaštitne odjeće, opreme i obuće, te nabave guma. Za iste su se proveli postupci jednostavne nabave, stoga je plan jednak izvršenju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etaljnije obrazloženje povećanja/smanjenja plana rashoda slijedi u nastavku posebnog dijela po Aktivnostima.</w:t>
      </w:r>
    </w:p>
    <w:p>
      <w:pPr>
        <w:pStyle w:val="Heading3"/>
        <w:numPr>
          <w:ilvl w:val="0"/>
          <w:numId w:val="3"/>
        </w:numPr>
        <w:ind w:left="360" w:right="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ijedlog obrazloženja posebnog dijela Prijedloga Financijskog plan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hr-HR"/>
        </w:rPr>
      </w:pPr>
      <w:r>
        <w:rPr>
          <w:rFonts w:cs="Times New Roman"/>
          <w:color w:val="000000"/>
          <w:sz w:val="22"/>
          <w:szCs w:val="22"/>
          <w:lang w:eastAsia="hr-H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tLeast" w:line="223" w:before="1" w:after="0"/>
        <w:ind w:right="96" w:hanging="0"/>
        <w:contextualSpacing/>
        <w:jc w:val="both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1 Obrazloženje program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jelatnost JVP Koprivnica definirana je ciljevima i zadacima sukladno svojim aktima, te navedenom sažetku djelokruga rada, a  objedinjena je u jedan program naziva Redovna djelatnost u službi protupožarne zaštite. Za provedbu ovog programa izrađene je prijedlog II. izmjena i dopuna financijskog plana Javne vatrogasne postrojbe Grada Koprivnice za 2024. godinu i projekcija za 2025. i 2026. godinu temeljem Zakona o proračunu („Narodne novine“ broj 144/21) i Uputa za izradu II. izmjena i dopuna proračuna Grada Koprivnice za 2024. godinu i projekcija za 2025. godinu i 2026. godinu, KLASA: 400-02/24-01/0002, URBROJ: 2137-1-06-02/1-24-3, od 12.11.2024. godine. Prijedlog Financijskog plana iznosi 2.829.498,00 eura, a izrađen je uravnoteženjem prihoda i rashod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VP Koprivnica donosi godišnje operativne planove i programe rada sukladno potrebama za postizanje operativne spremnosti i mobilnosti JVP Koprivnice, te plana Aktivnosti u provedbi posebnih mjera zaštite od požara od interesa za RH. Tijekom godine dolazi do odstupanja u pojedinim rashodima u Financijskom planu jer ne možemo predvidjeti sve izdatke koji će se dogoditi tijekom godine, a odnose se na popravak vatrogasne opreme i vozila. Obzirom da se radi o specifičnoj vatrogasnoj opremi i vozilima sami popravci često iziskuju znatna financijska sredstva. Također ne možemo predvidjeti sve naše aktivnosti jer na iste utječu vremenske prilike kao i postupanje građana, te  ostali nepredvidivi događaji i zapovjedi s viših vatrogasnih razina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ima 3 Aktivnosti prikazanih u Tablici 3. ni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blica 4. Aktivnosti program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603"/>
        <w:gridCol w:w="2016"/>
        <w:gridCol w:w="1266"/>
        <w:gridCol w:w="239"/>
      </w:tblGrid>
      <w:tr>
        <w:trPr>
          <w:trHeight w:val="402" w:hRule="atLeast"/>
        </w:trPr>
        <w:tc>
          <w:tcPr>
            <w:tcW w:w="4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DJEL 010 – SLUŽBA UREDA GRADONAČELNIKA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 2024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većanje/smanjenje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vi pla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LAVA 01002 PROTUPOŽARNA ZAŠTIT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3.691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.8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19.56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GRAM 3017                                                                                                         REDOVNA DJELATNOST U SLUŽBI PROTUPOŽARNE ZAŠTITE</w:t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3.691,00</w:t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.878,0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19.56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1701  Sufinanciranje programa JVP Grada Koprivnice-gradski proračun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.000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0.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301702 Sufinanciranje programa JVP Grada Koprivnice-decentralizacij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.984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.98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01704 Sufinanciranje programa JVP-Vlastita sredstva (ostala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.707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.8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9.58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highlight w:val="lightGray"/>
          <w:u w:val="single"/>
        </w:rPr>
      </w:pPr>
      <w:r>
        <w:rPr>
          <w:b/>
          <w:bCs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highlight w:val="lightGray"/>
          <w:u w:val="single"/>
        </w:rPr>
        <w:t>Aktivnost A301701 Sufinanciranje programa JVP Grada Koprivnice-gradski proraču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okviru </w:t>
      </w:r>
      <w:r>
        <w:rPr>
          <w:b/>
          <w:bCs/>
          <w:sz w:val="22"/>
          <w:szCs w:val="22"/>
        </w:rPr>
        <w:t>skupine 31 Rashodi za zaposlene</w:t>
      </w:r>
      <w:r>
        <w:rPr>
          <w:sz w:val="22"/>
          <w:szCs w:val="22"/>
        </w:rPr>
        <w:t xml:space="preserve"> predlaže se povećanje rashoda za zaposlene u iznosu 147.454,00 eura. Nagli rast uzrokovan je porastom plaća sukladno obrazloženju prihoda i rashoda u općem dijelu plana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U okviru</w:t>
      </w:r>
      <w:r>
        <w:rPr>
          <w:b/>
          <w:bCs/>
          <w:sz w:val="22"/>
          <w:szCs w:val="22"/>
        </w:rPr>
        <w:t xml:space="preserve"> skupine 32/ Materijalni rashodi</w:t>
      </w:r>
      <w:r>
        <w:rPr>
          <w:sz w:val="22"/>
          <w:szCs w:val="22"/>
        </w:rPr>
        <w:t>, izvršen je rebalans stavaka po kontima sukladno dosadašnjem izvršenju troškova i potreba JVP Koprivnica. Predlaže se smanjenje u iznosu -7.454,00 e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shd w:fill="BFBFBF" w:val="clear"/>
        </w:rPr>
        <w:t>Aktivnost A301701 Sufinanciranje programa JVP Grada Koprivnice-decentralizacij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 ukupnu Aktivnost nema povećanja /smanjenja, već je izvršen rebalans stavaka po konti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lightGray"/>
          <w:u w:val="single"/>
        </w:rPr>
        <w:t>Aktivnost A301704 Sufinanciranje programa JVP –Vlastita sredstva (ostala)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 okviru </w:t>
      </w:r>
      <w:r>
        <w:rPr>
          <w:b/>
          <w:bCs/>
          <w:sz w:val="22"/>
          <w:szCs w:val="22"/>
        </w:rPr>
        <w:t>skupine 31 Rashodi za zaposlene</w:t>
      </w:r>
      <w:r>
        <w:rPr>
          <w:sz w:val="22"/>
          <w:szCs w:val="22"/>
        </w:rPr>
        <w:t xml:space="preserve"> predlaže se povećanje rashoda za zaposlene sukladno već spomenutom rastu prihoda, i planiranju 13. plaće u ukupnome iznosu 159.041,00 EUR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 okviru </w:t>
      </w:r>
      <w:r>
        <w:rPr>
          <w:b/>
          <w:bCs/>
          <w:sz w:val="22"/>
          <w:szCs w:val="22"/>
        </w:rPr>
        <w:t>skupine 32/ Materijalni rashodi</w:t>
      </w:r>
      <w:r>
        <w:rPr>
          <w:sz w:val="22"/>
          <w:szCs w:val="22"/>
        </w:rPr>
        <w:t xml:space="preserve"> izvršen je rebalans stavaka po kontima sukladno dosadašnjem izvršenju troškova i potreba JVP Koprivnica. Predlaže se smanjenje istih u iznosu -4.294,00 eura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ind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.2. Ciljevi provedbe programa i pokazatelji uspješnost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Razvoj svih komponenti vatrogasnog sustava kroz  osiguranje spremnosti i pripravnosti vatrogasne postrojbe, razvoj tehničko-tehnološke opremljenosti i djelotvornog sustava, praćenje rada, dojave i uzbunjivanja, unapređenje protupožarne preventive i skrb o pomlađivanju i jačanje društvenog statusa vatrogastva, pomoć javnim postrojbama u priobalju u vrijeme povećanih potreba za vatrogasnim intervencijama i prilikom intervencija većih razmjera na području cijele RH (npr. elementarnih nepogod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ilj 1.  Povećanje svijesti o preventivnoj zaštiti od požar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lj je radionicama i edukacijama u svim razinama stanovništva, s naglaskom na djecu iz vrtića i osnovnih škola na slikoviti način upoznati sa zanimanjem vatrogasca, sa opremom za gašenje požara kojom djeluju vatrogasci i vatrogasnim vozilima, načinu njihove primjene, te sa opasnostima koje mogu izazvati svojom igrom i nepažnjom korištenjem šibica i upaljača, kao i upoznati sa postupcima u slučaju nastanka požara u prostorima koji borave-zvanje na telefone 193,192, ili 112.  Cilj je povećati svijest o preventivnoj zaštiti od požara od najranije mladosti, te ih time poticati na odgovorno ponašanje, a samim time u konačnici smanjiti broj potrebnih intervencija u budućnosti. Pokazatelji uspješnosti do izrade ovoga Prijedloga Financijskog plana jest da su se održale posjete učenika iz OŠ Sokolovac i Područne škole Srijem. Dana 23. 04. organizirale su se vrtićke posjete Ježeki i Žireki iz DV Tratinčica. Dva vatrogasca u svibnju bila su u posjeti s navalnim vozilom u Dječjem vrtiću Latica u Starigradu. Održana je posjeta djece 06.05.iz Dječjeg vrtića Igra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žno je napomenuti da o broju posjeta vrtića i škola ovisi interes i mogućnost raspoloživosti istih, kao i JVP Koprivnica s obzirom na vatrogasnu djelatno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433"/>
        <w:gridCol w:w="1512"/>
        <w:gridCol w:w="1016"/>
        <w:gridCol w:w="956"/>
        <w:gridCol w:w="1102"/>
        <w:gridCol w:w="1016"/>
        <w:gridCol w:w="239"/>
      </w:tblGrid>
      <w:tr>
        <w:trPr>
          <w:trHeight w:val="510" w:hRule="atLeast"/>
        </w:trPr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Pokazatelj rezultata</w:t>
            </w:r>
          </w:p>
        </w:tc>
        <w:tc>
          <w:tcPr>
            <w:tcW w:w="2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Definicija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Jedinica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Polazna vrijednost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Izvor podataka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Ciljana vrijednost 2024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NOVA vrijednost 2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58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Provođenje edukacije za stanovništvo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Uspješno provođenje edukacije stanovništva pomaže u prevenciji požar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Broj održanih edukacija godišnj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hr-HR"/>
              </w:rPr>
              <w:t>10 posjeta tijekom godine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JVP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hr-HR"/>
              </w:rPr>
              <w:t>11 posjeta tijekom godin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ilj 2.  Olakšavanje intervencija vatrogasnim postrojbama korištenjem nadzornih sustav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lj je omogućavanje poslovnim subjektima da se priključe na vatrodojavnu centralu postrojbe u cilju praćenja mogućeg nastanka požara te brzog odaziva na intervenciju, što će utjecati na smanjenje štete na imovini nadziranih subjekata i spasiti eventualno ugrožene ljudske živote. Pokazatelji uspješnosti do izrade ovoga Financijskog plana su dva novosklopljena ugovora za priključenje na  vatrodojavnu centralu. Interes za spajanje na vatrodojavni sustav ovisi o samim poduzećima/ustanovama na koji JVP Koprivnica ne može utjeca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74"/>
        <w:gridCol w:w="1428"/>
        <w:gridCol w:w="1161"/>
        <w:gridCol w:w="950"/>
        <w:gridCol w:w="1161"/>
        <w:gridCol w:w="1161"/>
        <w:gridCol w:w="239"/>
      </w:tblGrid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bookmarkStart w:id="6" w:name="_Hlk101961962"/>
            <w:bookmarkStart w:id="7" w:name="RANGE!A11"/>
            <w:bookmarkEnd w:id="6"/>
            <w:r>
              <w:rPr>
                <w:sz w:val="20"/>
                <w:szCs w:val="20"/>
                <w:lang w:eastAsia="hr-HR"/>
              </w:rPr>
              <w:t>Pokazatelj rezultata</w:t>
            </w:r>
            <w:bookmarkEnd w:id="7"/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Definicija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Jedinica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Polazna vrijednost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Izvor podataka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Ciljana vrijednost 2024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NOVA vrijednost 2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Veći broj ugovorenih vatrodojava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Nadzor nad subjektima koji posjeduju vatrodojavni sustav te spajanje na operativni centar JVP u cilju praćenja mogućeg nastanka požara te brzog odaziva na intervenciju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>Broj ugovorenih vatrodojav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3 ugovorenih vatrodojave godišnje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JVP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hr-HR"/>
              </w:rPr>
              <w:t>4     ugovorenih vatrodojave godišnj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hr-HR"/>
              </w:rPr>
              <w:t>ugovorenih vatrodojave godišnj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hr-HR"/>
        </w:rPr>
      </w:pPr>
      <w:r>
        <w:rPr>
          <w:b/>
          <w:bCs/>
          <w:sz w:val="22"/>
          <w:szCs w:val="22"/>
        </w:rPr>
        <w:t xml:space="preserve">Cilj 3. </w:t>
      </w:r>
      <w:r>
        <w:rPr>
          <w:b/>
          <w:bCs/>
          <w:color w:val="000000"/>
          <w:sz w:val="22"/>
          <w:szCs w:val="22"/>
          <w:lang w:eastAsia="hr-HR"/>
        </w:rPr>
        <w:t>Kontinuirano učešće na vježbama, obukama, stručnim skupovima, seminarima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  <w:lang w:eastAsia="hr-HR"/>
        </w:rPr>
      </w:pPr>
      <w:r>
        <w:rPr>
          <w:color w:val="000000"/>
          <w:sz w:val="22"/>
          <w:szCs w:val="22"/>
          <w:lang w:eastAsia="hr-HR"/>
        </w:rPr>
        <w:t xml:space="preserve">Sudjelovanjem na vježbama, obukama, stručnim skupovima vatrogasaca kako bi se pridonijelo uspješnijoj vatrogasnoj djelatnosti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hr-HR"/>
        </w:rPr>
      </w:pPr>
      <w:r>
        <w:rPr>
          <w:b/>
          <w:bCs/>
          <w:color w:val="000000"/>
          <w:sz w:val="22"/>
          <w:szCs w:val="22"/>
          <w:lang w:eastAsia="hr-H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111"/>
        <w:gridCol w:w="1315"/>
        <w:gridCol w:w="1555"/>
        <w:gridCol w:w="938"/>
        <w:gridCol w:w="1070"/>
        <w:gridCol w:w="1033"/>
        <w:gridCol w:w="239"/>
      </w:tblGrid>
      <w:tr>
        <w:trPr>
          <w:trHeight w:val="255" w:hRule="atLeast"/>
        </w:trPr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Pokazatelj rezultata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Definicija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Jedinica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Polazna vrijednost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Izvor podataka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Ciljana vrijednost 2024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Nova vrijednost 2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r-HR"/>
              </w:rPr>
              <w:t>Kontinuirano učešće na vježbama, obukama, stručnim skupovima, seminarima</w:t>
            </w:r>
          </w:p>
        </w:tc>
        <w:tc>
          <w:tcPr>
            <w:tcW w:w="2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r-HR"/>
              </w:rPr>
              <w:t>Prikaz stvarnih stečenih znanja, mogućnosti i kapaciteta, upoznavanje s novinama u tehničkom i tehnološkom pogledu, kako bi se iste mogle primijeniti u budućem radu pri uspješnijem obavljanju vatrogasne djelatnosti</w:t>
            </w:r>
          </w:p>
        </w:tc>
        <w:tc>
          <w:tcPr>
            <w:tcW w:w="1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  <w:t xml:space="preserve">broj </w:t>
            </w:r>
          </w:p>
        </w:tc>
        <w:tc>
          <w:tcPr>
            <w:tcW w:w="1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1 vježbe, 1 edukacije-osposobljavanja, 1 stručna skupa, 2 seminara</w:t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JVP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hr-HR"/>
              </w:rPr>
              <w:t xml:space="preserve"> </w:t>
            </w:r>
            <w:r>
              <w:rPr>
                <w:sz w:val="20"/>
                <w:szCs w:val="20"/>
                <w:lang w:eastAsia="hr-HR"/>
              </w:rPr>
              <w:t>6 vježbi, 5 edukacija, 5 stručih skupova, 4 seminara</w:t>
            </w:r>
          </w:p>
        </w:tc>
        <w:tc>
          <w:tcPr>
            <w:tcW w:w="1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hr-HR"/>
              </w:rPr>
              <w:t>7 vježbi, 5 edukacije, 2 stručna skupa, 4 seminar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495" w:hRule="atLeast"/>
        </w:trPr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r-HR"/>
              </w:rPr>
            </w:pPr>
            <w:r>
              <w:rPr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izrade ovog Prijedloga Financijskog plana održan je jedan stručni skup vatrogasaca u organizaciji Hrvatske vatrogasne zajednice i Vatrogasne zajednice Primorsko – goranske na kojem je sudjelovala zapovjednica i četiri vatrogasca voditelja vatrogasne skupine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držana je edukacija za voditelja brodica za 4 vatrogasca, koji su i položili ispite za voditelje brodica. Prema programu osposobljavanja za prijevoz i rad s helikopterom, 2 vatrogasca su sudjelovala na praktičnome radu u ZB Lučko. U  programu osposobljavanja voditelja intervencija za navođenje zrakoplova  sudjelovalo je 5 vatrogasaca u organizaciji Hrvatske vatrogasne zajednic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Od održanih </w:t>
      </w:r>
      <w:r>
        <w:rPr>
          <w:rFonts w:eastAsia="Aptos"/>
          <w:sz w:val="22"/>
          <w:szCs w:val="22"/>
          <w:lang w:eastAsia="en-US"/>
        </w:rPr>
        <w:t>Vježba ubraja se vježba gašenja požara na jednom od strojeva u pogonima tvrtke Hartmann u Koprivnici „Hartmann 2024“, koju je održala JVP Koprivnica, te „Danica 2024“.</w:t>
      </w:r>
      <w:r>
        <w:rPr>
          <w:color w:val="050505"/>
          <w:sz w:val="22"/>
          <w:szCs w:val="22"/>
          <w:shd w:fill="FFFFFF" w:val="clear"/>
        </w:rPr>
        <w:t xml:space="preserve"> U sklopu redovne vježbe evakuacije zaposlenika koprivničke Elektre, vatrogasci JVP Koprivnica održali su vježbu gašenja požara i evakuacije.</w:t>
      </w:r>
    </w:p>
    <w:p>
      <w:pPr>
        <w:pStyle w:val="Normal"/>
        <w:ind w:firstLine="708"/>
        <w:jc w:val="both"/>
        <w:rPr>
          <w:rFonts w:ascii="Calibri" w:hAnsi="Calibri" w:eastAsia="Aptos" w:cs="Calibri"/>
          <w:sz w:val="22"/>
          <w:szCs w:val="22"/>
          <w:lang w:eastAsia="en-US"/>
        </w:rPr>
      </w:pPr>
      <w:r>
        <w:rPr>
          <w:color w:val="050505"/>
          <w:sz w:val="22"/>
          <w:szCs w:val="22"/>
          <w:shd w:fill="FFFFFF" w:val="clear"/>
        </w:rPr>
        <w:t>T</w:t>
      </w:r>
      <w:r>
        <w:rPr>
          <w:rFonts w:eastAsia="Aptos"/>
          <w:sz w:val="22"/>
          <w:szCs w:val="22"/>
          <w:lang w:eastAsia="en-US"/>
        </w:rPr>
        <w:t>ehnički zbor žurnih službi, održao se na koprivničkom sajmištu 9. travnja u kojoj je sudjelovala JVP s 3 vozila. JVP Koprivnica je sudjelovala na 1.-oj Županijskoj vatrogasnoj vježbi 'Zajednička snaga 2024' u sklopu obilježavanja 150 godina DVD-a Koprivnica. Na području Rasinje sudjelovala je na vježbi s jednim vatrogasnim vozilom. Isto tako održala je pokaznu vježba s auto ljestvom u centru Koprivnice kod gradskog parka.</w:t>
      </w:r>
      <w:r>
        <w:rPr>
          <w:rFonts w:eastAsia="Aptos" w:cs="Calibri" w:ascii="Calibri" w:hAnsi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ptos" w:cs="Calibri"/>
          <w:sz w:val="22"/>
          <w:szCs w:val="22"/>
          <w:lang w:eastAsia="en-US"/>
        </w:rPr>
      </w:pPr>
      <w:r>
        <w:rPr>
          <w:rFonts w:eastAsia="Aptos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Aptos" w:cs="Calibri"/>
          <w:sz w:val="22"/>
          <w:szCs w:val="22"/>
          <w:lang w:eastAsia="en-US"/>
        </w:rPr>
      </w:pPr>
      <w:r>
        <w:rPr>
          <w:rFonts w:eastAsia="Aptos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privnica,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</w:t>
        <w:tab/>
        <w:t xml:space="preserve">  PREDSJEDNIK VATROGASNOG VIJEĆ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 xml:space="preserve">                </w:t>
        <w:tab/>
        <w:tab/>
        <w:t xml:space="preserve">  Zdravko Punčikar, dipl.oec.</w:t>
        <w:tab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851" w:footer="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Adr"/>
        <w:b/>
        <w:b/>
        <w:bCs/>
        <w:sz w:val="16"/>
        <w:szCs w:val="16"/>
      </w:rPr>
    </w:pPr>
    <w:r>
      <w:rPr>
        <w:sz w:val="16"/>
        <w:szCs w:val="16"/>
      </w:rPr>
      <w:t xml:space="preserve">Javna vatrogasna postrojba Grada Koprivnice, OIB: 16767340001, </w:t>
    </w:r>
    <w:r>
      <w:rPr>
        <w:rStyle w:val="Adr"/>
        <w:bCs/>
        <w:sz w:val="16"/>
        <w:szCs w:val="16"/>
      </w:rPr>
      <w:t>IBAN: HR5523860021820100005,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Zapovjednica: 048/674-602, e-mail: </w:t>
    </w:r>
    <w:hyperlink r:id="rId1">
      <w:r>
        <w:rPr>
          <w:rStyle w:val="InternetLink"/>
          <w:bCs/>
          <w:sz w:val="16"/>
          <w:szCs w:val="16"/>
        </w:rPr>
        <w:t>jvp-koprivnica@jvp-koprivnica.hr</w:t>
      </w:r>
    </w:hyperlink>
    <w:r>
      <w:rPr>
        <w:sz w:val="16"/>
        <w:szCs w:val="16"/>
      </w:rPr>
      <w:t xml:space="preserve">, </w:t>
    </w:r>
  </w:p>
  <w:p>
    <w:pPr>
      <w:pStyle w:val="Normal"/>
      <w:jc w:val="center"/>
      <w:rPr>
        <w:rStyle w:val="Adr"/>
        <w:b/>
        <w:b/>
        <w:bCs/>
        <w:sz w:val="16"/>
        <w:szCs w:val="16"/>
      </w:rPr>
    </w:pPr>
    <w:r>
      <w:rPr>
        <w:sz w:val="16"/>
        <w:szCs w:val="16"/>
      </w:rPr>
      <w:t>Centrala: 048/674-600, Računovodstvo: 048/674-604, Tajništvo: 048/674-601, Servis vatrogasnih aparata: 048/674-607,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>www.jvp-koprivnica.hr</w:t>
    </w:r>
  </w:p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 Narrow" w:hAnsi="Arial Narrow" w:eastAsia="Arial Narrow" w:cs="Arial Narrow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dr">
    <w:name w:val="adr"/>
    <w:basedOn w:val="Zadanifontodlomka"/>
    <w:qFormat/>
    <w:rPr/>
  </w:style>
  <w:style w:type="character" w:styleId="Naslov6Char">
    <w:name w:val="Naslov 6 Char"/>
    <w:qFormat/>
    <w:rPr>
      <w:rFonts w:ascii="Arial" w:hAnsi="Arial" w:eastAsia="Times New Roman" w:cs="Times New Roman"/>
      <w:b/>
      <w:sz w:val="24"/>
      <w:szCs w:val="20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jelotekstaChar">
    <w:name w:val="Tijelo teksta Char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6">
    <w:name w:val="Body Text 26"/>
    <w:basedOn w:val="Normal"/>
    <w:qFormat/>
    <w:pPr>
      <w:overflowPunct w:val="false"/>
      <w:autoSpaceDE w:val="false"/>
      <w:ind w:right="215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vp-koprivnica@jvp-koprivnica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26:00Z</dcterms:created>
  <dc:creator>"Katarina Brković" &lt;katarina.brkovic@jvp-koprivnica.hr&gt;</dc:creator>
  <dc:description/>
  <cp:keywords/>
  <dc:language>en-US</dc:language>
  <cp:lastModifiedBy>Katarina Brković Koren</cp:lastModifiedBy>
  <cp:lastPrinted>2024-11-25T13:34:00Z</cp:lastPrinted>
  <dcterms:modified xsi:type="dcterms:W3CDTF">2024-11-25T13:26:00Z</dcterms:modified>
  <cp:revision>4</cp:revision>
  <dc:subject/>
  <dc:title/>
</cp:coreProperties>
</file>