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Na temelju članka 7. stavka 2. točke 4. Uredbe o načinu financiranja decentraliziranih funkcija te izračuna iznosa pomoći izravnanja za decentralizirane funkcije jedinica lokalne i područne (regionalne) samouprave za 2025. godinu („Narodne novine“ broj 16/25) i članka 40. Statuta Grada Koprivnica (“Glasnik Grada Koprivnice" broj 4/09, 1/12, 1/13, 3/13 – pročišćeni tekst i 1/18, 2/20 i 1/21), a u skladu s Odlukom o minimalnim financijskim standardima, kriterijima i mjerilima za financiranje rashoda javnih  vatrogasnih postrojbi u 2025. godini („Narodne novine“ broj 16/25), Gradsko vijeće Grada Koprivnice, na __. sjednici održanoj dana __________2025. godine, donijelo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_Hlk515883980"/>
      <w:bookmarkEnd w:id="0"/>
      <w:r>
        <w:rPr>
          <w:b/>
          <w:sz w:val="22"/>
          <w:szCs w:val="22"/>
        </w:rPr>
        <w:t>O D L U K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kriterijima, mjerilima i načinu financiranja decentraliziranih funkcija javnog vatrogastv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a području Grada Koprivnice u 2025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515883980"/>
      <w:bookmarkStart w:id="2" w:name="_Hlk515883980"/>
      <w:bookmarkEnd w:id="2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vom Odlukom o kriterijima, mjerilima i načinu financiranja decentraliziranih funkcija javnog vatrogastva na području Grada Koprivnice u 2025. godini (u daljnjem tekstu: „Odluka“), utvrđuju se kriteriji i mjerila i način financiranja Javne vatrogasne postrojbe Grada Koprivnice (u daljnjem tekstu: „JVP Grada“) u okviru sredstva osiguranih u Proračunu Grada Koprivnic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Odlukom o minimalnim financijskim standardima, kriterijima i mjerilima za financiranje rashoda javnih vatrogasnih postrojbi u 2025. godini, Gradu Koprivnici utvrđena su sredstva u iznosu od 738.238,00 EU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redstva za decentraliziranu funkciju vatrogastva, iz članka 1. stavka 2. ove Odluke,  raspoređuju se za sljedeće rashod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Rashode za zaposlene u JVP Grada u iznosu od 664.414,00 EUR, i to za:</w:t>
      </w:r>
    </w:p>
    <w:p>
      <w:pPr>
        <w:pStyle w:val="Normal"/>
        <w:numPr>
          <w:ilvl w:val="3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aće,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le rashode za zaposlene, 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rinose na plać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Materijalne rashode za JVP Grada, u iznosu 73.824,00 EUR, i to za:</w:t>
      </w:r>
    </w:p>
    <w:p>
      <w:pPr>
        <w:pStyle w:val="Normal"/>
        <w:numPr>
          <w:ilvl w:val="3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knade troškova zaposlenima,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shode za materijal i energiju,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shode za usluge,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tale nespomenute rashode poslovanj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Kriterij za utvrđivanje visine financijskog rashoda za zaposlene iz članka 2. točke 1. ove Odluke je izračun sredstava za plaće zaposlenih u JVP Grada za 2025. godinu, a mjerilo je broj zaposlenika u JVP Grada, utvrđen Procjenom ugroženosti od požara i tehnološke eksplozije za Grad Koprivnicu  ("Glasnik Grada Koprivnice" broj 5/20, 6/22, 3/23 i 9/24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ema kriteriju iz članka 3. ove Odluke, financiraju se sljedeće vrste rashoda za zaposlene u JVP Grad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za redovan rad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u naravi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za prekovremeni rad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za posebne uvjete rada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stali rashodi za zaposlene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doprinosi za mirovinsko osiguranje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doprinosi za zdravstveno osiguranje,</w:t>
      </w:r>
    </w:p>
    <w:p>
      <w:pPr>
        <w:pStyle w:val="Normal"/>
        <w:ind w:firstLine="720"/>
        <w:rPr/>
      </w:pPr>
      <w:r>
        <w:rPr>
          <w:sz w:val="22"/>
          <w:szCs w:val="22"/>
        </w:rPr>
        <w:t>- doprinosi za zapošljavanje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stali rashodi za zaposlene i materijalni rashodi utvrđeni člankom 2. ove Odluke, financiraju se u stvarnim iznosima, a u okviru planiranih sredst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redstva za financiranje iz članka 2. ove Odluke JVP Grada dužna je trošiti prema utvrđenoj namjeni u skladu sa zakonskim aktim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Zapovjednik JVP-a Grada, odnosno osoba na koju on prenese dio ili sve svoje ovlasti odgovoran je za točnost, pravovremenost i istinitost iskazanih podataka za rashode i namjensko trošenje proračunskih sredstava dodijeljenih temeljem ove Odlu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VP Grada dužna je najkasnije do 10. ožujka 2025. godine Gradu Koprivnici, Službi ureda gradonačelnika dostaviti izvještaje o utrošenim sredstvima za financiranje funkcije javnog vatrogastva na propisanim obrascima iz točke X. Odluke o minimalnim financijskim standardima, kriterijima i mjerilima za financiranje rashoda javnih  vatrogasnih postrojbi u 2025. godini („Narodne novine“ broj 16/25) u dijelu za koji podatke posjeduj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8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va Odluka stupa na snagu osmoga dana od dana objave u „Glasniku Grada Koprivnice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SKO VIJEĆ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A KOPRIV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245-01/25-04/0001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rivnica, _____2025.</w:t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jc w:val="center"/>
        <w:rPr/>
      </w:pPr>
      <w:r>
        <w:rPr>
          <w:sz w:val="22"/>
          <w:szCs w:val="22"/>
        </w:rPr>
        <w:t>PREDSJEDNIK:</w:t>
      </w:r>
    </w:p>
    <w:p>
      <w:pPr>
        <w:pStyle w:val="Normal"/>
        <w:ind w:left="6480" w:hanging="0"/>
        <w:jc w:val="center"/>
        <w:rPr>
          <w:sz w:val="22"/>
          <w:szCs w:val="22"/>
        </w:rPr>
      </w:pPr>
      <w:r>
        <w:rPr>
          <w:sz w:val="22"/>
          <w:szCs w:val="22"/>
        </w:rPr>
        <w:t>Ivan Pal, prof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AZLOŽEN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akonska osnov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da Republike Hrvatske je na sjednici održanoj 31. siječnja 2025. godine donijela  Uredbu o načinu financiranja decentraliziranih funkcija te izračuna iznosa pomoći izravnanja za decentralizirane funkcije jedinica lokalne i područne (regionalne) samouprave za 2025. godinu („Narodne novine“ broj: 16/25) - u daljnjem tekstu: Uredba i Odluku o minimalnim financijskim standardima, kriterijima i mjerilima za financiranje rashoda javnih vatrogasnih postrojbi u 2025. („Narodne novine“ broj: 16/25)  - u daljnjem tekstu: Odluk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ankom 7. stavkom 2. točkom 4. Uredbe propisano je da su  korisnici pomoći izravnanja na temelju Odluke dužni donijeti vlastite Odluke o kriterijima i mjerilima te načinu financiranja javnih vatrogasnih postrojbi  u 2025. godini. Odlukom se utvrđuje raspored sredstava po krajnjim korisnicim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radsko vijeće Grada Koprivnice temeljem članka 40. Statuta Grada Koprivnica donosi Odluke i druge opće akte kojima se uređuje pitanja iz samoupravnog djelokruga Grada Koprivn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cjena stanja i osnovna pitanja koja se uređuju aktom i objašnjenje pojedinih odred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edbom je  utvrđen način financiranja decentraliziranih funkcija te način izračuna iznosa  pomoći izravnanja za decentralizirane funkcije jedinica lokalne i područne (regionalne) samouprave za 2025. godinu osiguranih u Državnom proračunu Republike Hrvatske za 2025. godinu prema posebnim zakonima i odlukama o kriterijima i mjerilima za osiguravanje minimalnog financijskog standarda javnih potreba u djelatnostima vatrogastva. Odlukom utvrđuju se minimalni financijski standardi za obavljanje djelatnosti javnih vatrogasnih postrojbi u 2025. godini, u skladu s posebnim propisima, a koja je temelj za planiranje pomoći iz državnog proračuna na godišnjoj razini. Na temelju oba dokumenta izrađena je Odluka o kriterijima, mjerilima i načinu financiranja decentraliziranih funkcija javnog vatrogastva na području Grada Koprivnice u 2025. godini - u daljnjem tekstu: Odluka Gra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dlukom Grada utvrđeni su kriteriji, mjerila i način financiranja decentraliziranih funkcija javnog vatrogastva na području Grada Koprivnice u 2025. godini  za Javnu vatrogasnu postrojbu Grada Koprivnice (u daljnjem tekstu: „JVP Grada“) u okviru sredstva osiguranih u Proračunu Grada Koprivnice. Kriteriji su napravljeni na temelju broja zaposlenih. Odlukom Grada raspoređena su sredstva decentralizacije za pokrivanje rashoda zaposlenih i materijalnih rasho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Člancima 1. – 5. utvrđeni su navedeni kriteriji te vrste rashoda koji se planiraju financirat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lankom 6. utvrđena je obaveza namjenskog trošenja sredstava i odgovornost odgovorne osob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lankom 7. utvrđena je obaveza dostava izvješta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lankom 8. utvrđeno je stupanje na snagu Odluk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otrebna sredstva za provedbu akt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redstva za provedbu odluke planirana su  u Proračunu Grada  Koprivnice za 2025. godinu u sklopu aktivnosti A301702 Sufinanciranje programa JVP Koprivnica – decentralizaci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kladno svemu navedenom, predlaže se Gradskom vijeću Grada Koprivnice donošenje Odluke o kriterijima, mjerilima i načinu financiranja decentraliziranih funkcija javnog vatrogastva na području Grada Koprivnice u 2025. godini u predloženom teks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sitelj izrade: </w:t>
        <w:tab/>
        <w:tab/>
        <w:tab/>
        <w:tab/>
        <w:tab/>
        <w:tab/>
        <w:t xml:space="preserve">   </w:t>
        <w:tab/>
        <w:t>Predlagatelj ak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lužba ureda gradonačelnika</w:t>
        <w:tab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ČELNIK: </w:t>
        <w:tab/>
        <w:tab/>
        <w:tab/>
        <w:tab/>
        <w:t xml:space="preserve"> </w:t>
        <w:tab/>
        <w:t xml:space="preserve">    </w:t>
        <w:tab/>
        <w:tab/>
        <w:t>GRADONAČELN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rio Jembrek, dipl. ing. el.</w:t>
        <w:tab/>
        <w:t xml:space="preserve">     </w:t>
        <w:tab/>
        <w:t xml:space="preserve">   </w:t>
        <w:tab/>
        <w:t xml:space="preserve">                         Mišel Jakšić, dipl. oec.</w:t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/>
    <w:lvlOverride w:ilvl="1"/>
    <w:lvlOverride w:ilvl="2"/>
    <w:lvlOverride w:ilvl="3">
      <w:startOverride w:val="1"/>
    </w:lvlOverride>
  </w:num>
  <w:num w:numId="8">
    <w:abstractNumId w:val="4"/>
    <w:lvlOverride w:ilvl="0"/>
    <w:lvlOverride w:ilvl="1"/>
    <w:lvlOverride w:ilvl="2"/>
    <w:lvlOverride w:ilvl="3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color w:val="00000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52:00Z</dcterms:created>
  <dc:creator>LM</dc:creator>
  <dc:description/>
  <cp:keywords/>
  <dc:language>en-US</dc:language>
  <cp:lastModifiedBy>Renata Štefec</cp:lastModifiedBy>
  <cp:lastPrinted>2022-01-14T08:31:00Z</cp:lastPrinted>
  <dcterms:modified xsi:type="dcterms:W3CDTF">2025-02-04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Služba ureda gradonačelnika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