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bookmarkStart w:id="0" w:name="_Hlk57922332"/>
      <w:bookmarkEnd w:id="0"/>
      <w:r>
        <w:rPr>
          <w:rFonts w:cs="Times New Roman" w:ascii="Times New Roman" w:hAnsi="Times New Roman"/>
          <w:szCs w:val="24"/>
          <w:lang w:val="hr-HR"/>
        </w:rPr>
        <w:t xml:space="preserve">Na temelju članka 120. Zakona o proračunu („Narodne novine“, br. 144/21), članka 40. Statuta Grada Koprivnice („Glasnik Grada Koprivnice“, br. 4/09, 1/12, 1/13, 3/13 - pročišćeni tekst, 1/18, 2/20 i 1/21) Gradsko vijeće Grada Koprivnice na 23. sjednici održanoj dana 25.02.2025. godine, donijelo j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kern w:val="2"/>
          <w:szCs w:val="24"/>
          <w:lang w:val="hr-HR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hr-HR"/>
        </w:rPr>
        <w:t>O D L U K U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kern w:val="2"/>
          <w:szCs w:val="24"/>
          <w:lang w:val="hr-HR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hr-HR"/>
        </w:rPr>
        <w:t>o dugoročnom zaduživanju Grada Koprivnice za financiranje izgradnje i opremanja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Cs w:val="24"/>
          <w:lang w:val="hr-HR"/>
        </w:rPr>
        <w:t>dječjeg vrtića Bajer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kern w:val="2"/>
          <w:szCs w:val="24"/>
          <w:lang w:val="hr-HR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hr-HR"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hr-HR"/>
        </w:rPr>
        <w:t>Članak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ab/>
        <w:t>Grad Koprivnica zadužit će se putem dugoročnog kredita u iznosu od 4.200.000,00 EUR u svrhu provedbe projekta „Izgradnja i opremanje dječjeg vrtića Bajer“ planiranog Proračunom</w:t>
      </w:r>
      <w:r>
        <w:rPr>
          <w:rFonts w:cs="Times New Roman" w:ascii="Times New Roman" w:hAnsi="Times New Roman"/>
          <w:bCs/>
          <w:color w:val="3366FF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>Grada Koprivnice za 2025. godinu i projekcijama za 2026. i 2027. godinu kod</w:t>
      </w:r>
      <w:r>
        <w:rPr>
          <w:rFonts w:cs="Times New Roman" w:ascii="Times New Roman" w:hAnsi="Times New Roman"/>
          <w:bCs/>
          <w:color w:val="FF0000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>Hrvatske banke za obnovu i razvitak, Strossmayerov trg 9, Zagreb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hr-HR"/>
        </w:rPr>
        <w:t>Članak 2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>Kreditno zaduživanje Grada Koprivnice provest će se pod slijedećim uvjetima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847"/>
      </w:tblGrid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hr-HR"/>
              </w:rPr>
            </w:pPr>
            <w:bookmarkStart w:id="1" w:name="RANGE!A1"/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hr-HR"/>
              </w:rPr>
              <w:t>Banka:</w:t>
            </w:r>
            <w:bookmarkEnd w:id="1"/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hr-HR"/>
              </w:rPr>
              <w:t>Hrvatska banka za obnovu i razvitak, Strossmayerov trg 9, Zagreb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Iznos kredit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4.200.000,00 EUR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Rok otplate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12 godina bez počeka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Rok korištenj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31.12.2025.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Način otplate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48 jednakih tromjesečnih rata (dospijeće 31.03.2026.)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Kamatna stop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3,15 %  godišnje, fiksna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Kamatna stopa uz subvenciju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Moguća subvencija od strane HBOR, te se u tom slučaju ugovara kamatna stopa u iznosu od 2,35 % godišnje, fiksno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Valut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EUR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Naknada za obradu kredita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0,2 % jednokratno, prije prvog korištenja</w:t>
            </w:r>
          </w:p>
        </w:tc>
      </w:tr>
      <w:tr>
        <w:trPr>
          <w:trHeight w:val="33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Naknada za rezervaciju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Nema</w:t>
            </w:r>
          </w:p>
        </w:tc>
      </w:tr>
      <w:tr>
        <w:trPr>
          <w:trHeight w:val="33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Prijevremena otplata kredita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 xml:space="preserve">1% od svote prijevremeno otplaćene glavnice 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 xml:space="preserve">Sredstva osiguranja:                                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hr-HR"/>
              </w:rPr>
              <w:t>Zadužnica Grada Koprivnice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 w:eastAsia="en-US"/>
        </w:rPr>
      </w:pPr>
      <w:r>
        <w:rPr>
          <w:rFonts w:cs="Times New Roman" w:ascii="Times New Roman" w:hAnsi="Times New Roman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 w:eastAsia="en-US"/>
        </w:rPr>
      </w:pPr>
      <w:r>
        <w:rPr>
          <w:rFonts w:cs="Times New Roman" w:ascii="Times New Roman" w:hAnsi="Times New Roman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 w:eastAsia="en-US"/>
        </w:rPr>
      </w:pPr>
      <w:r>
        <w:rPr>
          <w:rFonts w:cs="Times New Roman" w:ascii="Times New Roman" w:hAnsi="Times New Roman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 w:eastAsia="en-US"/>
        </w:rPr>
      </w:pPr>
      <w:r>
        <w:rPr>
          <w:rFonts w:cs="Times New Roman" w:ascii="Times New Roman" w:hAnsi="Times New Roman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 w:eastAsia="en-US"/>
        </w:rPr>
      </w:pPr>
      <w:r>
        <w:rPr>
          <w:rFonts w:cs="Times New Roman" w:ascii="Times New Roman" w:hAnsi="Times New Roman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  <w:lang w:val="hr-HR" w:eastAsia="en-US"/>
        </w:rPr>
      </w:pPr>
      <w:r>
        <w:rPr>
          <w:rFonts w:cs="Times New Roman" w:ascii="Times New Roman" w:hAnsi="Times New Roman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  <w:lang w:val="hr-HR" w:eastAsia="en-US"/>
        </w:rPr>
      </w:pPr>
      <w:r>
        <w:rPr>
          <w:rFonts w:cs="Times New Roman" w:ascii="Times New Roman" w:hAnsi="Times New Roman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Članak 3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ab/>
        <w:t>Financijska sredstva ostvarena kreditnim zaduživanjem koristiti će se namjenski za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K400506 – Izgradnja i opremanje dječjeg vrtića Bajer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hr-HR"/>
        </w:rPr>
        <w:t>Članak 4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Grad Koprivnica će s </w:t>
      </w:r>
      <w:r>
        <w:rPr>
          <w:rFonts w:cs="Times New Roman" w:ascii="Times New Roman" w:hAnsi="Times New Roman"/>
          <w:bCs/>
          <w:szCs w:val="24"/>
          <w:lang w:val="hr-HR"/>
        </w:rPr>
        <w:t>Hrvatskom bankom za obnovu i razvitak sklopiti ugovor o kreditu pod uvjetima iz članka 2. ove Odluke, po dobivenoj suglasnosti Vlade Republike sukladno članku 120. Zakona o proračunu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hr-HR"/>
        </w:rPr>
        <w:t>Članak 5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  <w:t>Ovlašćuje se Gradonačelnik Grada Koprivnice za sklapanje ugovora iz članka 4. ove Odluke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hr-HR"/>
        </w:rPr>
        <w:t>Članak 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Cs w:val="24"/>
          <w:lang w:val="hr-HR"/>
        </w:rPr>
        <w:t>Ova Odluka stupa na snagu prvoga dana od dana objave u „Glasniku Grada Koprivnice“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KLASA: 403-01/25-02/0002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hr-HR"/>
        </w:rPr>
        <w:t xml:space="preserve">URBROJ: </w:t>
      </w:r>
      <w:r>
        <w:rPr>
          <w:rFonts w:cs="Times New Roman" w:ascii="Times New Roman" w:hAnsi="Times New Roman"/>
        </w:rPr>
        <w:t xml:space="preserve">2137-1-05/2-25-3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Koprivnica, 25.02.2025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Heading8"/>
        <w:tabs>
          <w:tab w:val="clear" w:pos="708"/>
          <w:tab w:val="center" w:pos="6521" w:leader="none"/>
        </w:tabs>
        <w:spacing w:lineRule="auto" w:line="276"/>
        <w:ind w:left="7080" w:right="-23" w:hanging="1418"/>
        <w:jc w:val="center"/>
        <w:rPr/>
      </w:pPr>
      <w:r>
        <w:rPr>
          <w:szCs w:val="24"/>
          <w:lang w:val="hr-HR"/>
        </w:rPr>
        <w:tab/>
        <w:tab/>
        <w:tab/>
        <w:t xml:space="preserve">   PREDSJEDNIK:</w:t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ab/>
        <w:tab/>
        <w:tab/>
        <w:tab/>
        <w:tab/>
        <w:tab/>
        <w:tab/>
        <w:tab/>
        <w:tab/>
        <w:tab/>
        <w:t xml:space="preserve">      Ivan Pal,  prof.</w:t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  <w:bookmarkStart w:id="2" w:name="_Hlk57922332"/>
      <w:bookmarkStart w:id="3" w:name="_Hlk57922332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kern w:val="0"/>
      <w:lang w:val="en-GB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 Black" w:hAnsi="Arial Black" w:cs="Arial Black"/>
      <w:kern w:val="2"/>
      <w:sz w:val="24"/>
      <w:lang w:val="en-US"/>
    </w:rPr>
  </w:style>
  <w:style w:type="character" w:styleId="PodnojeChar">
    <w:name w:val="Podnožje Char"/>
    <w:qFormat/>
    <w:rPr>
      <w:rFonts w:ascii="Arial Black" w:hAnsi="Arial Black" w:cs="Arial Black"/>
      <w:kern w:val="2"/>
      <w:sz w:val="24"/>
      <w:lang w:val="en-US"/>
    </w:rPr>
  </w:style>
  <w:style w:type="character" w:styleId="Naslov1Char">
    <w:name w:val="Naslov 1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Naslov8Char">
    <w:name w:val="Naslov 8 Char"/>
    <w:qFormat/>
    <w:rPr>
      <w:sz w:val="24"/>
      <w:lang w:val="en-GB"/>
    </w:rPr>
  </w:style>
  <w:style w:type="character" w:styleId="TijelotekstaChar">
    <w:name w:val="Tijelo teksta Char"/>
    <w:qFormat/>
    <w:rPr>
      <w:rFonts w:ascii="Arial" w:hAnsi="Arial" w:cs="Arial"/>
      <w:sz w:val="22"/>
    </w:rPr>
  </w:style>
  <w:style w:type="character" w:styleId="TijelotekstaChar1">
    <w:name w:val="Tijelo teksta Char1"/>
    <w:qFormat/>
    <w:rPr>
      <w:rFonts w:ascii="Arial Black" w:hAnsi="Arial Black" w:cs="Arial Black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0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28:00Z</dcterms:created>
  <dc:creator>Mladen Evacic</dc:creator>
  <dc:description/>
  <cp:keywords/>
  <dc:language>en-US</dc:language>
  <cp:lastModifiedBy>Mateja Čok</cp:lastModifiedBy>
  <cp:lastPrinted>2025-02-25T09:20:00Z</cp:lastPrinted>
  <dcterms:modified xsi:type="dcterms:W3CDTF">2025-02-25T08:20:00Z</dcterms:modified>
  <cp:revision>14</cp:revision>
  <dc:subject/>
  <dc:title>Na temelju članka 55</dc:title>
</cp:coreProperties>
</file>