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Na temelju članka 72. stavka 1. Zakona o komunalnom gospodarstvu („Narodne novine“ broj: 68/18, 110/18 i 32/20) (u daljnjem tekstu: Zakon ) i </w:t>
      </w:r>
      <w:r>
        <w:rPr>
          <w:sz w:val="22"/>
          <w:szCs w:val="22"/>
        </w:rPr>
        <w:t>članka 69. Zakona o šumama („Narodne novine“ broj: 68/18, 115/18, 98/19, 32/20, 145/20, 101/23 i 36/24),</w:t>
      </w:r>
      <w:r>
        <w:rPr>
          <w:sz w:val="22"/>
          <w:szCs w:val="22"/>
          <w:lang w:eastAsia="en-US"/>
        </w:rPr>
        <w:t xml:space="preserve"> članka 40. Statuta Grada Koprivnice („</w:t>
      </w:r>
      <w:r>
        <w:rPr>
          <w:spacing w:val="-2"/>
          <w:sz w:val="22"/>
          <w:szCs w:val="22"/>
          <w:lang w:eastAsia="en-US"/>
        </w:rPr>
        <w:t>Glasnik Grada Koprivnice“ broj</w:t>
      </w:r>
      <w:r>
        <w:rPr>
          <w:sz w:val="22"/>
          <w:szCs w:val="22"/>
          <w:lang w:eastAsia="en-US"/>
        </w:rPr>
        <w:t>: 4/09, 1/12, 1/13,  3/13 – pročišćeni tekst, 1/18, 2/20 i 1/21</w:t>
      </w:r>
      <w:r>
        <w:rPr>
          <w:spacing w:val="-2"/>
          <w:sz w:val="22"/>
          <w:szCs w:val="22"/>
          <w:lang w:eastAsia="en-US"/>
        </w:rPr>
        <w:t>)</w:t>
      </w:r>
      <w:r>
        <w:rPr>
          <w:sz w:val="22"/>
          <w:szCs w:val="22"/>
          <w:lang w:eastAsia="en-US"/>
        </w:rPr>
        <w:t xml:space="preserve"> Gradsko vijeće Grada Koprivnice na __. sjednici održanoj </w:t>
      </w:r>
      <w:r>
        <w:rPr>
          <w:sz w:val="22"/>
          <w:szCs w:val="22"/>
        </w:rPr>
        <w:t>dana ______2024. godine, donijelo j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I. izmjenama Programa održavanja komunalne infrastrukture u Gradu Koprivnici za 2024. godinu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I.</w:t>
        <w:tab/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bookmarkStart w:id="0" w:name="_Hlk54003515"/>
      <w:r>
        <w:rPr>
          <w:sz w:val="22"/>
          <w:szCs w:val="22"/>
        </w:rPr>
        <w:t xml:space="preserve">U </w:t>
      </w:r>
      <w:bookmarkStart w:id="1" w:name="_Hlk87871115"/>
      <w:r>
        <w:rPr>
          <w:sz w:val="22"/>
          <w:szCs w:val="22"/>
        </w:rPr>
        <w:t xml:space="preserve">Programu održavanja komunalne infrastrukture u Gradu Koprivnici za 2024. godinu </w:t>
      </w:r>
      <w:bookmarkEnd w:id="0"/>
      <w:bookmarkEnd w:id="1"/>
      <w:r>
        <w:rPr>
          <w:sz w:val="22"/>
          <w:szCs w:val="22"/>
        </w:rPr>
        <w:t>(„Glasnik Grada Koprivnice“ broj 7/23) točka II. mijenja se i gla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3"/>
        <w:gridCol w:w="2408"/>
        <w:gridCol w:w="1842"/>
      </w:tblGrid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d. br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slov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jena troško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znos u eurim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vor financiran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ODRŽAVANJE NERAZVRSTANIH CESTA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šnje održavanje nerazvrstanih ces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gled cesta i prethodni rado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šljunčanih 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asfaltiranih 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panje i sanacija udarnih rup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anacija linijskih uzdužnih i poprečnih pukotina na c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ojno frezanje dotrajalih asfaltiranih površ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ravak rubnjaka uključivo i ruše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skog temelja rubnja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zrada nosivog sloja asfalta za potrebe održavanja 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zrada završnog sloja asfa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ava tlakava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rekcija visine poklopaca i ugradnja sliv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bank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cestovnih građevina, prometnih i drugih površina na pripadajućem zemljiš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nadstreš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bava, doprema i ugradnja betonskih elemenata i opločenj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284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ći prihodi i primic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si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i dopri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mski doprin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ska služb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semafor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električne energije cestovnih građevi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rada projektne dokumentacij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.4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ovi evidentiranja cesta u katastarskom operatu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KUPNO:                                                                                              2.536.400,00 </w:t>
            </w:r>
            <w:r>
              <w:rPr>
                <w:sz w:val="22"/>
                <w:szCs w:val="22"/>
              </w:rPr>
              <w:t>€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JAVNIH POVRŠINA NA KOJIMA NIJE DOPUŠTEN PROMET MOTORNIH VOZIL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ih površina na kojima nije dopušten promet motornih vozil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govi, pločnici, šetališta, biciklističke i pješačke staze koje nisu sastavni dio nerazvrstane ili druge ce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msko čišćenje i održavanje isti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66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27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66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DRŽAVANJE GRAĐEVINA JAVNE ODVODNJE OBORINSKIH VOD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inska odvod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cjevljenje kanala i izrada oborinske kanalizaci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išćenje i ispiranje slivnika, izrada slivnika za prihvat oborinskih voda, dobava i ugradnja reše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cestovnih jara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skop kanala oborinske odvod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išćenje postojećih kanala oborinske odvodnj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pumpnih stanic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nada za ces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_Hlk118968471"/>
            <w:bookmarkStart w:id="3" w:name="_Hlk118450868"/>
            <w:bookmarkEnd w:id="2"/>
            <w:bookmarkEnd w:id="3"/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22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JAVNIH ZELENIH POVRŠI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javnih i zelenih površin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.2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al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</w:t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drveća i ostalog biljnog raslinj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47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žavanje ukrasnog grmlja i biljnog raslinj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6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živi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2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travnjak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0.5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ruža i hortenzija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3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trajnog cvijeć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4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sezonskog cvijeć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žavanje i obnova dječjih igrališt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te nabava klupa i urbane opreme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li radovi i hitne intervencije u održavanju </w:t>
              <w:tab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zelenih otok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žićno i novogodišnje uređenje grad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3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785.5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ŽAVANJE GRAĐEVINA, UREĐAJA I PREDMETA JAVNE NAMJ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građevina, uređaja i predmeta javne namjene (javni wc, fontane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0.800,00 €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  20.8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GROBLJ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groblj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11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  11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ČISTOĆE JAVNIH POVRŠI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čistoće javnih površina</w:t>
              <w:tab/>
              <w:t xml:space="preserve">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21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JAVNE RASVJETE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električne energij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vna rasvje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uređaja i opreme javne rasvj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mjena dotrajalih stupova i rasvjetne arma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nacije nakon št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ija javne rasvjete u svrhu poboljšanja energetske učinkovit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sklađivanje postojeće javne rasvjete sa novom zakonskom regulativom o standardima upravljanja rasvijetljenošću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7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JELATNOST ELEKTRONIČKIH KOMUNIKACIJSKIH MREŽA I USLUG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latnost elektroničkih komunikacijskih mreža i uslug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  13.5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LOVI SAKUPLJANJA IZGUBLJENIH I NAPUŠTENIH ŽIVOTINJA I HIGIJENIČARSKA SLUŽ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lovi sakupljanja izgubljenih i napuštenih životinj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4" w:name="_Hlk118967372"/>
            <w:r>
              <w:rPr>
                <w:sz w:val="22"/>
                <w:szCs w:val="22"/>
              </w:rPr>
              <w:t xml:space="preserve">Higijeničarska služba </w:t>
            </w:r>
            <w:bookmarkEnd w:id="4"/>
            <w:r>
              <w:rPr>
                <w:sz w:val="22"/>
                <w:szCs w:val="22"/>
              </w:rPr>
              <w:t xml:space="preserve">(uklanjanje lešina s cesta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vencioniranje mikročipiranja pas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vencioniranje sterilizacije ili kastracije pasa i mačak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27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VOĐENJE MJERE OBVEZNE PREVENTIVNE DEZINFEKCIJE, DEZINSEKCIJE, I DERATIZACIJ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vođenje mjera obvezne preventivne dezinfekcije, dezinsekcije i deratizacij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14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VEUKUPNO:                                                                                      </w:t>
            </w:r>
            <w:bookmarkStart w:id="5" w:name="_Hlk150174354"/>
            <w:r>
              <w:rPr>
                <w:b/>
                <w:bCs/>
                <w:sz w:val="22"/>
                <w:szCs w:val="22"/>
              </w:rPr>
              <w:t xml:space="preserve">4.505.700,00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n-US" w:eastAsia="en-US"/>
              </w:rPr>
              <w:t>€</w:t>
            </w:r>
            <w:bookmarkEnd w:id="5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jc w:val="both"/>
        <w:rPr/>
      </w:pPr>
      <w:bookmarkStart w:id="6" w:name="_Hlk183691461"/>
      <w:bookmarkEnd w:id="6"/>
      <w:r>
        <w:rPr>
          <w:sz w:val="22"/>
          <w:szCs w:val="22"/>
        </w:rPr>
        <w:t>Točka III. mijenja se i glasi:</w:t>
      </w:r>
    </w:p>
    <w:p>
      <w:pPr>
        <w:pStyle w:val="Normal"/>
        <w:jc w:val="both"/>
        <w:rPr/>
      </w:pPr>
      <w:bookmarkStart w:id="7" w:name="_Hlk183691461"/>
      <w:bookmarkEnd w:id="7"/>
      <w:r>
        <w:rPr>
          <w:sz w:val="22"/>
          <w:szCs w:val="22"/>
        </w:rPr>
        <w:t xml:space="preserve">Procjena troškova za komunalne djelatnosti navedene u ovom Programu iznosi ukupno </w:t>
      </w:r>
      <w:r>
        <w:rPr>
          <w:b/>
          <w:bCs/>
          <w:sz w:val="22"/>
          <w:szCs w:val="22"/>
        </w:rPr>
        <w:t>4.505.700,00 EUR</w:t>
      </w:r>
      <w:r>
        <w:rPr>
          <w:sz w:val="22"/>
          <w:szCs w:val="22"/>
        </w:rPr>
        <w:t>, a rekapitulacija troškova po komunalnim djelatnostima je slijedeć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3"/>
        <w:gridCol w:w="2132"/>
      </w:tblGrid>
      <w:tr>
        <w:trPr>
          <w:trHeight w:val="301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APITULACIJ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NERAZVRSTANIH CESTA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6.400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IH POVRŠINA NA KOJIMA NIJE DOPUŠTEN PROMET MOTORNIH VOZIL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GRAĐEVINA JAVNE ODVODNJE OBORINSKIH VODA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IH ZELENIH POVRŠIN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.500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RŽAVANJE GRAĐEVINA, UREĐAJA I PREDMETA JAVNE NAMJENE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GROBLJ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500,00 €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ČISTOĆE JAVNIH POVRŠINA   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.000,00 €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E RASVJETE    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LATNOST ELEKTRONIČKIH KOMUNIKACIJSKIH MREŽA I USLUG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.5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8" w:name="_Hlk118892445"/>
            <w:r>
              <w:rPr>
                <w:sz w:val="22"/>
                <w:szCs w:val="22"/>
              </w:rPr>
              <w:t xml:space="preserve">POSLOVI SAKUPLJANJA IZGUBLJENIH I NAPUŠTENIH ŽIVOTIN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9" w:name="_Hlk118892445"/>
            <w:r>
              <w:rPr>
                <w:sz w:val="22"/>
                <w:szCs w:val="22"/>
              </w:rPr>
              <w:t>I HIGIJENIČARSKA SLUŽBA</w:t>
            </w:r>
            <w:bookmarkEnd w:id="9"/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27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ĐENJE MJERE OBVEZNE PREVENTIVNE DEZINFEKCIJE, DEZINSEKCIJE, I DERATIZACI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5.000,00 €</w:t>
            </w:r>
          </w:p>
        </w:tc>
      </w:tr>
      <w:tr>
        <w:trPr>
          <w:trHeight w:val="200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UKUPNO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bCs/>
                <w:iCs/>
                <w:sz w:val="22"/>
                <w:szCs w:val="22"/>
              </w:rPr>
              <w:t xml:space="preserve">          </w:t>
            </w: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  <w:t>4.505.700</w:t>
            </w:r>
            <w:r>
              <w:rPr>
                <w:b/>
                <w:bCs/>
                <w:sz w:val="22"/>
                <w:szCs w:val="22"/>
              </w:rPr>
              <w:t xml:space="preserve">,00 </w:t>
            </w:r>
            <w:r>
              <w:rPr>
                <w:rFonts w:cs="Calibri" w:ascii="Times" w:hAnsi="Times"/>
                <w:b/>
                <w:bCs/>
                <w:sz w:val="22"/>
                <w:szCs w:val="22"/>
                <w:lang w:val="en-US" w:eastAsia="en-US"/>
              </w:rPr>
              <w:t>€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Točka IV. mijenja se i glas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redstva za ostvarivanje Programa planiraju se iz sljedećih izvor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I FINANCIRANJ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</w:t>
            </w:r>
            <w:bookmarkStart w:id="10" w:name="_Hlk150334363"/>
            <w:r>
              <w:rPr>
                <w:sz w:val="22"/>
                <w:szCs w:val="22"/>
                <w:lang w:eastAsia="en-US"/>
              </w:rPr>
              <w:t xml:space="preserve">1.355.832,00 </w:t>
            </w:r>
            <w:bookmarkEnd w:id="10"/>
            <w:r>
              <w:rPr>
                <w:sz w:val="22"/>
                <w:szCs w:val="22"/>
                <w:lang w:eastAsia="en-US"/>
              </w:rPr>
              <w:t>€</w:t>
            </w:r>
          </w:p>
        </w:tc>
      </w:tr>
      <w:tr>
        <w:trPr>
          <w:trHeight w:val="2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ačuna grada Koprivnice-opći prihodi i prim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2.836.368,00 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nade za ces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0.000,00 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mski doprin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75.000,00 €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sije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12.000,00 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i doprinos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500,00 €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:</w:t>
            </w:r>
            <w:r>
              <w:rPr>
                <w:b/>
                <w:sz w:val="22"/>
                <w:szCs w:val="22"/>
                <w:lang w:eastAsia="en-US"/>
              </w:rPr>
              <w:t xml:space="preserve">                                                                                                                                  </w:t>
            </w:r>
            <w:bookmarkStart w:id="11" w:name="_Hlk150323321"/>
            <w:r>
              <w:rPr>
                <w:b/>
                <w:bCs/>
                <w:sz w:val="22"/>
                <w:szCs w:val="22"/>
              </w:rPr>
              <w:t xml:space="preserve">4.505.700,00 </w:t>
            </w:r>
            <w:r>
              <w:rPr>
                <w:rFonts w:cs="Times" w:ascii="Times" w:hAnsi="Times"/>
                <w:b/>
                <w:bCs/>
                <w:sz w:val="22"/>
                <w:szCs w:val="22"/>
                <w:lang w:val="en-US" w:eastAsia="en-US"/>
              </w:rPr>
              <w:t>€</w:t>
            </w:r>
            <w:bookmarkEnd w:id="11"/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aj Program o I. izmjenama Programa održavanja komunalne infrastrukture u Gradu Koprivnici za 2024.godinu stupa na snagu prvoga dana od dana objave u „Glasniku Grada Koprivnice“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363-01/23-06/0003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a,_______ 20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797" w:hanging="0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Ivan Pal, prof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RAZLOŽE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2" w:before="0" w:after="1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onska osnova</w:t>
      </w:r>
    </w:p>
    <w:p>
      <w:pPr>
        <w:pStyle w:val="Normal"/>
        <w:overflowPunct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72. st. 1. Zakona o komunalnom gospodarstvu („Narodne novine“ broj 68/18.,  110/18. i 32/20. - u daljnjem tekstu: Zakon) Gradsko vijeće Grada Koprivnice donijelo je Program održavanja komunalne infrastrukture u Gradu Koprivnici za 2024. godinu („Glasnik Grada Koprivnice“ broj 7/23 u daljnjem tekstu: Program). Programom je predviđeno ukupno </w:t>
      </w:r>
      <w:bookmarkStart w:id="12" w:name="_Hlk88030901"/>
      <w:r>
        <w:rPr>
          <w:sz w:val="22"/>
          <w:szCs w:val="22"/>
        </w:rPr>
        <w:t>3.821.500,00 EUR</w:t>
      </w:r>
      <w:bookmarkEnd w:id="12"/>
      <w:r>
        <w:rPr>
          <w:sz w:val="22"/>
          <w:szCs w:val="22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2" w:before="0" w:after="0"/>
        <w:contextualSpacing/>
        <w:jc w:val="both"/>
        <w:rPr/>
      </w:pPr>
      <w:r>
        <w:rPr>
          <w:b/>
          <w:bCs/>
          <w:sz w:val="22"/>
          <w:szCs w:val="22"/>
        </w:rPr>
        <w:t>Ocjena stanja i osnovna pitanja koja se uređuju aktom i objašnjenje pojedinih odredbi</w:t>
      </w:r>
    </w:p>
    <w:p>
      <w:pPr>
        <w:pStyle w:val="Normal"/>
        <w:overflowPunct w:val="false"/>
        <w:autoSpaceDE w:val="false"/>
        <w:spacing w:lineRule="auto" w:line="252" w:before="0" w:after="0"/>
        <w:ind w:left="108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2"/>
          <w:szCs w:val="22"/>
        </w:rPr>
        <w:t>Tijekom provođenja Programa došlo je do potrebe da se financijska sredstva po pojedinim stavkama povećaju, a po nekim stavkama smanjuju, ovisno o stvarnoj realizaciji tijekom godine. Programom je predviđeno ukupno 3.821.500,00 EUR, a ovim Programom o I. izmjenama Programa održavanja komunalne infrastrukture u Gradu Koprivnici za 2024. godinu (u daljnjem tekstu: Program o I. izmjenama Programa) sredstva se povećavaju s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.821.500,00 EUR n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ukupno 4.505.700,0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UR što je povećanje za 684.200,00 EUR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Sredstva predviđena Programom održavanja unutar točke 1. „Održavanje nerazvrstanih cesta” povećana su sa 2.033.500,00 EUR na 2.536.400,00 EUR što je povećenje za 502.900,00 EUR. </w:t>
      </w:r>
      <w:r>
        <w:rPr>
          <w:sz w:val="22"/>
          <w:szCs w:val="22"/>
        </w:rPr>
        <w:t xml:space="preserve">Povećanje troškova održavanja nerazvrstanih cesta proizašlo je iz razloga povećanja obujma poslova održavanja.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 w:eastAsia="en-US"/>
        </w:rPr>
        <w:t>Ukupna sredstva točke 2. „Održavanje javnih zelenih površina na kojima nije dopušten promet motornih volzila  smanjuje se s 70.000,00 EUR na 66</w:t>
      </w:r>
      <w:r>
        <w:rPr>
          <w:sz w:val="22"/>
          <w:szCs w:val="22"/>
          <w:lang w:eastAsia="en-US"/>
        </w:rPr>
        <w:t>.000,00 EUR što je smanjenje za 4.000,00 EUR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pl-PL" w:eastAsia="en-US"/>
        </w:rPr>
        <w:t>Ukupna sredstva točke 4. „Održavanje javnih zelenih površina” povećana su s</w:t>
      </w:r>
      <w:r>
        <w:rPr>
          <w:color w:val="FF0000"/>
          <w:sz w:val="22"/>
          <w:szCs w:val="22"/>
          <w:lang w:val="pl-PL" w:eastAsia="en-US"/>
        </w:rPr>
        <w:t xml:space="preserve"> </w:t>
      </w:r>
      <w:r>
        <w:rPr>
          <w:sz w:val="22"/>
          <w:szCs w:val="22"/>
          <w:lang w:val="pl-PL" w:eastAsia="en-US"/>
        </w:rPr>
        <w:t xml:space="preserve">716.200,00 EUR na </w:t>
      </w:r>
      <w:r>
        <w:rPr>
          <w:sz w:val="22"/>
          <w:szCs w:val="22"/>
          <w:lang w:eastAsia="en-US"/>
        </w:rPr>
        <w:t>785.500,00 EUR što iznosi EUR, što je povećanje za 69.500,00 EUR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 w:eastAsia="en-US"/>
        </w:rPr>
        <w:t>Ukupna sredstva točke 6. „Održavanje groblja” smanjena su prema realizaciji s 16.500,00 EUR na 11.50</w:t>
      </w:r>
      <w:r>
        <w:rPr>
          <w:sz w:val="22"/>
          <w:szCs w:val="22"/>
          <w:lang w:eastAsia="en-US"/>
        </w:rPr>
        <w:t>0,00 EUR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pl-PL"/>
        </w:rPr>
        <w:t>Sredstva predviđena Programom održavanja unutar točke 8. „Održavanje javne rasvjete” povećana su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 45.500,00 EUR s 330.000,00 EUR na 375.000</w:t>
      </w:r>
      <w:r>
        <w:rPr>
          <w:sz w:val="22"/>
          <w:szCs w:val="22"/>
        </w:rPr>
        <w:t xml:space="preserve">,00 EUR. Povećanje sredstava proizašlo je iz razloga povećanja obujma poslova održavanja, koji se odnose </w:t>
      </w:r>
      <w:r>
        <w:rPr>
          <w:rFonts w:eastAsia="Aptos"/>
          <w:sz w:val="22"/>
          <w:szCs w:val="22"/>
          <w:lang w:eastAsia="en-US"/>
        </w:rPr>
        <w:t>na povećanje broja zahtjeva građana za postavom novih svjetiljaka na stupove niskonaponske mreže u vlasništvu HEP-a, osvjetljavanje dječjih igrališta, te sportskih terena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2"/>
          <w:szCs w:val="22"/>
          <w:lang w:val="pl-PL"/>
        </w:rPr>
        <w:t>Sredstva planirana Programom održavanja unutar točke 10. „</w:t>
      </w:r>
      <w:r>
        <w:rPr>
          <w:sz w:val="22"/>
          <w:szCs w:val="22"/>
        </w:rPr>
        <w:t>Poslovi sakupljanja izgubljenih i napuštenih životinja i higijeničarska služba</w:t>
      </w:r>
      <w:r>
        <w:rPr>
          <w:sz w:val="22"/>
          <w:szCs w:val="22"/>
          <w:lang w:val="pl-PL"/>
        </w:rPr>
        <w:t xml:space="preserve">” u skladu s dosadašnjom realizacijom povećana su sa 168.000,00 EUR na 227.000,00  što je povećanje za 59.000,00 EUR. Stavka „Poslovi skupljanja izgubljenih i napuštenih životinja” u skladu sa planiranom realizacijom povećana je s 120.000,00 EUR na 160.000,00 EUR jer su od 1.07. ove godine prema novom ugovoru o hvatanju i sakupljanju napuštenih pasa povećani troškovi za zbrinjavanje napuštenih pasa. Troškovi za „Higijeničarsku službu” (uklanjanje lešina) smanjeni su sa 25.000,00EUR na 23.000,00 EUR. Stavka „subvencioniranje mikročipiranje pasa građana” smanjena je s 3.000,00 EUR na 2.000,00 EUR prema dosadašnjoj realizaciji i stavka „Subvencioniranje sterilizacija ili kastracije pasa” sa 20.000.000,00 EUR povećana je na 42.000,00 EUR radi kontinuiranog interesa građana za sterilizaciju odnosno kastraciju pasa i mačaka. </w:t>
      </w:r>
    </w:p>
    <w:p>
      <w:pPr>
        <w:pStyle w:val="Normal"/>
        <w:overflowPunct w:val="false"/>
        <w:autoSpaceDE w:val="false"/>
        <w:ind w:firstLine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redstva predviđena Programom održavanja unutar točke 11. „Provođenje mjere obvezne preventivne dezinfekcije, dezinsekcije i deratizacije” povećana su prema realizaciji s 33.000,00 EUR na 35.000,00 EUR. </w:t>
      </w:r>
    </w:p>
    <w:p>
      <w:pPr>
        <w:pStyle w:val="Normal"/>
        <w:overflowPunct w:val="false"/>
        <w:autoSpaceDE w:val="false"/>
        <w:ind w:firstLine="567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52"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rebna sredstva za provedbu akta</w:t>
      </w:r>
    </w:p>
    <w:p>
      <w:pPr>
        <w:pStyle w:val="Normal"/>
        <w:overflowPunct w:val="false"/>
        <w:autoSpaceDE w:val="false"/>
        <w:spacing w:lineRule="auto" w:line="252" w:before="0" w:after="0"/>
        <w:ind w:left="108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firstLine="360"/>
        <w:jc w:val="both"/>
        <w:rPr/>
      </w:pPr>
      <w:r>
        <w:rPr>
          <w:sz w:val="22"/>
          <w:szCs w:val="22"/>
        </w:rPr>
        <w:t>Za provedbu Programa o I. izmjenama Programa održavanja komunalne infrastrukture u Gradu Koprivnici za 2024. godinu u Proračunu Grada Koprivnice za 2024.godinu, potrebno je osigurati ukupn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.505.700,00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EUR, a izvori financiranja navedeni su u naprijed priloženom Programu o I. izmjenama Programa.  </w:t>
      </w:r>
    </w:p>
    <w:p>
      <w:pPr>
        <w:pStyle w:val="Normal"/>
        <w:overflowPunct w:val="false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skladu sa svime naprijed navedenim predlaže se donošenje Programa o I. izmjenama Programa održavanja komunalne infrastrukture u Gradu Koprivnici za 2024. godinu u priloženom tekstu.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Nositelji izrade akta:</w:t>
        <w:tab/>
        <w:t xml:space="preserve">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Predlagatelj ak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ravni odjel za izgradnju grada, upravljanje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ekretninama i komunalno gospodarst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Pročelnik:</w:t>
        <w:tab/>
        <w:tab/>
        <w:tab/>
        <w:tab/>
        <w:t xml:space="preserve">                                     Gradonačelnik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ario Perković, dipl.ing.građ.</w:t>
        <w:tab/>
        <w:tab/>
        <w:tab/>
        <w:tab/>
        <w:t xml:space="preserve">      Mišel Jakšić, dipl.oec.</w:t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160"/>
        <w:rPr>
          <w:rFonts w:ascii="Aptos" w:hAnsi="Aptos" w:cs="Aptos"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kern w:val="2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ptos" w:hAnsi="Aptos" w:cs="Aptos"/>
          <w:kern w:val="2"/>
        </w:rPr>
      </w:pPr>
      <w:r>
        <w:rPr>
          <w:rFonts w:cs="Aptos" w:ascii="Aptos" w:hAnsi="Aptos"/>
          <w:kern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albaum Tex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albaum Text" w:hAnsi="Walbaum Text" w:cs="Walbaum Tex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08:00Z</dcterms:created>
  <dc:creator>Kristina</dc:creator>
  <dc:description/>
  <cp:keywords/>
  <dc:language>en-US</dc:language>
  <cp:lastModifiedBy>Mateja Čok</cp:lastModifiedBy>
  <cp:lastPrinted>2024-12-05T15:59:00Z</cp:lastPrinted>
  <dcterms:modified xsi:type="dcterms:W3CDTF">2024-12-09T10:14:00Z</dcterms:modified>
  <cp:revision>13</cp:revision>
  <dc:subject/>
  <dc:title>Na temelju članka 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CustomTitle">
    <vt:lpwstr/>
  </property>
  <property fmtid="{D5CDD505-2E9C-101B-9397-08002B2CF9AE}" pid="3" name="SW_IntOfficeMacros">
    <vt:lpwstr>Disabled</vt:lpwstr>
  </property>
</Properties>
</file>