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5. Zakona o kulturnim vijećima i financiranju javnih potreba u kulturi („Narodne novine“ broj 83/22), članka 26. Zakona o turističkim zajednicama i promicanju hrvatskog turizma („Narodne novine“ broj 52/19 i 42/20) i članka 40. Statuta Grada Koprivnice („Glasnik Grada Koprivnice“ broj 4/09, 1/12, 1/13, 3/13 – pročišćeni tekst, 1/18, 2/20 i 1/21), Gradsko vijeće Grada Koprivnice na 22. sjednici, održanoj _____.2024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trike/>
          <w:color w:val="FF0000"/>
          <w:lang w:eastAsia="en-US"/>
        </w:rPr>
      </w:pPr>
      <w:r>
        <w:rPr>
          <w:rFonts w:eastAsia="Calibri"/>
          <w:strike/>
          <w:color w:val="FF0000"/>
          <w:lang w:eastAsia="en-US"/>
        </w:rPr>
      </w:r>
    </w:p>
    <w:p>
      <w:pPr>
        <w:pStyle w:val="Normal"/>
        <w:rPr>
          <w:rFonts w:eastAsia="Calibri"/>
          <w:strike/>
          <w:color w:val="FF0000"/>
          <w:lang w:eastAsia="en-US"/>
        </w:rPr>
      </w:pPr>
      <w:r>
        <w:rPr>
          <w:rFonts w:eastAsia="Calibri"/>
          <w:strike/>
          <w:color w:val="FF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O G R A M</w:t>
      </w:r>
    </w:p>
    <w:p>
      <w:pPr>
        <w:pStyle w:val="Normal"/>
        <w:jc w:val="center"/>
        <w:rPr/>
      </w:pPr>
      <w:bookmarkStart w:id="0" w:name="_Hlk87424455"/>
      <w:bookmarkEnd w:id="0"/>
      <w:r>
        <w:rPr>
          <w:b/>
        </w:rPr>
        <w:t>o II. izmjeni i dopuni Programa javnih potreba u kulturi i turizmu Grada Koprivnice za 2024. godinu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87424455"/>
      <w:bookmarkStart w:id="2" w:name="_Hlk87424455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Programu javnih potreba u kulturi i turizmu Grada Koprivnice za 2024. godinu („Glasnika Grada Koprivnice“ 7/23, 6/24), u članku 2. stavku 1. brojka „6.456.809,00“ zamjenjuje se brojkom „4.173.388,00“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ab/>
      </w:r>
      <w:r>
        <w:rPr>
          <w:bCs/>
        </w:rPr>
        <w:t>U članku 4., podstavak 5. se briš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Cs/>
        </w:rPr>
      </w:pPr>
      <w:r>
        <w:rPr/>
        <w:t>U članku 5. iza riječi: „A600211“ dodaje se zarez i riječ: „A300727“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vaj Program o II. izmjeni i dopuni Programa javnih potreba u kulturi i turizmu Grada Koprivnice za 2024. godinu  stupa na snagu prvog dana od dana objave u „Glasniku Grada Kopriv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SKO VIJEĆE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A KOPRIVNIC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3-01/0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Koprivnica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REDSJEDNIK:</w:t>
      </w:r>
    </w:p>
    <w:p>
      <w:pPr>
        <w:pStyle w:val="Normal"/>
        <w:ind w:left="6372" w:hanging="0"/>
        <w:jc w:val="center"/>
        <w:rPr/>
      </w:pPr>
      <w:r>
        <w:rPr/>
        <w:t>Ivan Pal, prof.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BRAZLOŽENJE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konska osnova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ravna osnova za donošenje ovog Programa o II. izmjeni i dopuni Programa javnih potreba u kulturi i turizmu Grada Koprivnice za 2024. godinu (u daljnjem tekstu: Program) sadržana je u odredbi </w:t>
      </w:r>
      <w:r>
        <w:rPr>
          <w:sz w:val="22"/>
          <w:szCs w:val="22"/>
        </w:rPr>
        <w:t>članka 5. Zakona o kulturnim vijećima i financiranju javnih potreba u kulturi („Narodne novine“ broj 83/22),</w:t>
      </w:r>
      <w:r>
        <w:rPr>
          <w:rFonts w:eastAsia="Calibri"/>
          <w:sz w:val="22"/>
          <w:szCs w:val="22"/>
        </w:rPr>
        <w:t xml:space="preserve"> koji propisuje da predstavničko tijelo jedinice lokalne samouprave donosi Program javnih potreba, a javne potrebe u kulturi su kulturne djelatnosti i poslovi, akcije i manifestacije u kulturi od interesa za lokalnu samoupravu. Nadalje, pravna osnova za donošenje ovog Programa sadržana je i u odredbi članka 26. Zakona o turističkim zajednicama i promicanju hrvatskog turizma („Narodne novine“ broj 52/19, 42/20) kojim je propisano da jedinice lokalne samouprave u okviru svog samoupravnog djelokruga posebno vode brigu o osiguranju uvjeta za razvoj turizma. Lokalne turističke zajednice surađuju s tijelima jedinica lokalne samouprave i surađuju u izradi planova razvoja turizma u jedinici lokalne samouprave. Člankom 40. Statuta Grada Koprivnice („Glasnik Grada Koprivnice“ broj 4/09, 1/12, 1/13, 3/13 – pročišćeni tekst, 1/18, 2/20 i 1/21) utvrđena je nadležnost Gradskog vijeća Grada Koprivnice za donošenje općih akata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cjena stanja i osnovna pitanja koja se uređuju pojedinim aktima i objašnjenje pojedinih odredbi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vim Programom obuhvaćaju se svi oblici poticanja i promicanja kulture i kulturnih djelatnosti što pridonosi razvitku i unapređivanju svekolikog kulturnog života Grada Koprivnice i provođenje aktivnosti, manifestacija i festivala koje su od značajnog interesa. Sukladno Zakonu o kulturnim vijećima i financiranju javnih potreba u kulturi, najvažnija područja djelovanja u kulturi su: nakladnička djelatnost, dramska i plesna umjetnost, glazbena i glazbeno-scenska umjetnost, književnost, vizualne umjetnosti, dizajn i arhitektura, audiovizualna djelatnost, interdisciplinarne i nove umjetničke i kulturne prakse, digitalna umjetnost, kulturno-umjetnički amaterizam, transverzalna područja: međunarodna kulturna suradnja i mobilnost, pristup i sudjelovanje u kulturi, raznolikost kulturnih izričaja, poduzetništvo u kulturnim i kreativnim industrijama i digitalizacija u području kulture, knjižnična djelatnost. Programe iz područja djelovanja u kulturi planiraju ustanove u kulturi i druge institucije registrirane za realizaciju pojedinih programa iz djelatnosti kulture, organizacije civilnog društva u kulturi, pravni subjekti iz kreativnog i kulturnog sektora, samostalni umjetnici i ostale fizičke osobe. Nadalje, ovim Programom su obuhvaćeni programi/projekti/aktivnosti u turizmu i to ne samo Turističke zajednice Grada Koprivnice kao okosnice turizma u našem gradu, već i udruga, poduzeća i pojedinaca koji svojim radom doprinose razvoju turizma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Člankom 1. ovog Programa mijenja se iznos sredstava planiranih u Proračunu Grada Koprivnice namijenjen za kulturu i turizam na način da se iznos od 6.456.809,00 EUR smanjuje na iznos od 4.173.388,00 EUR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Člankom 2. briše se podstavak 5. članka 4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Člankom 3. dodaje se nova aktivnost u Programu 3007 – Knjižnica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Članak 4. propisuje gdje će ovaj Program biti objavljen te da će stupiti na snagu prvog dana od dana objave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trebna sredstva za provedbu akta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bookmarkStart w:id="3" w:name="_Hlk166784284"/>
      <w:r>
        <w:rPr>
          <w:rFonts w:eastAsia="Calibri"/>
          <w:sz w:val="22"/>
          <w:szCs w:val="22"/>
          <w:lang w:eastAsia="en-US"/>
        </w:rPr>
        <w:t xml:space="preserve">Sredstva za provedbu ovog Programa planirana su u II. Izmjenama i dopunama Proračuna Grada Koprivnice za 2024. godinu </w:t>
      </w:r>
      <w:r>
        <w:rPr>
          <w:sz w:val="22"/>
          <w:szCs w:val="22"/>
        </w:rPr>
        <w:t xml:space="preserve">u </w:t>
      </w:r>
      <w:r>
        <w:rPr>
          <w:rFonts w:eastAsia="Calibri"/>
          <w:sz w:val="22"/>
          <w:szCs w:val="22"/>
          <w:lang w:eastAsia="en-US"/>
        </w:rPr>
        <w:t>ukupnom iznosu od 4.173.388,00 EUR i to kako slijedi:</w:t>
      </w:r>
      <w:bookmarkEnd w:id="3"/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907"/>
        <w:gridCol w:w="1583"/>
      </w:tblGrid>
      <w:tr>
        <w:trPr>
          <w:trHeight w:val="2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DJEL 020</w:t>
            </w:r>
          </w:p>
        </w:tc>
        <w:tc>
          <w:tcPr>
            <w:tcW w:w="5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PRAVNI ODJEL ZA DRUŠTVENE DJELATNOST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922.132,00</w:t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0902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inanciranje funkcionalnih rashoda Sabirnog arhivskog centra Koprivni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00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0907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i fizičkih i pravnih osoba u kultur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90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0909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icanje razvoja znanost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1101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ija programa iz područja turizma – Turistička zajednica Grada Koprivni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.000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1906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i udruga u kulturi i turizm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284,00</w:t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3007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jižnična i književno- nakladnička djelatnost (Knjižnica i čitaonica „Fran Galović“ Koprivnic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0.890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3006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čuvanje kulturne baštine (Muzej grada Koprivnice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.288,00</w:t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3008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azbeno-scenska i filmska djelatnost (Pučko otvoreno učilište Koprivnic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.026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6002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ASMUS +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44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4004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kulturne bašti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.210,00</w:t>
            </w:r>
          </w:p>
        </w:tc>
      </w:tr>
      <w:tr>
        <w:trPr>
          <w:trHeight w:val="28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DJEL 0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UŽBA UREDA GRADONAČELNI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.256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01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ničko lje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560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02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nička zim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100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06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le manifestacije u organizaciji odje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00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12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ložba pisani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0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1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esansni festiva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46,00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16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pski tjedan kretanj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</w:tr>
      <w:tr>
        <w:trPr>
          <w:trHeight w:val="285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KUPNO: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73.388,0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lijedom navedenog, predlaže se Gradskom vijeću Grada Koprivnice donošenje Programa o II. </w:t>
      </w:r>
      <w:r>
        <w:rPr>
          <w:rFonts w:eastAsia="Calibri"/>
          <w:sz w:val="22"/>
          <w:szCs w:val="22"/>
        </w:rPr>
        <w:t>izmjeni i dopuni Programa javnih potreba u kulturi i turizmu Grada Koprivnice</w:t>
      </w:r>
      <w:r>
        <w:rPr>
          <w:rFonts w:eastAsia="Calibri"/>
          <w:sz w:val="22"/>
          <w:szCs w:val="22"/>
          <w:lang w:eastAsia="en-US"/>
        </w:rPr>
        <w:t xml:space="preserve"> za 2024. godinu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374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ositelj izrad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dlagatelj akta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pravni odjel za društvene djelatnos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RADONAČELNIK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ČELNI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išel Jakšić, dipl. oec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na Mlinarić, dipl. soc. rad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a ureda gradonačelnik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ČELNIK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rio Jembrek, dipl. ing. e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4-12-09T12:46:00Z</cp:lastPrinted>
  <dcterms:modified xsi:type="dcterms:W3CDTF">2024-12-09T12:2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