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95. stavka 1. Zakona o komunalnom gospodarstvu </w:t>
      </w:r>
      <w:bookmarkStart w:id="0" w:name="_Hlk87512777"/>
      <w:r>
        <w:rPr>
          <w:rFonts w:cs="Times New Roman" w:ascii="Times New Roman" w:hAnsi="Times New Roman"/>
          <w:sz w:val="24"/>
          <w:szCs w:val="24"/>
        </w:rPr>
        <w:t>(„Narodne novine“ broj 68/18, 110/18 i 32/20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i članka 40. Statuta Grada Koprivnice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4/09,</w:t>
      </w:r>
      <w:r>
        <w:rPr>
          <w:rFonts w:cs="Times New Roman" w:ascii="Times New Roman" w:hAnsi="Times New Roman"/>
          <w:sz w:val="24"/>
          <w:szCs w:val="24"/>
        </w:rPr>
        <w:t xml:space="preserve"> 1/12, 1/13, 3/13 - pročišćeni tekst, 1/18, 2/20 i 1/21), Gradsko vijeće Grada Koprivnice na 22. sjednici održanoj dana 19.12.2024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52225224"/>
      <w:bookmarkStart w:id="2" w:name="_Hlk152225224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zmjenama i dopuni Odluke o komunalnoj nakna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3" w:name="_Hlk2689868"/>
      <w:r>
        <w:rPr>
          <w:rFonts w:cs="Times New Roman" w:ascii="Times New Roman" w:hAnsi="Times New Roman"/>
          <w:sz w:val="24"/>
          <w:szCs w:val="24"/>
        </w:rPr>
        <w:t xml:space="preserve">U Odluci o komunalnoj naknadi („Glasnik Grada Koprivnice“ broj 10/18, 10A/18, 3/19 i  7/23) </w:t>
      </w:r>
      <w:bookmarkStart w:id="4" w:name="_Hlk2689687"/>
      <w:r>
        <w:rPr>
          <w:rFonts w:cs="Times New Roman" w:ascii="Times New Roman" w:hAnsi="Times New Roman"/>
          <w:sz w:val="24"/>
          <w:szCs w:val="24"/>
        </w:rPr>
        <w:t>u članku 13. stavak 2. mijenja se i glasi:</w:t>
      </w:r>
    </w:p>
    <w:p>
      <w:pPr>
        <w:pStyle w:val="Normal"/>
        <w:ind w:firstLine="708"/>
        <w:jc w:val="both"/>
        <w:rPr/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Od plaćanja komunalne naknade u potpunosti se oslobađaju obveznici plaćanja komunalne naknade koji temeljem rješenja nadležnog tijela za socijalnu skrb ostvaruje pravo na zajamčenu minimalnu nakna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Stavak 4. mijenja se i glasi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„</w:t>
      </w:r>
      <w:r>
        <w:rPr>
          <w:rFonts w:cs="Times New Roman" w:ascii="Times New Roman" w:hAnsi="Times New Roman"/>
          <w:sz w:val="24"/>
          <w:szCs w:val="24"/>
        </w:rPr>
        <w:t xml:space="preserve">Od plaćanja komunalne naknade u potpunosti se oslobađaju obveznici plaćanja koji imaju utvrđeno tjelesno oštećenje od 80% i više, temeljem odluke nadležnog tijela.“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End w:id="3"/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3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U prilogu Odluke o komunalnoj naknadi iz članka 7. stavak 2. „Područje zona za obračun komunalne naknade u Gradu Koprivnici“ u III ZONI pod „Koprivnica“ iza rednog broja „151. Ulica Podolice“ dodaje se ime novoformirane ulice: „152. Ulica Mare Matočec“ te se redni brojevi od 153. pomiču od ulice „Ulica Dubovečki breg (asfaltirani dio do kućnog broja 35)“ i tako redom do rednog broja 173. Ulica Hrvatske državnosti (do Marovske ulic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" w:name="_Hlk152225224"/>
      <w:bookmarkStart w:id="6" w:name="_Hlk152225224"/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a dana od dana objave u „Glasniku Grada Koprivnice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3/23-01/0001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37-1-08-03/1-24-2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, 19.12.2024.</w:t>
      </w:r>
    </w:p>
    <w:p>
      <w:pPr>
        <w:pStyle w:val="TextBody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pt-PT"/>
        </w:rPr>
        <w:t>PREDSJEDNIK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   </w:t>
      </w:r>
    </w:p>
    <w:p>
      <w:pPr>
        <w:pStyle w:val="Normal"/>
        <w:shd w:fill="FFFFFF" w:val="clear"/>
        <w:overflowPunct w:val="false"/>
        <w:autoSpaceDE w:val="false"/>
        <w:ind w:left="7200" w:right="71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Ivan  Pal, prof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Zakonska osnova </w:t>
      </w:r>
    </w:p>
    <w:p>
      <w:pPr>
        <w:pStyle w:val="Normal"/>
        <w:spacing w:lineRule="auto" w:line="252" w:before="0" w:after="16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Odluka o komunalnoj naknadi („Glasnik Grada Koprivnice“ broj 10/18, 10A/18 i 3/19) donijeta je 30.11.2018. godine, a stupila je na snagu 18.12.2018.godine, temeljem novog Zakona o komunalnom gospodarstvu („Narodne novine“ broj 68/18, 110/18 i 32/20) koji je donijet u srpnju 2018.godine, a stupio je na snagu 4. kolovoza 2018. godine. Nakon toga 24. ožujka 2019. godine donijeta je Odluka o izmjenama i dopunama Odluke o komunalnoj naknadi kojom se u članku 9. mijenjaju i dopunjuju djelatnosti po područjima te 18.12.2023.godine kada je izmijenjen članak 13. Oduke i dodane novoformirane ulic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II. Ocjena stanja i osnovna pitanja koja se uređuju aktom i objašnjenje pojedinih odredb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Odluci o komunalnoj naknadi („Glasnik Grada Koprivnice“ broj 10/18, 10A/18, 3/19 i 7/23) člankom 13. propisana su oslobađanja od plaćanja komunalne naknade s obzirom da je donijeta nove Odluke o socijalnoj zaštiti građana Grada Koprivnice („Glasnik Grada Koprivnice“ br. 6/24), ovom izmjenom usklađuju se i odredbe članka 13. stavak 2. na način da se brišu riječi „a sukladno uvjetima iz članka 28 st. 1. i 2. Odluke o socijalnoj zaštiti Grada Koprivnice s obzirom da stavaka 1. i 2. odnosno uvjeta u novoj Odluci u socijalnoj zaštiti više nema.  Nadalje  mijenja se i stavak 4.na način da se brišu točke 1. i 2. s obzirom da ni tih oblika pomoći više nema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3" w:firstLine="708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U prilogu Odluke o komunalnoj naknadi iz članka 7. stavak 2. „Područje zona za obračun komunalne naknade u Gradu Koprivnici“ potrebno je u III ZONI pod naselje „Koprivnica“ dodati i novoformiranu Ulicu Mare Matočec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Potrebna sredstva za provedbu akta</w:t>
      </w:r>
    </w:p>
    <w:p>
      <w:pPr>
        <w:pStyle w:val="Normal"/>
        <w:spacing w:lineRule="auto" w:line="254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40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a provedbu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Odluke o </w:t>
      </w:r>
      <w:r>
        <w:rPr>
          <w:rFonts w:cs="Times New Roman" w:ascii="Times New Roman" w:hAnsi="Times New Roman"/>
          <w:bCs/>
          <w:sz w:val="24"/>
          <w:szCs w:val="24"/>
        </w:rPr>
        <w:t xml:space="preserve">izmjenama i dopuni Odluke o komunalnoj naknadi </w:t>
      </w:r>
      <w:r>
        <w:rPr>
          <w:rFonts w:cs="Times New Roman" w:ascii="Times New Roman" w:hAnsi="Times New Roman"/>
          <w:sz w:val="24"/>
          <w:szCs w:val="24"/>
        </w:rPr>
        <w:t>nije potrebno osigurati dodatna sredstva u Proračunu Grada Koprivnice.</w:t>
      </w:r>
    </w:p>
    <w:p>
      <w:pPr>
        <w:pStyle w:val="Normal"/>
        <w:spacing w:lineRule="atLeast" w:line="240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U skladu sa svime naprijed navedenim predlaže se donošenje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Odluke o </w:t>
      </w:r>
      <w:r>
        <w:rPr>
          <w:rFonts w:cs="Times New Roman" w:ascii="Times New Roman" w:hAnsi="Times New Roman"/>
          <w:bCs/>
          <w:sz w:val="24"/>
          <w:szCs w:val="24"/>
        </w:rPr>
        <w:t xml:space="preserve">izmjeni i dopuni Odluke o komunalnoj naknadi na Grada Koprivnice </w:t>
      </w:r>
      <w:r>
        <w:rPr>
          <w:rFonts w:cs="Times New Roman" w:ascii="Times New Roman" w:hAnsi="Times New Roman"/>
          <w:sz w:val="24"/>
          <w:szCs w:val="24"/>
        </w:rPr>
        <w:t xml:space="preserve">u priloženom tekstu. </w:t>
      </w:r>
    </w:p>
    <w:p>
      <w:pPr>
        <w:pStyle w:val="Normal"/>
        <w:spacing w:lineRule="atLeast" w:line="24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ositelj izrade akta:                                                               Predlagatelj: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vni odjel za izgradnju grada, upravljanje                                 Gradonačel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kretninama i komunalno gospodarstv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</w:t>
        <w:tab/>
        <w:t xml:space="preserve">                                  Mišel Jakšić, dipl.oe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Pročelnik:</w:t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rio Perković, dipl. ing. građ</w:t>
        <w:tab/>
        <w:tab/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9:05:00Z</dcterms:created>
  <dc:creator>Biserka</dc:creator>
  <dc:description/>
  <cp:keywords/>
  <dc:language>en-US</dc:language>
  <cp:lastModifiedBy>Mateja Čok</cp:lastModifiedBy>
  <cp:lastPrinted>2013-02-27T08:03:00Z</cp:lastPrinted>
  <dcterms:modified xsi:type="dcterms:W3CDTF">2024-12-10T11:00:00Z</dcterms:modified>
  <cp:revision>48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