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5. Zakona o kulturnim vijećima i financiranju javnih potreba u kulturi („Narodne novine“ broj 83/22), članka 26. Zakona o turističkim zajednicama i promicanju hrvatskog turizma („Narodne novine“ broj 52/19 i 42/20) i članka 40. Statuta Grada Koprivnice („Glasnik Grada Koprivnice“ broj 4/09, 1/12, 1/13, 3/13 – pročišćeni tekst, 1/18, 2/20 i 1/21), Gradsko vijeće Grada Koprivnice na 22. sjednici, održanoj 19.12.202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/>
      </w:pPr>
      <w:bookmarkStart w:id="0" w:name="_Hlk87424455"/>
      <w:bookmarkEnd w:id="0"/>
      <w:r>
        <w:rPr>
          <w:b/>
        </w:rPr>
        <w:t>o II. izmjeni i dopuni Programa javnih potreba u kulturi i turizm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7424455"/>
      <w:bookmarkStart w:id="2" w:name="_Hlk87424455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Programu javnih potreba u kulturi i turizmu Grada Koprivnice za 2024. godinu („Glasnika Grada Koprivnice“ 7/23, 6/24), u članku 2. stavku 1. brojka „6.456.809,00“ zamjenjuje se brojkom „4.173.388,00“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ab/>
      </w:r>
      <w:r>
        <w:rPr>
          <w:bCs/>
        </w:rPr>
        <w:t>U članku 4., podstavak 5. se briš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Cs/>
        </w:rPr>
      </w:pPr>
      <w:r>
        <w:rPr/>
        <w:t>U članku 5. iza riječi: „A600211“ dodaje se zarez i riječ: „A300727“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Program o II. izmjeni i dopuni Programa javnih potreba u kulturi i turizmu Grada Koprivnice za 2024. godinu  stupa na snagu prvog dana od dana objave u „Glasniku Grada Kopriv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SKO VIJEĆE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A KOPRIVNIC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  <w:r>
        <w:rPr>
          <w:sz w:val="22"/>
          <w:szCs w:val="22"/>
        </w:rPr>
        <w:t>2137-1-06-02/6-24-26</w:t>
      </w:r>
    </w:p>
    <w:p>
      <w:pPr>
        <w:pStyle w:val="Normal"/>
        <w:rPr>
          <w:rFonts w:eastAsia="Calibri"/>
          <w:lang w:eastAsia="en-US"/>
        </w:rPr>
      </w:pPr>
      <w:r>
        <w:rPr/>
        <w:t>Koprivnica, 19.12.2024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REDSJEDNIK:</w:t>
      </w:r>
    </w:p>
    <w:p>
      <w:pPr>
        <w:pStyle w:val="Normal"/>
        <w:ind w:left="6372" w:hanging="0"/>
        <w:jc w:val="center"/>
        <w:rPr/>
      </w:pPr>
      <w:r>
        <w:rPr/>
        <w:t>Ivan Pal, pro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4-12-09T12:46:00Z</cp:lastPrinted>
  <dcterms:modified xsi:type="dcterms:W3CDTF">2024-12-17T13:4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