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aka 2., 48. i 49. Zakona o predškolskom odgoju i obrazovanju </w:t>
      </w:r>
      <w:bookmarkStart w:id="0" w:name="_Hlk498505546"/>
      <w:r>
        <w:rPr/>
        <w:t>(„Narodne novine“ broj 10/97, 107/07, 94/13, 98/19, 57/22 i 101/23)</w:t>
      </w:r>
      <w:bookmarkEnd w:id="0"/>
      <w:r>
        <w:rPr/>
        <w:t xml:space="preserve">, članka 37. Zakona o dadiljama („Narodne novine“ broj: 37/13 i 98/19) i članka 40. Statuta Grada Koprivnice („Glasnik Grada Koprivnice“ broj 4/09, 1/12, 1/13 – pročišćeni tekst, 1/18, 2/20 i 1/21), Gradsko vijeće Grada Koprivnice, na ___. sjednici održanoj ___.12.2024. godine  donijelo j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O G R A M</w:t>
      </w:r>
    </w:p>
    <w:p>
      <w:pPr>
        <w:pStyle w:val="Normal"/>
        <w:jc w:val="center"/>
        <w:rPr>
          <w:b/>
          <w:b/>
        </w:rPr>
      </w:pPr>
      <w:bookmarkStart w:id="1" w:name="_Hlk87423379"/>
      <w:bookmarkEnd w:id="1"/>
      <w:r>
        <w:rPr>
          <w:b/>
        </w:rPr>
        <w:t xml:space="preserve">javnih potreba u području predškolskog odgoja i obrazovanja </w:t>
      </w:r>
    </w:p>
    <w:p>
      <w:pPr>
        <w:pStyle w:val="Normal"/>
        <w:jc w:val="center"/>
        <w:rPr/>
      </w:pPr>
      <w:r>
        <w:rPr>
          <w:b/>
        </w:rPr>
        <w:t>Grada Koprivnice za 2025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2" w:name="_Hlk87423379"/>
      <w:bookmarkStart w:id="3" w:name="_Hlk87423379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Ovim Programom </w:t>
      </w:r>
      <w:bookmarkStart w:id="4" w:name="_Hlk54953856"/>
      <w:r>
        <w:rPr/>
        <w:t xml:space="preserve">javnih potreba u području predškolskog odgoja i obrazovanja Grada Koprivnice za 2025. godinu (u daljnjem tekstu: „Program“) </w:t>
      </w:r>
      <w:bookmarkEnd w:id="4"/>
      <w:r>
        <w:rPr/>
        <w:t>utvrđuju se oblici, opseg i način zadovoljavanja javnih potreba u području predškolskog odgoja i obrazovanja Grada Koprivnice te obim, način i dinamika financiranja tih potreba u 2025. godini iz Proračuna Grada Koprivnice.</w:t>
      </w:r>
    </w:p>
    <w:p>
      <w:pPr>
        <w:pStyle w:val="Normal"/>
        <w:ind w:firstLine="708"/>
        <w:jc w:val="both"/>
        <w:rPr/>
      </w:pPr>
      <w:r>
        <w:rPr/>
        <w:t>Javne potrebe iz stavka 1. ovog članka, zadovoljavat će se ostvarivanje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dovitih programa njege, odgoja, naobrazbe, zdravstvene zaštite, prehrane i socijalne skrbi djece predškolske dobi te posebnih poludnevnih i kraćih program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rama predškol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ugih programa važnih za razvoj predškolskog odgoja u Gradu Koprivnici.</w:t>
      </w:r>
    </w:p>
    <w:p>
      <w:pPr>
        <w:pStyle w:val="Normal"/>
        <w:ind w:firstLine="708"/>
        <w:jc w:val="both"/>
        <w:rPr/>
      </w:pPr>
      <w:r>
        <w:rPr/>
        <w:t>Ciljevi koji se žele ostvariti provođenjem navedenih programa su zadovoljavanje djetetovih osnovnih potreba te poštivanje individualnih razlika u brzini razvoja i stilu učenja djeteta, cjelovit razvoj svih djetetovih sposobnosti i potencijala, oblikovanje djetetove osobnosti u smislu jačanja pozitivne i realne slike o sebi, uočavanja i prihvaćanja međusobnih različitosti, usvajanja osnovnih moralnih vrednota kulture i tradicije kojoj dijete pripada, stjecanje socijalnih vještina i znanja potrebnih za djetetov daljnji razvoj, izgrađivanje stavova i sustava vrijednosti koji promiču i štite ljudsko dostojanstvo, njegovanje mirotvornog ponašanja te stvaranje optimalnih uvjeta za razvoj djeteta stvaranjem razvojno-poticajne sredine koja uključuje materijalne i socijalne uvjete. U realizaciju navedenog programa potrebno je uključiti roditelje kao aktivne sudionike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Financijska sredstva za ostvarenje ciljeva iz članka 1. ovog Programa, osigurat će se u Proračunu Grada Koprivnice za 2025. godinu u ukupnom iznosu od </w:t>
      </w:r>
      <w:r>
        <w:rPr>
          <w:b/>
          <w:bCs/>
        </w:rPr>
        <w:t>12.677.113,00 EUR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Iznos od </w:t>
      </w:r>
      <w:r>
        <w:rPr>
          <w:b/>
          <w:bCs/>
        </w:rPr>
        <w:t xml:space="preserve">7.135.713,00 EUR </w:t>
      </w:r>
      <w:r>
        <w:rPr/>
        <w:t>osigurat će se za korisnike kako slijedi: Dječji vrtić „Tratinčica“ Koprivnica, Dječji vrtić Centra za odgoj, obrazovanje i rehabilitaciju Podravsko sunce Koprivnica, Dječji vrtić „Igra“, Dječji vrtić Svetog Josipa – Podružnica Koprivnica, dječje vrtiće koji svoju djelatnost obavljaju izvan područja Grada Koprivnice te za obrte za čuvanje djece.</w:t>
      </w:r>
    </w:p>
    <w:p>
      <w:pPr>
        <w:pStyle w:val="Normal"/>
        <w:ind w:firstLine="708"/>
        <w:jc w:val="both"/>
        <w:rPr/>
      </w:pPr>
      <w:r>
        <w:rPr/>
        <w:t xml:space="preserve">Nadalje, iznos od </w:t>
      </w:r>
      <w:r>
        <w:rPr>
          <w:b/>
          <w:bCs/>
        </w:rPr>
        <w:t>5.541.400,00 EUR</w:t>
      </w:r>
      <w:r>
        <w:rPr/>
        <w:t xml:space="preserve"> osigurava se za kapitalna ulaganja u infrastrukturu i to za projekte sufinancirane sredstvima Nacionalnog programa oporavka i otpornosti 2021.-2026.: Projektiranje i izgradnja dječjeg vrtića na gradskom području Bajer.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Sredstva za Dječji vrtić „Tratinčica“ povlačit će se iz Proračuna Grada Koprivnice temeljem naloga u riznici, a razmjerno mjesečnim potrebama i ostvarenju troškova, prema dospijeću, a na temelju vjerodostojne knjigovodstvene i ostale dokumentacije i zahtjeva. </w:t>
      </w:r>
    </w:p>
    <w:p>
      <w:pPr>
        <w:pStyle w:val="Normal"/>
        <w:ind w:firstLine="708"/>
        <w:jc w:val="both"/>
        <w:rPr/>
      </w:pPr>
      <w:r>
        <w:rPr/>
        <w:t>Sredstva za Dječji vrtić Centra za odgoj, obrazovanje i rehabilitaciju Podravsko sunce povlačit će se iz Proračuna Grada Koprivnice temeljem naloga u riznici, a razmjerno mjesečnim potrebama i ostvarenju troškova, prema dospijeću, a na temelju vjerodostojne knjigovodstvene i ostale dokumentacije i zahtjeva.</w:t>
      </w:r>
    </w:p>
    <w:p>
      <w:pPr>
        <w:pStyle w:val="Normal"/>
        <w:ind w:firstLine="708"/>
        <w:jc w:val="both"/>
        <w:rPr/>
      </w:pPr>
      <w:r>
        <w:rPr/>
        <w:t>Sredstva za Dječji vrtić „Igra“ i Dječji vrtić Svetog Josipa – Podružnica Koprivnica doznačit će se iz Proračuna Grada Koprivnice na žiro – račune vrtića u skladu s Ugovorima o izravnom sufinanciranju kojima će se definirati međusobna prava i obaveze korisnika proračunskih sredstava i Grada Koprivnice, a temeljem Naloga nadležnog upravnog odjela.</w:t>
      </w:r>
    </w:p>
    <w:p>
      <w:pPr>
        <w:pStyle w:val="Normal"/>
        <w:ind w:firstLine="708"/>
        <w:jc w:val="both"/>
        <w:rPr/>
      </w:pPr>
      <w:r>
        <w:rPr/>
        <w:t>Sredstva za obrte za čuvanje djece doznačit će se iz Proračuna Grada Koprivnice na žiro – račune obrta koji djeluju na području Grada Koprivnice u skladu s Ugovorima o izravnom sufinanciranju kojima će se definirati međusobna prava i obaveze korisnika proračunskih sredstava i Grada Koprivnice, a temeljem Naloga nadležnog upravnog odjela.</w:t>
      </w:r>
    </w:p>
    <w:p>
      <w:pPr>
        <w:pStyle w:val="Normal"/>
        <w:ind w:firstLine="708"/>
        <w:jc w:val="both"/>
        <w:rPr/>
      </w:pPr>
      <w:r>
        <w:rPr/>
        <w:t>Sredstva za dječje vrtiće koji svoju djelatnost obavljaju izvan područja Grada Koprivnice doznačit će se iz Proračuna Grada Koprivnice na žiro – račun vrtića u skladu s Ugovorom o izravnom sufinanciranju.</w:t>
      </w:r>
    </w:p>
    <w:p>
      <w:pPr>
        <w:pStyle w:val="Normal"/>
        <w:jc w:val="both"/>
        <w:rPr/>
      </w:pPr>
      <w:r>
        <w:rPr/>
        <w:tab/>
        <w:t>Ugovori o izravnom sufinanciranju iz stavaka 3. i 4. ovog članka sklapaju se za razdoblje od 01.01. – 31.12.2025. godine.</w:t>
      </w:r>
    </w:p>
    <w:p>
      <w:pPr>
        <w:pStyle w:val="Normal"/>
        <w:jc w:val="both"/>
        <w:rPr/>
      </w:pPr>
      <w:r>
        <w:rPr/>
        <w:tab/>
        <w:t>Ugovori o izravnom sufinanciranju iz stavka 5. ovog članka sklapaju se od dana podnošenja zahtjeva.</w:t>
      </w:r>
    </w:p>
    <w:p>
      <w:pPr>
        <w:pStyle w:val="Normal"/>
        <w:ind w:firstLine="708"/>
        <w:jc w:val="both"/>
        <w:rPr/>
      </w:pPr>
      <w:r>
        <w:rPr/>
        <w:t>Sredstava za kapitalna ulaganja iz članka 2. stavka 3. ovog Programa osigurana su u okviru Programa 4005 Program izgradnje i rekonstrukcije objekata. Rashodi će se podmirivati na temelju vjerodostojne, ovjerene dokumentacije (račun, situacija za izvršene radove ili slično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Odlukom o utvrđivanju mjerila za sufinanciranje djelatnosti ustanova predškolskog odgoja i obrazovanja na području Grada Koprivnice („Glasnik Grada Koprivnice“ broj: 2/24, 6/24 i 9/24) utvrđuje se financijski okvir sufinanciranja Programa koji se financira općim prihodima i primicima  Grada Koprivnice, uplatama roditelja i sredstvima fiskalne održivosti.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sim programa iz članka 1. ovog Programa, korisnici iz članka 2., stavka 2. ovog Programa mogu, prema ukazanoj potrebi, organizirati i druge (kraće dnevne/višednevne) programe za djecu, za čije ostvarivanje sredstva osiguravaju uplatama rodite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6.</w:t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ind w:right="-20" w:firstLine="709"/>
        <w:jc w:val="both"/>
        <w:rPr/>
      </w:pPr>
      <w:r>
        <w:rPr/>
        <w:t>Vrtići i obrti za čuvanje djece iz članka 3., stavaka 3. i 4. ovog Programa, o svom radu i realizaciji sredstava utvrđenih ovim Programom podnose Izvješća sukladno sklopljenim Ugovorima o izravnom sufinanciranju.</w:t>
      </w:r>
    </w:p>
    <w:p>
      <w:pPr>
        <w:pStyle w:val="Normal"/>
        <w:ind w:right="-20" w:firstLine="709"/>
        <w:jc w:val="both"/>
        <w:rPr/>
      </w:pPr>
      <w:r>
        <w:rPr/>
        <w:t>Upravni odjel za društvene djelatnosti nadzire izvršenje ovog Programa, prati namjensko korištenje i utrošak sredstava i podnosi godišnji Izvještaj o ostvarenju Programa gradonačelniku Grada Koprivnice.</w:t>
      </w:r>
    </w:p>
    <w:p>
      <w:pPr>
        <w:pStyle w:val="Normal"/>
        <w:ind w:right="-20" w:firstLine="709"/>
        <w:jc w:val="both"/>
        <w:rPr/>
      </w:pPr>
      <w:r>
        <w:rPr/>
        <w:t>Iznimno od stavka 2. ovog članka Upravni odjel za izgradnju grada, upravljanje nekretninama i komunalno gospodarstvo nadzire i prati namjensko korištenje i utrošak sredstava za kapitalna ulaganja navedena u članku 2., stavku 3. ovog Programa. Sukladno navedenom sastavlja i dio Izvještaja o ostvarenju Programa u djelu kapitalnih ulaganja te isto dostavlja Upravnom odjelu za društvene djelatnosti radi objedinjavanja.</w:t>
      </w:r>
    </w:p>
    <w:p>
      <w:pPr>
        <w:pStyle w:val="Normal"/>
        <w:ind w:right="-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7.</w:t>
      </w:r>
    </w:p>
    <w:p>
      <w:pPr>
        <w:pStyle w:val="Normal"/>
        <w:ind w:right="-2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vaj Program javnih potreba u području predškolskog odgoja i obrazovanja Grada Koprivnice za 2025. godinu objavit će se u „Glasniku Grada Koprivnice“, a stupa na snagu 1. siječnja 2025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400-01/24-01/000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URBROJ: </w:t>
      </w:r>
      <w:r>
        <w:fldChar w:fldCharType="begin">
          <w:ffData>
            <w:name w:val="Urbroj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Koprivnica,.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Ivan Pal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RAZLOŽEN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onska osnova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Pravna osnova za donošenje Programa javnih potreba u području predškolskog odgoja i obrazovanja Grada Koprivnice za 2025. godinu (u daljnjem tekstu: Program) sadržana je u</w:t>
      </w:r>
      <w:r>
        <w:rPr>
          <w:sz w:val="22"/>
          <w:szCs w:val="22"/>
        </w:rPr>
        <w:t xml:space="preserve"> odredbama članaka 2., 48. i 49. Zakona o predškolskom odgoju i obrazovanju („Narodne novine“ broj 10/97, 107/07, 94/13, 98/19, 57/22 i 101/23) kojima je uređeno financiranje dječjih vrtića i u odredbi članka 37. Zakona o dadiljama („Narodne novine“ broj: 37/13 i 98/19) kojim je propisano subvencioniranje djelatnosti dadilja od strane jedinica lokalne samouprave, a zbog utvrđivanja javnih potreba u području predškolskog odgoja i obrazovanja. Člankom 40. Statuta Grada Koprivnice („Glasnik Grada Koprivnice“ broj 4/09, 1/12, 1/13 – pročišćeni tekst i 1/18, 2/20 i 1/21) utvrđena je nadležnost Gradskog vijeća Grada Koprivnice za donošenje općih akata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cjena stanja i osnovna pitanja koja se uređuju aktom i objašnjenje pojedinih odredb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avedenim Programom obuhvaćena je djelatnost predškolskog odgoja i obrazovanja, njezini ciljevi i potrebe, osigurana sredstva te načini realizacije isti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anas na području Grada Koprivnice djeluju ukupno 4 dječja vrtića i to: Dječji vrtić „Tratinčica“, Dječji vrtić Centra za odgoj, obrazovanje i rehabilitaciju Podravsko sunce, Dječji vrtić „Igra“, i Dječji vrtić Svetog Josipa - Podružnica Koprivnica. U navedenim ustanovama predškolskim odgojem i obrazovanjem obuhvaćeno je preko 1000 djece jasličke, vrtićke i predškolske dobi, a provode se redovni programi njege, odgoja, obrazovanja, zdravstvene zaštite, prehrane i socijalne skrbi djece predškolske dobi te posebni poludnevni i kraći programi, program predškole i drugi programi važni za razvoj predškolskog odgoja u Gradu Koprivnici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gramom se osiguravaju i financijska sredstva za sufinanciranje čuvanja, brige i njege djece jasličke i vrtićke dobi u 13 obrta za čuvanje djece koji djeluju na području Grada Koprivnice, a u kojima se usluga pruža za prosječno 120 djece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siguravaju se financijska sredstva i za djecu koja nisu uspjela ostvariti upis u dječje vrtiće kojima je osnivač Grad Koprivnica, a upisana su u dječji vrtić koji svoju djelatnost obavlja izvan područja Grada Koprivnice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U sklopu Programa izgradnje i rekonstrukcije objekata osigurana su financijska sredstava za dječji vrtić čija je izgradanja planirana sredstvima Nacionalnog plana oporavka i otpornosti 2021-2026., i to na gradskom području Bajer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lanak 1. propisuje način na koji se ostvaruje navedeni Program i ciljevi koji se žele postići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Članak 2. propisuju korisnike Programa i iznos osiguranih financijskih sredstav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Članak 3. utvrđuje način isplate financijskih sredstava i praćenje korištenja istih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lanak 4. </w:t>
      </w:r>
      <w:r>
        <w:rPr>
          <w:rFonts w:eastAsia="Calibri"/>
          <w:sz w:val="22"/>
          <w:szCs w:val="22"/>
          <w:lang w:eastAsia="en-US"/>
        </w:rPr>
        <w:t>utvrđuje financijski okvir sufinanciranja Program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Članak 5. utvrđuje za što se koriste mjesečne uplate roditelja polaznika Dječjih vrtić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Članak 6. utvrđuje način izvještavanja korisnika Program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Članak 7. propisuje gdje će se objaviti Program i kada će stupiti na snagu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rebna sredstva za provedbu ak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Sredstva za provedbu Programa planirana su u Proračunu Grada Koprivnice za 2025. godinu u sklopu aktivnosti A300113, A300112, A300118, A300119, A300101, A300104, A300105, A300102, A300106, A300111, A600212, K400506 u ukupnom iznosu od 12.677.113,00 EUR kako slijedi: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6387"/>
        <w:gridCol w:w="1398"/>
      </w:tblGrid>
      <w:tr>
        <w:trPr>
          <w:trHeight w:val="315" w:hRule="atLeast"/>
        </w:trPr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GRAM</w:t>
            </w:r>
          </w:p>
        </w:tc>
        <w:tc>
          <w:tcPr>
            <w:tcW w:w="6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GRAM PREDŠKOLSKOG ODGOJA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18.113,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300113</w:t>
            </w:r>
          </w:p>
        </w:tc>
        <w:tc>
          <w:tcPr>
            <w:tcW w:w="6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financiranje cijene smještaja djece u privatnim vrtićima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.612,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Vrtići izvan Grada Koprivnice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.000,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Dječji vrtić Sv. Josipa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4.392,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Dječji vrtić "Igra"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2.220,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300112</w:t>
            </w:r>
          </w:p>
        </w:tc>
        <w:tc>
          <w:tcPr>
            <w:tcW w:w="6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financiranje cijene smještaja djece kod dadilja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.000,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300118</w:t>
            </w:r>
          </w:p>
        </w:tc>
        <w:tc>
          <w:tcPr>
            <w:tcW w:w="6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redstva za fiskalnu održivost dječjih vrtića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000,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300119</w:t>
            </w:r>
          </w:p>
        </w:tc>
        <w:tc>
          <w:tcPr>
            <w:tcW w:w="6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nivanje novog dječjeg vrtića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,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300101</w:t>
            </w:r>
          </w:p>
        </w:tc>
        <w:tc>
          <w:tcPr>
            <w:tcW w:w="6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gojno i administrativno tehničko osoblje - DV Tratinčica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77.205,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300104</w:t>
            </w:r>
          </w:p>
        </w:tc>
        <w:tc>
          <w:tcPr>
            <w:tcW w:w="6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dškola - DV Tratinčica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700,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300105</w:t>
            </w:r>
          </w:p>
        </w:tc>
        <w:tc>
          <w:tcPr>
            <w:tcW w:w="6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apređenje standarda - vlastiti prihodi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.560,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300102</w:t>
            </w:r>
          </w:p>
        </w:tc>
        <w:tc>
          <w:tcPr>
            <w:tcW w:w="6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gojno i administrativno tehničko osoblje - DV COOR Podravsko sunce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.000,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300106</w:t>
            </w:r>
          </w:p>
        </w:tc>
        <w:tc>
          <w:tcPr>
            <w:tcW w:w="6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aktika, pomagala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36,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300111</w:t>
            </w:r>
          </w:p>
        </w:tc>
        <w:tc>
          <w:tcPr>
            <w:tcW w:w="6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na razvojna podrška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900,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GRAM</w:t>
            </w:r>
          </w:p>
        </w:tc>
        <w:tc>
          <w:tcPr>
            <w:tcW w:w="6387" w:type="dxa"/>
            <w:tcBorders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ASMUS+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600,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212</w:t>
            </w:r>
          </w:p>
        </w:tc>
        <w:tc>
          <w:tcPr>
            <w:tcW w:w="6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asmus + KA 121-SCH-000225323 - DV Tratinčica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600,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GRAM</w:t>
            </w:r>
          </w:p>
        </w:tc>
        <w:tc>
          <w:tcPr>
            <w:tcW w:w="6387" w:type="dxa"/>
            <w:tcBorders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GRAM IZGRADNJE I REKONSTRUKCIJE OBJEKATA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41.400,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400506</w:t>
            </w:r>
          </w:p>
        </w:tc>
        <w:tc>
          <w:tcPr>
            <w:tcW w:w="6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iranje i izgradnja dječjeg vrtića Bajer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41.400,00</w:t>
            </w:r>
          </w:p>
        </w:tc>
      </w:tr>
      <w:tr>
        <w:trPr>
          <w:trHeight w:val="315" w:hRule="atLeast"/>
        </w:trPr>
        <w:tc>
          <w:tcPr>
            <w:tcW w:w="7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KUPNO: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677.113,00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lijedom navedenog predlaže se Gradskom vijeću Grada Koprivnice donošenje Programa javnih potreba u području predškolskog odgoja i obrazovanja Grada Koprivnice za 2025. godi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Nositelj izrade:</w:t>
        <w:tab/>
        <w:tab/>
        <w:tab/>
        <w:tab/>
        <w:tab/>
        <w:tab/>
        <w:tab/>
        <w:t>Predlagatelj:</w:t>
      </w:r>
    </w:p>
    <w:p>
      <w:pPr>
        <w:pStyle w:val="Normal"/>
        <w:ind w:left="4956" w:hanging="49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Upravni odjel za društvene djelatnost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</w:t>
        <w:tab/>
        <w:tab/>
        <w:tab/>
        <w:tab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OČELNICA:</w:t>
        <w:tab/>
        <w:tab/>
        <w:tab/>
        <w:tab/>
        <w:tab/>
        <w:tab/>
        <w:t>GRADONAČELNIK:</w:t>
      </w:r>
    </w:p>
    <w:p>
      <w:pPr>
        <w:pStyle w:val="Normal"/>
        <w:tabs>
          <w:tab w:val="center" w:pos="720" w:leader="none"/>
          <w:tab w:val="center" w:pos="10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na Mlinarić, dipl. soc. radnica</w:t>
        <w:tab/>
        <w:tab/>
        <w:tab/>
        <w:tab/>
        <w:tab/>
        <w:t>Mišel Jakšić, dipl. oe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Upravni odjel za izgradnju grada, upravljanje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nekretninama i komunalno gospodarstvo</w:t>
        <w:tab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</w:t>
        <w:tab/>
        <w:tab/>
        <w:tab/>
        <w:tab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OČELNIK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Mario Perković, dipl. ing. građ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69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komentaraChar">
    <w:name w:val="Tekst komentara Char"/>
    <w:basedOn w:val="Zadanifont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0:00Z</dcterms:created>
  <dc:creator>LM</dc:creator>
  <dc:description/>
  <cp:keywords/>
  <dc:language>en-US</dc:language>
  <cp:lastModifiedBy>Renata Štefec</cp:lastModifiedBy>
  <cp:lastPrinted>2020-10-27T13:18:00Z</cp:lastPrinted>
  <dcterms:modified xsi:type="dcterms:W3CDTF">2024-11-15T12:04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društvene djelatnosti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