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 temelju članka 15. stavka 2. Zakona o javnoj nabavi («Narodne novine» broj 120/16 i 114/22) i članka 40. Statuta Grada Koprivnice («Glasnik Grada Koprivnice» broj 4/09, 1/12, 1/13 i 3/13 - pročišćeni tekst, 1/18,  2/20 i 1/21) Gradsko vijeće Grada Koprivnice na ____   sjednici održanoj dana _____________2024. godine, donijelo je 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Heading2"/>
        <w:rPr>
          <w:szCs w:val="24"/>
        </w:rPr>
      </w:pPr>
      <w:r>
        <w:rPr>
          <w:szCs w:val="24"/>
        </w:rPr>
        <w:t>ODLUKU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o izmjeni Odluke o provedbi postupaka jednostavne nabave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Članak 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U </w:t>
      </w:r>
      <w:r>
        <w:rPr>
          <w:rFonts w:eastAsia="Calibri"/>
        </w:rPr>
        <w:t xml:space="preserve">Odluci o provedbi postupaka jednostavne nabave </w:t>
      </w:r>
      <w:r>
        <w:rPr/>
        <w:t>(«Glasnik Grada Koprivnice» broj 2/24.) članak 13., mijenja se i glasi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 xml:space="preserve">Iznimno, ova Odluka se ne primjenjuje, ukoliko je ispunjena neka od slijedećih pretpostavki: 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u iznimnim situacijama, kada priroda predmeta nabave ili druge okolnosti zahtijevaju hitno postupanje, i to samo  za nabave u iznosu manjem od  300,00 EUR, bez PDV-a,</w:t>
      </w:r>
    </w:p>
    <w:p>
      <w:pPr>
        <w:pStyle w:val="Bezproreda1"/>
        <w:numPr>
          <w:ilvl w:val="0"/>
          <w:numId w:val="2"/>
        </w:numPr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nabavu knjiga, stručne literature, časopisa, dnevnog tiska, savjetovanja, reprezentacije i slično, </w:t>
      </w:r>
    </w:p>
    <w:p>
      <w:pPr>
        <w:pStyle w:val="Bezproreda1"/>
        <w:numPr>
          <w:ilvl w:val="0"/>
          <w:numId w:val="2"/>
        </w:numPr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nabavu materijala i dijelova za tekuće i investicijsko održavanje prostora u vlasništvu grada koje provodi nadležna ustrojstveno tijelo  Grada,</w:t>
      </w:r>
    </w:p>
    <w:p>
      <w:pPr>
        <w:pStyle w:val="Bezproreda1"/>
        <w:numPr>
          <w:ilvl w:val="0"/>
          <w:numId w:val="2"/>
        </w:numPr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nabavu robe, radova i usluga koje su posljedica odluka socijalnog vijeća ili proizlaze iz akata kojima se reguliraju socijalna prava građana Koprivnice. </w:t>
      </w:r>
    </w:p>
    <w:p>
      <w:pPr>
        <w:pStyle w:val="Normal"/>
        <w:ind w:firstLine="720"/>
        <w:jc w:val="both"/>
        <w:rPr/>
      </w:pPr>
      <w:r>
        <w:rPr/>
        <w:t xml:space="preserve">U postupku iz stavka 1. ovog članka, temeljem prethodnog odobrenja nadležnog pročelnika, ovjerava se zahtjev iz članka 6. ove Odluke te se izdaje narudžbenica ili zaključuje ugovor.“.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2"/>
        <w:rPr/>
      </w:pPr>
      <w:r>
        <w:rPr>
          <w:szCs w:val="24"/>
        </w:rPr>
        <w:t>Članak 2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Ova Odluka objaviti će se u „Glasniku Grada Koprivnice“, a  stupa na snagu 1. siječnja 2025. godine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KLASA:</w:t>
      </w:r>
      <w:bookmarkStart w:id="0" w:name="Klasa"/>
      <w:r>
        <w:rPr/>
        <w:t xml:space="preserve"> </w:t>
      </w:r>
      <w:r>
        <w:fldChar w:fldCharType="begin">
          <w:ffData>
            <w:name w:val="Klasa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400-01/18-01/0006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URBROJ:</w:t>
      </w:r>
      <w:bookmarkStart w:id="1" w:name="Urbroj"/>
      <w:r>
        <w:rPr/>
        <w:t xml:space="preserve"> </w:t>
      </w:r>
      <w:r>
        <w:fldChar w:fldCharType="begin">
          <w:ffData>
            <w:name w:val="Urbroj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  <w:t>Koprivnica, ________________202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PREDSJEDNIK</w:t>
      </w:r>
    </w:p>
    <w:p>
      <w:pPr>
        <w:pStyle w:val="Normal"/>
        <w:ind w:left="5760" w:hanging="0"/>
        <w:jc w:val="center"/>
        <w:rPr>
          <w:lang w:eastAsia="en-US"/>
        </w:rPr>
      </w:pPr>
      <w:r>
        <w:rPr/>
        <w:t>Ivan Pal, prof.</w:t>
      </w:r>
    </w:p>
    <w:p>
      <w:pPr>
        <w:pStyle w:val="Heading2"/>
        <w:rPr>
          <w:b w:val="false"/>
          <w:b w:val="false"/>
          <w:szCs w:val="24"/>
          <w:lang w:eastAsia="en-US"/>
        </w:rPr>
      </w:pPr>
      <w:r>
        <w:rPr>
          <w:b w:val="false"/>
          <w:szCs w:val="24"/>
          <w:lang w:eastAsia="en-US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O B R A Z L O Ž E NJ E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I.</w:t>
        <w:tab/>
        <w:t>Zakonska osnova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Temeljem članka 15. stavka 2. Zakona o javnoj nabavi („Narodne novine“ broj 120/16 i 114/22) -  dalje u tekstu: „Zakon“, propisano je da pravila, uvjete i postupke jednostavne nabave utvrđuje naručitelj općim aktom, uzimajući u obzir načela javne nabave te mogućnosti primjene elektroničkih sredstava komunikacije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Sukladno članku 12. stavku 1. Zakona, Zakon se ne primjenjuje za nabavu robe i usluga procijenjene vrijednosti do 26.540,00 EUR, odnosno nabavu radova procijenjene vrijednosti do 66.360,00 EUR (postupci jednostavne nabave), već postupke do tih vrijednosti uređuje naručitelj općim aktom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Gradsko vijeće Grada Koprivnice temeljem članka 40. Statuta Grada Koprivnice („Glasnik Grada Koprivnice“ broj 4/09, 1/12/, 1/13, 3/13 – pročišćeni tekst, 1/18 i 2/20  i 1/21) donosi Odluke i druge opće akte kojima se uređuje pitanja iz samoupravnog djelokruga Grada Koprivnice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Gradsko vijeće Grada Koprivnice je na 18. sjednici održanoj 18.3.2024. godine, donijelo Odluku o provedbi postupaka jednostavne nabave te je ista objavljena u „Glasniku Grada  Koprivnice“  broj 2/2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II.</w:t>
        <w:tab/>
        <w:t>Ocjena stanja i osnovna pitanja koja se uređuju aktom i objašnjenje pojedinih odredbi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Ovom izmjenom Odluke o provedbi postupaka jednostavne nabave, mijenja se članak 13. Odluke  na način da se dodaje još jedno novo izuzeće od primjene Odluke i to kako slijedi: „Iznimno, ova Odluka se ne primjenjuje, ukoliko je ispunjena neka od slijedećih pretpostavki: na nabavu robe, radova i usluga koje su posljedica odluka socijalnog vijeća ili proizlaze iz akata kojima se reguliraju socijalna prava građana Koprivnice.“. 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Članak 1., utvrđuje izmjenu članka 13. Odluke, a koja se odnosi na sva izuzeća od primjene Odluke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Članak 2., sadrži odredbu o stupanju na snagu Odluke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III.</w:t>
        <w:tab/>
        <w:t>Potrebna sredstva za provedbu akta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Za provedbu ove Odluke o izmjeni Odluke nije potrebno osigurati dodatna sredstva u Proračunu Grada Koprivnice za 2024. godinu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U skladu sa svime naprijed navedenim predlaže se donošenje </w:t>
      </w:r>
      <w:r>
        <w:rPr>
          <w:bCs/>
          <w:lang w:eastAsia="en-US"/>
        </w:rPr>
        <w:t>Odluke o izmjeni Odluke o provedbi postupaka jednostavne nabave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78"/>
        <w:gridCol w:w="3079"/>
      </w:tblGrid>
      <w:tr>
        <w:trPr/>
        <w:tc>
          <w:tcPr>
            <w:tcW w:w="307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ositelj izrade akta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lužba ureda gradonačelnik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OČELNIK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ario Jembrek, dipl. ing. el.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edlagatelj akta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RADONAČELNIK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išel Jakšić, dipl. oec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69" w:gutter="0" w:header="709" w:top="1135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naslovChar">
    <w:name w:val="Podnaslov Char"/>
    <w:qFormat/>
    <w:rPr>
      <w:rFonts w:ascii="Calibri Light" w:hAnsi="Calibri Light" w:eastAsia="Times New Roman" w:cs="Times New Roman"/>
      <w:sz w:val="24"/>
      <w:szCs w:val="24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Naslov2Char">
    <w:name w:val="Naslov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Bezproreda2">
    <w:name w:val="Bez proreda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36:00Z</dcterms:created>
  <dc:creator>LM</dc:creator>
  <dc:description/>
  <cp:keywords/>
  <dc:language>en-US</dc:language>
  <cp:lastModifiedBy>Renata Štefec</cp:lastModifiedBy>
  <cp:lastPrinted>2024-02-16T14:23:00Z</cp:lastPrinted>
  <dcterms:modified xsi:type="dcterms:W3CDTF">2024-11-20T1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Služba ureda gradonačelnika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