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43. Zakona o odgoju i obrazovanju u osnovnoj i srednjoj školi („Narodne novine“ broj 87/08, 86/09, 92/10, 105/10 - ispravak, 90/11, 5/12, 16/12, 86/12, 126/12, 94/13, 152/14, 07/17, 68/18, 98/19, 64/20, 151/22, 155/23 i 156/23), u skladu sa Zakonom o obrazovanju odraslih („Narodne novine“ broj 144/21) i članka 40. Statuta Grada Koprivnice („Glasnik Grada Koprivnice“ broj: 4/09, 1/12, 1/13 i 3/13 - pročišćeni tekst, 1/18, 2/20 i 1/21), Gradsko vijeće Grada Koprivnice, na __. sjednici održanoj_______ godine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/>
      </w:pPr>
      <w:r>
        <w:rPr>
          <w:b/>
        </w:rPr>
        <w:t>o II. izmjeni i dopuni Programa javnih potreba u obrazovanj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U Programu javnih potreba u obrazovanju Grada Koprivnice za 2024. godinu („Glasnik Grada Koprivnice“ broj 7/23, 6/24) u članku 1. stavku 6. brojka „16.111.753,00“ zamjenjuje se brojkom „16.466.449,00“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U članku 1., točki III. Iz ostalih sredstava za poboljšanje standarda u školstvu, u prvom pasusu, iza točke 7., dodaje se točka 8. Eksperimentalni program Cjelodnevne škole – CDŠ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Iza točke 7. IZGRADNJA KAPACITETA ZA PRELAZAK OSNOVNIH ŠKOLA U JEDNU SMJENU, dodaje se nova točka koja glas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8. Eksperimentalni program Cjelodnevne škole - CDŠ</w:t>
      </w:r>
    </w:p>
    <w:p>
      <w:pPr>
        <w:pStyle w:val="Normal"/>
        <w:jc w:val="right"/>
        <w:rPr>
          <w:b/>
          <w:b/>
        </w:rPr>
      </w:pPr>
      <w:r>
        <w:rPr>
          <w:b/>
        </w:rPr>
        <w:t>Aktivnost: A3003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Osnovna škola „Podolice“ uključena je u provedbu Eksperimentalnog programa „Osnovna škola kao cjelodnevna škola: Uravnotežen, pravedan, učinkovit i održiv sustav odgoja i obrazovanja“ u organizaciji i na poziv Ministarstva znanosti, obrazovanja i mladih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Eksperimentalni projekt provodi se od rujna 2023. godine. U sklopu navedenog učenici imaju organizirana dva obroka te vrijeme nakon redovne nastave namijenjeno utvrđivanju gradiva, rješavanju domaćih zadaća te uključivanje u brojne izvannastavne aktivnosti.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right="-20" w:firstLine="709"/>
        <w:jc w:val="both"/>
        <w:rPr/>
      </w:pPr>
      <w:r>
        <w:rPr/>
        <w:t>Ovaj Program o II. izmjeni i dopuni Programa javnih potreba u obrazovanju Grada Koprivnice za 2024. godinu stupa na snagu prvog dana od dana objave u „Glasniku Grada Koprivnice“.</w:t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ind w:left="5672" w:firstLine="709"/>
        <w:jc w:val="center"/>
        <w:rPr/>
      </w:pPr>
      <w:r>
        <w:rPr/>
        <w:t>PREDSJEDNIK:</w:t>
      </w:r>
    </w:p>
    <w:p>
      <w:pPr>
        <w:pStyle w:val="Normal"/>
        <w:ind w:left="6381" w:hanging="0"/>
        <w:jc w:val="center"/>
        <w:rPr/>
      </w:pPr>
      <w:r>
        <w:rPr/>
        <w:t>Ivan Pal, prof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akonska osnova</w:t>
      </w:r>
    </w:p>
    <w:p>
      <w:pPr>
        <w:pStyle w:val="Odlomakpopisa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Pravna osnova za donošenje ovog Programa o II. izmjeni i dopuni Programa javnih potreba u obrazovanju Grada Koprivnice za 2024. godinu (u daljnjem tekstu: Program) sadržana je u odredbi članka 143. Zakona o odgoju i obrazovanju u osnovnoj i srednjoj školi („Narodne novine“ broj 87/08, 86/09, 92/10, 105/10 - ispravak, 90/11, 5/12, 16/12,  86/12, 126/12, 94/13, 152/14, 07/17, 68/18, 98/19, 64/20, 151/22, 155/23, 156/23) kojom je propisano da se u proračunu jedinice lokalne samouprave osiguravaju sredstva za financiranje škola čiji je osnivač  jedinica lokalne samouprave, u skladu sa Zakonom o obrazovanju odraslih („Narodne novine“ broj 144/21). Člankom 40. Statuta Grada Koprivnice („Glasnik Grada Koprivnice“ broj: 4/09, 1/12, 1/13 i 3/13 - pročišćeni tekst, 1/18, 2/20 i 1/21) utvrđena je ovlast Gradskog vijeća Grada Koprivnice za donošenje općih akata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Odlomakpopisa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cjena stanja i osnovna pitanja koja se uređuju pojedinima aktima i objašnjenje pojedinih odredbi</w:t>
      </w:r>
    </w:p>
    <w:p>
      <w:pPr>
        <w:pStyle w:val="Odlomakpopisa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gram obuhvaća djelatnost školstva u Gradu Koprivnici i to osnovnoškolskog i srednjoškolskog odgoja i obrazovanja, visokog obrazovanja i cjeloživotnog učenja. Cilj programa je zadovoljavanje javnih potreba u području navedenih djelatnosti na razini utvrđenog državnog standarda te iznad državnog standarda aktivnostima koje osiguravaju kvalitetniji sustav i to putem programa praćenja i financiranja izvannastavnih aktivnosti, školskih natjecanja, stipendiranja učenika, praćenja studenata i darovitih učenika kroz druge oblike potpora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0" w:name="_Hlk166784868"/>
      <w:r>
        <w:rPr>
          <w:rFonts w:eastAsia="Calibri"/>
          <w:lang w:eastAsia="en-US"/>
        </w:rPr>
        <w:t>Člankom 1. ovog Programa mijenja se iznos sredstava planiranih u Proračunu Grada Koprivnice namijenjen za obrazovanje na način da se iznos od 16.111.753,00 EUR povećava na iznos od 16.466.449,00 EUR, a sukladno stvarnim potrebama za provođenje programa i aktivnosti u području obrazovanj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kom 2. dodaje se nova aktivnost Eksperimentalni program Cjelodnevne škole - CDŠ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1" w:name="_Hlk166784868"/>
      <w:r>
        <w:rPr>
          <w:rFonts w:eastAsia="Calibri"/>
          <w:lang w:eastAsia="en-US"/>
        </w:rPr>
        <w:t>Članak 3. propisuje gdje će ovaj Program biti objavljen te da će stupiti na snagu prvog dana od dana objave.</w:t>
      </w:r>
      <w:bookmarkEnd w:id="1"/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lang w:eastAsia="en-US"/>
        </w:rPr>
      </w:pPr>
      <w:bookmarkStart w:id="2" w:name="_Hlk166787767"/>
      <w:r>
        <w:rPr>
          <w:rFonts w:eastAsia="Calibri"/>
          <w:b/>
          <w:bCs/>
          <w:lang w:eastAsia="en-US"/>
        </w:rPr>
        <w:t>Potrebna sredstva za provedbu akta</w:t>
      </w:r>
    </w:p>
    <w:p>
      <w:pPr>
        <w:pStyle w:val="Odlomakpopisa"/>
        <w:ind w:left="108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right="-199" w:firstLine="709"/>
        <w:jc w:val="both"/>
        <w:rPr>
          <w:rFonts w:eastAsia="Calibri"/>
          <w:lang w:eastAsia="en-US"/>
        </w:rPr>
      </w:pPr>
      <w:bookmarkStart w:id="3" w:name="_Hlk166784284"/>
      <w:r>
        <w:rPr>
          <w:rFonts w:eastAsia="Calibri"/>
          <w:lang w:eastAsia="en-US"/>
        </w:rPr>
        <w:t xml:space="preserve">Sredstva za provedbu ovog Programa planirana su u II. Izmjenama i dopunama Proračuna Grada Koprivnice za 2024. godinu </w:t>
      </w:r>
      <w:r>
        <w:rPr/>
        <w:t xml:space="preserve">u </w:t>
      </w:r>
      <w:r>
        <w:rPr>
          <w:rFonts w:eastAsia="Calibri"/>
          <w:lang w:eastAsia="en-US"/>
        </w:rPr>
        <w:t>ukupnom iznosu od 16.466.449,00 EUR i to kako slijedi:</w:t>
      </w:r>
      <w:bookmarkEnd w:id="2"/>
      <w:bookmarkEnd w:id="3"/>
    </w:p>
    <w:p>
      <w:pPr>
        <w:pStyle w:val="Normal"/>
        <w:ind w:right="-19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608"/>
        <w:gridCol w:w="1768"/>
      </w:tblGrid>
      <w:tr>
        <w:trPr>
          <w:trHeight w:val="63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NOVNI PROGRAM OSNOVNOŠKOLSKOG ODGOJA I OBRAZOVANJA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.302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20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ntralizirane funkcije osnovnog školstva - ANG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567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20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ntralizirane funkcije osnovnog školstva - B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.738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203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ntralizirane funkcije osnovnog školstva - Đ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.703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205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ntralizirane funkcije osnovnog školstva - U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555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21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ntralizirane funkcije osnovnog školstva- Podolic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806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204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ntralizirane funkcije osnovnog školstva - COO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933,00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DATNI PROGRAMI ODGOJA I OBRAZOVANJ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89. 669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10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85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05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 - ANG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7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06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 - B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97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0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 - Đ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25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08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 - COO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06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09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-U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0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bodne aktivnosti i školska natjecanja-Podolic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88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ženi boravak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.267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6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JEK VI 2023./2024.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.852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9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JEK VII 2024./2025.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.029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1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vna djelatnost osnovnih škol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.091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2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standarda u školama - ANG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08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23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standarda u školama - B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858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24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standarda u školama - Đ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576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26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standarda u školama - U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.681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3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standarda u školama- Podolic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23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35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standarda u školama - COO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339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3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 projek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.434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1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opedska pomoć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27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44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škol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8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1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le aktivnosti u osnovnoškolskom obrazovanju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879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ND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49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tska dvorana OŠ "Đuro Ester"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.00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4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olski medni dan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0,00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1504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 za podmirenje troškova prehrane učenika osnovnih škola-B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439,00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1508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 za podmirenje troškova prehrane učenika osnovnih škola-COOR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00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1505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 za podmirenje troškova prehrane učenika u osnovnim školama-ANG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.150,00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150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 za podmirenje troškova prehrane učenika osnovnih škola-Đ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738,00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153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 za podmirenje troškova prehrane učenika osnovnih škola-Podolic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00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358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.937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JELOŽIVOTNO OBRAZOVANJ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.199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40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ar za cjeloživotno učenj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1.310,00 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404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agoška djelatnost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9.889,00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ALI PROGRAMI OBRAZOVANJ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.86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510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kratne financijske donacije fizičkim osobam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.360,00 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50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pendiranje studenata i učenik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.00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50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pređenje nastave u srednjim školam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SPODARSTVO I PODUZETNIŠTVO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.153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00504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jam Gimnazije i sportske dvorane po modelu JPP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.153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PITALNA ULAGANJA U ŠKOLSTVO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.750,00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P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912.516,00</w:t>
            </w:r>
          </w:p>
        </w:tc>
      </w:tr>
      <w:tr>
        <w:trPr>
          <w:trHeight w:val="315" w:hRule="atLeast"/>
        </w:trPr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: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66.449,00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4" w:name="_Hlk166784344"/>
      <w:bookmarkEnd w:id="4"/>
      <w:r>
        <w:rPr>
          <w:rFonts w:eastAsia="Calibri"/>
          <w:lang w:eastAsia="en-US"/>
        </w:rPr>
        <w:t>Slijedom navedenog, predlaže se Gradskom vijeću Grada Koprivnice donošenje Programa o II. izmjeni i dopuni Programa javnih potreba u obrazovanju Grada Koprivnice za 2024. godinu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9"/>
        <w:gridCol w:w="339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ositelj izrade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dlagatelj akta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pravni odjel za društvene djelatnosti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ČELNIC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ADONAČELNIK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 Mlinarić, dipl. soc. rad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Upravni odjel za financije, gospodarstvo i europske posl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ČELNI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ravko Punčikar, dipl. oe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ravni odjel za izgradnju grada, upravljanje nekretninama i komunalno gospodarstv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ČELNI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o Perković, dipl. ing. građ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šel Jakšić, dipl. oec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/>
      </w:pPr>
      <w:r>
        <w:rPr/>
      </w:r>
      <w:bookmarkStart w:id="5" w:name="_Hlk166784344"/>
      <w:bookmarkStart w:id="6" w:name="_Hlk166784344"/>
      <w:bookmarkEnd w:id="6"/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6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Ivana Vukonić</cp:lastModifiedBy>
  <cp:lastPrinted>2021-11-12T12:34:00Z</cp:lastPrinted>
  <dcterms:modified xsi:type="dcterms:W3CDTF">2024-11-29T11:5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