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Na temelju članka 40. Statuta Grada Koprivnice („Glasnik Grada Koprivnice“ broj 4/09, 1/12, 1/13, 3/13 – pročišćeni tekst, 1/18, 2/20 i 1/21), Gradsko vijeće Grada Koprivnice na ____. sjednici održanoj __.12.2024. godine, donijelo j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</w:t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_Hlk87425516"/>
      <w:bookmarkEnd w:id="0"/>
      <w:r>
        <w:rPr>
          <w:b/>
          <w:sz w:val="22"/>
          <w:szCs w:val="22"/>
        </w:rPr>
        <w:t>javnih potreba u području unapređenja kvalitete života građan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Grada Koprivnice za 2025. godin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87425516"/>
      <w:bookmarkStart w:id="2" w:name="_Hlk87425516"/>
      <w:bookmarkEnd w:id="2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vim Programom javnih potreba u području unapređenja kvalitete života građana Grada Koprivnice za 2025. godinu (u daljnjem tekstu: „Program“) utvrđuju se javne potrebe u području brige o osjetljivim skupinama građana, odnosno, djece, mladih, umirovljenika, osoba s invaliditetom, hrvatskih ratnih vojnih invalida iz Domovinskog rata te obitelji smrtno stradalih i nestalih hrvatskih branitelja iz Domovinskog rat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APREĐENJE KVALITETE ŽIVOTA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Temeljem lokalnih propisa i odluka, Grad Koprivnica provodi određene mjere potpore kojima se omogućuje nadstandard i stvaraju preduvjeti za kvalitetniji život građana u određenim područjima života za obitelji s djecom, polaznike osnovne škole, studente, umirovljenike i osobe s invaliditetom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Također se, sukladno Zakonu o hrvatskim braniteljima iz Domovinskog rata i članovima njihovih obitelji („Narodne novine“ broj: 121/17, 98/19, 84/21 i 156/23), osiguravaju sredstva za stambeno zbrinjavanje hrvatskih ratnih vojnih invalida iz Domovinskog rata i članova uže obitelji umrlog hrvatskog ratnog vojnog invalida iz Domovinskog rata te obitelji smrtno stradalih i nestalih hrvatskih branitelja iz Domovinskog rata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Sredstva osigurana Proračunom Grada Koprivnice za 2025. godinu u iznosu od </w:t>
      </w:r>
      <w:r>
        <w:rPr>
          <w:b/>
          <w:bCs/>
          <w:sz w:val="22"/>
          <w:szCs w:val="22"/>
        </w:rPr>
        <w:t xml:space="preserve">705.430,00 EUR </w:t>
      </w:r>
      <w:r>
        <w:rPr>
          <w:sz w:val="22"/>
          <w:szCs w:val="22"/>
        </w:rPr>
        <w:t xml:space="preserve">dodjeljivat će se sukladno Zakonu o hrvatskim braniteljima iz Domovinskog rata i članovima njihovih obitelji, </w:t>
      </w:r>
      <w:r>
        <w:rPr>
          <w:rStyle w:val="Normaltextrun"/>
          <w:sz w:val="22"/>
          <w:szCs w:val="22"/>
          <w:shd w:fill="FFFFFF" w:val="clear"/>
        </w:rPr>
        <w:t>Zakonu o lokalnoj i područnoj (regionalnoj) samoupravi („Narodne novine“ broj 33/01, 60/01, 129/05, 109/07, 125/08, 36/09, 150/11, 144/12, 19/13, 137/15, 123/17, 98/19 i 144/20),</w:t>
      </w:r>
      <w:r>
        <w:rPr>
          <w:rStyle w:val="Eop"/>
          <w:sz w:val="22"/>
          <w:szCs w:val="22"/>
          <w:shd w:fill="FFFFFF" w:val="clear"/>
        </w:rPr>
        <w:t xml:space="preserve"> Statutu Grada Koprivnice, </w:t>
      </w:r>
      <w:r>
        <w:rPr>
          <w:sz w:val="22"/>
          <w:szCs w:val="22"/>
        </w:rPr>
        <w:t xml:space="preserve">Pravilniku o ostvarivanju prava na pomoć Grada Koprivnice za opremu djeteta („Glasnik Grada Koprivnice“ broj 8/22 i 6/24), </w:t>
      </w:r>
      <w:r>
        <w:rPr>
          <w:rStyle w:val="Normaltextrun"/>
          <w:sz w:val="22"/>
          <w:szCs w:val="22"/>
          <w:shd w:fill="FFFFFF" w:val="clear"/>
        </w:rPr>
        <w:t>Odluci o osnivanju Dječjeg gradskog vijeća Grada Koprivnice (GGK 6/20, 7/20, 1/21, 7/22 i 3/23)</w:t>
      </w:r>
      <w:r>
        <w:rPr>
          <w:sz w:val="22"/>
          <w:szCs w:val="22"/>
        </w:rPr>
        <w:t xml:space="preserve"> i odlukama gradonačelnika Grada Koprivni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Mjere Grada Koprivnice za unapređenje kvalitete živo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oć za novorođenčad</w:t>
      </w:r>
    </w:p>
    <w:p>
      <w:pPr>
        <w:pStyle w:val="Normal"/>
        <w:spacing w:before="0" w:after="0"/>
        <w:ind w:left="108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Aktivnost: A302102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Novorođena i posvojena djeca roditelja s prebivalištem na području grada Koprivnice imaju pravo na pomoć za opremu djeteta jednokratno u novc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bava udžbenika i radnih bilježnica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Aktivnost:A302110, A302104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Uvjeti pod kojima će se utvrđivati pravo na financiranje osnovnoškolskih radnih bilježnica  kao i opseg prava bit će određeni odlukom koju donosi Gradsko vijeće Grada Koprivnice za svaku školsku god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financiranje prijevoza željeznicom i autobusom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4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Aktivnost: A30210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Svake akademske godine Grad Koprivnica sklapa ugovor s HŽ - putničkim prijevozom, kao pružateljem usluga prijevoza studenata željeznicom, u svrhu sufinanciranja troškova nabave mjesečne i polumjesečne putne karte za prijevoz željeznicom, u visini 30% troškova za redovite studente s prebivalištem na području grada Koprivnice.</w:t>
      </w:r>
    </w:p>
    <w:p>
      <w:pPr>
        <w:pStyle w:val="Normal"/>
        <w:ind w:left="64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rivanje umirovljenika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Aktivnost: A302111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Umirovljenike s prebivalištem na području Grada Koprivnice gradonačelnik daruje novčanim darom prigodom božićnih i uskršnjih blagdana. Odluku o visini navedenih darova te o kriterijima za ostvarivanje prava, donosi gradonačelnik prilikom svakog od navedenih blagdana. U okviru aktivnosti osigurana su i sredstva za sufinanciranje Odluke o pogodnostima za osobe starije životne dobi s područja Grada Koprivnice koja počinje s primjenom 01.01.2025. godi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oškovi stambenog zbrinjavanja stradalnika Domovinskog rata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Aktivnost: A302107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Sukladno Zakonu o hrvatskim braniteljima iz Domovinskog rata i članovima njihovih obitelji, hrvatski ratni vojni invalidi iz Domovinskog rata te članovi obitelji smrtno stradalih i nestalih hrvatskih branitelja iz Domovinskog rata, koji ispunjavaju uvjete za ostvarivanje prava na dodjelu stambenog kredita ili se u posebnom postupku pri nadležnom ministarstvu utvrdi da ispunjavaju uvjete za navedeno, ostvaruju pravo na oslobađanje troškova kupovine građevinskog zemljišta i komunalnog opremanja, što uključuje priključenje kućanstva na gradsku komunalnu infrastrukturu i sustav elektrodistribucije te troškove komunalnog doprinos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rivanje osoba s invaliditetom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4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Aktivnost: A302112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Osobe s invaliditetom, korisnike inkluzivnog dodatka prve, druge i treće razine potpore, s prebivalištem na području Grada Koprivnice, gradonačelnik daruje novčanim darom prigodom božićnih i uskršnjih blagdana. Odluku o visini navedenih darova te kriterijima za ostvarivanje prava, donosi gradonačelnik prilikom svakog od navedenih blagdan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7.   Sufinanciranje troškova prijevoza osoba narušenog zdravlj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6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nost: A302109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Grad Koprivnica sufinancira uslugu prijevoza osoba narušenog zdravlja prilagođenim vozilom radi obavljanja nužnih aktivnosti i to osobama s invaliditetom utvrđenim u visini 80 % i više tjelesnog oštećenja, osobama koje su privremeno otežanog kretanja uslijed ozljeda i oštećenja lokomotornog sustava, za vrijeme liječenja i osobama s dijagnosticiranom onkološkom bolešću, za vrijeme liječenja, koje žive same ili u zajedničkom kućanstvu s osobom koja im nije u mogućnosti osigurati prijevoz. </w:t>
        <w:tab/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sz w:val="22"/>
          <w:szCs w:val="22"/>
        </w:rPr>
        <w:t>Za osiguravanje navedene usluge Grad Koprivnica sklapa ugovor s prijevoznikom temeljem provedenog postupka nabave i sredstva za podmirenje troškova prijevoza doznačuje pružatelju usluga temeljem ispostavljenog računa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RETNO DIJETE – SRETAN GRAD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Ovim programom objedinjene su aktivnosti za djecu, kao i aktivnosti participacije djece u kreiranju lokalnih politika za djecu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ožićno darivanje djece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tivnost: A302301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Prigodom božićnih blagdana, gradonačelnik Grada Koprivnice daruje darom u naravi djecu do 15. godine života koja nemaju prilike organizirano dobiti dječji dar, a čiji roditelji imaju status poljoprivrednika, nezaposlenih osoba, korisnika prava na zajamčenu minimalnu naknadu, status umirovljenika s prebivalištem na području grada Koprivnice te djecu smještenu u udomiteljskim obiteljima na području Grada Koprivnice. Ujedno, novčanim darom gradonačelnik daruje djecu smrtno stradalih hrvatskih branitelja iz Domovinskog rata. Iznose darova, kao i uvjete za ostvarivanje dara gradonačelnik svake godine određuje posebnim zaključkom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Veliko srce koprivničkog djeteta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tivnost: A302302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Dječje gradsko vijeće i Društvo Naša djeca Koprivnica jednom godišnje raspisuju natječaj za dodjelu nagrade Naj dječje djelo za djela nesebične pomoći i solidarnosti pod nazivom „Veliko srce koprivničkog djeteta“. Grad Koprivnica je pokrovitelj i glavni sponzor navedene nagrade, o čemu gradonačelnik donosi odluku svake godin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ječje gradsko vijeće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Aktivnost: A302303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Dječje gradsko vijeće osnovano je kao savjetodavno tijelo Grada Koprivnice koje promiče i zagovara prava, potrebe i interese djece u Gradu Koprivnici te je osnovano sa ciljem ostvarivanja prava djece na aktivno sudjelovanje u životu Grada Koprivnice. Grad osigurava troškove putovanja na organizirana savjetovanja i susrete dječjih gradskih vijećnika iz drugih sredina, te za realizaciju lokalnih inicijativa i ideja dječjih gradskih vijećnik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cija „Sretno dijete - sretan grad“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b/>
          <w:bCs/>
          <w:sz w:val="22"/>
          <w:szCs w:val="22"/>
        </w:rPr>
        <w:t>Aktivnost: A302304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Navedena Akcija prerasla je u Program koji obuhvaća sva područja života djeteta u lokalnoj zajednici te afirmira holistički pristup zajednice usmjerene na dobrobit djece, stvarajući sigurno i poticajno okružje za djecu te predstavlja alat za osmišljavanje i provođenje politike za djecu. Provođenjem Programa na lokalnoj razini nastoji se uljepšati i poboljšati život djece te uključenost u Program omogućuje: stvaranje zajedništva odraslih u kreiranju programa za djecu, međusektorsku suradnju, aktivnu participaciju djece u zajednici, povezivanje gradova i općina koji imaju zajednička opredjeljenja za djecu, utjecaj na definiranje nacionalne strategije u korist djece. Uključuje suradnju odgojno-obrazovnih ustanova, civilnog društva, sustava socijalne skrbi, policije te zdravstva. Grad osigurava troškove za kotizaciju, sudjelovanje na savjetovanjima, susretima, te realizaciju lokalnih inicijativa u pogledu održavanja stručnih skupova, predavanja, okruglih stolova i sl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right="-20" w:firstLine="709"/>
        <w:jc w:val="both"/>
        <w:rPr/>
      </w:pPr>
      <w:r>
        <w:rPr>
          <w:sz w:val="22"/>
          <w:szCs w:val="22"/>
        </w:rPr>
        <w:t>Sredstva za financiranje javnih potreba u području unapređenja kvalitete života građana iz članka 1. ovog Programa planirana su u Proračunu Grada Koprivnice za 2025. godin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right="-20" w:firstLine="709"/>
        <w:jc w:val="both"/>
        <w:rPr/>
      </w:pPr>
      <w:r>
        <w:rPr>
          <w:sz w:val="22"/>
          <w:szCs w:val="22"/>
        </w:rPr>
        <w:t>Ovaj Program</w:t>
      </w:r>
      <w:r>
        <w:rPr/>
        <w:t xml:space="preserve"> </w:t>
      </w:r>
      <w:r>
        <w:rPr>
          <w:sz w:val="22"/>
          <w:szCs w:val="22"/>
        </w:rPr>
        <w:t>javnih potreba u području unapređenja kvalitete života građana Grada Koprivnice za 2025. godinu bit će objavljen u „Glasniku Grada Koprivnice“, a stupa na snagu 1. siječnja 2025. godi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SKO VIJEĆ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A KOPRIVNIC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400-01/24-01/0005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privnica, __.12.2024.</w:t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PREDSJEDNIK:</w:t>
      </w:r>
    </w:p>
    <w:p>
      <w:pPr>
        <w:pStyle w:val="Normal"/>
        <w:ind w:left="6372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Ivan Pal, prof.</w:t>
      </w:r>
    </w:p>
    <w:p>
      <w:pPr>
        <w:pStyle w:val="Normal"/>
        <w:ind w:left="6372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ab/>
      </w:r>
      <w:r>
        <w:rPr>
          <w:b/>
          <w:bCs/>
        </w:rPr>
        <w:t>OBRAZLOŽEN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onska osnova</w:t>
      </w:r>
    </w:p>
    <w:p>
      <w:pPr>
        <w:pStyle w:val="Normal"/>
        <w:autoSpaceDE w:val="false"/>
        <w:ind w:left="142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Pravna osnova za donošenje ovog Programa javnih potreba u području unapređenja kvalitete života građana Grada Koprivnice za 2025. godinu (u daljnjem tekstu: Program) sadržana je u odredbi članka 40. Statuta Grada Koprivnice („Glasnik Grada Koprivnice“ broj 4/09, 1/12, 1/13, 3/13 – pročišćeni tekst, 1/18, 2/20 i 1/21) </w:t>
      </w:r>
      <w:bookmarkStart w:id="3" w:name="_Hlk182461913"/>
      <w:r>
        <w:rPr>
          <w:sz w:val="22"/>
          <w:szCs w:val="22"/>
        </w:rPr>
        <w:t xml:space="preserve">kojim je utvrđena nadležnost </w:t>
      </w:r>
      <w:bookmarkStart w:id="4" w:name="_Hlk54789023"/>
      <w:bookmarkEnd w:id="4"/>
      <w:r>
        <w:rPr>
          <w:sz w:val="22"/>
          <w:szCs w:val="22"/>
        </w:rPr>
        <w:t>Gradskog vijeća Grada Koprivnice za donošenje općih akata.</w:t>
      </w:r>
      <w:bookmarkEnd w:id="3"/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Ocjena stanja i osnovna pitanja koja se uređuju aktom i objašnjenje pojedinih odredbi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vim Programom osigurava se i daje potpora u podmirenju određenih životnih potreba osjetljivim skupinama građana, odnosno djece, mladih, umirovljenika, osoba s invaliditetom, hrvatskih ratnih vojnih invalida iz Domovinskog rata te članova obitelji smrtno stradalih i nestalih hrvatskih branitelja iz Domovinskog rata. Sredstva koja Grad Koprivnica osigurava za unapređenje kvalitete života građana omogućavaju nadstandard i stvaraju preduvjete za kvalitetniji život građana u određenim područjima života za obitelji s djecom, polaznike osnovne škole, studente, umirovljenike i osobe s invaliditeto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Članak 1. propisuje da se ovim Programom utvrđuju javne potrebe u području brige o osjetljivim skupinama građana, odnosno, djece, mladih, umirovljenika, osoba s invaliditetom, hrvatskih ratnih vojnih invalida iz Domovinskog rata te obitelji smrtno stradalih i nestalih hrvatskih branitelja iz Domovinskog rat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Članak 2. propisuje da su sredstva osigurana u Proračunu Grada Koprivnice za 2025. godinu za financiranje javnih potreba u području unapređenja kvalitete života građana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Članak 3. propisuje gdje će i ovaj Program biti objavljen i da će stupiti na snagu 1. siječnja 2025. godin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rebna sredstva za provedbu akta</w:t>
      </w:r>
    </w:p>
    <w:p>
      <w:pPr>
        <w:pStyle w:val="Normal"/>
        <w:autoSpaceDE w:val="false"/>
        <w:ind w:left="142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redstva za provedbu Programa planirana su u Proračunu Grada Koprivnice za 2025. godinu u sklopu aktivnosti A302102, A302110, A302104, A302105, A302111, A302107, A302112, A302109, A302301, A302302, A302303, A302304 ukupnom iznosu od </w:t>
      </w:r>
      <w:r>
        <w:rPr>
          <w:b/>
          <w:bCs/>
          <w:sz w:val="22"/>
          <w:szCs w:val="22"/>
        </w:rPr>
        <w:t>705.430,00 EUR</w:t>
      </w:r>
      <w:r>
        <w:rPr>
          <w:sz w:val="22"/>
          <w:szCs w:val="22"/>
        </w:rPr>
        <w:t xml:space="preserve"> kako slijedi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5836"/>
        <w:gridCol w:w="1631"/>
      </w:tblGrid>
      <w:tr>
        <w:trPr>
          <w:trHeight w:val="30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APREĐENJE KVALITETE ŽIVOTA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2102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oć za novorođenčad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000,00</w:t>
            </w:r>
          </w:p>
        </w:tc>
      </w:tr>
      <w:tr>
        <w:trPr>
          <w:trHeight w:val="30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211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ava udžbenika i radnih bilježnic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.000,00</w:t>
            </w:r>
          </w:p>
        </w:tc>
      </w:tr>
      <w:tr>
        <w:trPr>
          <w:trHeight w:val="60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2104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financiranje udžbenika i radnih bilježnica-škole van područja grada Koprivnice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2105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financiranje prijevoza željeznicom i autobusom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0,00</w:t>
            </w:r>
          </w:p>
        </w:tc>
      </w:tr>
      <w:tr>
        <w:trPr>
          <w:trHeight w:val="30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2111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rivanje umirovljenik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.200,00</w:t>
            </w:r>
          </w:p>
        </w:tc>
      </w:tr>
      <w:tr>
        <w:trPr>
          <w:trHeight w:val="60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2107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oškovi stambenog zbrinjavanja stradalnika Domovinskog rat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00,00</w:t>
            </w:r>
          </w:p>
        </w:tc>
      </w:tr>
      <w:tr>
        <w:trPr>
          <w:trHeight w:val="30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2109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financiranje troškova prijevoza osoba s invaliditetom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2112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rivanje osoba s invaliditetom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860,00</w:t>
            </w:r>
          </w:p>
        </w:tc>
      </w:tr>
      <w:tr>
        <w:trPr>
          <w:trHeight w:val="30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RETNO DIJETE - SRETAN GRAD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2301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žićno darivanje djece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70,00</w:t>
            </w:r>
          </w:p>
        </w:tc>
      </w:tr>
      <w:tr>
        <w:trPr>
          <w:trHeight w:val="30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2302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liko srce koprivničkog djetet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0,00</w:t>
            </w:r>
          </w:p>
        </w:tc>
      </w:tr>
      <w:tr>
        <w:trPr>
          <w:trHeight w:val="30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2303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ječje gradsko vijeće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80,00</w:t>
            </w:r>
          </w:p>
        </w:tc>
      </w:tr>
      <w:tr>
        <w:trPr>
          <w:trHeight w:val="30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2304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cija "Sretno dijete-sretan grad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20,00</w:t>
            </w:r>
          </w:p>
        </w:tc>
      </w:tr>
      <w:tr>
        <w:trPr>
          <w:trHeight w:val="300" w:hRule="atLeast"/>
        </w:trPr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KUPNO: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.43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lijedom navedenog, predlaže se Gradskom vijeću Grada Koprivnice donošenje Programa javnih potreba u području unapređenja kvalitete života građana Grada Koprivnice za 2025. god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1080" w:leader="none"/>
        </w:tabs>
        <w:rPr>
          <w:sz w:val="22"/>
          <w:szCs w:val="22"/>
        </w:rPr>
      </w:pPr>
      <w:r>
        <w:rPr>
          <w:sz w:val="22"/>
          <w:szCs w:val="22"/>
        </w:rPr>
        <w:t>Nositelj izrade:</w:t>
        <w:tab/>
        <w:tab/>
        <w:tab/>
        <w:tab/>
        <w:tab/>
        <w:tab/>
        <w:tab/>
        <w:t xml:space="preserve">     Predlagatelj:</w:t>
      </w:r>
    </w:p>
    <w:p>
      <w:pPr>
        <w:pStyle w:val="Normal"/>
        <w:tabs>
          <w:tab w:val="clear" w:pos="720"/>
          <w:tab w:val="center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4956"/>
        <w:rPr>
          <w:sz w:val="22"/>
          <w:szCs w:val="22"/>
        </w:rPr>
      </w:pPr>
      <w:r>
        <w:rPr>
          <w:sz w:val="22"/>
          <w:szCs w:val="22"/>
        </w:rPr>
        <w:t>Upravni odjel za društvene djelatnosti</w:t>
      </w:r>
    </w:p>
    <w:p>
      <w:pPr>
        <w:pStyle w:val="Normal"/>
        <w:ind w:left="4956" w:hanging="4956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center" w:pos="1080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PROČELNICA:</w:t>
        <w:tab/>
        <w:t xml:space="preserve">    GRADONAČELNIK:  </w:t>
      </w:r>
    </w:p>
    <w:p>
      <w:pPr>
        <w:pStyle w:val="Normal"/>
        <w:tabs>
          <w:tab w:val="clear" w:pos="720"/>
          <w:tab w:val="center" w:pos="1080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2"/>
          <w:szCs w:val="22"/>
        </w:rPr>
        <w:t>Ana Mlinarić, dipl. soc. rad.</w:t>
        <w:tab/>
        <w:tab/>
        <w:tab/>
        <w:tab/>
        <w:t xml:space="preserve">                Mišel Jakšić, dipl. oec.</w:t>
        <w:tab/>
        <w:t xml:space="preserve">                                                   </w:t>
        <w:tab/>
        <w:tab/>
        <w:t xml:space="preserve"> 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/>
      </w:r>
    </w:p>
    <w:sectPr>
      <w:type w:val="nextPage"/>
      <w:pgSz w:w="11906" w:h="16838"/>
      <w:pgMar w:left="1418" w:right="1469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character" w:styleId="Normaltextrun">
    <w:name w:val="normaltextrun"/>
    <w:basedOn w:val="Zadanifontodlomka"/>
    <w:qFormat/>
    <w:rPr/>
  </w:style>
  <w:style w:type="character" w:styleId="Eop">
    <w:name w:val="eop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Renata Štefec</cp:lastModifiedBy>
  <cp:lastPrinted>2007-11-02T13:55:00Z</cp:lastPrinted>
  <dcterms:modified xsi:type="dcterms:W3CDTF">2024-11-15T11:56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