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Na temelju članka 48., stavka 3.  Zakona  o lokalnoj i područnoj (regionalnoj) samoupravi („Narodne novine“, br.  33/01, 60/01, 129/05, 109/07, 125/08, 36/09, 36/09, 150/11, 144/12, 19/13, 137/15, 123/17, 98/19, 144/20 i članku 40. Statuta Grada Koprivnice ("Glasnik Grada Koprivnice", br. 4/09, 1/12, 1/13, 3/13 - pročišćeni tekst, 1/18, 2/20 i 1/21), Gradsko vijeće Grada Koprivnice na 21. sjednici održanoj 10.10.2024. godine, donijelo je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o prijenosu imovine koja se vodi u poslovnim knjigama Grada Koprivnic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 vlasništvo Osnovne škole Podolic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Apto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b/>
          <w:bCs/>
          <w:kern w:val="2"/>
          <w:sz w:val="22"/>
          <w:szCs w:val="22"/>
          <w:lang w:eastAsia="en-US"/>
        </w:rPr>
        <w:t>I.</w:t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>Imovina koja se vodi u poslovnim knjigama Grada Koprivnice kao nefinancijska imovina  u sklopu projekta namještanja i opremanja Osnovne škole Podolice (u daljnjem tekstu: škola), prema popisu u Prilogu 1. i Prilogu 2. ove Odluke prenosi se u poslovne knjige škole.</w:t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Apto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b/>
          <w:bCs/>
          <w:kern w:val="2"/>
          <w:sz w:val="22"/>
          <w:szCs w:val="22"/>
          <w:lang w:eastAsia="en-US"/>
        </w:rPr>
        <w:t>II.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Apto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 xml:space="preserve">Ukupna vrijednost opreme na dan 31.08.2024. godine </w:t>
      </w:r>
      <w:r>
        <w:rPr/>
        <w:t>kojom je škola opremljena, a koja je evidentirana u poslovnim knjigama Grada Koprivnice iznos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701"/>
      </w:tblGrid>
      <w:tr>
        <w:trPr>
          <w:trHeight w:val="5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abavna vrijednos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tpisana vrijednos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adašnja vrijednost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149 Ostali nespomenuti građevinski objekt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79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04,03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211 Računala i računalna opre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.50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376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.129,19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212 Uredski namještaj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.97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.170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.799,56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219 Ostala uredska opre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763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90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73,09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259 Ostali instrumenti, uređaji i strojev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6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6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5,73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2261 Sportska oprema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353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02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326,06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262 Glazbeni instrumenti i opre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83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435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400,92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271 Uređaj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82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1,58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272 Strojev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58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76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12,34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2273 Oprema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8.397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291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.105,86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411 Knji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322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322,39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4211 Sitni inventar u upotrebi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ptos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84.081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ptos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84.081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ptos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ptos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  <w:t>638.15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ptos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  <w:t>196.392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ptos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  <w:t>441.760,75</w:t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>Popis imovine i sitnog inventara s pripadajućom nabavnom vrijednosti, obračunatim ispravkom vrijednosti, sadašnjom (knjigovodstvenom) vrijednosti i količinom opreme nalazi se u Prilozima 1. i 2. ove Odluke.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Apto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b/>
          <w:bCs/>
          <w:kern w:val="2"/>
          <w:sz w:val="22"/>
          <w:szCs w:val="22"/>
          <w:lang w:eastAsia="en-US"/>
        </w:rPr>
        <w:t>III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>Kako bi se osigurali jednoznačni podaci za popunjavanje godišnjih financijskih izvještaja za 2024. godinu (obrasci BILANCA i  P-VRIO) te omogućila točna konsolidacija škola je dužna:</w:t>
      </w:r>
    </w:p>
    <w:p>
      <w:pPr>
        <w:pStyle w:val="Normal"/>
        <w:numPr>
          <w:ilvl w:val="0"/>
          <w:numId w:val="4"/>
        </w:numPr>
        <w:spacing w:lineRule="auto" w:line="254" w:before="0" w:after="160"/>
        <w:contextualSpacing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>za dobivenu imovinu iz točke I. ove Odluke, a koju je do sada vodila na računima izvanbilančne evidencije: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>Isknjižiti iz izvanbilančne evidencije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>Iskazati na pripadajućim računima skupine 02 odnosno 04  i izvorima vlasništva 91111 uz korištenje računa 91512 Promjene u obujmu imovine po sadašnjoj knjigovodstvenoj vrijednosti nakon provedenog isknjiženja imovine iz poslovnih knjiga Grada Koprivnice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>Cjelokupni iznos sadašnje vrijednosti dobivene imovine u Obrascu P- VRIO za 2024. godinu iskazati kao povećanje na šifri P018 Proizvedena dugotrajna imovina, odnosno P020 Sitni inventar i auto gume.</w:t>
      </w:r>
    </w:p>
    <w:p>
      <w:pPr>
        <w:pStyle w:val="Normal"/>
        <w:spacing w:lineRule="auto" w:line="254" w:before="0" w:after="160"/>
        <w:ind w:left="720" w:hanging="0"/>
        <w:contextualSpacing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6521" w:leader="none"/>
        </w:tabs>
        <w:ind w:left="5040" w:right="630" w:hanging="0"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Aptos" w:cs="Times New Roman"/>
          <w:b/>
          <w:b/>
          <w:bCs/>
          <w:kern w:val="2"/>
          <w:sz w:val="22"/>
          <w:szCs w:val="22"/>
          <w:lang w:eastAsia="en-US"/>
        </w:rPr>
      </w:pPr>
      <w:bookmarkStart w:id="0" w:name="_Hlk175729078"/>
      <w:bookmarkEnd w:id="0"/>
      <w:r>
        <w:rPr>
          <w:rFonts w:eastAsia="Aptos" w:cs="Times New Roman" w:ascii="Times New Roman" w:hAnsi="Times New Roman"/>
          <w:b/>
          <w:bCs/>
          <w:kern w:val="2"/>
          <w:sz w:val="22"/>
          <w:szCs w:val="22"/>
          <w:lang w:eastAsia="en-US"/>
        </w:rPr>
        <w:t>IV.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Apto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>Za provedbu ove odluke odgovoran je Upravni odjel za financije, gospodarstvo i europske poslove.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Apto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b/>
          <w:bCs/>
          <w:kern w:val="2"/>
          <w:sz w:val="22"/>
          <w:szCs w:val="22"/>
          <w:lang w:eastAsia="en-US"/>
        </w:rPr>
        <w:t>V.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Apto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Apto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/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>Ovlašćuje se Gradonačelnik Grada Koprivnice za potpis ugovora o prijenosu imovine sa Osnovnom školom Podolice.</w:t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Aptos" w:cs="Times New Roman" w:ascii="Times New Roman" w:hAnsi="Times New Roman"/>
          <w:b/>
          <w:bCs/>
          <w:kern w:val="2"/>
          <w:sz w:val="22"/>
          <w:szCs w:val="22"/>
          <w:lang w:eastAsia="en-US"/>
        </w:rPr>
        <w:t>VI.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Aptos" w:cs="Times New Roman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>Ova Odluka stupa na snagu prvog dana od dana objave u Glasniku Grada Koprivnice.</w:t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>
          <w:rFonts w:ascii="Times New Roman" w:hAnsi="Times New Roman" w:eastAsia="Aptos" w:cs="Times New Roman"/>
          <w:kern w:val="2"/>
          <w:sz w:val="22"/>
          <w:szCs w:val="22"/>
          <w:lang w:eastAsia="en-US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_Hlk175729078"/>
      <w:bookmarkEnd w:id="1"/>
      <w:r>
        <w:rPr>
          <w:rFonts w:cs="Times New Roman" w:ascii="Times New Roman" w:hAnsi="Times New Roman"/>
          <w:sz w:val="22"/>
          <w:szCs w:val="22"/>
        </w:rPr>
        <w:t>GRADSKO VIJEĆE</w:t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A KOPRIVNICE</w:t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401-01/24-01/0014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-1-05/2-24-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rivnica, 10.10.2024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052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van Pal, prof. 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992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pto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jelotekstaChar">
    <w:name w:val="Tijelo teksta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cs="Times New Roman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" w:hAnsi="Times New Roman" w:cs="Times New Roman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13:00Z</dcterms:created>
  <dc:creator>xx</dc:creator>
  <dc:description/>
  <cp:keywords/>
  <dc:language>en-US</dc:language>
  <cp:lastModifiedBy>Ines Horvatić Jambor</cp:lastModifiedBy>
  <cp:lastPrinted>2024-10-07T14:15:00Z</cp:lastPrinted>
  <dcterms:modified xsi:type="dcterms:W3CDTF">2024-10-07T12:20:00Z</dcterms:modified>
  <cp:revision>3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sko vijeće Grada Koprivnic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