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Na temelju članka 55. Statuta Grada Koprivnice («Glasnik Grada Koprivnice» broj 4/09, 1/12, 1/13, 3/13 – pročišćeni tekst, 1/18 , 2/20 i 1/21 ) gradonačelnik Grada Koprivnice, </w:t>
      </w:r>
      <w:r>
        <w:fldChar w:fldCharType="begin">
          <w:ffData>
            <w:name w:val="Datum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26.09.2024.</w: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godine, donio j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KLJUČAK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 utvrđivanju prijedlog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luke  o raspodjeli rezultata Grada Koprivnice za 2023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118" w:right="109" w:firstLine="70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Utvrđuje se prijedlog Odluke  o raspodjeli rezultata Grada Koprivnice za 2023. godinu, a koja čini sastavni dio ovog Zaključka.</w:t>
      </w:r>
    </w:p>
    <w:p>
      <w:pPr>
        <w:pStyle w:val="Normal"/>
        <w:spacing w:before="1" w:after="0"/>
        <w:ind w:right="887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78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Prijedlog Odluke iz točke I. ovog Zaključka, upućuje se Gradskom vijeću Grada Koprivnice na raspravu i donošenj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radonačelnik će davati potrebna obrazloženja na sjednici Gradskog vijeća.</w:t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ind w:left="5040" w:right="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400-01/23-03/0002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2137-1-05/2-24-17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privnica, </w:t>
      </w:r>
      <w:r>
        <w:fldChar w:fldCharType="begin">
          <w:ffData>
            <w:name w:val="Datum2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26.09.2024.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8"/>
        <w:tabs>
          <w:tab w:val="clear" w:pos="720"/>
          <w:tab w:val="center" w:pos="6521" w:leader="none"/>
        </w:tabs>
        <w:rPr>
          <w:rFonts w:ascii="Times New Roman" w:hAnsi="Times New Roman" w:cs="Times New Roman"/>
          <w:i w:val="false"/>
          <w:i w:val="false"/>
          <w:iCs w:val="false"/>
        </w:rPr>
      </w:pPr>
      <w:r>
        <w:rPr/>
        <w:tab/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iCs w:val="false"/>
        </w:rPr>
        <w:t>GRADONAČELNIK:</w:t>
      </w:r>
    </w:p>
    <w:p>
      <w:pPr>
        <w:pStyle w:val="Normal"/>
        <w:tabs>
          <w:tab w:val="clear" w:pos="720"/>
          <w:tab w:val="center" w:pos="6521" w:leader="none"/>
        </w:tabs>
        <w:ind w:right="63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                                                      Mišel Jakšić, dipl. oec.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992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jelotekstaChar">
    <w:name w:val="Tijelo tekst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51:00Z</dcterms:created>
  <dc:creator>xx</dc:creator>
  <dc:description/>
  <cp:keywords/>
  <dc:language>en-US</dc:language>
  <cp:lastModifiedBy>Ines Horvatić Jambor</cp:lastModifiedBy>
  <cp:lastPrinted>2011-10-27T12:03:00Z</cp:lastPrinted>
  <dcterms:modified xsi:type="dcterms:W3CDTF">2024-09-26T07:51:00Z</dcterms:modified>
  <cp:revision>2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Gradonačelnik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