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</w:rPr>
        <w:t>Na temelju članka 23.a, 48. i 49. Zakona o predškolskom odgoju i obrazovanju („Narodne novine“ broj: 10/97, 107/07, 94/13, 98/19, 57/22 i 101/23) i 40. Statuta Grada Koprivnice („Glasnik Grada Koprivnice“ broj: 4/09., 1/12., 1/13., 3/13., - pročišćeni tekst, 1/18., 2/20 i 1/21.) Gradsko vijeće Grada Koprivnice na 21. sjednici održanoj 10.10.2024. godine, donijelo je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LUK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opuni Odluke o utvrđivanju mjerila za sufinanciranj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jelatnosti ustanova predškolskog odgoja i obrazovanja na području Grada Koprivni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anak 1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U Odluci o utvrđivanju mjerila za sufinanciranje djelatnosti ustanova predškolskog odgoja i obrazovanja na području Grada Koprivnice („Glasnik Grada Koprivnice“ broj 2/24 i 6/24) u članku 5. stavku 2. iza riječi „zaštitom“ dodaju se riječi: „stranaca pod privremenom zaštitom“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anak 2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 članka 5.b dodaje se članak 5.c koji glas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Članak 5. c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>Pravo na pomoć za podmirenje troškova predškolskog odgoja i obrazovanja za djecu rane i predškolske dobi u iznosu od 171,00 EUR mjesečno, može ostvariti dijete koje nije uspjelo ostvariti upis u dječje vrtiće kojima je osnivač Grad Koprivnica, a upisano je u dječji vrtić koji svoju djelatnost obavlja izvan područja Grada Koprivnice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Uvjeti iz članka 5. ove Odluke primjenjuju se na djecu iz stavka 1. ovog članka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Pravo na sufinanciranje troškova </w:t>
      </w:r>
      <w:r>
        <w:rPr>
          <w:sz w:val="24"/>
          <w:szCs w:val="24"/>
        </w:rPr>
        <w:t>iz stavka 1. ovog članka</w:t>
      </w:r>
      <w:r>
        <w:rPr>
          <w:color w:val="000000"/>
          <w:sz w:val="24"/>
          <w:szCs w:val="24"/>
        </w:rPr>
        <w:t xml:space="preserve"> može se ostvariti podnošenjem zahtjeva Upravnom odjelu Grada Koprivnice nadležnom za društvene djelatnosti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 zahtjev je potrebno priložiti sljedeću dokumentacij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sliku valjane osobne iskaznice ili uvjerenje o prebivalištu ili drugu valjanu potvrdu o prebivalištu (ne starije od 6 mjeseci) podnositelja zahtjeva i djeteta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govor o pohađanju dječjeg vrtića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az da dijete nije ostvarilo upis u dječji vrtić</w:t>
      </w:r>
      <w:r>
        <w:rPr>
          <w:sz w:val="24"/>
          <w:szCs w:val="24"/>
        </w:rPr>
        <w:t xml:space="preserve"> čiji je osnivač Grad Koprivnica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Grad Koprivnica i Dječji vrtići iz stavka 1. ovog članka sklopiti će Ugovor o izravnom sufinanciranju Dječjeg vrtića kojim će se regulirati međusobna prava i obveze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redstva za sufinanciranje troškova iz stavka 1. ovog članka isplaćivat će se na račun Dječjih vrtića u kojima su djeca ostvarila upis.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anak 3.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a Odluka stupa na snagu prvog dana od dana objave u „Glasniku Grada Koprivnice“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GRADSKO VIJEĆE </w:t>
        <w:br/>
        <w:t>GRADA KOPRIVN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01-01/24-04/0007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37-1-06-01/3-24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privnica, 10.10.2024.</w:t>
      </w:r>
    </w:p>
    <w:p>
      <w:pPr>
        <w:pStyle w:val="Normal"/>
        <w:ind w:left="5672" w:firstLine="709"/>
        <w:jc w:val="center"/>
        <w:rPr>
          <w:sz w:val="24"/>
          <w:szCs w:val="24"/>
        </w:rPr>
      </w:pPr>
      <w:r>
        <w:rPr>
          <w:sz w:val="24"/>
          <w:szCs w:val="24"/>
        </w:rPr>
        <w:t>PREDSJEDNIK:</w:t>
      </w:r>
    </w:p>
    <w:p>
      <w:pPr>
        <w:pStyle w:val="Normal"/>
        <w:ind w:left="5672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van Pal, prof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sz w:val="24"/>
        <w:lang w:val="hr-HR" w:eastAsia="hr-HR"/>
      </w:rPr>
    </w:pPr>
    <w:r>
      <w:rPr>
        <w:sz w:val="24"/>
        <w:lang w:val="hr-HR" w:eastAsia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US" w:eastAsia="en-US"/>
    </w:rPr>
  </w:style>
  <w:style w:type="character" w:styleId="PodnojeChar">
    <w:name w:val="Podnožje Char"/>
    <w:qFormat/>
    <w:rPr>
      <w:lang w:val="en-US" w:eastAsia="en-US"/>
    </w:rPr>
  </w:style>
  <w:style w:type="character" w:styleId="Naslov1Char">
    <w:name w:val="Naslov 1 Char"/>
    <w:qFormat/>
    <w:rPr>
      <w:rFonts w:ascii="Calibri Light" w:hAnsi="Calibri Light" w:cs="Calibri Light"/>
      <w:color w:val="2F5496"/>
      <w:sz w:val="32"/>
      <w:szCs w:val="32"/>
    </w:rPr>
  </w:style>
  <w:style w:type="character" w:styleId="TijelotekstaChar">
    <w:name w:val="Tijelo teksta Char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</w:rPr>
  </w:style>
  <w:style w:type="character" w:styleId="UvuenotijelotekstaChar">
    <w:name w:val="Uvučeno tijelo teksta Char"/>
    <w:qFormat/>
    <w:rPr>
      <w:lang w:val="en-US" w:eastAsia="en-US"/>
    </w:rPr>
  </w:style>
  <w:style w:type="character" w:styleId="Tijeloteksta3Char">
    <w:name w:val="Tijelo teksta 3 Char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51:00Z</dcterms:created>
  <dc:creator>Dijana Šain</dc:creator>
  <dc:description/>
  <cp:keywords/>
  <dc:language>en-US</dc:language>
  <cp:lastModifiedBy>Mateja Čok</cp:lastModifiedBy>
  <cp:lastPrinted>2024-10-11T08:51:00Z</cp:lastPrinted>
  <dcterms:modified xsi:type="dcterms:W3CDTF">2024-10-11T06:57:00Z</dcterms:modified>
  <cp:revision>4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">
    <vt:lpwstr>Upravni odjel za društvene djelatnosti</vt:lpwstr>
  </property>
  <property fmtid="{D5CDD505-2E9C-101B-9397-08002B2CF9AE}" pid="3" name="SW_CustomTitle">
    <vt:lpwstr/>
  </property>
  <property fmtid="{D5CDD505-2E9C-101B-9397-08002B2CF9AE}" pid="4" name="SW_IntOfficeMacros">
    <vt:lpwstr>Disabled</vt:lpwstr>
  </property>
</Properties>
</file>