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5. Zakona o kulturnim vijećima i financiranju javnih potreba u kulturi („Narodne novine“ broj 83/22), članka 26. Zakona o turističkim zajednicama i promicanju hrvatskog turizma („Narodne novine“ broj 52/19 i 42/20) i članka 40. Statuta Grada Koprivnice („Glasnik Grada Koprivnice“ broj 4/09, 1/12, 1/13, 3/13 – pročišćeni tekst, 1/18, 2/20 i 1/21), Gradsko vijeće Grada Koprivnice na __ sjednici, održanoj _____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/>
      </w:pPr>
      <w:bookmarkStart w:id="0" w:name="_Hlk87424455"/>
      <w:bookmarkEnd w:id="0"/>
      <w:r>
        <w:rPr>
          <w:b/>
        </w:rPr>
        <w:t>o I. izmjeni i dopuni Programa javnih potreba u kulturi i turizm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7424455"/>
      <w:bookmarkStart w:id="2" w:name="_Hlk8742445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rogramu javnih potreba u kulturi i turizmu Grada Koprivnice za 2024. godinu („Glasnika Grada Koprivnice 7/23“) , u članku 2. stavku 1. brojka „4.054.895,00“ zamjenjuje se brojkom „6.456.809,00“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Cs/>
        </w:rPr>
      </w:pPr>
      <w:r>
        <w:rPr/>
        <w:t>U članku 5. iza riječi: „A600210“ dodaje se zarez i riječ:  „A600211“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Program o I. izmjeni i dopuni Programa javnih potreba u kulturi i turizmu Grada Koprivnice za 2024. godinu  stupa na snagu prvog dana od dana objave u „Glasniku Grada Kopriv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SKO VIJEĆE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A KOPRIVNI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URBROJ: 2137-1-06-02/6-24-17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Koprivnica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:</w:t>
      </w:r>
    </w:p>
    <w:p>
      <w:pPr>
        <w:pStyle w:val="Normal"/>
        <w:ind w:left="6372" w:hanging="0"/>
        <w:jc w:val="center"/>
        <w:rPr/>
      </w:pPr>
      <w:r>
        <w:rPr/>
        <w:t>Ivan Pal, pro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Ivana Vukonić</cp:lastModifiedBy>
  <cp:lastPrinted>2022-04-27T08:54:00Z</cp:lastPrinted>
  <dcterms:modified xsi:type="dcterms:W3CDTF">2024-05-29T11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