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___ sjednici održanoj dana ________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>o ukidanju statusa javnog dobra na katastarskoj čestici 1886/13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i u k.o. Koprivnica,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1886/13, Ulica Vinogradska dvorište površine 47 m2, upisana u zk.ul. 14195 kao javno dobro u općoj uporabi kao neotuđivo vlasništvo Grada Koprivnice, OIB: 62112914641, Zrinski trg 1, 48000 Kopriv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e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4-07/0001</w:t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</w:rPr>
      </w:pPr>
      <w:r>
        <w:rPr/>
        <w:t>URBROJ:</w:t>
      </w:r>
      <w:r>
        <w:rPr>
          <w:color w:val="FF0000"/>
        </w:rPr>
        <w:t xml:space="preserve">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, pro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1:00Z</dcterms:created>
  <dc:creator>LM</dc:creator>
  <dc:description/>
  <cp:keywords/>
  <dc:language>en-US</dc:language>
  <cp:lastModifiedBy>Gordana Komes</cp:lastModifiedBy>
  <cp:lastPrinted>2024-03-21T11:51:00Z</cp:lastPrinted>
  <dcterms:modified xsi:type="dcterms:W3CDTF">2024-03-21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