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0. Statuta Grada Koprivnice («Glasnik Grada Koprivnice» broj 4/09, 1/12, 1/13, 3/13. – pročišćeni tekst, 1/18, 2/20 i 1/21), Gradsko vijeće Grada Koprivnice na ____ sjednici  održanoj dana </w:t>
      </w:r>
      <w:r>
        <w:fldChar w:fldCharType="begin">
          <w:ffData>
            <w:name w:val="Datu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.03.2024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AVILNI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mjeni Pravilnika o stipendiranju studen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 područja Grada Kopri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>U Pravilniku o stipendiranju studenata s područja Grada Koprivnice («Glasnik Grada Koprivnice» broj 8/22) članak 16. mijenja se i glasi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Visina stipendije za studente s prebivalištem na području Grada Koprivnice iznosi: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edovne polaznike integriranog, prijediplomskog, diplomskog i poslijediplomskog studija koji se školuju u Republici Hrvatskoj – 100,00 EUR mjesečno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redovne polaznike integriranog, prijediplomskog, diplomskog i poslijediplomskog studija koji se školuju izvan Republike Hrvatske – 180,00 EUR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jesečno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redovne polaznike integriranog, prijediplomskog, diplomskog i poslijediplomskog studija koji se školuju u Republici Hrvatskoj, a imaju utvrđeni invaliditet veći od 50% - 140,00 EUR  mjesečno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edovne polaznike integriranog, prijediplomskog, diplomskog i poslijediplomskog studija koji se školuju izvan Republike Hrvatske, a imaju utvrđeni invaliditet veći od 50% - 260,00 EUR mjesečno i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redovne polaznike integriranog, prijediplomskog, diplomskog i poslijediplomskog studija koji se školuju u Republici Hrvatskoj za deficitarna zanimanja – 150,00 EUR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jesečno.</w:t>
      </w:r>
    </w:p>
    <w:p>
      <w:pPr>
        <w:pStyle w:val="Normal"/>
        <w:ind w:firstLine="708"/>
        <w:jc w:val="both"/>
        <w:rPr/>
      </w:pPr>
      <w:r>
        <w:rPr/>
        <w:t>Odlukom gradonačelnika će se utvrditi deficitarna zanimanja za svaku akademsku godinu, rukovodeći se relevantnim podacima mjerodavnih službi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</w:t>
      </w:r>
    </w:p>
    <w:p>
      <w:pPr>
        <w:pStyle w:val="Normal"/>
        <w:ind w:firstLine="720"/>
        <w:jc w:val="both"/>
        <w:rPr/>
      </w:pPr>
      <w:r>
        <w:rPr/>
        <w:t>U članku 20. stavku 1. riječi: „žiro-račun“ zamjenjuje se s riječi: „račun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ab/>
        <w:t>Ovaj Pravilnik o izmjeni Pravilnika o stipendiranju studenata područja Grada Koprivnice će se objaviti u „Glasniku Grada Koprivnice“, a stupa na snagu 1. listopada 2024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4-02/22-01/004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Koprivnica,</w:t>
      </w:r>
      <w:bookmarkStart w:id="0" w:name="Datum2"/>
      <w:r>
        <w:rPr/>
        <w:t xml:space="preserve"> </w:t>
      </w:r>
      <w:r>
        <w:fldChar w:fldCharType="begin">
          <w:ffData>
            <w:name w:val="Datum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.03.2024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bookmarkStart w:id="1" w:name="Tekst13"/>
      <w:r>
        <w:rPr/>
        <w:tab/>
      </w:r>
    </w:p>
    <w:p>
      <w:pPr>
        <w:pStyle w:val="Normal"/>
        <w:ind w:left="6372" w:hanging="0"/>
        <w:jc w:val="both"/>
        <w:rPr/>
      </w:pPr>
      <w:bookmarkEnd w:id="1"/>
      <w:r>
        <w:rPr/>
        <w:t>Ivan Pal, pro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2:00Z</dcterms:created>
  <dc:creator>Kristina</dc:creator>
  <dc:description/>
  <cp:keywords/>
  <dc:language>en-US</dc:language>
  <cp:lastModifiedBy>Kristina Jakupec</cp:lastModifiedBy>
  <cp:lastPrinted>2012-01-17T09:05:00Z</cp:lastPrinted>
  <dcterms:modified xsi:type="dcterms:W3CDTF">2024-03-12T07:31:00Z</dcterms:modified>
  <cp:revision>20</cp:revision>
  <dc:subject/>
  <dc:title>Na temelju članka 55</dc:title>
</cp:coreProperties>
</file>