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03. Zakona o cestama ("Narodne novine" broj 84/11, 18/13, 22/13, 54/13, 148/13, 92/14, 110/19, 144/21, 114/22, i 4/23), članka 62. Zakona o komunalnom gospodarstvu („Narodne novine“ broj 68/18, 110/18 i 32/20) i članka 40. Statuta Grada Koprivnice („Glasnik Grada Koprivnice“ broj 4/09, 1/12, 1/13, 3/13 - pročišćeni tekst, 1/18, 2/20 i 1/21) Gradsko vijeće Grada Koprivnice na __. sjednici održanoj dana ____.2023.  godine,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kidanju statusa javnog dobra na katastarskim česticama 6907/5 i 6907/6 u katastarskoj općini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kida se svojstvo javnog dobra na nekretninama u k.o. Koprivnica, i to k.č.br. 6907/5, Ulica krči, put površine 24 m2 i 6907/6, Ulica krči, put površine 35 m2, obje upisane u zk.ul. 15449 kao javno dobro u općoj uporabi u neotuđivom vlasništvu Grada Koprivnice, OIB: 62112914641, Zrinski trg 1, 48000 Koprivnic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knjižbom u zemljišnim knjigama pri Općinskom sudu u Koprivnici upisuje se pravo vlasništva nekretnina iz točke I. ove Odluke, u ime i korist Grada Koprivnice, OIB: 62112914641, Koprivnica, Zrinski trg 1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III.</w:t>
      </w:r>
    </w:p>
    <w:p>
      <w:pPr>
        <w:pStyle w:val="Normal"/>
        <w:ind w:firstLine="720"/>
        <w:jc w:val="both"/>
        <w:rPr/>
      </w:pPr>
      <w:r>
        <w:rPr/>
        <w:t>Ova Odluka stupa na snagu osmog dana od dana objave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44-01/21-01/007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/>
        <w:t xml:space="preserve">Koprivnica, 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>
          <w:bCs/>
        </w:rPr>
      </w:pPr>
      <w:r>
        <w:rPr>
          <w:bCs/>
        </w:rPr>
        <w:t>Ivan Pal, pro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RAZLOŽENJE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onska osnova</w:t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Člankom 103. Zakona o cestama propisano je da predstavničko tijelo jedinice lokalne samouprave donosi odluku o ukidanju svojstva javnog dobra nerazvrstanoj cesti kada prestaje trajna potreba za korištenjem nerazvrstane ceste kao javnog dobra, a navedeno je na isti način uređeno i člankom 62. Zakona o komunalnom gospodarstvu za ukidanje statusa javnog dobra za komunalnu infrastrukturu, a nerazvrstane ceste su komunalna infrastruktura. Člankom 40. Statuta Grada Koprivnice utvrđena je nadležnost Gradskog vijeća Grada Koprivnice za donošenje odlu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cjena stanja i osnovna pitanja koja se uređuju aktom i objašnjenje pojedinih odredbi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Za katastarske čestice kč.br. 6907/5 Ulica krči put površine 24 m2 i 6907/6, Ulica krči, put površine 35 m2, obje u k.o. Koprivnica, u zk.ul. 15449 koje se vode kao javno dobro u općoj uporabi u neotuđivom vlasništvu Grada Koprivnice, potrebno je skinuti status javnog dobra i prenijeti u vlasništvo Grada Koprivnice kako bi se s predmetnim katastarskim česticama formirala jedinstvena građevinska čestica za izgradnju staze građevine infrastrukturne namjene prometnog sustava 2. skupine - pješačko-biciklističku stazu između naselja Starigrad i naselja Štaglinec ukupne dužine cca 1800 m (zasebna pješačko-biciklistička staza odvojena od državne ceste D2). Formiranje jedinstvene građevinske čestice predviđeno je Građevinskom dozvolom, KLASA: UP/I-361-03/19-01/000105, URBROJ: 2137/01-07-01/6-19-0022 od 20.11.2019., pravomoćna i izvršna 18.12.2019., Rješenjem o produženju važenja građevinske dozvole, KLASA: UP/I-361-03/22-01/000115, URBROJ: 2137-1-07-01/6-22-0004 od 24.11.2022., pravomoćno i izvršno 12.12.2022. godine i Rješenjem o ispravku pogreške, KLASA: UP/I-361-03/22-01/000115, URBROJ: 2137-1-07-01/19-23-0008 od 24.05.2023., pravomoćno i izvršno 26.05.2023. godin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 formiranju jedinstvene građevne čestice i ishođenju uporabne dozvole za izgradnju predmetne pješačko-biciklističke staze, katastarske čestice kč.br. 6907/5 Ulica krči put površine 24 m2 i 6907/6, Ulica krči, put površine 35 m2, obje u k.o. Koprivnica, u zk.ul. 15449 postati će javno dobro u neotuđivom vlasništvu Grada Koprivnice, no sada kao sastavni dio pješačko-biciklističke staze, odnosno kao javna prometna površina na kojoj nije dopušten promet motornih vozila sukladno članku 60. i članku 61. Zakona o komunalnom gospodarstvu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kladno naprijed navedenom, predlaže se donošenje ove Odluke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trebna sredstva za provedbu akta</w:t>
      </w:r>
    </w:p>
    <w:p>
      <w:pPr>
        <w:pStyle w:val="Normal"/>
        <w:spacing w:lineRule="auto" w:line="252" w:before="0" w:after="0"/>
        <w:ind w:left="1080" w:hanging="0"/>
        <w:contextualSpacing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lineRule="auto" w:line="252"/>
        <w:ind w:first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 provedbu ove Odluke nije potrebno osigurati dodatna sredstva. </w:t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26"/>
      </w:tblGrid>
      <w:tr>
        <w:trPr/>
        <w:tc>
          <w:tcPr>
            <w:tcW w:w="4609" w:type="dxa"/>
            <w:tcBorders/>
          </w:tcPr>
          <w:p>
            <w:pPr>
              <w:pStyle w:val="TextBody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ositelj izrade akta:</w:t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46" w:hanging="4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UPRAVNI ODJEL ZA IZGRADNJU GRADA, UPRAVLJANJE NEKRETNINAMA I KOMUNALNO GOSPODARSTVO </w:t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očelnik:</w:t>
              <w:tab/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omislav Golubić, dipl. ing. geot.</w:t>
            </w:r>
          </w:p>
          <w:p>
            <w:pPr>
              <w:pStyle w:val="TextBody"/>
              <w:spacing w:before="0" w:after="1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26" w:type="dxa"/>
            <w:tcBorders/>
          </w:tcPr>
          <w:p>
            <w:pPr>
              <w:pStyle w:val="TextBody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dlagatelj akta:</w:t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RADONAČELNIK</w:t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išel Jakšić, dipl. oec.</w:t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03:00Z</dcterms:created>
  <dc:creator>LM</dc:creator>
  <dc:description/>
  <cp:keywords/>
  <dc:language>en-US</dc:language>
  <cp:lastModifiedBy>Renata Štefec</cp:lastModifiedBy>
  <cp:lastPrinted>2007-11-02T13:55:00Z</cp:lastPrinted>
  <dcterms:modified xsi:type="dcterms:W3CDTF">2023-09-20T0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