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aka 2., 48. i 49. Zakona o predškolskom odgoju i obrazovanju </w:t>
      </w:r>
      <w:bookmarkStart w:id="0" w:name="_Hlk498505546"/>
      <w:r>
        <w:rPr/>
        <w:t>(„Narodne novine“ broj 10/97, 107/07, 94/13, 98/19 i 57/22)</w:t>
      </w:r>
      <w:bookmarkEnd w:id="0"/>
      <w:r>
        <w:rPr/>
        <w:t xml:space="preserve">, članka 37. Zakona o dadiljama („Narodne novine“ broj 37/13 i 98/19) i članka 40. Statuta Grada Koprivnice („Glasnik Grada Koprivnice“ broj 4/09, 1/12, 1/13 – pročišćeni tekst, 1/18, 2/20 i 1/21), Gradsko vijeće Grada Koprivnice, na ___ sjednici održanoj ___________ godine,  donijelo 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 R O G R A M </w:t>
      </w:r>
    </w:p>
    <w:p>
      <w:pPr>
        <w:pStyle w:val="Normal"/>
        <w:jc w:val="center"/>
        <w:rPr/>
      </w:pPr>
      <w:r>
        <w:rPr>
          <w:b/>
        </w:rPr>
        <w:t xml:space="preserve">o I. izmjeni Programa javnih potreba u području predškolskog odgoja i obrazovanja </w:t>
      </w:r>
    </w:p>
    <w:p>
      <w:pPr>
        <w:pStyle w:val="Normal"/>
        <w:jc w:val="center"/>
        <w:rPr/>
      </w:pPr>
      <w:r>
        <w:rPr>
          <w:b/>
        </w:rPr>
        <w:t>Grada Koprivnice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U Programu javnih potreba u području predškolskog odgoja i obrazovanja Grada Koprivnice za 2023. godinu („Glasnik grada Koprivnice“ broj 8/22), u članku 2. brojka „3.888.101,00“ zamjenjuje se </w:t>
      </w:r>
      <w:r>
        <w:rPr>
          <w:color w:val="000000"/>
        </w:rPr>
        <w:t>brojkom „,9.161.951,00“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U članku 3. stavak 6.mijenja se i glasi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 xml:space="preserve">Sredstava potrebna za sklapanje ugovora za projektiranje i građenje dječjeg vrtića na gradskom području Bajer i sredstva za sklapanje i realizaciju ugovora za projektiranje i građenje dječjeg vrtića u naselju Herešin osigurana su u proračunu i projekcijama proračuna Upravnog odjela za izgradnju grada, upravljanje nekretninama i komunalno gospodarstvo koji je ujedno zadužen za pripremu, provedbu i realizaciju navedenog projekta“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j Program o I. izmjeni Programa javnih potreba u području predškolskog odgoja i obrazovanja Grada Koprivnice za 2023. godinu stupa na snagu prvoga dana od dana objave u „Glasniku Grada Koprivnice“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2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Koprivnica,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Ivan Pal prof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akonska osnova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Pravna osnova za donošenje Programa o I. izmjeni Programa javnih potreba u području predškolskog odgoja i obrazovanja Grada Koprivnice za 2023. godinu (u daljnjem tekstu: „Program“) sadržana je u</w:t>
      </w:r>
      <w:r>
        <w:rPr/>
        <w:t xml:space="preserve"> odredbama članaka 2., 48. i 49. Zakona o predškolskom odgoju i obrazovanju („Narodne novine“ broj 10/97, 107/07, 94/13, 98/19 i 57/22) kojima je uređeno financiranje dječjih vrtića i u odredbi članka 37. Zakona o dadiljama („Narodne novine“ broj: 37/13, 98/19) kojom je propisano subvencioniranje djelatnosti dadilja od strane jedinice lokalne samouprave,</w:t>
      </w:r>
      <w:r>
        <w:rPr>
          <w:color w:val="FF0000"/>
        </w:rPr>
        <w:t xml:space="preserve"> </w:t>
      </w:r>
      <w:r>
        <w:rPr/>
        <w:t>a zbog utvrđivanja javnih potreba u području predškolskog odgoja i obrazovanja.</w:t>
      </w:r>
      <w:r>
        <w:rPr>
          <w:color w:val="FF0000"/>
        </w:rPr>
        <w:t xml:space="preserve"> </w:t>
      </w:r>
      <w:r>
        <w:rPr/>
        <w:t>Člankom 40. Statuta Grada Koprivnice („Glasnik Grada Koprivnice“ broj 4/09, 1/12, 1/13 – pročišćeni tekst i 1/18, 2/20 i 1/21) utvrđena je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  <w:bCs/>
        </w:rPr>
      </w:pPr>
      <w:r>
        <w:rPr>
          <w:b/>
          <w:bCs/>
        </w:rPr>
        <w:t>Ocjena stanja i osnovna pitanja koja se uređuju aktom i objašnjenje pojedinih odredbi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vedenim Programom obuhvaćena je djelatnost predškolskog odgoja i obrazovanja, njezini ciljevi i potrebe, osigurana sredstva te načini realizacije istih.</w:t>
      </w:r>
    </w:p>
    <w:p>
      <w:pPr>
        <w:pStyle w:val="Normal"/>
        <w:jc w:val="both"/>
        <w:rPr/>
      </w:pPr>
      <w:r>
        <w:rPr/>
        <w:tab/>
        <w:t>Danas na području Grada Koprivnice djeluju ukupno 5 dječjih vrtića i to: Dječji vrtić „Tratinčica“, Dječji vrtić Centra za odgoj, obrazovanje i rehabilitaciju Podravsko sunce, Dječji vrtić „Igra“, Dječji vrtić „Smiješak“ i Dječji vrtić „Sveti Josip“- Podružnica Koprivnica. U navedenim ustanovama predškolskim odgojem i obrazovanjem obuhvaćeno je oko 1.074 djece jasličke, vrtićke i predškolske dobi, a provode se redovni programi njege, odgoja, obrazovanja, zdravstvene zaštite, prehrane i socijalne skrbi djece predškolske dobi te posebni poludnevni i kraći programi, program predškole i drugi programi važni za razvoj predškolskog odgoja u Gradu Koprivnici.</w:t>
      </w:r>
    </w:p>
    <w:p>
      <w:pPr>
        <w:pStyle w:val="Normal"/>
        <w:ind w:firstLine="720"/>
        <w:jc w:val="both"/>
        <w:rPr/>
      </w:pPr>
      <w:r>
        <w:rPr/>
        <w:t xml:space="preserve">Ujedno se navedenim Programom osiguravaju i financijska sredstva za sufinanciranje čuvanja, brige i njege djece jasličke i vrtićke dobi u 13 obrta za čuvanje djece koji djeluju na području Grada Koprivnice, a u kojima se usluga pruža za prosječno </w:t>
      </w:r>
      <w:r>
        <w:rPr>
          <w:shd w:fill="FFFFFF" w:val="clear"/>
        </w:rPr>
        <w:t>115</w:t>
      </w:r>
      <w:r>
        <w:rPr/>
        <w:t xml:space="preserve"> djece. </w:t>
      </w:r>
    </w:p>
    <w:p>
      <w:pPr>
        <w:pStyle w:val="Normal"/>
        <w:ind w:firstLine="720"/>
        <w:jc w:val="both"/>
        <w:rPr/>
      </w:pPr>
      <w:r>
        <w:rPr/>
        <w:t>U sklopu Programa osigurana su financijska sredstava za sklapanje ugovora za projektiranje i građenje dječjeg vrtića na gradskom području Bajer kao i sredstva za sklapanje i realizaciju ugovora za projektiranje i građenje dječjeg vrtića u naselju Herešin čija su sredstva za provedbu investicije osigurana  dijelom u proračunu za 2023.g te u projekcijama proračuna za 2024.g. i 2025.g. Upravnog odjela za izgradnju grada, upravljanje nekretninama i komunalno gospodarstvo koji je ujedno zadužen za pripremu, provedbu i realizaciju navedenog projekta.</w:t>
      </w:r>
    </w:p>
    <w:p>
      <w:pPr>
        <w:pStyle w:val="Normal"/>
        <w:ind w:left="142" w:firstLine="578"/>
        <w:jc w:val="both"/>
        <w:rPr/>
      </w:pPr>
      <w:r>
        <w:rPr/>
        <w:t xml:space="preserve">Članak 1. mijenja se iznos osiguranih sredstava za navedeni Program te dio koji se odnosi na dječji vrtić na gradskom području Bajer i naselju Herešin. Naime, navodi se da su sredstava potrebna za sklapanje ugovora za projektiranje i građenje dječjeg vrtića na gradskom području Bajer i sredstva za sklapanje i realizaciju ugovora za projektiranje i građenje dječjeg vrtića u naselju Herešin osigurana  u proračunu Upravnog odjela za izgradnju grada, upravljanje nekretninama i komunalno gospodarstvo koji je ujedno zadužen za pripremu, provedbu i realizaciju navedenog projekta“.  </w:t>
      </w:r>
    </w:p>
    <w:p>
      <w:pPr>
        <w:pStyle w:val="Normal"/>
        <w:ind w:firstLine="720"/>
        <w:jc w:val="both"/>
        <w:rPr/>
      </w:pPr>
      <w:r>
        <w:rPr/>
        <w:t xml:space="preserve">Članak 2. propisuje gdje će se objaviti ovaj Program i stupanje na snag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trebna sredstva za provedbu akta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Sredstva za provedbu Programa o I. izmjeni i dopuni Programa planirana su u Proračunu Grada Koprivnice za 2023. godinu u sklopu aktivnosti A300113, A300112, A300101, A300104, A300105, A300116, A600206, A600209, A300102, A300106, A300111, K400505, K400506 ukupnom iznosu od 9.161.951,00 eura.</w:t>
      </w:r>
    </w:p>
    <w:p>
      <w:pPr>
        <w:pStyle w:val="Normal"/>
        <w:ind w:firstLine="709"/>
        <w:jc w:val="both"/>
        <w:rPr/>
      </w:pPr>
      <w:r>
        <w:rPr/>
        <w:t>Slijedom navedenog, predlaže se Gradskom vijeću Grada Koprivnice donošenje Programa o I. izmjeni i dopune Programa javnih potreba u području predškolskog odgoja i obrazovanja Grada Koprivnice za 2023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Nositelj izrade:</w:t>
        <w:tab/>
        <w:tab/>
        <w:tab/>
        <w:tab/>
        <w:tab/>
        <w:tab/>
        <w:t xml:space="preserve">             Predlagatelj: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firstLine="720"/>
        <w:rPr/>
      </w:pPr>
      <w:r>
        <w:rPr/>
        <w:t>Upravni odjel za društvene djelatnosti</w:t>
        <w:tab/>
      </w:r>
    </w:p>
    <w:p>
      <w:pPr>
        <w:pStyle w:val="Normal"/>
        <w:ind w:firstLine="720"/>
        <w:rPr/>
      </w:pPr>
      <w:r>
        <w:rPr/>
        <w:tab/>
        <w:tab/>
        <w:t xml:space="preserve">      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PROČELNICA: </w:t>
        <w:tab/>
        <w:tab/>
        <w:tab/>
        <w:tab/>
        <w:tab/>
        <w:tab/>
        <w:t>GRADONAČELNIK:</w:t>
      </w:r>
    </w:p>
    <w:p>
      <w:pPr>
        <w:pStyle w:val="Normal"/>
        <w:tabs>
          <w:tab w:val="center" w:pos="720" w:leader="none"/>
          <w:tab w:val="center" w:pos="10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 xml:space="preserve">Ana Mlinarić, dipl.soc. radnica      </w:t>
        <w:tab/>
        <w:tab/>
        <w:t xml:space="preserve">         </w:t>
        <w:tab/>
        <w:tab/>
        <w:t xml:space="preserve"> Mišel Jakšić, dipl.oec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  <w:t xml:space="preserve">Upravni odjel za izgradnju grada, upravljanje </w:t>
      </w:r>
    </w:p>
    <w:p>
      <w:pPr>
        <w:pStyle w:val="Normal"/>
        <w:ind w:firstLine="720"/>
        <w:rPr/>
      </w:pPr>
      <w:r>
        <w:rPr/>
        <w:t>nekretninama i komunalno gospodarstvo</w:t>
        <w:tab/>
      </w:r>
    </w:p>
    <w:p>
      <w:pPr>
        <w:pStyle w:val="Normal"/>
        <w:ind w:firstLine="720"/>
        <w:rPr/>
      </w:pPr>
      <w:r>
        <w:rPr/>
        <w:tab/>
        <w:tab/>
        <w:t xml:space="preserve">      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PROČELNIK: </w:t>
        <w:tab/>
        <w:tab/>
        <w:tab/>
        <w:tab/>
        <w:tab/>
        <w:tab/>
      </w:r>
    </w:p>
    <w:p>
      <w:pPr>
        <w:pStyle w:val="Normal"/>
        <w:tabs>
          <w:tab w:val="center" w:pos="720" w:leader="none"/>
          <w:tab w:val="center" w:pos="1080" w:leader="none"/>
        </w:tabs>
        <w:rPr>
          <w:color w:val="FF0000"/>
        </w:rPr>
      </w:pPr>
      <w:r>
        <w:rPr/>
        <w:tab/>
        <w:tab/>
        <w:t xml:space="preserve">Tomislav Golubić, dipl.ing geot.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3-05-16T07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