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  <w:szCs w:val="22"/>
        </w:rPr>
        <w:t>Na temelju članka 7. stavka 2. točke 4. Uredbe o načinu financiranja decentraliziranih funkcija te izračuna iznosa pomoći izravnanja za decentralizirane funkcije jedinica lokalne i područne (regionalne) samouprave za 2023. godinu („Narodne novine“ broj 8/23) i članka 40. Statuta Grada Koprivnica (“Glasnik Grada Koprivnice" broj 4/09, 1/12, 1/13, 3/13 – pročišćeni tekst i 1/18, 2/20 i 1/21), a u skladu s Odlukom o minimalnim financijskim standardima, kriterijima i mjerilima za financiranje rashoda javnih  vatrogasnih postrojbi u 2023. godini („Narodne novine“ broj 8/23), Gradsko vijeće Grada Koprivnice, na _____. sjednici održanoj dana ________ 2023. godine, donijelo 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bookmarkStart w:id="0" w:name="_Hlk515883980"/>
      <w:bookmarkEnd w:id="0"/>
      <w:r>
        <w:rPr>
          <w:b/>
          <w:sz w:val="22"/>
          <w:szCs w:val="22"/>
        </w:rPr>
        <w:t>O D L U K U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o kriterijima, mjerilima i načinu financiranja decentraliziranih funkcija javnog vatrogastva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na području Grada Koprivnice u 2023. godin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" w:name="_Hlk515883980"/>
      <w:bookmarkStart w:id="2" w:name="_Hlk515883980"/>
      <w:bookmarkEnd w:id="2"/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1.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vom Odlukom o kriterijima, mjerilima i načinu financiranja decentraliziranih funkcija javnog vatrogastva na području Grada Koprivnice u 2023. godini (u daljnjem tekstu: „Odluka“), utvrđuju se kriteriji i mjerila i način financiranja Javne vatrogasne postrojbe Grada Koprivnice (u daljnjem tekstu: „JVP Grada“) u okviru sredstva osiguranih u Proračunu Grada Koprivnice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Odlukom o minimalnim financijskim standardima, kriterijima i mjerilima za financiranje rashoda javnih vatrogasnih postrojbi u 2023. godini, Gradu Koprivnici utvrđena su sredstva u iznosu od 657.128,00 EUR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2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Sredstva za decentraliziranu funkciju vatrogastva, iz članka 1. stavka 2. ove Odluke,  raspoređuju se za sljedeće rashod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Rashode za zaposlene u JVP Grada u iznosu od 585.925,00 EUR, i to za:</w:t>
      </w:r>
    </w:p>
    <w:p>
      <w:pPr>
        <w:pStyle w:val="Normal"/>
        <w:numPr>
          <w:ilvl w:val="3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laće,</w:t>
      </w:r>
    </w:p>
    <w:p>
      <w:pPr>
        <w:pStyle w:val="Normal"/>
        <w:numPr>
          <w:ilvl w:val="3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tale rashode za zaposlene, </w:t>
      </w:r>
    </w:p>
    <w:p>
      <w:pPr>
        <w:pStyle w:val="Normal"/>
        <w:numPr>
          <w:ilvl w:val="3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prinose na plaće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 Materijalne rashode za JVP Grada, u iznosu 71.203,00 EUR, i to za:</w:t>
      </w:r>
    </w:p>
    <w:p>
      <w:pPr>
        <w:pStyle w:val="Normal"/>
        <w:numPr>
          <w:ilvl w:val="3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knade troškova zaposlenima,</w:t>
      </w:r>
    </w:p>
    <w:p>
      <w:pPr>
        <w:pStyle w:val="Normal"/>
        <w:numPr>
          <w:ilvl w:val="3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rashode za materijal i energiju,</w:t>
      </w:r>
    </w:p>
    <w:p>
      <w:pPr>
        <w:pStyle w:val="Normal"/>
        <w:numPr>
          <w:ilvl w:val="3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rashode za usluge,</w:t>
      </w:r>
    </w:p>
    <w:p>
      <w:pPr>
        <w:pStyle w:val="Normal"/>
        <w:numPr>
          <w:ilvl w:val="3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ostale nespomenute rashode poslovanja.</w:t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3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Kriterij za utvrđivanje visine financijskog rashoda za zaposlene iz članka 2. točke 1. ove Odluke je izračun sredstava za plaće zaposlenih u JVP Grada za 2023. godinu, a mjerilo je broj zaposlenika u JVP Grada, utvrđen Planom zaštite od požara za Grad Koprivnicu ("Glasnik Grada Koprivnice" broj 5/20 i 6/22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4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Prema kriteriju iz članka 3. ove Odluke, financiraju se sljedeće vrste rashoda za zaposlene u JVP Grada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plaće za redovan rad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plaće u naravi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plaće za prekovremeni rad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plaće za posebne uvjete rada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- ostali rashodi za zaposlene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doprinosi za mirovinsko osiguranje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doprinosi za zdravstveno osiguranje,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- doprinosi za zapošljavanje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5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Ostali rashodi za zaposlene i materijalni rashodi utvrđeni člankom 2. ove Odluke, financiraju se u stvarnim iznosima, a u okviru planiranih sredstava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6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Sredstva za financiranje iz članka 2. ove Odluke JVP Grada dužna je trošiti prema utvrđenoj namjeni u skladu Naputkom o suradnji između Grada Koprivnice i proračunskih korisnika Grada Koprivnice, KLASA: 400-06/17-01/0005, URBROJ: 2137/01-06-02/4-21-7 od 21.04.2021. godine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Zapovjednik JVP-a Grada, odnosno osoba na koju on prenese dio ili sve svoje ovlasti odgovoran je za točnost, pravovremenost i istinitost iskazanih podataka za rashode i namjensko trošenje proračunskih sredstava dodijeljenih temeljem ove Odluk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>Članak 7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FF0000"/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JVP Grada dužna je najkasnije do 10. ožujka 2024. godine Gradu Koprivnici, Službi ureda gradonačelnika dostaviti izvještaje o utrošenim sredstvima za financiranje funkcije javnog vatrogastva na propisanim obrascima iz točke X. Odluke o minimalnim financijskim standardima, kriterijima i mjerilima za financiranje rashoda javnih  vatrogasnih postrojbi u 2023. godini („Narodne novine“ broj 8/23) u dijelu za koji podatke posjeduju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Članak 8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Ova Odluka stupa na snagu osmoga dana od dana objave u „Glasniku Grada Koprivnice“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GRADSKO VIJEĆ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GRADA KOPRIVN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</w:t>
      </w:r>
      <w:r>
        <w:fldChar w:fldCharType="begin">
          <w:ffData>
            <w:name w:val="Klasa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245-01/23-02/0002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RBROJ: </w:t>
      </w:r>
      <w:r>
        <w:fldChar w:fldCharType="begin">
          <w:ffData>
            <w:name w:val="Urbroj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privnica, __________.</w:t>
      </w:r>
    </w:p>
    <w:p>
      <w:pPr>
        <w:pStyle w:val="Normal"/>
        <w:ind w:left="48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jc w:val="center"/>
        <w:rPr>
          <w:sz w:val="22"/>
          <w:szCs w:val="22"/>
        </w:rPr>
      </w:pPr>
      <w:r>
        <w:rPr>
          <w:sz w:val="22"/>
          <w:szCs w:val="22"/>
        </w:rPr>
        <w:t>PREDSJEDNIK:</w:t>
      </w:r>
    </w:p>
    <w:p>
      <w:pPr>
        <w:pStyle w:val="Normal"/>
        <w:ind w:left="6480" w:hanging="0"/>
        <w:jc w:val="center"/>
        <w:rPr>
          <w:sz w:val="22"/>
          <w:szCs w:val="22"/>
        </w:rPr>
      </w:pPr>
      <w:r>
        <w:rPr>
          <w:sz w:val="22"/>
          <w:szCs w:val="22"/>
        </w:rPr>
        <w:t>Ivan Pal, prof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RAZLOŽENJ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52" w:before="0" w:after="0"/>
        <w:ind w:left="284" w:hanging="284"/>
        <w:contextualSpacing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 xml:space="preserve">Zakonska osnov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lada Republike Hrvatske je na sjednici održanoj 20. siječnja 2023. godine donijela  Uredbu o načinu financiranja decentraliziranih funkcija te izračuna iznosa pomoći izravnanja za decentralizirane funkcije jedinica lokalne i područne (regionalne) samouprave za 2023. godinu („Narodne novine“ broj: 8/23) - u daljnjem tekstu: Uredba i Odluku o minimalnim financijskim standardima, kriterijima i mjerilima za financiranje rashoda javnih vatrogasnih postrojbi u 2023. („Narodne novine“ broj: 8/23)  - u daljnjem tekstu: Odluka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Člankom 7. stavkom 2. točkom 4. Uredbe propisano je da su  korisnici pomoći izravnanja na temelju Odluke dužni donijeti vlastite Odluke o kriterijima i mjerilima te načinu financiranja javnih vatrogasnih postrojbi  u 2023. godini. </w:t>
      </w:r>
      <w:r>
        <w:rPr>
          <w:color w:val="231F20"/>
          <w:shd w:fill="FFFFFF" w:val="clear"/>
        </w:rPr>
        <w:t xml:space="preserve">Odlukom se utvrđuje raspored sredstava po krajnjim korisnicima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Gradsko vijeće Grada Koprivnice temeljem članka 40. Statuta Grada Koprivnica donosi Odluke i druge opće akte kojima se uređuje pitanja iz samoupravnog djelokruga Grada Koprivnic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52" w:before="0" w:after="0"/>
        <w:ind w:left="284" w:hanging="284"/>
        <w:contextualSpacing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Ocjena stanja i osnovna pitanja koja se uređuju aktom i objašnjenje pojedinih odredbi</w:t>
      </w:r>
    </w:p>
    <w:p>
      <w:pPr>
        <w:pStyle w:val="Normal"/>
        <w:spacing w:lineRule="auto" w:line="252" w:before="0" w:after="0"/>
        <w:ind w:left="1080" w:hanging="0"/>
        <w:contextualSpacing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Uredbom je  utvrđen način financiranja decentraliziranih funkcija te način izračuna iznosa  pomoći izravnanja za decentralizirane funkcije jedinica lokalne i područne (regionalne) samouprave za 2023. godinu osiguranih u Državnom proračunu Republike Hrvatske za 2023. godinu prema posebnim zakonima i odlukama o kriterijima i mjerilima za osiguravanje minimalnog financijskog standarda javnih potreba u djelatnostima vatrogastva. Odlukom utvrđuju se minimalni financijski standardi za obavljanje djelatnosti javnih vatrogasnih postrojbi u 2023. godini, u skladu s posebnim propisima, a koja je temelj za planiranje pomoći iz državnog proračuna na godišnjoj razini. Na temelju oba dokumenta izrađena je Odluka o kriterijima, mjerilima i načinu financiranja decentraliziranih funkcija javnog vatrogastva na području Grada Koprivnice u 2023. godini - u daljnjem tekstu: Odluka Grad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Odlukom Grada utvrđeni su kriteriji, mjerila i način financiranja decentraliziranih funkcija javnog vatrogastva na području Grada Koprivnice u 2023. godini  za Javnu vatrogasnu postrojbu Grada Koprivnice (u daljnjem tekstu: „JVP Grada“) u okviru sredstva osiguranih u Proračunu Grada Koprivnice. Kriteriji su napravljeni na temelju broja zaposlenih. Odlukom Grada raspoređena su sredstva decentralizacije za pokrivanje rashoda zaposlenih i materijalnih rashoda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 xml:space="preserve">Člancima 1. – 5. utvrđeni su navedeni kriteriji te vrste rashoda koji se planiraju financirat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Člankom 6. utvrđena je obaveza namjenskog trošenja sredstava i odgovornost odgovorne osob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Člankom 7. utvrđena je obaveza dostava izvješta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Člankom 8. utvrđeno je stupanje na snagu Odluke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Odlomakpopisa"/>
        <w:spacing w:lineRule="auto" w:line="252" w:before="0" w:after="160"/>
        <w:ind w:left="0" w:hanging="0"/>
        <w:contextualSpacing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III. Potrebna sredstva za provedbu akta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Sredstva za provedbu odluke planirana su  u Proračunu Grada  Koprivnice za 2023. godinu u sklop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ktivnosti A301702 Sufinanciranje programa JVP Koprivnica – decentralizacija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Sukladno svemu navedenom, predlaže se Gradskom vijeću Grada Koprivnice donošenje Odluke o kriterijima, mjerilima i načinu financiranja decentraliziranih funkcija javnog vatrogastva na području Grada Koprivnice u 2023. godini u predloženom teks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sitelj izrade: </w:t>
        <w:tab/>
        <w:tab/>
        <w:tab/>
        <w:tab/>
        <w:tab/>
        <w:tab/>
        <w:t xml:space="preserve">   </w:t>
        <w:tab/>
        <w:tab/>
        <w:t>Predlagatelj akt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lužba ureda gradonačelnika</w:t>
        <w:tab/>
        <w:t xml:space="preserve">      </w:t>
      </w:r>
    </w:p>
    <w:p>
      <w:pPr>
        <w:pStyle w:val="Normal"/>
        <w:ind w:left="3600" w:hanging="3600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ČELNIK: </w:t>
        <w:tab/>
        <w:tab/>
        <w:tab/>
        <w:tab/>
        <w:tab/>
        <w:t xml:space="preserve"> </w:t>
        <w:tab/>
        <w:t xml:space="preserve">    </w:t>
        <w:tab/>
        <w:tab/>
        <w:t>GRADONAČELNIK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rio Jembrek, dipl. ing. el.</w:t>
        <w:tab/>
        <w:t xml:space="preserve">     </w:t>
        <w:tab/>
        <w:t xml:space="preserve">   </w:t>
        <w:tab/>
        <w:t xml:space="preserve">                      </w:t>
        <w:tab/>
        <w:t xml:space="preserve">   </w:t>
        <w:tab/>
        <w:t>Mišel Jakšić, dipl. oec.</w:t>
      </w:r>
    </w:p>
    <w:sectPr>
      <w:headerReference w:type="default" r:id="rId2"/>
      <w:headerReference w:type="first" r:id="rId3"/>
      <w:type w:val="nextPage"/>
      <w:pgSz w:w="11906" w:h="16838"/>
      <w:pgMar w:left="1418" w:right="1469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/>
    <w:lvlOverride w:ilvl="1"/>
    <w:lvlOverride w:ilvl="2"/>
    <w:lvlOverride w:ilvl="3">
      <w:startOverride w:val="1"/>
    </w:lvlOverride>
  </w:num>
  <w:num w:numId="8">
    <w:abstractNumId w:val="4"/>
    <w:lvlOverride w:ilvl="0"/>
    <w:lvlOverride w:ilvl="1"/>
    <w:lvlOverride w:ilvl="2"/>
    <w:lvlOverride w:ilvl="3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color w:val="000000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3:06:00Z</dcterms:created>
  <dc:creator>LM</dc:creator>
  <dc:description/>
  <cp:keywords/>
  <dc:language>en-US</dc:language>
  <cp:lastModifiedBy>Renata Štefec</cp:lastModifiedBy>
  <cp:lastPrinted>2022-01-14T08:31:00Z</cp:lastPrinted>
  <dcterms:modified xsi:type="dcterms:W3CDTF">2023-02-09T13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Služba ureda gradonačelnika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