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„Narodne novine“ broj 84/11, 22/13, 54/13, 148/13, 92/14, 110/19, 144/21 i 114/22), članka 62. Zakona o komunalnom gospodarstvu („Narodne novine“ broj 68/11, 110/18 i 32/20) i članka 40. Statuta Grada Koprivnice („Glasnik Grada Koprivnice“ broj 4/09, 1/12, 1/13, 3/13 - pročišćeni tekst, 1/18, 2/20 i 1/21) Gradsko vijeće Grada Koprivnice na __. sjednici održanoj dana ____ 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LU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mjeni Odluke o </w:t>
      </w:r>
      <w:bookmarkStart w:id="0" w:name="_Hlk123800400"/>
      <w:r>
        <w:rPr>
          <w:b/>
        </w:rPr>
        <w:t>ukidanju statusa javnog dobra na katastarskoj čestici 435 u katastarskoj općini Hereš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Odluci o ukidanju statusa javnog dobra na katastarskoj čestici 435 u katastarskoj općini Herešin, KLASA: 944-01/21-01/0072, URBROJ: 2137-1-08-02/1-22-13 od 31.01.2022. godine, točka III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Ova Odluka stupa na snagu osmog dana od dana objave u „Glasniku Grada Koprivnice“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firstLine="720"/>
        <w:jc w:val="both"/>
        <w:rPr/>
      </w:pPr>
      <w:r>
        <w:rPr/>
        <w:t>Ova Odluka o izmjeni Odluke o ukidanju statusa javnog dobra na katastarskoj čestici 435 u katastarskoj općini Herešin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1-01/007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Koprivnica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, prof.</w:t>
      </w:r>
    </w:p>
    <w:p>
      <w:pPr>
        <w:pStyle w:val="Normal"/>
        <w:tabs>
          <w:tab w:val="clear" w:pos="720"/>
          <w:tab w:val="left" w:pos="2640" w:leader="none"/>
        </w:tabs>
        <w:ind w:left="7200" w:hanging="0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2:00Z</dcterms:created>
  <dc:creator>LM</dc:creator>
  <dc:description/>
  <cp:keywords/>
  <dc:language>en-US</dc:language>
  <cp:lastModifiedBy>Renata Štefec</cp:lastModifiedBy>
  <cp:lastPrinted>2007-11-02T13:55:00Z</cp:lastPrinted>
  <dcterms:modified xsi:type="dcterms:W3CDTF">2023-01-11T1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