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 temelju članka 78. stavka 1. Zakona o prostornom uređenju i gradnji („Narodne novine“ br. 76/07.) i članaka 37. Statuta Grada Koprivnice („Glasnik Grada Koprivnice“ br.  6/01., 1/02., 3/05., 4/05.-pročišćeni tekst i 1/06.) Gradsko vijeće Grada Koprivnice na 27. sjednici održanoj dana 28.4.2008. godine donijelo j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BoldCenteredFirstline0cm"/>
        <w:rPr>
          <w:sz w:val="20"/>
          <w:szCs w:val="20"/>
        </w:rPr>
      </w:pPr>
      <w:r>
        <w:rPr>
          <w:sz w:val="20"/>
          <w:szCs w:val="20"/>
        </w:rPr>
        <w:t>O D L U K U</w:t>
      </w:r>
    </w:p>
    <w:p>
      <w:pPr>
        <w:pStyle w:val="StyleBoldCenteredFirstline0c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BoldCenteredFirstline0cm"/>
        <w:rPr>
          <w:sz w:val="20"/>
          <w:szCs w:val="20"/>
        </w:rPr>
      </w:pPr>
      <w:r>
        <w:rPr>
          <w:sz w:val="20"/>
          <w:szCs w:val="20"/>
        </w:rPr>
        <w:t xml:space="preserve">O IZRADI DETALJNOG PLANA UREĐENJA </w:t>
      </w:r>
    </w:p>
    <w:p>
      <w:pPr>
        <w:pStyle w:val="StyleBoldCenteredFirstline0cm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ZONA CENTRALNIH FUNKCIJA“ U KOPRIVNI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I . OPĆA ODREDBA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1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Ovom Odlukom o izradi Detaljnog plana uređenja „Zona centralnih funkcija“ u Koprivnici, (u daljnjem tekstu: Odluka), usklađuje se postupak izrade Detaljnog plana uređenja „Zona centralnih funkcija“ u Koprivnici, (u daljnjem tekstu: DPU), započet 2007. godine, temeljem Programa mjera za unapređenja stanja u prostoru Grada Koprivnice („Glasnik Grada Koprivnice“ br. 7/05. i 8/06.) sa Zakonom o prostornom uređenju i gradnji („Narodne novine“ br. 76/07.), i nastavlja prema odredbama navedenog Zakona.</w:t>
      </w:r>
    </w:p>
    <w:p>
      <w:pPr>
        <w:pStyle w:val="Heading2"/>
        <w:rPr/>
      </w:pPr>
      <w:r>
        <w:rPr>
          <w:sz w:val="20"/>
        </w:rPr>
        <w:t xml:space="preserve">II. PRAVNA OSNOVA ZA IZRADU I DONOŠENJE DPU-a 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2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Pravna osnova za izradu i donošenje DPU-a je Program mjera za unapređenja stanja u prostoru Grada Koprivnice („Glasnik Grada Koprivnice“ br. 7/05. i 8/06.), točka 2.2.14. kojom je predviđena izrada novog detaljnog plana uređenja na prostoru koji je do tad bio obuhvaćen PUP-om „Zona centralnih funkcija“, a koji radi zastarjelosti u pogledu izričaja i promjene vlasničkih i drugih odnosa u prostoru više nije prihvatljiv u postojećem obliku.</w:t>
      </w:r>
    </w:p>
    <w:p>
      <w:pPr>
        <w:pStyle w:val="Normal"/>
        <w:ind w:firstLine="708"/>
        <w:rPr/>
      </w:pPr>
      <w:r>
        <w:rPr>
          <w:sz w:val="20"/>
          <w:szCs w:val="20"/>
        </w:rPr>
        <w:t>Izrada DPU-a „Zone centralnih funkcija“ započeta je prema odredbama Zakona o prostornom uređenju („Narodne novine“  br. 30/94., 68/98., 61/00., 32/02. i 100/04.) i Uredbi o javnoj raspravi u postupku donošenja prostornih planova („Narodne novine“ br. 101/98).</w:t>
      </w:r>
    </w:p>
    <w:p>
      <w:pPr>
        <w:pStyle w:val="Normal"/>
        <w:rPr/>
      </w:pPr>
      <w:r>
        <w:rPr>
          <w:sz w:val="20"/>
          <w:szCs w:val="20"/>
        </w:rPr>
        <w:t xml:space="preserve">Postupak izrade DPU-a je u fazi izrade Konzervatorske podloge za izradu DPU-a i idejnog rješenja DPU-a, a nastavlja se sukladno članku  325. stavku 1. Zakona o prostornom uređenju i gradnji (u daljnjem tekstu: Zakon). </w:t>
      </w:r>
    </w:p>
    <w:p>
      <w:pPr>
        <w:pStyle w:val="Heading2"/>
        <w:rPr/>
      </w:pPr>
      <w:r>
        <w:rPr>
          <w:sz w:val="20"/>
        </w:rPr>
        <w:t xml:space="preserve">III. OBUHVAT DPU-a 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3.</w:t>
      </w:r>
    </w:p>
    <w:p>
      <w:pPr>
        <w:pStyle w:val="Normal"/>
        <w:ind w:firstLine="708"/>
        <w:rPr/>
      </w:pPr>
      <w:r>
        <w:rPr>
          <w:sz w:val="20"/>
          <w:szCs w:val="20"/>
        </w:rPr>
        <w:t>Obuhvat DPU-a određen je Generalnim urbanističkim planom Grada Koprivnice ( u daljnjem tekstu: GUP ) , u kartografskom prikazu režima uređenja prostora, gdje je određena je obveza izrade plana užeg područja za područje A7 i A2, koja i čine prostorni obuhvata ovog DPU-a.</w:t>
      </w:r>
    </w:p>
    <w:p>
      <w:pPr>
        <w:pStyle w:val="Normal"/>
        <w:ind w:firstLine="708"/>
        <w:rPr/>
      </w:pPr>
      <w:r>
        <w:rPr>
          <w:sz w:val="20"/>
          <w:szCs w:val="20"/>
        </w:rPr>
        <w:t>Površina obuhvata DPU-a iznosi 10,70 ha.</w:t>
      </w:r>
    </w:p>
    <w:p>
      <w:pPr>
        <w:pStyle w:val="Normal"/>
        <w:ind w:firstLine="708"/>
        <w:rPr/>
      </w:pPr>
      <w:r>
        <w:rPr>
          <w:sz w:val="20"/>
          <w:szCs w:val="20"/>
        </w:rPr>
        <w:t>Prostorno gledano područje obuhvaća nekoliko koprivničkih gradskih blokova, omeđenih Ulicom Ante Starčevića, Florijanskim trgom, Ulicom Antuna Nemčića, Trgom mladosti, Križevačkom ulicom, Ulicom hrvatske državnosti, Ulicom Taraščice i Ulicom Đure Basaričeka.</w:t>
      </w:r>
    </w:p>
    <w:p>
      <w:pPr>
        <w:pStyle w:val="Heading2"/>
        <w:rPr/>
      </w:pPr>
      <w:r>
        <w:rPr>
          <w:sz w:val="20"/>
        </w:rPr>
        <w:t xml:space="preserve">IV. OCJENA STANJA U OBUHVATU DPU-a 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4.</w:t>
      </w:r>
    </w:p>
    <w:p>
      <w:pPr>
        <w:pStyle w:val="Normal"/>
        <w:ind w:firstLine="708"/>
        <w:rPr/>
      </w:pPr>
      <w:r>
        <w:rPr>
          <w:sz w:val="20"/>
          <w:szCs w:val="20"/>
        </w:rPr>
        <w:t>Područje obuhvata DPU-a, većim dijelom se odnosi na izgrađeno područje centra Koprivnice, koje objedinjava starije gradske ulice, građene kroz nekoliko povijesnih razdoblja, ali pretežito oblikovane krajem 19. i početkom 20. stoljeća, te transformaciju unutrašnjosti područja blokova izgradnjom moderne javne arhitekture, sredinom i drugom polovinom 20. stoljeća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Prostor je načelno dovršen, a ovim DPU-om potrebno je omogućiti završetak čitavog kompleksa interpolacijom pretežito servisnih, prometnih i infrastrukturnih funkcija, te omogućiti interpolaciju gradnje u preostalim neizgrađenim dijelovima područja.</w:t>
      </w:r>
    </w:p>
    <w:p>
      <w:pPr>
        <w:pStyle w:val="Heading2"/>
        <w:rPr/>
      </w:pPr>
      <w:r>
        <w:rPr>
          <w:sz w:val="20"/>
        </w:rPr>
        <w:t xml:space="preserve">V. CILJEVI I PROGRAMSKA POLAZIŠTA DPU-a 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5.</w:t>
      </w:r>
    </w:p>
    <w:p>
      <w:pPr>
        <w:pStyle w:val="Normal"/>
        <w:ind w:firstLine="708"/>
        <w:rPr/>
      </w:pPr>
      <w:r>
        <w:rPr>
          <w:sz w:val="20"/>
          <w:szCs w:val="20"/>
        </w:rPr>
        <w:t>Cilj izrade DPU-a je sadržajni i oblikovni završetak uređenja dijela središta naselja, u kojem se značajno miješaju javne gradske i županijske funkcije sa stambenim i poslovnim sadržaji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dan od ciljeva izrade DPU-a je preciziranje smjernica za rekonstrukciju i moguću dogradnju postojeće građevne strukture, unutar povijesne gradske jezgre, ovisno o povijesnom značaju, stupnju zaštite kulturne baštine, te ambijentalnom značaju dijelova obuhvaćenog područja, pojedine građevine ili građevnog poteza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Jedan od ciljeva za usmjerenje korištenja i konačnog uređenja prostora je utvrđivanje pješačkih komunikacija, ali i fiksiranje značajnijih poteza isključivo namijenjenih pješačkoj komunikaciji.</w:t>
      </w:r>
    </w:p>
    <w:p>
      <w:pPr>
        <w:pStyle w:val="Normal"/>
        <w:ind w:firstLine="708"/>
        <w:rPr/>
      </w:pPr>
      <w:r>
        <w:rPr>
          <w:sz w:val="20"/>
          <w:szCs w:val="20"/>
        </w:rPr>
        <w:t>Iako je prostor infrastrukturno gotovo dovršen, DPU-a treba ispitati stanje komunalne opremljenosti i eventualno predložiti uvjete poboljšanja pojedinih sustav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rebno je ispitati mogućnost gradnje podzemnih garaža, za prostore gdje se to ne kosi s uvjetima zaštite graditeljskog nasljeđa.</w:t>
      </w:r>
    </w:p>
    <w:p>
      <w:pPr>
        <w:pStyle w:val="Normal"/>
        <w:ind w:firstLine="708"/>
        <w:rPr/>
      </w:pPr>
      <w:r>
        <w:rPr>
          <w:sz w:val="20"/>
          <w:szCs w:val="20"/>
        </w:rPr>
        <w:t>Programska polazišta, osim smjernica iz GUP-a, čini i skup prostorno-planskih dokumenata, prvenstveno PUP „zone centralnih funkcija“ iz 1993. godine, kao i poznate dokumentacije urbanističkih koncepata od početka 20. stoljeća do danas, koji su se u ovom dijelu grada u pojedinim elementima realizirali, ali i mijenjali, te ih je u pojedinim segmentima i usprkos kasnijoj gradnji, koja je spriječila dosljednu provedbu pojedine osnovne ideje, moguće ponovno uspostaviti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Osnovne ideje uređenja ovog prostora baziraju se na povezivanju željezničkog kolodvora sa središtem Koprivnice i uređenje modernog upravnog centra grada na navedenoj poveznici.</w:t>
      </w:r>
    </w:p>
    <w:p>
      <w:pPr>
        <w:pStyle w:val="Normal"/>
        <w:ind w:firstLine="708"/>
        <w:rPr/>
      </w:pPr>
      <w:r>
        <w:rPr>
          <w:sz w:val="20"/>
          <w:szCs w:val="20"/>
        </w:rPr>
        <w:t>Ciljevi i programska polazišta DPU-a sukladni su: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trategiji prostornog uređenja Republike Hrvatske koju je donio Zastupnički dom Hrvatskog državnog sabora 27.6.1997. i Programu prostornog uređenja Republike Hrvatske ( «Narodne novine» broj 50/99.)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0"/>
          <w:szCs w:val="20"/>
        </w:rPr>
        <w:t>Odluci o donošenju Prostornog plana Koprivničko-križevačke županije („Službeni glasnik Koprivničko-križevačke županije“ br. 8/01., 8/01., 5/04., 9/04, i 8/07.)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0"/>
          <w:szCs w:val="20"/>
        </w:rPr>
        <w:t xml:space="preserve">Odluci o donošenju Prostornog plana Grada Koprivnice („Glasnik grada Koprivnice“ br. 4/06.) prema kojem treba u maksimalnoj mjeri iskoristiti postojeći građevinski fond, omogućiti uvođenje svih sadržaja potrebnih za normalno funkcioniranje gradskog središta, a da se pri tome doprinese obnovi i zaštiti postojećih vrijednih građevina koji tvore prepoznatljivu sliku naselj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sz w:val="20"/>
        </w:rPr>
        <w:t xml:space="preserve">VI. POPIS POTREBNIH STRUČNIH PODLOGA ZA IZRADU DPU-a 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6.</w:t>
      </w:r>
    </w:p>
    <w:p>
      <w:pPr>
        <w:pStyle w:val="Normal"/>
        <w:ind w:firstLine="708"/>
        <w:rPr/>
      </w:pPr>
      <w:r>
        <w:rPr>
          <w:sz w:val="20"/>
          <w:szCs w:val="20"/>
        </w:rPr>
        <w:t>Radi potrebe definiranja smjernica za zaštitu kulturnog nasljeđa središta Koprivnice – registriranih spomenka kulture i područja zaštićene povijesne jezgre grada, pokrenuta je 2007. izrada Konzervatorske podloge za izradu DPU-a, od stručnog izrađivača Zlatka Uzelca, povjesničara umjetnosti, a supervizor navedenog dokumenta je Uprava za zaštitu kulturne baštine, nadležni Konzervatorski odjel u Bjelovaru.</w:t>
      </w:r>
    </w:p>
    <w:p>
      <w:pPr>
        <w:pStyle w:val="Normal"/>
        <w:ind w:firstLine="708"/>
        <w:rPr/>
      </w:pPr>
      <w:r>
        <w:rPr>
          <w:sz w:val="20"/>
          <w:szCs w:val="20"/>
        </w:rPr>
        <w:t>Graditeljski sociološki, demografski, ekonomski i hortikulturni uvjeti, u smislu visine gradnje, gustoće gradnje, oblikovanja građevina i primjene biljnih vrsta u javnom oblikovanju i uređivanju prostora, definirani su smjernicama za planiranje stambenih područja naselja iz GUP-a, te čine stručnu podlogu za detaljno urbanističko planiranje.</w:t>
      </w:r>
    </w:p>
    <w:p>
      <w:pPr>
        <w:pStyle w:val="Heading2"/>
        <w:rPr/>
      </w:pPr>
      <w:r>
        <w:rPr>
          <w:sz w:val="20"/>
        </w:rPr>
        <w:t>VII. NAČIN PRIBAVLJANJA STRUČNIH RJEŠENJA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7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Stručno rješenje za izradu DPU-a pribavit će se izradom idejnog rješenja od strane ovlaštenog izrađivača DPU-a.</w:t>
      </w:r>
    </w:p>
    <w:p>
      <w:pPr>
        <w:pStyle w:val="Heading2"/>
        <w:rPr/>
      </w:pPr>
      <w:r>
        <w:rPr>
          <w:sz w:val="20"/>
        </w:rPr>
        <w:t>VIII. VRSTA I NAČIN PRIBAVLJANJA KATASTARSKIH PLANOVA I GEODETSKIH PODLOGA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8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Podloga za izradu DPU-a izrađena je kao izvod iz digitalnog katastarskog plana Koprivnice, a sukladno člancima 2. i 349. Zakona, potrebno ju je ažurirati, odnosno izraditi u obliku posebne geodetske podloge, ovjerene od Državne uprave za katastar u Koprivnici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Posebnu geodetsku podlogu u digitalnom obliku izrađenu kao izvod iz detaljnog katastarskog plana dopunjena osnovnim podacima o stanju terena -  izraditi će ovlašteni geodet.</w:t>
      </w:r>
    </w:p>
    <w:p>
      <w:pPr>
        <w:pStyle w:val="Heading2"/>
        <w:rPr/>
      </w:pPr>
      <w:r>
        <w:rPr>
          <w:sz w:val="20"/>
        </w:rPr>
        <w:t xml:space="preserve">IX. POPIS TIJELA KOJA DAJU ZAHTJEVE ZA IZRADU DPU-a 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9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Zahtjevi za izradu DPU-a mogu biti podaci, planske smjernice i posebni uvjeti, a obzirom da su pojedina tijela s javnim ovlastima, posebice komunalne tvrtke već dale podatke za izradu DPU-a, od njih će se tražiti da navedeno dopune posebnim zahtjevima sukladno Zakonu. </w:t>
      </w:r>
    </w:p>
    <w:p>
      <w:pPr>
        <w:pStyle w:val="Normal"/>
        <w:ind w:firstLine="708"/>
        <w:rPr/>
      </w:pPr>
      <w:r>
        <w:rPr>
          <w:sz w:val="20"/>
          <w:szCs w:val="20"/>
        </w:rPr>
        <w:t>Popis tijela koja daju zahtjeve za izradu DPU-a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inistarstvo kulture, Konzervatorski odjel u Bjelovaru, po izradi Konzervatorske podloge za izradu DPU-a, prema članku 6. ove Odluk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vod za prostorno uređenje Koprivničko-križevačke županije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Gradsko komunalno poduzeće Komunalac d.o.o. Koprivnica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EP d.d.,  DP Elektra, Koprivnica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rvatske vode Zagreb, VGO Osijek, VGI «Bistra», Đurđevac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Županijska uprava za ceste Koprivničko-križevačke županije, Križevci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UP, Policijska uprava Koprivničko-križevačka, Koprivnica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rvatska agencija za telekomunikacije, Zagreb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jesni odbor Centar</w:t>
      </w:r>
    </w:p>
    <w:p>
      <w:pPr>
        <w:pStyle w:val="Heading2"/>
        <w:rPr/>
      </w:pPr>
      <w:r>
        <w:rPr>
          <w:sz w:val="20"/>
        </w:rPr>
        <w:t xml:space="preserve">X. ROKOVI VEZANI UZ IZRADU DPU-a 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10.</w:t>
      </w:r>
    </w:p>
    <w:p>
      <w:pPr>
        <w:pStyle w:val="Normal"/>
        <w:ind w:firstLine="708"/>
        <w:rPr/>
      </w:pPr>
      <w:r>
        <w:rPr>
          <w:sz w:val="20"/>
          <w:szCs w:val="20"/>
        </w:rPr>
        <w:t>Rok za pripremu i dostavu zahtjeva za izradu DPU-a, od strane tijela iz članka 9. ove Odluke,  je 30 dana od dana dostave ove Odluke.</w:t>
      </w:r>
    </w:p>
    <w:p>
      <w:pPr>
        <w:pStyle w:val="Normal"/>
        <w:ind w:firstLine="708"/>
        <w:rPr/>
      </w:pPr>
      <w:r>
        <w:rPr>
          <w:sz w:val="20"/>
          <w:szCs w:val="20"/>
        </w:rPr>
        <w:t>U slučaju da tijela iz članka 9. stavka 2.  ove Odluke ne dostave svoje zahtjeve u roku određenom u prethodnom stavku smatrat će se da ih nemaju.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11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Sukladno članku 79. Zakona, tijela iz članka 9. stavka 2. ove Odluke moraju u svojim zahtjevima odrediti važeće propise i njihove odredbe te druge stručne i ostale dokumente, na kojima temelje svoje zahtjeve u izradi DPU-a. </w:t>
      </w:r>
    </w:p>
    <w:p>
      <w:pPr>
        <w:pStyle w:val="Normal"/>
        <w:ind w:firstLine="708"/>
        <w:rPr/>
      </w:pPr>
      <w:r>
        <w:rPr>
          <w:sz w:val="20"/>
          <w:szCs w:val="20"/>
        </w:rPr>
        <w:t>Ako tijela iz članka 9. stavka 2. ove Odluke u svojim zahtjevima ne odrede važeće propise i njihove odredbe, te druge stručne i ostale dokumente, na kojima temelje svoje zahtjeve, nositelj izrade nije dužan poštivati takve zahtjeve, ali je u tom slučaju nositelj izrade dužan obrazložiti nepoštivanje zahtjeva.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12.</w:t>
      </w:r>
    </w:p>
    <w:p>
      <w:pPr>
        <w:pStyle w:val="Normal"/>
        <w:ind w:firstLine="708"/>
        <w:rPr/>
      </w:pPr>
      <w:r>
        <w:rPr>
          <w:sz w:val="20"/>
          <w:szCs w:val="20"/>
        </w:rPr>
        <w:t>Sukladno članku 94. Zakona, elementi zahtjeva koje daju tijela iz članka 9 stavka 2. ove Odluke, ne mogu se mijenjati u kasnijim postupcima izrade i donošenja plana, odnosno nositelj izrade nije dužan razmatrati mišljenja koja se temelje na izmijenjenim zahtjevima.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13.</w:t>
      </w:r>
    </w:p>
    <w:p>
      <w:pPr>
        <w:pStyle w:val="Normal"/>
        <w:ind w:firstLine="708"/>
        <w:rPr/>
      </w:pPr>
      <w:r>
        <w:rPr>
          <w:sz w:val="20"/>
          <w:szCs w:val="20"/>
        </w:rPr>
        <w:t>Tijela iz članka 9. stavka 2. ove Odluke, sukladno Zakonu, dužni su nositelju izrade, na njegov zahtjev, dostaviti bez naknade raspoložive podatke i drugu dokumentaciju iz njihovog djelokruga, koji su potrebni za izradu DPU-a.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14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Rok za izradu i donošenje DPU-a  je 2008. godina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15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Izrada DPU-a se dijeli u IX faza i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1416"/>
        <w:rPr>
          <w:sz w:val="20"/>
          <w:szCs w:val="20"/>
        </w:rPr>
      </w:pPr>
      <w:r>
        <w:rPr>
          <w:sz w:val="20"/>
          <w:szCs w:val="20"/>
        </w:rPr>
        <w:t>I FAZA</w:t>
        <w:tab/>
        <w:t xml:space="preserve">Pribavljanje zahtjeva za izradu DPU-a od strane tijela s javnim ovlastima i   dovršetak izrade </w:t>
        <w:tab/>
        <w:t>Konzervatorske podloge za izradu DPU-a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II FAZA</w:t>
        <w:tab/>
        <w:tab/>
        <w:t>Izrada stručnih rješenja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III FAZA</w:t>
        <w:tab/>
        <w:t>Izrada nacrta prijedloga DPU-a za prethodnu raspravu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IV FAZA</w:t>
        <w:tab/>
        <w:t>Prethodna rasprava i izrada izvješća o prethodnoj raspravi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V FAZA</w:t>
        <w:tab/>
        <w:t>Izrada nacrta prijedloga DPU-a za javnu raspravu</w:t>
      </w:r>
    </w:p>
    <w:p>
      <w:pPr>
        <w:pStyle w:val="Normal"/>
        <w:ind w:left="2832" w:hanging="1416"/>
        <w:rPr/>
      </w:pPr>
      <w:r>
        <w:rPr>
          <w:sz w:val="20"/>
          <w:szCs w:val="20"/>
        </w:rPr>
        <w:t xml:space="preserve">VI FAZA </w:t>
        <w:tab/>
        <w:t>Utvrđivanje prijedloga DPU-a za javnu raspravu i objava javne rasprave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VII FAZA</w:t>
        <w:tab/>
        <w:t>Javna rasprava i izrada izvješća o javnoj raspravi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VIII FAZA</w:t>
        <w:tab/>
        <w:t>Izrada nacrta konačnog prijedloga DPU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IX FAZA</w:t>
        <w:tab/>
        <w:t>Utvrđivanje konačnog prijedloga DPU-a, usvajanje i objava.</w:t>
      </w:r>
    </w:p>
    <w:p>
      <w:pPr>
        <w:pStyle w:val="Lanak"/>
        <w:rPr/>
      </w:pPr>
      <w:r>
        <w:rPr>
          <w:color w:val="000000"/>
          <w:sz w:val="20"/>
        </w:rPr>
        <w:t>Članak 16.</w:t>
      </w:r>
    </w:p>
    <w:p>
      <w:pPr>
        <w:pStyle w:val="TextBody"/>
        <w:spacing w:before="0" w:after="0"/>
        <w:ind w:left="72" w:firstLine="636"/>
        <w:rPr/>
      </w:pPr>
      <w:r>
        <w:rPr>
          <w:sz w:val="20"/>
          <w:szCs w:val="20"/>
        </w:rPr>
        <w:t>Na području unutar granica obuhvata DPU-a ne zabranjuje se izdavanje akata za gradnju, tijekom izrade i donošenja ovog DPU-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/>
          <w:szCs w:val="20"/>
        </w:rPr>
        <w:t xml:space="preserve">XI. IZVOR  FINANCIRANJA IZRADE DPU-a 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17.</w:t>
      </w:r>
    </w:p>
    <w:p>
      <w:pPr>
        <w:pStyle w:val="Normal"/>
        <w:ind w:firstLine="708"/>
        <w:rPr/>
      </w:pPr>
      <w:r>
        <w:rPr>
          <w:sz w:val="20"/>
          <w:szCs w:val="20"/>
        </w:rPr>
        <w:t>Izvor financiranja DPU-a je Proračun Grada Koprivnice.</w:t>
      </w:r>
    </w:p>
    <w:p>
      <w:pPr>
        <w:pStyle w:val="Heading2"/>
        <w:rPr/>
      </w:pPr>
      <w:r>
        <w:rPr>
          <w:sz w:val="20"/>
        </w:rPr>
        <w:t xml:space="preserve">XII. ZAVRŠNA ODREDBA </w:t>
      </w:r>
    </w:p>
    <w:p>
      <w:pPr>
        <w:pStyle w:val="Lanak"/>
        <w:rPr>
          <w:color w:val="000000"/>
          <w:sz w:val="20"/>
        </w:rPr>
      </w:pPr>
      <w:r>
        <w:rPr>
          <w:color w:val="000000"/>
          <w:sz w:val="20"/>
        </w:rPr>
        <w:t>Članak 18.</w:t>
      </w:r>
    </w:p>
    <w:p>
      <w:pPr>
        <w:pStyle w:val="Normal"/>
        <w:ind w:firstLine="708"/>
        <w:rPr/>
      </w:pPr>
      <w:r>
        <w:rPr>
          <w:sz w:val="20"/>
          <w:szCs w:val="20"/>
        </w:rPr>
        <w:t>Ova Odluka stupa na snagu osmog dana od dana objave u „Glasniku Grada Koprivnice“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RADSKO VIJEĆ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RADA KOPRIV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LASA : 350-01/04-01/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RBROJ:  2137/01-06/1-08-47</w:t>
      </w:r>
    </w:p>
    <w:p>
      <w:pPr>
        <w:pStyle w:val="Normal"/>
        <w:rPr/>
      </w:pPr>
      <w:r>
        <w:rPr>
          <w:sz w:val="20"/>
          <w:szCs w:val="20"/>
        </w:rPr>
        <w:t>Koprivnica, 28.4.200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Predsjednik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Ivan Pal, pro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927"/>
        </w:tabs>
        <w:ind w:left="0" w:firstLine="56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284" w:hanging="284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  <w:szCs w:val="16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GLAVA">
    <w:name w:val="GLAVA"/>
    <w:next w:val="Normal"/>
    <w:qFormat/>
    <w:pPr>
      <w:keepNext w:val="true"/>
      <w:widowControl/>
      <w:numPr>
        <w:ilvl w:val="0"/>
        <w:numId w:val="2"/>
      </w:numPr>
      <w:bidi w:val="0"/>
      <w:spacing w:before="360" w:after="480"/>
    </w:pPr>
    <w:rPr>
      <w:rFonts w:ascii="Arial" w:hAnsi="Arial" w:eastAsia="Times New Roman" w:cs="Arial"/>
      <w:b/>
      <w:color w:val="auto"/>
      <w:sz w:val="24"/>
      <w:szCs w:val="24"/>
      <w:lang w:val="hr-HR" w:bidi="ar-SA" w:eastAsia="zh-CN"/>
    </w:rPr>
  </w:style>
  <w:style w:type="paragraph" w:styleId="Normalstavci">
    <w:name w:val="Normal_stavci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851" w:leader="none"/>
      </w:tabs>
      <w:outlineLvl w:val="0"/>
    </w:pPr>
    <w:rPr>
      <w:szCs w:val="20"/>
    </w:rPr>
  </w:style>
  <w:style w:type="paragraph" w:styleId="Lanak">
    <w:name w:val="Članak"/>
    <w:basedOn w:val="Normal"/>
    <w:next w:val="Normal"/>
    <w:qFormat/>
    <w:pPr>
      <w:keepNext w:val="true"/>
      <w:overflowPunct w:val="false"/>
      <w:autoSpaceDE w:val="false"/>
      <w:spacing w:before="240" w:after="120"/>
      <w:jc w:val="center"/>
    </w:pPr>
    <w:rPr>
      <w:b/>
      <w:color w:val="3366FF"/>
      <w:szCs w:val="20"/>
    </w:rPr>
  </w:style>
  <w:style w:type="paragraph" w:styleId="StyleBoldCenteredFirstline0cm">
    <w:name w:val="Style Bold Centered First line:  0 cm"/>
    <w:basedOn w:val="Normal"/>
    <w:qFormat/>
    <w:pPr>
      <w:overflowPunct w:val="false"/>
      <w:autoSpaceDE w:val="false"/>
      <w:ind w:hanging="0"/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Clanak">
    <w:name w:val="clanak"/>
    <w:basedOn w:val="Normal"/>
    <w:qFormat/>
    <w:pPr>
      <w:tabs>
        <w:tab w:val="clear" w:pos="708"/>
        <w:tab w:val="left" w:pos="426" w:leader="none"/>
      </w:tabs>
      <w:spacing w:lineRule="exact" w:line="300"/>
    </w:pPr>
    <w:rPr>
      <w:rFonts w:ascii="Trebuchet MS" w:hAnsi="Trebuchet MS" w:cs="Trebuchet MS"/>
      <w:sz w:val="20"/>
      <w:szCs w:val="20"/>
      <w:lang w:val="en-AU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15:00Z</dcterms:created>
  <dc:creator>Vesna Makovec</dc:creator>
  <dc:description/>
  <dc:language>en-US</dc:language>
  <cp:lastModifiedBy>Gordana</cp:lastModifiedBy>
  <cp:lastPrinted>2008-03-06T10:52:00Z</cp:lastPrinted>
  <dcterms:modified xsi:type="dcterms:W3CDTF">2008-05-13T07:12:00Z</dcterms:modified>
  <cp:revision>30</cp:revision>
  <dc:subject/>
  <dc:title>Odluka o izradi DPU "Zona centralnih funkcija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