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Na temelju članka 52. Zakona o proračunu («Narodne novine» broj 96/03.),   članka 73. Zakona o financiranju jedinica lokalne i područne (regionalne) samouprave («Narodne novine» br. 117/93., 69/97.,  33/00.,  73/00.,  127/00.,  59/01., 107/01., 117/01., 150/02. 147/03. i 132/06. i 26/07.) ,  članka 83. stavak 2.  Pravilnika o proračunskom računovodstvu i računskom planu ( «Narodne novine» br. 27/05.)  i članka 37. Statuta Grada Koprivnice («Glasnik Grada Koprivnice» br. 6/01., 1/02., 3/05., 4/05. – pročišćeni tekst i 1/06.) ,  Gradsko vijeće Grada Koprivnice na 27. sjednici održanoj          28.4.2008.     godine, donijelo je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točka3"/>
      <w:bookmarkEnd w:id="0"/>
      <w:r>
        <w:rPr>
          <w:rFonts w:cs="Times New Roman" w:ascii="Times New Roman" w:hAnsi="Times New Roman"/>
          <w:b/>
          <w:sz w:val="22"/>
          <w:szCs w:val="22"/>
        </w:rPr>
        <w:t>O D L U K U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spodjeli  rezultata poslovanja</w:t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za 2007. godinu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točka3"/>
      <w:bookmarkStart w:id="2" w:name="točka3"/>
      <w:bookmarkEnd w:id="2"/>
    </w:p>
    <w:p>
      <w:pPr>
        <w:pStyle w:val="Normal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1.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dlukom o raspodjeli  rezultata poslovanja za 2007. godinu (u daljnjem tekstu: Odluka) utvrđuje se raspodjela  rezultata poslovanja Grada Koprivnice za 2007. godinu.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lanak 2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ab/>
        <w:t>Godišnjim obračunom Proračuna Grada Koprivnice za 2007. godinu utvrđen je slijedeći  rezultat poslovanja po računovodstvenim kategorijama: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višak prihoda poslovanja u svoti od                                                      + 14.325.958,70 kun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- višak prihoda od nefinancijske imovine u svoti od                               + 37.959.210,74 kuna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manjak primitaka od financijske imovine u svoti od                             -  43.788.928,15 kuna 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Ukupno višak prihoda:                                                                     +   8.496.241,29 kuna          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Članak 3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Prema utvrđenom rezultatu poslovanja iz članka 1. ove Odluke, sveukupno je neutrošeno namjenskih financijskih sredstava u iznosu 1.986.907,56 kuna, od če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ihoda od komunalnog doprinosa u iznosu od                    1.946.157,89 kun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hoda od šumskog doprinosa u iznosu od                              40.749,67  kuna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Sredstva iz stavka 1. ovog članka namjenski će se rasporediti Izmjenama i dopunama Proračuna Grada Koprivnice za 2008. godinu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Ostatak nenamjenskih  sredstava u iznosu od 6.509.333,73 kuna utrošiti će se prema potrebama utvrđenim Izmjenama i dopunama Proračuna Grada Koprivnice za 2008. godinu.</w:t>
      </w:r>
    </w:p>
    <w:p>
      <w:pPr>
        <w:pStyle w:val="Normal"/>
        <w:tabs>
          <w:tab w:val="clear" w:pos="708"/>
          <w:tab w:val="left" w:pos="3210" w:leader="none"/>
          <w:tab w:val="left" w:pos="66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21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Članak 4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32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Dio viška prihoda poslovanja  u svoti od 5.829.717,41 kuna raspoređuje se za pokriće manjka primitaka od financijske imovine.</w:t>
        <w:tab/>
      </w:r>
      <w:r>
        <w:br w:type="page"/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Članak 5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Ova Odluka stupa na snagu osmog dana od dana objave u «Glasniku Grada Koprivnice»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RADSKO VIJEĆE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A KOPRIVNICE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KLASA: 400-06/08-01/3 </w:t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5-01/1-08-5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Koprivnica, 28.4.2008.                                               </w:t>
        <w:tab/>
        <w:tab/>
        <w:t xml:space="preserve">  </w:t>
        <w:tab/>
        <w:t>PREDSJEDNIK: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Ivan Pal, prof.</w:t>
      </w:r>
    </w:p>
    <w:p>
      <w:pPr>
        <w:pStyle w:val="Normal"/>
        <w:jc w:val="center"/>
        <w:rPr>
          <w:rFonts w:cs="Arial"/>
        </w:rPr>
      </w:pPr>
      <w:r>
        <w:rPr>
          <w:rFonts w:eastAsia="Arial"/>
        </w:rPr>
        <w:t xml:space="preserve">  </w:t>
      </w:r>
      <w:r>
        <w:br w:type="page"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31:00Z</dcterms:created>
  <dc:creator> </dc:creator>
  <dc:description/>
  <dc:language>en-US</dc:language>
  <cp:lastModifiedBy>Gordana</cp:lastModifiedBy>
  <dcterms:modified xsi:type="dcterms:W3CDTF">2008-04-30T09:11:00Z</dcterms:modified>
  <cp:revision>18</cp:revision>
  <dc:subject/>
  <dc:title>Odluka o raspodjeli rezultata poslova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