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Na temelju članka 37. Statuta Grada Koprivnice (“Glasnik Grada Koprivnice” broj 6/01.,1/02.,3/05.,4/05.- pročišćeni tekst i 1/06.), Gradsko vijeće Grada Koprivnice na __. sjednici održanoj _________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ZAKLJUČAK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o prihvaćanju Izvješća o radu Muzej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Grada Koprivnice za 2007. 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</w:t>
      </w:r>
      <w:r>
        <w:rPr/>
        <w:t>Prihvaća se Izvješće o radu Muzeja Grada Koprivnice za 2007. godinu, koje čini sastavni dio ovog Zaključk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Ovaj Zaključak objavit će se u “Glasniku Grada Koprivnic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GRADSKO VIJEĆE</w:t>
      </w:r>
    </w:p>
    <w:p>
      <w:pPr>
        <w:pStyle w:val="Normal"/>
        <w:jc w:val="center"/>
        <w:rPr/>
      </w:pPr>
      <w:r>
        <w:rPr>
          <w:b/>
        </w:rPr>
        <w:t>GRADA KOPRIVN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LASA: </w:t>
      </w:r>
    </w:p>
    <w:p>
      <w:pPr>
        <w:pStyle w:val="Normal"/>
        <w:jc w:val="both"/>
        <w:rPr/>
      </w:pPr>
      <w:r>
        <w:rPr/>
        <w:t>URBROJ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Koprivnica,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PREDSJEDNIK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Ivan Pal, prof.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ustanove: </w:t>
      </w:r>
      <w:r>
        <w:rPr>
          <w:rFonts w:cs="Arial" w:ascii="Arial" w:hAnsi="Arial"/>
          <w:b/>
          <w:sz w:val="22"/>
          <w:szCs w:val="22"/>
        </w:rPr>
        <w:t>MUZEJ GRADA KOPRIVN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D KOPRIVNIC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DSKO POGLAVARSTVO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VJEŠĆE O RADU ZA 2007. GODIN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KTURA ZAPOSLENI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185"/>
        <w:gridCol w:w="1774"/>
        <w:gridCol w:w="1588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.br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VALIFIKACIJSKA STRUKTUR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J ZAPOSLENIH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od ukupno zaposlenih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KV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Š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3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S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isterij i doktora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kupno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S (Galerija Hlebine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S (osoba s posebnim potrebama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 (osoba s posebnim potrebama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veukupno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KTI USTANO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192"/>
        <w:gridCol w:w="1773"/>
        <w:gridCol w:w="1582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.br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IV OBJEKTA - lokacij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. UNUTARNJIH PROSTORA / m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V. VANJSKIH PROSTORA / m2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RI MAGISTRAT – Trg dr. Leandera Brozovića 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.96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.25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NACIJA MALANČEC – Đure Estera 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93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LERIJA KOPRIVNICA – Zrinski trg 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MEN PODRUČJE DANICA – Danica b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9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ca Vodotoranj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ca Konjušnic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kupn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.77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HODI USTANO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5186"/>
        <w:gridCol w:w="1780"/>
        <w:gridCol w:w="1580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.br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RSTA PRIHOD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VARENJE / k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od ukupnih prihoda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stiti prihod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999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iz Proračuna Grada Koprivnic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7.494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8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ihodi iz Proračuna Koprivničko – križevačke županij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.194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3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iz Proračuna Republike Hrvatsk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.316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7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prihod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.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7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kupn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583.004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SHODI USTANO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5186"/>
        <w:gridCol w:w="1780"/>
        <w:gridCol w:w="1580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.br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RSTA  RASHOD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VARENJE / k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od ukupnih rashoda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shodi za zaposlen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253.662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5,89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jalni rashod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246.37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5,63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nade troškova zaposlenim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808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za materijal i energiju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.432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za uslug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.092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nespomenuti rashod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038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ncijski rashod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362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ate za primljene zajmov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financijski rashod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62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 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shodi za nabavu proizvedene dugotrajne imovin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.98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3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đevinski objekt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rojenja i oprem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432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jevozna sredstv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jige, umjetnička djela i ostale izložbene vrijednost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48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aterijalna proizvedena imovin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shodi za nabavu pohranjenih vrijednost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. 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shodi za dodatna ulaganja na nefinanc. Imovin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.246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4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na ulaganja na građevinskim objektim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246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na ulaganja na postrojenjima i oprem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na ulaganja na prijevoznim sredstvim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na ulaganja za ostalu nefinancijsku imovinu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zdaci za otplatu glavnice primljenih zajmov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kupn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731.62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kern w:val="2"/>
      <w:szCs w:val="20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8:52:00Z</dcterms:created>
  <dc:creator>Zorka</dc:creator>
  <dc:description/>
  <dc:language>en-US</dc:language>
  <cp:lastModifiedBy>Gordana</cp:lastModifiedBy>
  <cp:lastPrinted>2008-03-04T15:16:00Z</cp:lastPrinted>
  <dcterms:modified xsi:type="dcterms:W3CDTF">2008-04-04T06:11:00Z</dcterms:modified>
  <cp:revision>6</cp:revision>
  <dc:subject/>
  <dc:title>Tabelarno izvješć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a">
    <vt:lpwstr/>
  </property>
  <property fmtid="{D5CDD505-2E9C-101B-9397-08002B2CF9AE}" pid="3" name="TipDokumenta">
    <vt:lpwstr>--- Nije odabrano ---</vt:lpwstr>
  </property>
  <property fmtid="{D5CDD505-2E9C-101B-9397-08002B2CF9AE}" pid="4" name="Urbroj">
    <vt:lpwstr/>
  </property>
</Properties>
</file>