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 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 xml:space="preserve">o dodjeli Plakete Grada Koprivnice Udruzi slijepih </w:t>
      </w:r>
    </w:p>
    <w:p>
      <w:pPr>
        <w:pStyle w:val="Normal"/>
        <w:jc w:val="center"/>
        <w:rPr/>
      </w:pPr>
      <w:r>
        <w:rPr/>
        <w:t>Koprivničko-križevačke župani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Plaketa Grada Koprivnice, Udruzi slijepih Koprivničko-križevačke županije, za sveukupni doprinos u promicanju socijalne skrbi za slijepe i slabovidne osobe te njihovo integriranje u svakodnevni život zajed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laketa Grada Koprivnice uručit će se dobitniku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061-01/07-01/07</w:t>
      </w:r>
    </w:p>
    <w:p>
      <w:pPr>
        <w:pStyle w:val="Normal"/>
        <w:rPr/>
      </w:pPr>
      <w:r>
        <w:rPr/>
        <w:t>URBROJ:2137/01-01-07-11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druga slijepih Koprivničko-križevačke županije se programom djelovanja proširila na područje županije. Udruga slijepih osnovana je 1955. godine u Koprivnici, gdje i danas ima sjedište. Od samih početaka djeluje kao socijalno-humanitarni oblik udruživanja slijepih osoba radi zaštite i promicanja zajedničkih interesa i ciljeva, bez namjere stjecanja dobiti. Područje djelovanja Udruge je ostvarivanje prava članova na području školovanja, rehabilitacije i zapošljavanja, ostvarivanje njihovih posebnih prava i organiziranje društveno-kulturnog i sportskog života. Budući da su slijepe osobe invalidi najviše kategorije, Udruga svojim stručnim, materijalnim, savjetodavnim i drugim uslugama svojim članovima nastoji pomoći u prevladavanju poteškoća. </w:t>
      </w:r>
    </w:p>
    <w:p>
      <w:pPr>
        <w:pStyle w:val="TextBodyIndent"/>
        <w:ind w:lef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ruga slijepih danas je profilirana kao respektabilno udruženje, koje se prepoznaje na lokalnoj, ali i nacionalnoj razini po svojem suvremenom, visoko profesionalnom djelovanju, te projektima i programima koji u finaciranju nailaze i na podršku Europske unije. </w:t>
      </w:r>
    </w:p>
    <w:p>
      <w:pPr>
        <w:pStyle w:val="TextBodyIndent"/>
        <w:ind w:lef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 xml:space="preserve">Od provedenih projekata treba istaknuti </w:t>
      </w:r>
      <w:r>
        <w:rPr>
          <w:rFonts w:cs="Arial" w:ascii="Arial" w:hAnsi="Arial"/>
          <w:iCs/>
          <w:sz w:val="20"/>
          <w:szCs w:val="20"/>
        </w:rPr>
        <w:t>kupnju poslovnog prostora</w:t>
      </w:r>
      <w:r>
        <w:rPr>
          <w:rFonts w:cs="Arial" w:ascii="Arial" w:hAnsi="Arial"/>
          <w:sz w:val="20"/>
          <w:szCs w:val="20"/>
        </w:rPr>
        <w:t xml:space="preserve"> u kojemu provodi svoju djelatnost, </w:t>
      </w:r>
      <w:r>
        <w:rPr>
          <w:rFonts w:cs="Arial" w:ascii="Arial" w:hAnsi="Arial"/>
          <w:iCs/>
          <w:sz w:val="20"/>
          <w:szCs w:val="20"/>
        </w:rPr>
        <w:t>postavljanje taktilnih staza</w:t>
      </w:r>
      <w:r>
        <w:rPr>
          <w:rFonts w:cs="Arial" w:ascii="Arial" w:hAnsi="Arial"/>
          <w:sz w:val="20"/>
          <w:szCs w:val="20"/>
        </w:rPr>
        <w:t xml:space="preserve"> ispred ulaza i na prvom katu poslovne zgrade gdje je sjedište udruge, te </w:t>
      </w:r>
      <w:r>
        <w:rPr>
          <w:rFonts w:cs="Arial" w:ascii="Arial" w:hAnsi="Arial"/>
          <w:iCs/>
          <w:sz w:val="20"/>
          <w:szCs w:val="20"/>
        </w:rPr>
        <w:t>taktilno i zvučno uređenje lifta</w:t>
      </w:r>
      <w:r>
        <w:rPr>
          <w:rFonts w:cs="Arial" w:ascii="Arial" w:hAnsi="Arial"/>
          <w:sz w:val="20"/>
          <w:szCs w:val="20"/>
        </w:rPr>
        <w:t xml:space="preserve"> u ovoj poslovnoj zgradi. Ostali projekti i programi koje je Udruga uspješno provodila i još uvijek provodi su </w:t>
      </w:r>
      <w:r>
        <w:rPr>
          <w:rFonts w:cs="Arial" w:ascii="Arial" w:hAnsi="Arial"/>
          <w:iCs/>
          <w:sz w:val="20"/>
          <w:szCs w:val="20"/>
        </w:rPr>
        <w:t>informatičke i psihoedukativne radionice za mlade, susret slijepih žena Hrvatske, obilježavanje 15. listopada,  Dana  bijelog  štapa, trogodišnji program „Ne tako, nego ovako“</w:t>
      </w:r>
      <w:r>
        <w:rPr>
          <w:rFonts w:cs="Arial" w:ascii="Arial" w:hAnsi="Arial"/>
          <w:sz w:val="20"/>
          <w:szCs w:val="20"/>
        </w:rPr>
        <w:t xml:space="preserve"> u okviru kojega je zaposlena i stručna osoba, </w:t>
      </w:r>
      <w:r>
        <w:rPr>
          <w:rFonts w:cs="Arial" w:ascii="Arial" w:hAnsi="Arial"/>
          <w:iCs/>
          <w:sz w:val="20"/>
          <w:szCs w:val="20"/>
        </w:rPr>
        <w:t>projekti za djecu i mlade „Korak prema samostalnosti“, „Drugi korak“, „Za velike i male“, „Plivajmo i mi“, „Znanje bez granica“, „Mreža potpore“, te najznačajniji projekt “Knjižnične usluge za slijepe i slabovidne”</w:t>
      </w:r>
      <w:r>
        <w:rPr>
          <w:rFonts w:cs="Arial" w:ascii="Arial" w:hAnsi="Arial"/>
          <w:sz w:val="20"/>
          <w:szCs w:val="20"/>
        </w:rPr>
        <w:t xml:space="preserve"> u suradnji s Knjižnicom i čitaonicom “Fran Galović” Koprivnica, koji je realiziran zahvaljući sredstvima Europske unije iz programa CARDS 2002. Udruga kontinuirano provodi i godišnje programe </w:t>
      </w:r>
      <w:r>
        <w:rPr>
          <w:rFonts w:cs="Arial" w:ascii="Arial" w:hAnsi="Arial"/>
          <w:iCs/>
          <w:sz w:val="20"/>
          <w:szCs w:val="20"/>
        </w:rPr>
        <w:t>Klub že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>Klub djece i mladih, Sportski klub, Društveno kulturni rad i Obilazak terena slijepih osoba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tabs>
          <w:tab w:val="clear" w:pos="708"/>
          <w:tab w:val="right" w:pos="8789" w:leader="none"/>
        </w:tabs>
        <w:suppressAutoHyphens w:val="true"/>
        <w:snapToGrid w:val="false"/>
        <w:spacing w:before="0" w:after="0"/>
        <w:ind w:left="426" w:hanging="426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Predstavnici Udruge slijepih aktivni su u radu mnogih gradskih, županijskih i nacionalnih udruga osoba s invaliditetom, gdje pokreću inicijative koje doprinose boljitku osoba s posebnim potrebama u našem društvu općenito. </w:t>
      </w:r>
    </w:p>
    <w:p>
      <w:pPr>
        <w:pStyle w:val="TextBody"/>
        <w:tabs>
          <w:tab w:val="clear" w:pos="708"/>
          <w:tab w:val="right" w:pos="8789" w:leader="none"/>
        </w:tabs>
        <w:suppressAutoHyphens w:val="true"/>
        <w:snapToGrid w:val="false"/>
        <w:spacing w:before="0" w:after="0"/>
        <w:ind w:left="426" w:hanging="426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tabs>
          <w:tab w:val="clear" w:pos="708"/>
          <w:tab w:val="right" w:pos="8789" w:leader="none"/>
        </w:tabs>
        <w:suppressAutoHyphens w:val="true"/>
        <w:snapToGrid w:val="false"/>
        <w:spacing w:before="0" w:after="0"/>
        <w:ind w:left="0" w:firstLine="36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ab/>
        <w:tab/>
        <w:t>Udruga slijepih Koprivničko-križevačke županije ne samo da ima dugu tradiciju djelovanja u našem gradu, već sustavno i promišljeno unaprijeđuje kvalitetu života svojih članovima, ali i ostalih osobama s oštećenjem vida. Uz to, Udruga slijepih širi područje integracije ovih osoba u  svakodnevni život naše lokalne zajednice i društva općenito, te senzibilizira videće na probleme slijepih osoba i osoba s oštećenjem vida. Upravo zahvaljujući naporima ove udruge Koprivnica spada u red gradova s visoko osviještenim građanstvom i politikom koja zaista skrbi o potrebama slijepih osoba.</w:t>
      </w:r>
    </w:p>
    <w:p>
      <w:pPr>
        <w:pStyle w:val="TextBody"/>
        <w:tabs>
          <w:tab w:val="clear" w:pos="708"/>
          <w:tab w:val="right" w:pos="8789" w:leader="none"/>
        </w:tabs>
        <w:suppressAutoHyphens w:val="true"/>
        <w:snapToGrid w:val="false"/>
        <w:spacing w:before="0" w:after="0"/>
        <w:ind w:left="426" w:hanging="42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lef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34:00Z</dcterms:created>
  <dc:creator> </dc:creator>
  <dc:description/>
  <dc:language>en-US</dc:language>
  <cp:lastModifiedBy>Gordana</cp:lastModifiedBy>
  <dcterms:modified xsi:type="dcterms:W3CDTF">2007-10-24T07:51:00Z</dcterms:modified>
  <cp:revision>8</cp:revision>
  <dc:subject/>
  <dc:title>Na temelju članka 37</dc:title>
</cp:coreProperties>
</file>