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37. Statuta Grada Koprivnice («Glasnik Grada Koprivnice» broj 4/05. -pročišćeni tekst i 1/06.) i članka 2. Odluke o javnim priznanjima («Glasnik Grada Koprivnice broj 2/96, 4/97. i 5/07.) Gradsko vijeće Grada Koprivnice na 23.sjednici, održanoj 23.10.2007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>o dodjeli Plakete Grada Koprivnice obiteljskom obrtu TEP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jeljuje se Plaketa Grada Koprivnice, obiteljskom obrtu TEPKA, obitelj Borisa Đorđevića, iz Koprivnice, Trg dr. Tomislava Bardeka 5., za sveukupni doprinos u očuvanju običaja i tradicije podravskog obiteljskog gospoda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laketa Grada Koprivnice uručit će se dobitniku u povodu obilježavanja Dana Grada Koprivnice, na svečanoj sjednici Gradskog vijeć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a Odluka objavit će se u Glasniku Grada Koprivn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061-01/07-01/07</w:t>
      </w:r>
    </w:p>
    <w:p>
      <w:pPr>
        <w:pStyle w:val="Normal"/>
        <w:rPr/>
      </w:pPr>
      <w:r>
        <w:rPr/>
        <w:t>URBROJ:2137/01-01-07-10</w:t>
      </w:r>
    </w:p>
    <w:p>
      <w:pPr>
        <w:pStyle w:val="Normal"/>
        <w:rPr/>
      </w:pPr>
      <w:r>
        <w:rPr/>
        <w:t>Koprivnica,23.10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i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i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TEPKA» je Obiteljski obrt obitelji Đorđević Borisa. </w:t>
      </w:r>
      <w:r>
        <w:rPr>
          <w:rFonts w:cs="Times New Roman" w:ascii="Times New Roman" w:hAnsi="Times New Roman"/>
        </w:rPr>
        <w:t xml:space="preserve">Boris Đorđević je rođen 1954.g. u Zagrebu, aima stalni boravak u Koprivnici na Trgu dr. Bardeka 5. Kao ing. Medicinske radiologije radi u koprivničkoj bolnici. </w:t>
      </w:r>
    </w:p>
    <w:p>
      <w:pPr>
        <w:pStyle w:val="Stil"/>
        <w:jc w:val="both"/>
        <w:rPr/>
      </w:pPr>
      <w:r>
        <w:rPr>
          <w:rFonts w:cs="Times New Roman" w:ascii="Times New Roman" w:hAnsi="Times New Roman"/>
        </w:rPr>
        <w:t xml:space="preserve">Zbog velike ljubavi prema prirodi, vinogradu i voćkama Boris se počeo prvih nekoliko godina amaterski baviti prirodnim voćnim rakijama. Reakcije okoline bile su pozitivne pa on, uz rad, 1997.g. otvara obrt «TEPKA» za proizvodnju voćnih rakija i likera. Tada je to bio pionirski poduhvat kojem su se čudili. Ubrane plodove raznog voća, uz kontrolirane uvjete fermentacije, upotrebljava za spravljanje svojih užitnih domaćih rakija. Rakijskim kotlom - koji pamti dugogodišnja pučka tradicija, spravlja rakije koje se diče vlastitom osebujnošću, a izdvajaju se one od starih podravskih sorti voća koje izumiru. </w:t>
      </w:r>
    </w:p>
    <w:p>
      <w:pPr>
        <w:pStyle w:val="Sti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vakih nekoliko godina u miru svojega podruma obitelj proizvede neku novu rakiju, svake godine malo povećaju proizvodnju. U prvo vrijeme obitelj, supruga i dvije kćeri, samo pomažu, no nakon 10 godina supruga Katarina postaje dobri duh sajmova i izložbi na kojima jedna od prvih uvodi etno štih u opremanju štanda, a bavi se </w:t>
      </w:r>
      <w:r>
        <w:rPr>
          <w:rFonts w:cs="Times New Roman" w:ascii="Times New Roman" w:hAnsi="Times New Roman"/>
          <w:w w:val="111"/>
        </w:rPr>
        <w:t xml:space="preserve">i </w:t>
      </w:r>
      <w:r>
        <w:rPr>
          <w:rFonts w:cs="Times New Roman" w:ascii="Times New Roman" w:hAnsi="Times New Roman"/>
        </w:rPr>
        <w:t xml:space="preserve">ručnim oslikavanjem boca koje je također zaslužno za ukupni dojam njihovih proizvoda. </w:t>
      </w:r>
    </w:p>
    <w:p>
      <w:pPr>
        <w:pStyle w:val="Stil"/>
        <w:jc w:val="both"/>
        <w:rPr/>
      </w:pPr>
      <w:r>
        <w:rPr>
          <w:rFonts w:cs="Times New Roman" w:ascii="Times New Roman" w:hAnsi="Times New Roman"/>
        </w:rPr>
        <w:t xml:space="preserve">Kod ručnog oslikavanja gđa. Katarina koristi se tradicijskim načinom oslikavanja licitara. Tim načinom oslikavanja boce sa rakijom i likerom postaju univerzalni suvenir ne samo Koprivnice i Podravine već i sjeverozapadne Hrvatske gdje su obitavali i gdje još djeluju licitari. Upravo zato se njihove proizvode, koji su u ambalaži suvenira, može  pronaći diljem Hrvatske. Neka od mjesta gdje se mogu pronaći njihovi proizvodi su: Zračna luka Zagreb, Bio zona Zagreb, Informativni centar Zagreb, Crispinilla Poreč, Perbako Pakrac, Plage Nature, Vrbnik itd. </w:t>
      </w:r>
    </w:p>
    <w:p>
      <w:pPr>
        <w:pStyle w:val="Sti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to vrijeme, kćer Nataša je diplomirala na Agronomskom fakultetu na smjeru voćarstvo, vinogradarstvo i vinarstvo pa danas pomaže ocu u tehnološkom dijelu na način da ga upoznaje sa najnovijim tehnologijama. Druga kćer studira ekonomiju i u obiteljskom obrtu je savjetnica za marketing. </w:t>
      </w:r>
    </w:p>
    <w:p>
      <w:pPr>
        <w:pStyle w:val="Sti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svoje rakije dobili su visoka odličja i ocjene renomiranih znalaca i štovatelja ovih pića na međunarodnim izložbama, domaćim izložbama, sajmovima i smotrama:</w:t>
      </w:r>
    </w:p>
    <w:p>
      <w:pPr>
        <w:pStyle w:val="Stil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Vinkovačke jeseni 1997. zlato za marelicu, 1998. za višnju, breskvu </w:t>
      </w:r>
      <w:r>
        <w:rPr>
          <w:rFonts w:cs="Times New Roman" w:ascii="Times New Roman" w:hAnsi="Times New Roman"/>
          <w:w w:val="134"/>
        </w:rPr>
        <w:t xml:space="preserve">i </w:t>
      </w:r>
      <w:r>
        <w:rPr>
          <w:rFonts w:cs="Times New Roman" w:ascii="Times New Roman" w:hAnsi="Times New Roman"/>
        </w:rPr>
        <w:t xml:space="preserve">kupinu srebro, 1999.za dudinu zlato, a za marelicu srebro,2002.zlato za marelicu, srebro za višnjevac, 2003. srebro za drijenak, bazgu i tepku, 2004.srebro za tepku, marelicu i liker od jabuke </w:t>
      </w:r>
    </w:p>
    <w:p>
      <w:pPr>
        <w:pStyle w:val="Stil"/>
        <w:numPr>
          <w:ilvl w:val="0"/>
          <w:numId w:val="1"/>
        </w:numPr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lit 2001.g.zlato za višnju i tepku, srebro za šljivu, kupinu, drijenak, marelicu, breskvu imalinu</w:t>
      </w:r>
    </w:p>
    <w:p>
      <w:pPr>
        <w:pStyle w:val="Sti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jubljana 1998. zlato za marelicu, srebro za dinju, drijenak i oskorušu </w:t>
      </w:r>
    </w:p>
    <w:p>
      <w:pPr>
        <w:pStyle w:val="Stil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Ljubljana 2002. srebro za tepku </w:t>
      </w:r>
    </w:p>
    <w:p>
      <w:pPr>
        <w:pStyle w:val="Stil"/>
        <w:numPr>
          <w:ilvl w:val="0"/>
          <w:numId w:val="2"/>
        </w:numPr>
        <w:ind w:left="715" w:hanging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ahovica 2004. zlato za oskorušu i tepku, srebro za drijenak </w:t>
      </w:r>
    </w:p>
    <w:p>
      <w:pPr>
        <w:pStyle w:val="Stil"/>
        <w:numPr>
          <w:ilvl w:val="0"/>
          <w:numId w:val="2"/>
        </w:numPr>
        <w:ind w:left="715" w:hanging="715"/>
        <w:jc w:val="both"/>
        <w:rPr/>
      </w:pPr>
      <w:r>
        <w:rPr>
          <w:rFonts w:cs="Times New Roman" w:ascii="Times New Roman" w:hAnsi="Times New Roman"/>
        </w:rPr>
        <w:t xml:space="preserve">Orahovica 2005. zlato za višnjevac, bazgu i breskvu te Kristalno  zvono kao </w:t>
      </w:r>
    </w:p>
    <w:p>
      <w:pPr>
        <w:pStyle w:val="Sti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šampion izložbe </w:t>
      </w:r>
    </w:p>
    <w:p>
      <w:pPr>
        <w:pStyle w:val="Stil"/>
        <w:numPr>
          <w:ilvl w:val="0"/>
          <w:numId w:val="2"/>
        </w:numPr>
        <w:ind w:left="715" w:hanging="715"/>
        <w:jc w:val="both"/>
        <w:rPr/>
      </w:pPr>
      <w:r>
        <w:rPr>
          <w:rFonts w:cs="Times New Roman" w:ascii="Times New Roman" w:hAnsi="Times New Roman"/>
        </w:rPr>
        <w:t xml:space="preserve">Novi Sad 2005. zlato za drijenak </w:t>
      </w:r>
      <w:r>
        <w:rPr>
          <w:rFonts w:cs="Times New Roman" w:ascii="Times New Roman" w:hAnsi="Times New Roman"/>
          <w:w w:val="130"/>
        </w:rPr>
        <w:t xml:space="preserve">i </w:t>
      </w:r>
      <w:r>
        <w:rPr>
          <w:rFonts w:cs="Times New Roman" w:ascii="Times New Roman" w:hAnsi="Times New Roman"/>
        </w:rPr>
        <w:t xml:space="preserve">višnjevac </w:t>
      </w:r>
    </w:p>
    <w:p>
      <w:pPr>
        <w:pStyle w:val="Stil"/>
        <w:numPr>
          <w:ilvl w:val="0"/>
          <w:numId w:val="2"/>
        </w:numPr>
        <w:ind w:left="715" w:hanging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vi Sad 2006. zlato za bazgu, srebro za marelicu </w:t>
      </w:r>
    </w:p>
    <w:p>
      <w:pPr>
        <w:pStyle w:val="Stil"/>
        <w:numPr>
          <w:ilvl w:val="0"/>
          <w:numId w:val="2"/>
        </w:numPr>
        <w:ind w:left="715" w:hanging="715"/>
        <w:jc w:val="both"/>
        <w:rPr/>
      </w:pPr>
      <w:r>
        <w:rPr>
          <w:rFonts w:cs="Times New Roman" w:ascii="Times New Roman" w:hAnsi="Times New Roman"/>
        </w:rPr>
        <w:t xml:space="preserve">Vinkovci 2006. zlato za liker od višnje i srebro za liker od bazge </w:t>
      </w:r>
      <w:r>
        <w:rPr>
          <w:rFonts w:cs="Times New Roman" w:ascii="Times New Roman" w:hAnsi="Times New Roman"/>
          <w:w w:val="130"/>
        </w:rPr>
        <w:t xml:space="preserve">i </w:t>
      </w:r>
      <w:r>
        <w:rPr>
          <w:rFonts w:cs="Times New Roman" w:ascii="Times New Roman" w:hAnsi="Times New Roman"/>
        </w:rPr>
        <w:t xml:space="preserve">za liker od jabuke </w:t>
      </w:r>
    </w:p>
    <w:p>
      <w:pPr>
        <w:pStyle w:val="Stil"/>
        <w:numPr>
          <w:ilvl w:val="0"/>
          <w:numId w:val="2"/>
        </w:numPr>
        <w:ind w:left="715" w:hanging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grada HGK Županijske komore Osijek za voćnu rakiju od oskoruše, 2005. g. </w:t>
      </w:r>
    </w:p>
    <w:p>
      <w:pPr>
        <w:pStyle w:val="Sti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znanje «Vrijedne ruke» za tradicionalni umjetnički proizvod od Ministarstva gospodarstva, rada i poduzetništva, 2006.g. </w:t>
      </w:r>
    </w:p>
    <w:p>
      <w:pPr>
        <w:pStyle w:val="Sti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znanje s plaketom «Srebrna cehovska škrinjica» od Udruženja obrtnika Koprivnica, 2007.g. </w:t>
      </w:r>
    </w:p>
    <w:p>
      <w:pPr>
        <w:pStyle w:val="Sti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nje priznanje je od prije nekoliko dana od organizatora izložbe «Eko-Etno» 2007. na Zagrebačkom Velesajmu </w:t>
      </w:r>
    </w:p>
    <w:p>
      <w:pPr>
        <w:pStyle w:val="Stil"/>
        <w:jc w:val="both"/>
        <w:rPr/>
      </w:pPr>
      <w:r>
        <w:rPr>
          <w:rFonts w:cs="Times New Roman" w:ascii="Times New Roman" w:hAnsi="Times New Roman"/>
        </w:rPr>
        <w:t xml:space="preserve">Njihove rakije su posebne zato što drijenak, oskoruša i tepka kruška spadaju u stare sorte koje se više ne sade, a preostale voćke koje su se održale nisu tretirane nikakvim sredstvima pa time proizvodnja rakija od njihovih plodova spada u bioekološku proizvodnju. </w:t>
      </w:r>
    </w:p>
    <w:p>
      <w:pPr>
        <w:pStyle w:val="Stil"/>
        <w:jc w:val="both"/>
        <w:rPr/>
      </w:pPr>
      <w:r>
        <w:rPr>
          <w:rFonts w:cs="Times New Roman" w:ascii="Times New Roman" w:hAnsi="Times New Roman"/>
        </w:rPr>
        <w:t xml:space="preserve">Najveći doprinos cjelokupnoj zajednici, a posebno našoj Županiji i gradu od obitelji Đorđević je u tome što su kroz svoje proizvode i kroz svoj pristup prema kvaliteti i tržištu promovirali najveće vrijednosti koprivničke Podravine: radišnost </w:t>
      </w:r>
      <w:r>
        <w:rPr>
          <w:rFonts w:cs="Times New Roman" w:ascii="Times New Roman" w:hAnsi="Times New Roman"/>
          <w:w w:val="130"/>
        </w:rPr>
        <w:t xml:space="preserve">i </w:t>
      </w:r>
      <w:r>
        <w:rPr>
          <w:rFonts w:cs="Times New Roman" w:ascii="Times New Roman" w:hAnsi="Times New Roman"/>
        </w:rPr>
        <w:t xml:space="preserve">upornost. </w:t>
      </w:r>
    </w:p>
    <w:p>
      <w:pPr>
        <w:pStyle w:val="Stil"/>
        <w:jc w:val="both"/>
        <w:rPr/>
      </w:pPr>
      <w:r>
        <w:rPr>
          <w:rFonts w:cs="Times New Roman" w:ascii="Times New Roman" w:hAnsi="Times New Roman"/>
        </w:rPr>
        <w:t xml:space="preserve">Vrijeme od 10 godina ne izgleda dugo, no u slučaju obitelji Đorđević to je dugo vrijeme u kojem se trebalo izboriti za svoje mjesto na tržištu naviklo na </w:t>
      </w:r>
      <w:r>
        <w:rPr>
          <w:rFonts w:cs="Times New Roman" w:ascii="Times New Roman" w:hAnsi="Times New Roman"/>
          <w:i/>
          <w:iCs/>
        </w:rPr>
        <w:t xml:space="preserve">rakije od susjeda. </w:t>
      </w:r>
      <w:r>
        <w:rPr>
          <w:rFonts w:cs="Times New Roman" w:ascii="Times New Roman" w:hAnsi="Times New Roman"/>
        </w:rPr>
        <w:t xml:space="preserve">Trebalo je vremena da društvo shvati da se ne radi samo o pečenju rakije, da se radi o očuvanju tradicije, očuvanju običaja, o zaštiti od globalizacije, o vrijednostima malog podravskog obiteljskog gospodarstva. </w:t>
      </w:r>
    </w:p>
    <w:p>
      <w:pPr>
        <w:pStyle w:val="Stil"/>
        <w:jc w:val="both"/>
        <w:rPr/>
      </w:pPr>
      <w:r>
        <w:rPr>
          <w:rFonts w:cs="Times New Roman" w:ascii="Times New Roman" w:hAnsi="Times New Roman"/>
        </w:rPr>
        <w:t xml:space="preserve">Obitelj Đorđević na najljepši način promovira Koprivnicu, kroz njenu ekološku čistoću, kroz njenu tradiciiju i njene okuse i mirise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Sti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16:00Z</dcterms:created>
  <dc:creator> </dc:creator>
  <dc:description/>
  <dc:language>en-US</dc:language>
  <cp:lastModifiedBy>Gordana</cp:lastModifiedBy>
  <dcterms:modified xsi:type="dcterms:W3CDTF">2007-10-24T07:51:00Z</dcterms:modified>
  <cp:revision>6</cp:revision>
  <dc:subject/>
  <dc:title>Na temelju članka 37</dc:title>
</cp:coreProperties>
</file>