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 temelju članka 37. Statuta Grada Koprivnice («Glasnik Grada Koprivnice» broj 4/05. -pročišćeni tekst i 1/06.) i članka 2. Odluke o javnim priznanjima («Glasnik Grada Koprivnice broj 2/96, 4/97. i 5/07.) Gradsko vijeće Grada Koprivnice na 23.sjednici, održanoj 23.10.2007. godine, donijelo j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DLUKU</w:t>
      </w:r>
    </w:p>
    <w:p>
      <w:pPr>
        <w:pStyle w:val="Normal"/>
        <w:jc w:val="center"/>
        <w:rPr/>
      </w:pPr>
      <w:r>
        <w:rPr/>
        <w:t>o dodjeli Plakete Grada Koprivnice tvrtki Ligo grupa d.o.o. Koprivnic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Dodjeljuje se Plaketa Grada Koprivnice, tvrtki Ligo grupa d.o.o. Koprivnica, Josipa Bukovčana 2, za sveukupni doprinos razvoju poduzetništva i stvaranju uvjeta za otvaranje novih radnih mjest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Plaketa Grada Koprivnice uručit će se dobitniku u povodu obilježavanja Dana Grada Koprivnice, na svečanoj sjednici Gradskog vijeća Grada Koprivn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va Odluka objavit će se u Glasniku Grada Koprivnic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GRADSKO VIJEĆE</w:t>
      </w:r>
    </w:p>
    <w:p>
      <w:pPr>
        <w:pStyle w:val="Normal"/>
        <w:jc w:val="center"/>
        <w:rPr/>
      </w:pPr>
      <w:r>
        <w:rPr/>
        <w:t>GRADA KOPRIVN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061-01/07-01/07</w:t>
      </w:r>
    </w:p>
    <w:p>
      <w:pPr>
        <w:pStyle w:val="Normal"/>
        <w:rPr/>
      </w:pPr>
      <w:r>
        <w:rPr/>
        <w:t>URBROJ:2137/01-01/07-9</w:t>
      </w:r>
    </w:p>
    <w:p>
      <w:pPr>
        <w:pStyle w:val="Normal"/>
        <w:rPr/>
      </w:pPr>
      <w:r>
        <w:rPr/>
        <w:t>Koprivnica,23.10.200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PREDSJEDNIK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Ivan Pal, pro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Sti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il"/>
        <w:jc w:val="both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Osnivač, vlasnik i direktor tvrtke LIGO grupa d.o.o. Goran Kostanjevec započeo je s malim servisom radio i TV prijemnika pod nazivom D&amp;G elektronic. Osnivanjem tvrtke Ligo d.o.o. počinje se baviti montažom klimatizacijskih uređaja u stambenim i poslovnim građevinama. Daljnjim radom uvedena je nova grana, proizvodnja industrijskih i garažnih vrata pod svojom robnom markom Alpin industrijska i garažna vrata uz ugradnju pripadajuće elektronske opreme i automatike za staklena klizna vrata. Širenje poduzeća nastavilo se uvođenjem nove domene poslovanja - izrade aluminijskih profila i specijalizaciji za postavljanje staklenih fasada. U tom razdoblju osniva se još jedna tvrtka «Poslovanje nekretninama GK» te se grade stambeni i poslovni prostori na području Koprivnice i apartmani na Jadranu. </w:t>
      </w:r>
    </w:p>
    <w:p>
      <w:pPr>
        <w:pStyle w:val="Stil"/>
        <w:jc w:val="both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Početkom 2007. godine uklopljene su tvrtke D&amp;G elektronic, Poslovanje nekretninama GK i Ligo d.o.o. u novu tvrtku pod nazivom Ligo grupa d.o.o. i na taj su način objedinjene proizvodne grane koje su bile u domeni tih tvrtki. Tako se danas u poduzeću Ligo grupa d.o.o. nalazi pet grana: Ligo aluminij, Ligo vrata, Ligo klimatizacija, Ligo elektronika i Ligo nekretnine. </w:t>
      </w:r>
    </w:p>
    <w:p>
      <w:pPr>
        <w:pStyle w:val="Stil"/>
        <w:jc w:val="both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Tvrtka Ligo grupa d.o.o. može se pohvaliti s poslovima kompletne klimatizacije na objektu Ekonomskog fakulteta u Zagrebu, uređenju ulaza u upravnu zgradu Podravke, Koprivnica, izradu staklene površine na Podravkinoj tvornici dječje hrane, Koprivnica, zatim na prodajnim salonima Auto Zubaka, na uređenju VIPnetovih poslovnica, izradi staklene fasade Gradskih bazena i na zgradi i sportskoj dvorani Gimnazije u Koprivnici. </w:t>
      </w:r>
    </w:p>
    <w:p>
      <w:pPr>
        <w:pStyle w:val="Stil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U početku, tvrka je zapošljavala 2 radnika, a danas je ta brojka oko 50. Povećan je obim i kvaliteta voznog parka kupnjom novih kombi vozila, kamiona i osobnih vozila. Kvaliteta i efikasnost mehaničke radionice poboljšala se kupovinom novih strojeva, obukom djelatnika i stalnim praćenjem trendova kako u Hrvatskoj tako i diljem Europe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/>
          <w:sz w:val="28"/>
          <w:szCs w:val="28"/>
          <w:lang w:bidi="he-I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">
    <w:name w:val="Sti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9:58:00Z</dcterms:created>
  <dc:creator> </dc:creator>
  <dc:description/>
  <dc:language>en-US</dc:language>
  <cp:lastModifiedBy>Gordana</cp:lastModifiedBy>
  <cp:lastPrinted>2007-10-17T11:38:00Z</cp:lastPrinted>
  <dcterms:modified xsi:type="dcterms:W3CDTF">2007-10-24T07:49:00Z</dcterms:modified>
  <cp:revision>8</cp:revision>
  <dc:subject/>
  <dc:title>Na temelju članka 37</dc:title>
</cp:coreProperties>
</file>