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 temelju članka 37. Statuta Grada Koprivnice («Glasnik Grada Koprivnice» broj 4/05. -pročišćeni tekst i 1/06.) i članka 2. Odluke o javnim priznanjima («Glasnik Grada Koprivnice broj 2/96, 4/97. i 5/07.) Gradsko vijeće Grada Koprivnice na 23.sjednici, održanoj 23.10.2007. godine, donijelo j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DLUKU</w:t>
      </w:r>
    </w:p>
    <w:p>
      <w:pPr>
        <w:pStyle w:val="Normal"/>
        <w:jc w:val="center"/>
        <w:rPr/>
      </w:pPr>
      <w:r>
        <w:rPr/>
        <w:t>o dodjeli Medalje Grada Koprivnice Božici Šnajda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odjeljuje se Medalja Grada Koprivnice Božici Šnajder iz Koprivnice, Tome Čikovića 31,  za osobite zasluge u promicanju zdravlja i prevenciji bolesti že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Medalja Grada Koprivnice uručit će se dobitnici u povodu obilježavanja Dana Grada Koprivnice, na svečanoj sjednici Gradskog vijeća Grada Koprivn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Nagrada se dodjeljuje u obliku dizajnirane medalje i novčane nagrade u iznosu 20.109,32 ku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va Odluka objavit će se u Glasniku Grada Koprivnic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GRADSKO VIJEĆE</w:t>
      </w:r>
    </w:p>
    <w:p>
      <w:pPr>
        <w:pStyle w:val="Normal"/>
        <w:jc w:val="center"/>
        <w:rPr/>
      </w:pPr>
      <w:r>
        <w:rPr/>
        <w:t>GRADA KOPRIV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061-01/07-01/07</w:t>
      </w:r>
    </w:p>
    <w:p>
      <w:pPr>
        <w:pStyle w:val="Normal"/>
        <w:rPr/>
      </w:pPr>
      <w:r>
        <w:rPr/>
        <w:t>URBROJ: 2137/01-01-07-5</w:t>
      </w:r>
    </w:p>
    <w:p>
      <w:pPr>
        <w:pStyle w:val="Normal"/>
        <w:rPr/>
      </w:pPr>
      <w:r>
        <w:rPr/>
        <w:t>Koprivnica,23.10.2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REDSJEDNIK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Ivan Pal, pr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il"/>
        <w:spacing w:before="280" w:after="280"/>
        <w:jc w:val="both"/>
        <w:rPr/>
      </w:pPr>
      <w:r>
        <w:rPr>
          <w:sz w:val="28"/>
          <w:szCs w:val="28"/>
          <w:lang w:bidi="he-IL"/>
        </w:rPr>
        <w:t xml:space="preserve">Božica Šnajdar rođena je u Novigradu Podravskom 03.09.1950. gdje je završila osnovnu školu. Školu za medicinske sestre završava u Bjelovaru 1969., a u Zagrebu 1979. diplomira na višoj školi. </w:t>
      </w:r>
    </w:p>
    <w:p>
      <w:pPr>
        <w:pStyle w:val="Stil"/>
        <w:spacing w:before="280" w:after="280"/>
        <w:jc w:val="both"/>
        <w:rPr/>
      </w:pPr>
      <w:r>
        <w:rPr>
          <w:sz w:val="28"/>
          <w:szCs w:val="28"/>
          <w:lang w:bidi="he-IL"/>
        </w:rPr>
        <w:t xml:space="preserve">Od 01.07.1969. počinje raditi kao medicinska sestra u tadašnjem Medicinskom centru. Od tada neprekidno živi i radi u Koprivnici, sa suprugom i dvoje djece. Do 1980. radi na odjelu za transfuziju, a tada prelazi u odjel za kirurške bolesti, gdje je i sada. Uz redoviti rad uključena je u rad raznih organizacija, te je od 1977. -1981. bila predsjednica Sindikata medicinskih centra, a od 1994. - 1998. predsjednica HUMS-a, "Hrvatskog udruženja medicinskih sestara Koprivničko-križevačke županije". </w:t>
      </w:r>
    </w:p>
    <w:p>
      <w:pPr>
        <w:pStyle w:val="Stil"/>
        <w:spacing w:before="280" w:after="280"/>
        <w:jc w:val="both"/>
        <w:rPr>
          <w:w w:val="200"/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Već kao medicinska sestra u transfuziji počela je surađivati s organizacijom Crvenog križa. Osim rada s davaocima krvi sudjelovala je i na brojnim akcijama koje je organizirao Crveni križ: kao što su predavanja i sistematski pregledi po radnim organizacijama i okolnim selima. Godinu dana je bila u predsjedništvu gradske organizacije Crvenog križa, a 1982. za svoj rad primila diplomu. </w:t>
      </w:r>
    </w:p>
    <w:p>
      <w:pPr>
        <w:pStyle w:val="Stil"/>
        <w:spacing w:before="280" w:after="280"/>
        <w:jc w:val="both"/>
        <w:rPr/>
      </w:pPr>
      <w:r>
        <w:rPr>
          <w:sz w:val="28"/>
          <w:szCs w:val="28"/>
          <w:lang w:bidi="he-IL"/>
        </w:rPr>
        <w:t xml:space="preserve">Osnivanjem Lige protiv raka uključuje se u njen rad. Od 1996. - 2000. bila je član predsjedništva, a 2000. jedna je od pokretača u osnivanju Kluba žena s bolestima dojke čija je predsjednica u drugom mandatu i danas. U klubu koji ima simbolično ime "Nada" uključeno je oko 200 žena. Cilj kluba je pomoć oboljelim ženama, ali i provođenje akcija za rano otkrivanje raka dojke. </w:t>
      </w:r>
    </w:p>
    <w:p>
      <w:pPr>
        <w:pStyle w:val="Stil"/>
        <w:spacing w:before="280" w:after="280"/>
        <w:jc w:val="both"/>
        <w:rPr/>
      </w:pPr>
      <w:r>
        <w:rPr>
          <w:sz w:val="28"/>
          <w:szCs w:val="28"/>
          <w:lang w:bidi="he-IL"/>
        </w:rPr>
        <w:t xml:space="preserve">Promidžbu zdravlja vrši svake godine preko naših manifestacija "Dan narcisa" i šetnja gradom u "Mjesecu ružičaste vrpce". Budući da je rak dojke jedan od većih zdravstvenih problema u razvijenijim zemljama svijeta, te i u Hrvatskoj, zadaća kluba je upoznati žene kako na vrijeme uočiti bolest. Samopregled je metoda izbora, a kako je treba i raditi educira žene već više od 5 godina. Edukacijom je obuhvaćeno više tisuća žena. </w:t>
      </w:r>
    </w:p>
    <w:p>
      <w:pPr>
        <w:pStyle w:val="Stil"/>
        <w:spacing w:before="280" w:after="28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Klub je učlanjen u Mrežu klubova i EUROPA DONU. Birana je u predsjedništvo EUROPA DONE. Sve to obavlja volonterski i u slobodno vrijeme. Od veljače ove godine volonter je na "Liginom telefonu podrške onkološkom bolesniku". Za svoj rad do sada je primila: diplomu Crvenog križa, priznanje Lige protiv raka, "Priznanje sestara Operativne sekcije Hrvatske".</w:t>
      </w:r>
    </w:p>
    <w:p>
      <w:pPr>
        <w:pStyle w:val="Stil"/>
        <w:spacing w:before="280" w:after="28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>Klub žena s bolestima dojke «Nada» pokreće i osniva 2000. godine. Osim što okuplja stotinjak operiranih žena, zagovara zdravlje žene, organizira predavanja o toj zločudnoj bolesti, te vrši edukaciju samopregleda.</w:t>
      </w:r>
    </w:p>
    <w:p>
      <w:pPr>
        <w:pStyle w:val="Stil"/>
        <w:spacing w:before="280" w:after="280"/>
        <w:jc w:val="both"/>
        <w:rPr/>
      </w:pPr>
      <w:r>
        <w:rPr>
          <w:sz w:val="28"/>
          <w:szCs w:val="28"/>
          <w:lang w:bidi="he-IL"/>
        </w:rPr>
        <w:t xml:space="preserve">Na taj način osvješćuje žene da same pridonesu ranom otkrivanju bolesti i uspješnom liječenju. Godinama organizira uspješne akcije "Dan narcisa". Svih ovih godina edukaciju o samopregledu dobilo je par tisuća žena. Njen samopregoran volonterski rad priznat je i poznat izvan županije te na Mreži klubova prezentira Koprivnicu i svoj klub, te je u glavno odboru EUROPA DONE. </w:t>
      </w:r>
    </w:p>
    <w:p>
      <w:pPr>
        <w:pStyle w:val="Stil"/>
        <w:spacing w:before="280" w:after="280"/>
        <w:jc w:val="both"/>
        <w:rPr/>
      </w:pPr>
      <w:r>
        <w:rPr>
          <w:sz w:val="28"/>
          <w:szCs w:val="28"/>
          <w:lang w:bidi="he-IL"/>
        </w:rPr>
        <w:t xml:space="preserve">Na njezinu inicijativu i uz podršku operiranih žena, prva u Hrvatskoj počinje stručnu edukaciju odmah po operativnom zahvatu. Jako je važno dati podršku ženi odmah po utvrđenju bolesti, a posjet, razgovor i edukacijski materijal dobra je psihosocijalna podrška. Aktivno je uključena u rad Nacionalni program zaštite žena, veoma važnog projekta ranog otkrivanja raka dojke. </w:t>
      </w:r>
    </w:p>
    <w:p>
      <w:pPr>
        <w:pStyle w:val="Stil"/>
        <w:spacing w:before="280" w:after="28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Kako bi operirane žene što lakše prebrodile svoje psihološke probleme izazvane bolešću nastoji iznaći niz pomoći. Radi na Liginom telefonu, te obučava i priprema volontere, te operirane žene kako bi uz stručnjake pružale pomoć osobama kojima je potrebna. </w:t>
      </w:r>
    </w:p>
    <w:p>
      <w:pPr>
        <w:pStyle w:val="Stil"/>
        <w:spacing w:before="280" w:after="28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Na nivou grada piše i realizira projekte vezane uz problematiku karcinoma dojke i financiranje kluba. </w:t>
      </w:r>
    </w:p>
    <w:p>
      <w:pPr>
        <w:pStyle w:val="Normal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">
    <w:name w:val="Sti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4:54:00Z</dcterms:created>
  <dc:creator> </dc:creator>
  <dc:description/>
  <dc:language>en-US</dc:language>
  <cp:lastModifiedBy>Gordana</cp:lastModifiedBy>
  <cp:lastPrinted>2007-10-16T17:20:00Z</cp:lastPrinted>
  <dcterms:modified xsi:type="dcterms:W3CDTF">2007-10-24T07:45:00Z</dcterms:modified>
  <cp:revision>8</cp:revision>
  <dc:subject/>
  <dc:title>Na temelju članka 37</dc:title>
</cp:coreProperties>
</file>