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946"/>
        <w:gridCol w:w="945"/>
        <w:gridCol w:w="946"/>
        <w:gridCol w:w="1687"/>
        <w:gridCol w:w="1854"/>
      </w:tblGrid>
      <w:tr>
        <w:trPr>
          <w:trHeight w:val="305" w:hRule="atLeast"/>
        </w:trPr>
        <w:tc>
          <w:tcPr>
            <w:tcW w:w="4903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</w:rPr>
              <w:t>ŠKOLA: «BRAĆA RADIĆ» KOPRIVNICA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RAD KOPRIVNICA</w:t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GRADSKO POGLAVARSTVO 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IZVJEŠĆE O RADU ZA ŠKOLSKU GOD. 2006./2007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</w:rPr>
              <w:t>A) UČENICI</w:t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939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 BROJ UČENIKA I BROJ RAZREDNIH ODJELA PO ŠKOLAMA</w:t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ŠKOLA</w:t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IČNA ŠKOLA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4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7,0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6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KUNOVEC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,0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STARIGRA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,2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KOPRIVNIČKI IVANEC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,3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BAKOVČICE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,3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6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6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23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0,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53</w:t>
            </w:r>
          </w:p>
        </w:tc>
      </w:tr>
      <w:tr>
        <w:trPr>
          <w:trHeight w:val="290" w:hRule="atLeast"/>
        </w:trPr>
        <w:tc>
          <w:tcPr>
            <w:tcW w:w="3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536" w:type="dxa"/>
            <w:gridSpan w:val="5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 BROJ UČENIKA I BROJ RAZREDNIH ODJELA PO RAZREDIMA</w:t>
            </w:r>
          </w:p>
        </w:tc>
        <w:tc>
          <w:tcPr>
            <w:tcW w:w="18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0"/>
              </w:rPr>
              <w:t xml:space="preserve">                                                             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BROJ UČENIKA </w:t>
            </w:r>
          </w:p>
        </w:tc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</w:tr>
      <w:tr>
        <w:trPr>
          <w:trHeight w:val="181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Ž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M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KUPNO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.br.uč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RAZ. ODJELA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,5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,1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,4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3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,3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0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,0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6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6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23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00,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900"/>
        <w:gridCol w:w="1135"/>
        <w:gridCol w:w="725"/>
        <w:gridCol w:w="759"/>
        <w:gridCol w:w="456"/>
        <w:gridCol w:w="568"/>
        <w:gridCol w:w="1056"/>
        <w:gridCol w:w="252"/>
        <w:gridCol w:w="1373"/>
        <w:gridCol w:w="191"/>
        <w:gridCol w:w="1448"/>
        <w:gridCol w:w="48"/>
      </w:tblGrid>
      <w:tr>
        <w:trPr>
          <w:trHeight w:val="290" w:hRule="atLeast"/>
        </w:trPr>
        <w:tc>
          <w:tcPr>
            <w:tcW w:w="5078" w:type="dxa"/>
            <w:gridSpan w:val="7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 BROJ UČENIKA PO RAZREDIMA I USPJEHU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RAZRE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2"/>
              </w:rPr>
              <w:t xml:space="preserve">                </w:t>
            </w: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USPJEH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DLIČAN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LO DOBAR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DOBAR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DOVOLJAN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NEDOVOLJAN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JEK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63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43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58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39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20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,91</w:t>
            </w:r>
          </w:p>
        </w:tc>
      </w:tr>
      <w:tr>
        <w:trPr>
          <w:trHeight w:val="276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II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01</w:t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  <w:t>585</w:t>
            </w:r>
            <w:r/>
            <w:r>
              <w:rPr>
                <w:sz w:val="22"/>
                <w:szCs w:val="2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  <w:t>420</w:t>
            </w:r>
            <w:r/>
            <w:r>
              <w:rPr>
                <w:sz w:val="22"/>
                <w:szCs w:val="2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  <w:t>7</w:t>
            </w:r>
            <w:r/>
            <w:r>
              <w:rPr>
                <w:sz w:val="22"/>
                <w:szCs w:val="22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27</w:t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10" w:type="dxa"/>
            <w:gridSpan w:val="6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 USPJEH UČENIKA NA NATJECANJIMA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a) ŠKOLSKO/MEĐUOPĆINSKO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VIJEST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IKOVNI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NGLESKI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HRVATSKI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JERONAUK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LADI TEHNIČARI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Z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FORMAT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IDRANO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EOGRAFIJ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TEMAT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SIGURNO U PROMETU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UKOMET (M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OŠARKA (M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OLNI TENIS (M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GOMET (M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UKOMET (Ž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KOŠARKA (Ž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fldChar w:fldCharType="begin"/>
            </w:r>
            <w:r>
              <w:rPr>
                <w:b/>
                <w:szCs w:val="20"/>
                <w:bCs/>
                <w:rFonts w:cs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bCs/>
                <w:color w:val="000000"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00"/>
                <w:szCs w:val="20"/>
                <w:lang w:val="en-US" w:eastAsia="en-US"/>
              </w:rPr>
              <w:t>260</w:t>
            </w:r>
            <w:r/>
            <w:r>
              <w:rPr>
                <w:b/>
                <w:szCs w:val="20"/>
                <w:bCs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34" w:type="dxa"/>
            <w:gridSpan w:val="8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b) ŽUPANIJSKO / MEĐUŽUPANIJSKO NATJECANJE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UKOMET (M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TOLNI TENIS (Ž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TLETIKA (M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NIS (M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TRELJAŠTVO (M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BADMINTON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UKOMET (Ž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TLETIKA (Ž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NIS (Ž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TRELJAŠTVO (Ž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HRVATSKI JEZIK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NGLESKI JEZIK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IK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EMAT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OLIM HRVATSKU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ITERARNI RADOVI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LIDRANO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EOGRAFIJ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9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IZ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OTO TEHN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TEMATIKA (KLOKAN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INFORMAT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JERONAUK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3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) DRŽAVNO NATJECANJE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Red. 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PREDMET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OSVOJENIH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oj</w:t>
            </w:r>
          </w:p>
        </w:tc>
        <w:tc>
          <w:tcPr>
            <w:tcW w:w="27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 xml:space="preserve">(SLOBODNA AK.) 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UDIONIKA</w:t>
            </w:r>
          </w:p>
        </w:tc>
        <w:tc>
          <w:tcPr>
            <w:tcW w:w="1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. MJESTA</w:t>
            </w:r>
          </w:p>
        </w:tc>
        <w:tc>
          <w:tcPr>
            <w:tcW w:w="16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. MJESTA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III. MJEST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OTO TEHNIKA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TEMATIKA (KLOKAN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ITERARNI RADOVI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IKOVNI RADOVI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UKUPNO: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B)   STRUKTURA ZAPOSLENIH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KVALIFIKACIJSKA STRUKTUR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BR. ZAPOSLEN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zaposl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V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Š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SS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agisterij i doktorat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 w:eastAsia="en-US"/>
              </w:rPr>
              <w:t>93</w:t>
            </w:r>
            <w:r/>
            <w:r>
              <w:rPr>
                <w:sz w:val="22"/>
                <w:b/>
                <w:szCs w:val="22"/>
                <w:bCs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)   OBJEKT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NAZIV OBJEKTA - lokacij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OV. UNUTARNJIH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OV. VANJSKIH</w:t>
            </w:r>
          </w:p>
        </w:tc>
      </w:tr>
      <w:tr>
        <w:trPr>
          <w:trHeight w:val="85" w:hRule="atLeast"/>
        </w:trPr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ROSTORA / m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Š KOPRIVNICA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06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65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KUNOVEC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KOPRIVNIČKI IVANEC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STARIGRAD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Š BAKOVČIC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575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055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D)   PRIHODI ŠKO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PRI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pri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lastit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0.304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48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Grada Koprivnic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728.855,0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,57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Koprivničko - križev. županij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Prihodi iz Proračuna Republike Hrvatsk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041.344,1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1,47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pri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19.423,0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2.649.926,3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E)   RASHODI ŠKOLE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RASHO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OSTVARENJE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. rashoda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Rashodi za zaposlene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439.593,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7,01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794.775,5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,13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45.422,9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33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64.027,6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641.784,0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3,04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nespomenut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22.595,3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95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knade za štet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.945,4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.336,9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amate za primljene zajmov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.336,9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Ras. za nabavu proizvedene dugotrajne imov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0.587,0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,15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8.830,5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98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ijevozna sredst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njige, umj. djela i ostale izložbene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.756,4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ashodi za nabavu pohranjenih vrijed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Ras. za dodatna ulaganja na nefinanc. imovin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7.557,4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6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7.557,4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62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postrojenjima i oprem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na prijevoznim sredstvi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datna ulaganja za ostalu nefinancijsku imovin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zdaci za otplatu glavnice primljenih zajmov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2.594.850,0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66" w:type="dxa"/>
            <w:gridSpan w:val="2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F)   IZVRŠENJE PO DJELATNOSTIMA</w:t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DJELATNOSTI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% od ukupno</w:t>
            </w:r>
          </w:p>
        </w:tc>
      </w:tr>
      <w:tr>
        <w:trPr>
          <w:trHeight w:val="102" w:hRule="atLeast"/>
        </w:trPr>
        <w:tc>
          <w:tcPr>
            <w:tcW w:w="5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ih sred.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dovna djelatnost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.079.634,07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5,9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alizacija posebnih progra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15.216,0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,10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prehrana učenika u školskim kuhinjam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1.054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,95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plivanje učenika trećih razred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.748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slobodne aktivnosti učenika škol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0.414,0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2.594.850,09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76"/>
        <w:gridCol w:w="5324"/>
        <w:gridCol w:w="1741"/>
        <w:gridCol w:w="1735"/>
      </w:tblGrid>
      <w:tr>
        <w:trPr>
          <w:trHeight w:val="276" w:hRule="atLeast"/>
        </w:trPr>
        <w:tc>
          <w:tcPr>
            <w:tcW w:w="9446" w:type="dxa"/>
            <w:gridSpan w:val="5"/>
            <w:tcBorders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)   REALIZACIJA PLANA KAPITALNIH ULAGANJA I INVESTICIJSKOG ODRŽAVANJA ŠKOLE (OD 01.09.2006. DO 31.08.2007.)</w:t>
            </w:r>
          </w:p>
        </w:tc>
      </w:tr>
      <w:tr>
        <w:trPr>
          <w:trHeight w:val="276" w:hRule="atLeast"/>
        </w:trPr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Red.br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53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VRSTA ULAGANJ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PLAN / k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UTROŠENA</w:t>
            </w:r>
          </w:p>
        </w:tc>
      </w:tr>
      <w:tr>
        <w:trPr>
          <w:trHeight w:val="102" w:hRule="atLeast"/>
        </w:trPr>
        <w:tc>
          <w:tcPr>
            <w:tcW w:w="59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</w:rPr>
              <w:t>SREDSTVA / kn</w:t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KAPITALNI PROJEKTI </w:t>
            </w:r>
            <w:r>
              <w:rPr>
                <w:rFonts w:cs="Arial"/>
                <w:color w:val="000000"/>
                <w:sz w:val="22"/>
                <w:szCs w:val="22"/>
              </w:rPr>
              <w:t>(opis projekta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554.520,00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48.144,51</w:t>
            </w:r>
          </w:p>
        </w:tc>
      </w:tr>
      <w:tr>
        <w:trPr>
          <w:trHeight w:val="14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22"/>
              </w:rPr>
              <w:t>-    namještaj za sobu ravnateljice i logoped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računalna oprem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 školskih ploč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prema za školsku kuhinj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 usisivač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 aparata za fotokopiranj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 kosili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aptopi, projektori, panoi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 grafoskop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levizori i dv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ostala nastavna sredstva i pomagala,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UPNO OPREMA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0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513,36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474,13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8.348,8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.098,63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.460,43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.994,73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533,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6.234,8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.056,4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.651,19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.465,08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48.830,57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/>
                <w:color w:val="000000"/>
                <w:sz w:val="22"/>
                <w:szCs w:val="22"/>
              </w:rPr>
              <w:t>- parkiralište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3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knjige za školsku lektiru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1.756,45</w:t>
            </w:r>
          </w:p>
        </w:tc>
      </w:tr>
      <w:tr>
        <w:trPr>
          <w:trHeight w:val="14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3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1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vc stijena sa vratim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ojektna dokumentacija za parkirališ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nstalacije i umrežavanje kompjutera u 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formatičkoj učionici i knjižnici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ukupno dodatna ulaganja građevinski objekti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14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Arial"/>
                <w:color w:val="000000"/>
                <w:sz w:val="22"/>
                <w:szCs w:val="22"/>
              </w:rPr>
              <w:t>252,04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.156,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9.149,45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7.557,49</w:t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INVESTICIJSKO ODRŽAVANJE </w:t>
            </w:r>
            <w:r>
              <w:rPr>
                <w:rFonts w:cs="Arial"/>
                <w:color w:val="000000"/>
                <w:sz w:val="22"/>
                <w:szCs w:val="22"/>
              </w:rPr>
              <w:t>(opis intervencije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52.644,80</w:t>
            </w:r>
          </w:p>
        </w:tc>
      </w:tr>
      <w:tr>
        <w:trPr>
          <w:trHeight w:val="14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1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ervisi kotlovni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opravci i servisi fotokopirnih strojeva i 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kompjuter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opravci kosilica i ostale opreme za 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državanje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upno inv. održavanje postrojenja i opreme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.644,2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294,68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2.221,0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3.159,90</w:t>
            </w:r>
          </w:p>
        </w:tc>
      </w:tr>
      <w:tr>
        <w:trPr>
          <w:trHeight w:val="14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.2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rušenje i lakiranje parket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oboslikarski radov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anacija asfalta, nogostupa, bojanje ograde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čišćenje podruma u PŠ Kunovec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pravak vodovada i kanalizacije matična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upno inv. održavanje građevisnkih objekata</w:t>
            </w:r>
          </w:p>
          <w:p>
            <w:pPr>
              <w:pStyle w:val="Normal"/>
              <w:autoSpaceDE w:val="false"/>
              <w:ind w:left="36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.737,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1.138,4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9.286,3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5.323,2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19.484,90</w:t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734.520,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500.789,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220"/>
        <w:gridCol w:w="1845"/>
        <w:gridCol w:w="1735"/>
      </w:tblGrid>
      <w:tr>
        <w:trPr>
          <w:trHeight w:val="276" w:hRule="atLeast"/>
        </w:trPr>
        <w:tc>
          <w:tcPr>
            <w:tcW w:w="771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U Koprivnici, 20.09.  2007.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800" w:type="dxa"/>
            <w:gridSpan w:val="3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RAVNATELJ:</w:t>
            </w:r>
          </w:p>
        </w:tc>
      </w:tr>
      <w:tr>
        <w:trPr>
          <w:trHeight w:val="276" w:hRule="atLeast"/>
          <w:cantSplit w:val="true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rFonts w:cs="Arial"/>
                <w:color w:val="000000"/>
                <w:sz w:val="22"/>
                <w:szCs w:val="20"/>
              </w:rPr>
            </w:r>
          </w:p>
        </w:tc>
        <w:tc>
          <w:tcPr>
            <w:tcW w:w="8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>M.P.                                        Marija Puhalo</w:t>
            </w:r>
          </w:p>
        </w:tc>
      </w:tr>
      <w:tr>
        <w:trPr>
          <w:trHeight w:val="276" w:hRule="atLeast"/>
          <w:cantSplit w:val="true"/>
        </w:trPr>
        <w:tc>
          <w:tcPr>
            <w:tcW w:w="6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88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  <w:szCs w:val="20"/>
      <w:lang w:val="en-US"/>
    </w:rPr>
  </w:style>
  <w:style w:type="paragraph" w:styleId="TextBodyIndent">
    <w:name w:val="Body Text Indent"/>
    <w:basedOn w:val="Normal"/>
    <w:pPr>
      <w:ind w:left="4608" w:hanging="0"/>
      <w:jc w:val="center"/>
    </w:pPr>
    <w:rPr>
      <w:sz w:val="24"/>
    </w:rPr>
  </w:style>
  <w:style w:type="paragraph" w:styleId="Tijeloteksta">
    <w:name w:val="Tijelo teksta"/>
    <w:basedOn w:val="Normal"/>
    <w:qFormat/>
    <w:pPr>
      <w:ind w:left="206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22:00Z</dcterms:created>
  <dc:creator>korisnik</dc:creator>
  <dc:description/>
  <dc:language>en-US</dc:language>
  <cp:lastModifiedBy>Dijana Radotović</cp:lastModifiedBy>
  <cp:lastPrinted>2007-09-24T13:55:00Z</cp:lastPrinted>
  <dcterms:modified xsi:type="dcterms:W3CDTF">2007-09-26T05:22:00Z</dcterms:modified>
  <cp:revision>2</cp:revision>
  <dc:subject/>
  <dc:title>Klasa:</dc:title>
</cp:coreProperties>
</file>