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37. Statuta Grada Koprivnice («Glasnik Grada Koprivnice» broj 4/05. -pročišćeni tekst i 1/06.) i članka 2. Odluke o javnim priznanjima («Glasnik Grada Koprivnice broj 2/96, 4/97. i 5/07.) Gradsko vijeće Grada Koprivnice na 23.sjednici, održanoj 23.10.2007. godine,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DLUKU</w:t>
      </w:r>
    </w:p>
    <w:p>
      <w:pPr>
        <w:pStyle w:val="Normal"/>
        <w:jc w:val="center"/>
        <w:rPr/>
      </w:pPr>
      <w:r>
        <w:rPr/>
        <w:t xml:space="preserve">o dodjeli Plakete Grada Koprivnice Auto-klubu Koprivnic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djeljuje se Plaketa Grada Koprivnice, Auto-klubu Koprivnica, u povodu 60. obljetnice uspješnog djelovanja, za sveukupni doprinos u području prometne preventive i zaštite sudionika u promet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Plaketa Grada Koprivnice uručit će se dobitniku u povodu obilježavanja Dana Grada Koprivnice, na svečanoj sjednici Gradskog vijeća Grada Kopriv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a Odluka objavit će se u Glasniku Grada Koprivni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61-01/07-01/07</w:t>
      </w:r>
    </w:p>
    <w:p>
      <w:pPr>
        <w:pStyle w:val="Normal"/>
        <w:rPr/>
      </w:pPr>
      <w:r>
        <w:rPr/>
        <w:t>URBROJ:2137/01-01-07-7</w:t>
      </w:r>
    </w:p>
    <w:p>
      <w:pPr>
        <w:pStyle w:val="Normal"/>
        <w:rPr/>
      </w:pPr>
      <w:r>
        <w:rPr/>
        <w:t>Koprivnica,23.10.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il"/>
        <w:jc w:val="both"/>
        <w:rPr/>
      </w:pPr>
      <w:r>
        <w:rPr/>
      </w:r>
    </w:p>
    <w:p>
      <w:pPr>
        <w:pStyle w:val="Stil"/>
        <w:jc w:val="both"/>
        <w:rPr/>
      </w:pPr>
      <w:r>
        <w:rPr/>
        <w:t xml:space="preserve">Auto-klub Koprivnica ove godine obilježava 60. godišnjicu kontinuiranog i uspješnog djelovanja u gradu Koprivnici. Mnogobrojni građani okupljali su se i još uvijek se okupljaju oko različitih aktivnosti i nalaze svoj interes u ovoj udruzi koja trenutno okuplja 2 101 članova. Deseci tisuća građana položili su vozački ispit u ovom klubu, a najmlađi su naučili prve korake u sigurnijem kretanju u prometu na cestama i stekli vozačke dozvole za bicikle. Vlasnicima automobila na raspolaganju je moderni auto-dijagnostički i servisni centar, a tu je i vrlo tražena Služba pomoći na cesti koja  kvalitetno opremljena i dežurna sve dane i 24 sata na dan. </w:t>
      </w:r>
    </w:p>
    <w:p>
      <w:pPr>
        <w:pStyle w:val="Stil"/>
        <w:jc w:val="both"/>
        <w:rPr/>
      </w:pPr>
      <w:r>
        <w:rPr/>
        <w:t xml:space="preserve">Auto-klub Koprivnica osnovan je, prema postojećim zapisima, u prvoj polovici 1947. godine pod imenom Auto-motorističko društvo Koprivnica koje je u početku svog djelovanja okupljalo malobrojne vlasnike motorkotača. Aktivno su propagirali auto-moto sport. Jedan od glavnih zadataka AMD-a u to vrijeme  je bilo  organiziranje autoškole. Prvu autoškolu u travnju 1948. godine pohađalo je 45 polaznika, a prvih deset polaznika tečaja dobilo je 9. rujna 1948. godine pismeno uvjerenje-diplomu za ovlaštenje upravljanja vlastitim vozilom. Samo u prvih dvadeset godina rada AMD Koprivnica je osposobio više od osam tisuća vozača za razna motorna vozila. </w:t>
      </w:r>
    </w:p>
    <w:p>
      <w:pPr>
        <w:pStyle w:val="Stil"/>
        <w:jc w:val="both"/>
        <w:rPr/>
      </w:pPr>
      <w:r>
        <w:rPr/>
        <w:t xml:space="preserve">Tradicija osposobljavanja vozača u cestovnom prometu zadržana je sve do danas i jedno je od značajnih djelatnosti ove udruge. </w:t>
      </w:r>
    </w:p>
    <w:p>
      <w:pPr>
        <w:pStyle w:val="Stil"/>
        <w:jc w:val="both"/>
        <w:rPr/>
      </w:pPr>
      <w:r>
        <w:rPr/>
        <w:t xml:space="preserve">Od 1955. godine kada je formirana prva automehaničarska radionica, namijenjena prije svega potrebama članova, ranije AMD, a danas Auto-klub Koprivnica razvio je djelatnost od posebnog značaja za sigurnost prometa na cestama, a to je auto servisna dijagnostika, savjeti vozačima i pružanje pomoći vozačima na cesti u slučaju kvara na vozačima, bez obzira na članstvo u udruzi </w:t>
      </w:r>
    </w:p>
    <w:p>
      <w:pPr>
        <w:pStyle w:val="Stil"/>
        <w:jc w:val="both"/>
        <w:rPr/>
      </w:pPr>
      <w:r>
        <w:rPr/>
        <w:t xml:space="preserve">Dugo godina AMD Koprivnica tražio je svoj dom i imao je sjedište na raznim mjestima u gradu. Najčešće su ti prostori bili neprikladni. </w:t>
      </w:r>
    </w:p>
    <w:p>
      <w:pPr>
        <w:pStyle w:val="Stil"/>
        <w:jc w:val="both"/>
        <w:rPr/>
      </w:pPr>
      <w:r>
        <w:rPr/>
        <w:t xml:space="preserve">Na današnju lokaciju, raskrižje Starogradske i Mihanovićeve ulice, Auto-klub dolazi 1967. godine. Tada započinje značajniji razvoj ove udruge izgradnjom prometnog poligona i ostalih potrebnih objekata gdje do danas značajno razvija sve svoje djelatnosti i aktivnosti. Izgradnjom automehaničarske radionice i 260 m2 suvremenog auto-dijagnostičkog centra stvoreni su preduvjeti za prometno-preventivne usluge na vozilima prije svega za 2100 članova koliko ih trenutno broji ovaj auto-klub. </w:t>
      </w:r>
    </w:p>
    <w:p>
      <w:pPr>
        <w:pStyle w:val="Stil"/>
        <w:jc w:val="both"/>
        <w:rPr/>
      </w:pPr>
      <w:r>
        <w:rPr/>
        <w:t xml:space="preserve">U povijesti ovog auto-kluba značajan pečat, u vremenu od 1967. do 1974. godine, dala je aktivnost u osnivanju i radu karting-sekcije koja je u to vrijeme okupljala velik broj ljubitelja tog  moto-sporta, članova auto-kluba. Karting sekcija je auto-klubu zbog vrhunskih rezultata donijela niz vrijednih priznanja i afirmaciju kluba, grada Koprivnice i cijelog kraj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9:49:00Z</dcterms:created>
  <dc:creator> </dc:creator>
  <dc:description/>
  <dc:language>en-US</dc:language>
  <cp:lastModifiedBy>Gordana</cp:lastModifiedBy>
  <cp:lastPrinted>2007-10-16T21:57:00Z</cp:lastPrinted>
  <dcterms:modified xsi:type="dcterms:W3CDTF">2007-10-24T07:45:00Z</dcterms:modified>
  <cp:revision>5</cp:revision>
  <dc:subject/>
  <dc:title>Na temelju članka 37</dc:title>
</cp:coreProperties>
</file>