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Na temelju članka 37. Statuta Grada Koprivnice («Glasnik Grada Koprivnice» broj 4/05. -pročišćeni tekst i 1/06.) i članka 2. Odluke o javnim priznanjima («Glasnik Grada Koprivnice broj 2/96, 4/97. i 5/07.) Gradsko vijeće Grada Koprivnice na 23. sjednici, održanoj 23.10.2007. godine, donijelo j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ODLUKU</w:t>
      </w:r>
    </w:p>
    <w:p>
      <w:pPr>
        <w:pStyle w:val="Normal"/>
        <w:jc w:val="center"/>
        <w:rPr/>
      </w:pPr>
      <w:r>
        <w:rPr/>
        <w:t>o dodjeli Medalje Grada Koprivnice Radovanu Knežević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Dodjeljuje se Medalja Grada Koprivnice Radovanu Kneževiću iz Koprivnice, Bakovčice, Koprivnička 43, za osobite zasluge u društvenim i humanitarnim aktivnostima  u Gradu Koprivnic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II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Medalja Grada Koprivnice uručit će se dobitniku u povodu obilježavanja Dana Grada Koprivnice, na svečanoj sjednici Gradskog vijeća Grada Koprivni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III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Nagrada se dodjeljuje u obliku dizajnirane medalje i novčane nagrade u iznosu 20.109,32 ku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IV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Ova Odluka objavit će se u Glasniku Grada Koprivnic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GRADSKO VIJEĆE</w:t>
      </w:r>
    </w:p>
    <w:p>
      <w:pPr>
        <w:pStyle w:val="Normal"/>
        <w:jc w:val="center"/>
        <w:rPr/>
      </w:pPr>
      <w:r>
        <w:rPr/>
        <w:t>GRADA KOPRIVN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ASA: 061-01/07-01/07</w:t>
      </w:r>
    </w:p>
    <w:p>
      <w:pPr>
        <w:pStyle w:val="Normal"/>
        <w:rPr/>
      </w:pPr>
      <w:r>
        <w:rPr/>
        <w:t>URBROJ: 2137/01-01-07/2</w:t>
      </w:r>
    </w:p>
    <w:p>
      <w:pPr>
        <w:pStyle w:val="Normal"/>
        <w:rPr/>
      </w:pPr>
      <w:r>
        <w:rPr/>
        <w:t>Koprivnica,23.10.200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PREDSJEDNIK: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 Ivan Pal, pro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Radovan Knežević</w:t>
      </w:r>
      <w:r>
        <w:rPr>
          <w:sz w:val="28"/>
          <w:szCs w:val="28"/>
        </w:rPr>
        <w:t xml:space="preserve"> rođen je 1960. godine u Pljevljima u Republici Crnoj Gori, gdje je završio osnovno, a u Nikšiću srednje obrazovanj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Godine 1984. diplomirao je na Pedagoškoj akademiji u Banja Luci, a od tada radi u Bakovčicama kao učitelj u područnoj škol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Dugogodišnji je aktivni nogometaš, nogometni sudac, a sada nogometni instruktor kontrolor, aktivist volonter  Crvenog križa, predsjednik MO Bakovčice, član DVD-a Bakovčice, županijski voditelj aktiva učitelja razredne nastave, predsjednik Školskog odbora   OŠ A. N. Gostovinski i predsjednik Kuglačkog kluba «Koprivnica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U sklopu odgojno obrazovnog rada u područnoj školi Bakovčice sa učenicima, roditeljima, mještanima i prijateljima škole uredili su školu i okoliš tako da je zadnjih 10-ak godina to najljepši školski vrt u Hrvatskoj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Učiteljske akademije iz Hrvatske u sklopu školovanja novih naraštaja učitelja svake godine ih šalje u područnu školu Bakovčice kod Radovana Kneževića kako bi vidjeli način rada sa četiri razreda istovremeno i kulturnu i javnu djelatnost područne škole Bakovčic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Dugi niz godina uspješni je organizator mnogih kulturnih događanja u Bakovčicama, kao što su  izložbe slika, književnih susreta, prikaza božićnih i uskrsnih  običaja u Bakovčici i Koprivnici, kviza znanja iz povijesti «Hrvatska, moja domovina», večeri kulture gradišćanskih Hrvata  i još mnogo drugih događaj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15:17:00Z</dcterms:created>
  <dc:creator> </dc:creator>
  <dc:description/>
  <dc:language>en-US</dc:language>
  <cp:lastModifiedBy>Gordana</cp:lastModifiedBy>
  <cp:lastPrinted>2007-10-17T13:55:00Z</cp:lastPrinted>
  <dcterms:modified xsi:type="dcterms:W3CDTF">2007-10-24T07:50:00Z</dcterms:modified>
  <cp:revision>16</cp:revision>
  <dc:subject/>
  <dc:title>Na temelju članka 37</dc:title>
</cp:coreProperties>
</file>