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a temelju članka 89. Zakona o osnovnom školstvu («Narodne novine»                   br. 69/03-pročišćeni tekst i 76/05) i članka 37. Statuta Grada Koprivnice (“Glasnik Grada Koprivnice” broj 4/05-pročišćeni tekst i 1/06), Gradsko vijeće Grada Koprivnice na 23. sjednici održanoj  23.10.2007. godine, donijelo j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RJEŠENJE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o imenovanju članova Školskog odbora</w:t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Centra za odgoj, obrazovanje i rehabilitaciju  «Podravsko sunce» Koprivnica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I.</w:t>
      </w:r>
    </w:p>
    <w:p>
      <w:pPr>
        <w:pStyle w:val="TextBody"/>
        <w:rPr/>
      </w:pPr>
      <w:r>
        <w:rPr>
          <w:rFonts w:cs="Arial" w:ascii="Arial" w:hAnsi="Arial"/>
        </w:rPr>
        <w:t>Za članove Školskog odbora Centra za odgoj, obrazovanje i rehabilitaciju  «Podravsko sunce» Koprivnica imenuju  se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</w:rPr>
        <w:t>Vesna Želježnjak, ispred osnivača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</w:rPr>
        <w:t>Gordana Slavetić, ispred osnivača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</w:rPr>
        <w:t>Martina Crnković iz Koprivnice, iz reda učitelja i stručnih suradnika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</w:rPr>
        <w:t>Martina Golub-Horvat iz Koprivničkog Ivanca, iz reda učitelja i stručnih suradnika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</w:rPr>
        <w:t>Sanja Šijak iz Koprivnice, iz reda učitelja i stručnih suradnika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</w:rPr>
        <w:t>Dragica Fodor-Polančec iz Koprivnice , iz reda roditelja učenika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</w:rPr>
        <w:t>Siniša Bosanac iz Koprivnice, iz reda roditelja učenik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II.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"/>
        <w:ind w:firstLine="708"/>
        <w:rPr/>
      </w:pPr>
      <w:r>
        <w:rPr>
          <w:rFonts w:cs="Arial" w:ascii="Arial" w:hAnsi="Arial"/>
        </w:rPr>
        <w:t>Članovi Školskog odbora imenuju se na vrijeme od   četiri godine i mogu biti ponovno imenovani, a mandat im teče od konstituiranja Školskog odbor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III.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Ovo Rješenje objavit će se u “Glasniku Grada Koprivnice”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left"/>
        <w:rPr/>
      </w:pPr>
      <w:r>
        <w:rPr>
          <w:rFonts w:eastAsia="Arial" w:cs="Arial" w:ascii="Arial" w:hAnsi="Arial"/>
          <w:b w:val="false"/>
          <w:bCs w:val="false"/>
        </w:rPr>
        <w:t xml:space="preserve">                                                   </w:t>
      </w:r>
      <w:r>
        <w:rPr>
          <w:rFonts w:cs="Arial" w:ascii="Arial" w:hAnsi="Arial"/>
        </w:rPr>
        <w:t>GRADSKO VIJEĆE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GRADA KOPRIVNICE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KLASA: 080-01/07-01/09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URBROJ:2137/01-01-07-1</w:t>
      </w:r>
    </w:p>
    <w:p>
      <w:pPr>
        <w:pStyle w:val="Normal"/>
        <w:jc w:val="both"/>
        <w:rPr/>
      </w:pPr>
      <w:r>
        <w:rPr>
          <w:rFonts w:cs="Arial"/>
          <w:sz w:val="24"/>
        </w:rPr>
        <w:t>Koprivnica, 11.10.2007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ab/>
        <w:tab/>
        <w:tab/>
        <w:tab/>
        <w:t xml:space="preserve">              Ivan Pal, prof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brazloženj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        </w:t>
      </w:r>
      <w:r>
        <w:rPr>
          <w:sz w:val="24"/>
        </w:rPr>
        <w:t>Člankom 87. stavak 3. Zakona o osnovnom školstvu («Narodne novine» br. 59/90., 26/93., 27/93., 29/94., 7/96., 59/01. 114/01. i 76/05.) propisan je sastav i način imenovanja školskog odbora. Školski odbor ima sedam članova koje imenuje osnivač od kojih tri člana iz reda učitelja i stručnih suradnika na prijedlog učiteljskog vijeća, dva člana iz reda roditelja učenika na prijedlog vijeća roditelja, a dva samostalno.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>Sukladno navedenoj odredbi COOR «Podravsko sunce» dostavio je prijedloge Učiteljskog vijeća za članove Školskog odbora iz reda učitelja: Martinu Crnković, VSS, učiteljicu - defektologa, Vinica 52, Koprivnica, sa 2 godine staža u ustanovi, Martinu Golub – Horvat, VSS, učiteljicu - defektologa,  Koprivnička 4, Koprivnički Ivanec, sa 3 godine staža u ustanovi, te Sanju Šijak, VSS, učiteljicu - defektologa, Proljetna 22, Koprivnica, sa 4 godine staža u ustanovi.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Vijeće roditelja predložilo je za članove školskog odbora: Dragicu Fodor – Polančec, liječnicu obiteljske medicine, majku učenika -  polaznika COOR «Podravsko sunce» Petera Polančeca, Herešinska 19 g Koprivnica i Sinišu Bosanca, zastupnika u osiguranju, oca učenika - polaznika COOR  «Podravsko sunce» Filipa Bosanca, Miklinovec 87, Koprivn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va člana Školskog odbora COOR "Podravsko sunce" utvrđuje osnivač na prijedlog Odbora za izbor i imenovanja te je u skladu sa navedenim Odbor predložio Vesnu Želježnjak, zamjenicu gradonačelnika, diplomiranu ekonomisticu, iz Koprivnice, Herešinska ulica br. 19 i Gordanu Slavetić, liječnicu u Općoj bolnici «Dr.T. Bardek» , iz Koprivnice, Vladimira Nazora 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Odbor za izbor i imenovanja</w:t>
      </w:r>
    </w:p>
    <w:p>
      <w:pPr>
        <w:pStyle w:val="Normal"/>
        <w:ind w:left="5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44:00Z</dcterms:created>
  <dc:creator>Gordana</dc:creator>
  <dc:description/>
  <dc:language>en-US</dc:language>
  <cp:lastModifiedBy>Gordana</cp:lastModifiedBy>
  <cp:lastPrinted>2007-10-11T13:54:00Z</cp:lastPrinted>
  <dcterms:modified xsi:type="dcterms:W3CDTF">2007-10-18T11:49:00Z</dcterms:modified>
  <cp:revision>10</cp:revision>
  <dc:subject/>
  <dc:title>Na temelju članka 87</dc:title>
</cp:coreProperties>
</file>