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hr-HR"/>
        </w:rPr>
      </w:pPr>
      <w:r>
        <w:rPr>
          <w:sz w:val="40"/>
          <w:lang w:val="hr-HR"/>
        </w:rPr>
        <w:t xml:space="preserve">Realizirani projekti tijekom II. polugodišta </w:t>
      </w:r>
    </w:p>
    <w:p>
      <w:pPr>
        <w:pStyle w:val="Normal"/>
        <w:jc w:val="center"/>
        <w:rPr>
          <w:sz w:val="40"/>
          <w:lang w:val="hr-HR"/>
        </w:rPr>
      </w:pPr>
      <w:r>
        <w:rPr>
          <w:sz w:val="40"/>
          <w:lang w:val="hr-HR"/>
        </w:rPr>
        <w:t>školske 2006./2007. godine</w:t>
      </w:r>
    </w:p>
    <w:p>
      <w:pPr>
        <w:pStyle w:val="Normal"/>
        <w:rPr>
          <w:sz w:val="40"/>
          <w:lang w:val="hr-HR"/>
        </w:rPr>
      </w:pPr>
      <w:r>
        <w:rPr>
          <w:sz w:val="40"/>
          <w:lang w:val="hr-HR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8532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lang w:val="hr-HR"/>
              </w:rPr>
            </w:pPr>
            <w:r>
              <w:rPr>
                <w:sz w:val="36"/>
                <w:lang w:val="hr-HR"/>
              </w:rPr>
              <w:t>Učiteljica / učitelj</w:t>
            </w:r>
          </w:p>
        </w:tc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hr-HR"/>
              </w:rPr>
            </w:pPr>
            <w:r>
              <w:rPr>
                <w:sz w:val="36"/>
                <w:lang w:val="hr-HR"/>
              </w:rPr>
              <w:t>PROJEKT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es Geršić Bodinovac - 1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VJETNICA – PRIPREMA ZA USKR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uradnja roditelja djece i učitelja u pripremi za Uskrs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nja Brkić - 1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DRAVLJE – PREHRANA, ČISTOĆA..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evencija zdravog život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PRIVNICA – MOJ GRAD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građevine, grad i običa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Pintari</w:t>
            </w:r>
            <w:r>
              <w:rPr>
                <w:lang w:val="hr-HR"/>
              </w:rPr>
              <w:t xml:space="preserve">ć, </w:t>
            </w:r>
            <w:r>
              <w:rPr>
                <w:lang w:val="de-DE"/>
              </w:rPr>
              <w:t>Senka</w:t>
            </w:r>
            <w:r>
              <w:rPr>
                <w:lang w:val="hr-HR"/>
              </w:rPr>
              <w:t xml:space="preserve"> - 1.</w:t>
            </w:r>
            <w:r>
              <w:rPr>
                <w:lang w:val="de-DE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LIKOVNIC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zrada razredne slikovnic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TICE ZIM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kako pomoći pticama stanaricama zimi</w:t>
            </w:r>
          </w:p>
        </w:tc>
      </w:tr>
      <w:tr>
        <w:trPr>
          <w:trHeight w:val="28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ačević, Nataša - 2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ELENI OTOCI MOGA GRADA</w:t>
            </w:r>
          </w:p>
        </w:tc>
      </w:tr>
      <w:tr>
        <w:trPr>
          <w:trHeight w:val="28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Istražiti dostatnost i vrste spremnika za otpad te stupanj onečišćenja okoliš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DRAVIN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poznati zavičaj izvan okvira školskog program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rdek, Karmen - 2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TOP BULLYNG – START MAZING I PAZING NAPUŠTENE ŽIVOTINJ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vijati humanost i osjećaj sreće čineći dobro nezaštićenim i napuštenim bićim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bolek, Božana - 3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ŠETNJA KOPRIVNICOM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prošlost svoga grad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etras, Marija - 3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OTIVI S POCULICA – radionica u muzej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čuvanje tradicije, motiva i veza s narodne nošn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/>
              <w:t>Pi</w:t>
            </w:r>
            <w:r>
              <w:rPr>
                <w:lang w:val="hr-HR"/>
              </w:rPr>
              <w:t>šč</w:t>
            </w:r>
            <w:r>
              <w:rPr/>
              <w:t>evi</w:t>
            </w:r>
            <w:r>
              <w:rPr>
                <w:lang w:val="hr-HR"/>
              </w:rPr>
              <w:t xml:space="preserve">ć, </w:t>
            </w:r>
            <w:r>
              <w:rPr/>
              <w:t>Dubravka</w:t>
            </w:r>
            <w:r>
              <w:rPr>
                <w:lang w:val="hr-HR"/>
              </w:rPr>
              <w:t xml:space="preserve"> - 4.</w:t>
            </w: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LO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tanak tla, vrste tla, obrada i zagađenost tla</w:t>
            </w:r>
          </w:p>
        </w:tc>
      </w:tr>
      <w:tr>
        <w:trPr>
          <w:trHeight w:val="27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Fajdeti</w:t>
            </w:r>
            <w:r>
              <w:rPr>
                <w:lang w:val="hr-HR"/>
              </w:rPr>
              <w:t xml:space="preserve">ć, </w:t>
            </w:r>
            <w:r>
              <w:rPr>
                <w:lang w:val="de-DE"/>
              </w:rPr>
              <w:t>Mla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ŽIVOTINJE</w:t>
            </w:r>
          </w:p>
        </w:tc>
      </w:tr>
      <w:tr>
        <w:trPr>
          <w:trHeight w:val="27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zanimljivosti o odabranoj životinji, prikupljati informaci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dinski, Drag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Š ZAVIČAJ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poznati izgled, prošlost, narodne običaje, plesove, narječje Podravin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Dukarić, Drag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NIMAN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poznati zanimanja ljudi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Vizir</w:t>
            </w:r>
            <w:r>
              <w:rPr>
                <w:lang w:val="hr-HR"/>
              </w:rPr>
              <w:t>-</w:t>
            </w:r>
            <w:r>
              <w:rPr>
                <w:lang w:val="de-DE"/>
              </w:rPr>
              <w:t>Vu</w:t>
            </w:r>
            <w:r>
              <w:rPr>
                <w:lang w:val="hr-HR"/>
              </w:rPr>
              <w:t>č</w:t>
            </w:r>
            <w:r>
              <w:rPr>
                <w:lang w:val="de-DE"/>
              </w:rPr>
              <w:t>kovi</w:t>
            </w:r>
            <w:r>
              <w:rPr>
                <w:lang w:val="hr-HR"/>
              </w:rPr>
              <w:t xml:space="preserve">ć, </w:t>
            </w:r>
            <w:r>
              <w:rPr>
                <w:lang w:val="de-DE"/>
              </w:rPr>
              <w:t>Mar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ŽIVI SVIJET TEKUĆIC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poznati životinjski i biljni svijet tekućic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/>
              <w:t>Hergoti</w:t>
            </w:r>
            <w:r>
              <w:rPr>
                <w:lang w:val="hr-HR"/>
              </w:rPr>
              <w:t xml:space="preserve">ć, </w:t>
            </w:r>
            <w:r>
              <w:rPr/>
              <w:t>Suz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OJ PLANE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vodom Dana planeta Zemlje poučiti učenike potrebi očuvanja okoliš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JA ŽUPANI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i istražiti posebnosti naše župani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So</w:t>
            </w:r>
            <w:r>
              <w:rPr>
                <w:lang w:val="hr-HR"/>
              </w:rPr>
              <w:t>č</w:t>
            </w:r>
            <w:r>
              <w:rPr>
                <w:lang w:val="de-DE"/>
              </w:rPr>
              <w:t>ev</w:t>
            </w:r>
            <w:r>
              <w:rPr>
                <w:lang w:val="hr-HR"/>
              </w:rPr>
              <w:t xml:space="preserve">, </w:t>
            </w:r>
            <w:r>
              <w:rPr>
                <w:lang w:val="de-DE"/>
              </w:rPr>
              <w:t>Natalij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ZGLEDNICA MOGA ZAVIČA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zavičaj i izraditi razglednicu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t, Vera - 5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ALENTINE´S DAY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širiti znanja o Valentinov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SPORT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širiti znanja o sportovim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dić, Lada - 5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EKO PROJEK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očiti, istražiti i izraziti različite vrste tekstur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ak, Marija - 5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TELEVIZI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se s medijem i razviti kritički odnos prema TV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ranar, Lidija - 5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BORAVLJENI «CAR AUSTRIJANSKI»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kazati kulturni, društveni i svakodnevni život u Koprivnici 30tih i 40tih godina prošlog stoljeć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vaj, Lidija - 6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LONDON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svjetsku metropolu zemlje čiji jezik učimo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kupec, Branka - 6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JEZIK, NARJEČJA I PISANI SPOMENIC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 povijesti hrvatskog jezik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TRIP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O povijesti nastanka strip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ILMSKA IZRAŽAJNA SREDSTV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svajanje znanja o filmskim izražajnim sredstvim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ver, Sanda - 6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AROK U POVIJEST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učenike s razdobljem barok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ar, Marija - 7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ALON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bitne stvari (pojmove) za život koji nisu u redovitom program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DMORNIC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bitne stvari (pojmove) za život koji nisu u redovitom program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RHIMEDOV ZAKON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bitne stvari (pojmove) za život koji nisu u redovitom programu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sonja, Marijana - 7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PRESSIONS OF VARAŽDIN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povijest Varaždin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ta, Ljerka - 7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RUŽNICA I KRUG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o kružnici i krugu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rakulić, Nedeljko - 7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NOI U PODRUM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rada panoa za dan škole, dan sporta, dan nepušenj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ag, Suzana - 8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ATEMATIKA U STRIP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učenike s pojmom četverokuta kroz strip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nec J., Anamaria - 8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Č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bnoviti i prezentirati znanja usvojena na ekskurziji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kavina, Marija - 8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LIVADNE I LJEKOVITE LIVADNE BILJK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livadne i ljekovite livadne biljk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utalo, Romana - 8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LJUBAVNA PISMA HRVATSKIH KNJIŽEVNIK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životopise, rad i poeziju hrvatskih književnik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ujasinović, Zdenko - 8.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W. A. MOZAR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odišnjica rođenja Mozart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argović, Mar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JERENJE KLIMATSKIH PROMJENA OKO ŠKOL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vanje s osnovnim instrumentima za mjeren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šak, Go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TLO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se sa problemima zaštite tl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Šikić, S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TONOVA TIJEL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rada prezentacija u PowerPointu i izlaganj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ČETVEROKU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rada prezentacija u PowerPointu i izlagan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meršić, Ved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RIZMA - ZNAČENJE I SMISAO USKRS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dubiti značenje simbola vezanih uz Uskrs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valj, Iv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SKRS - ISUSOV GROB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vijanje kreativnosti i shvaćanje simbolike Uskrs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čić, 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IKOLA TESL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Životno djelo – dostignuća – izumi 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ubačević, Bilj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RANCUSKE REGIJ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karakteristike nekih regija u Francuskoj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moborec, Mel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ČENIČKO VIĐENJE HNOS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spitati što učenici osmih razreda misle o HNOS-u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5840" w:h="122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27:00Z</dcterms:created>
  <dc:creator>Maki</dc:creator>
  <dc:description/>
  <dc:language>en-US</dc:language>
  <cp:lastModifiedBy>Dijana Radotović</cp:lastModifiedBy>
  <cp:lastPrinted>2007-10-12T12:26:00Z</cp:lastPrinted>
  <dcterms:modified xsi:type="dcterms:W3CDTF">2007-10-12T10:27:00Z</dcterms:modified>
  <cp:revision>2</cp:revision>
  <dc:subject/>
  <dc:title>Realizirani projekti tijekom I</dc:title>
</cp:coreProperties>
</file>