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946"/>
        <w:gridCol w:w="945"/>
        <w:gridCol w:w="946"/>
        <w:gridCol w:w="1687"/>
        <w:gridCol w:w="1854"/>
      </w:tblGrid>
      <w:tr>
        <w:trPr>
          <w:trHeight w:val="305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OŠ «Antun Nemčić Gostovinski» KOPRIVNICA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 KOPRIVNICA</w:t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GRADSKO POGLAVARSTVO 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ZVJEŠĆE O RADU ZA ŠKOLSKU GOD. 2006./2007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A) UČENIC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 BROJ UČENIKA I BROJ RAZREDNIH ODJELA PO ŠKOLAMA</w:t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ŠKOLA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8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0,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Rek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    </w:t>
            </w:r>
            <w:r>
              <w:rPr>
                <w:rFonts w:cs="Arial"/>
                <w:color w:val="000000"/>
                <w:szCs w:val="20"/>
              </w:rPr>
              <w:t>7,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Jagnjedove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,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8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 BROJ UČENIKA I BROJ RAZREDNIH ODJELA PO RAZREDIM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181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8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1135"/>
        <w:gridCol w:w="725"/>
        <w:gridCol w:w="759"/>
        <w:gridCol w:w="456"/>
        <w:gridCol w:w="568"/>
        <w:gridCol w:w="1056"/>
        <w:gridCol w:w="252"/>
        <w:gridCol w:w="1373"/>
        <w:gridCol w:w="191"/>
        <w:gridCol w:w="1448"/>
        <w:gridCol w:w="48"/>
      </w:tblGrid>
      <w:tr>
        <w:trPr>
          <w:trHeight w:val="290" w:hRule="atLeast"/>
        </w:trPr>
        <w:tc>
          <w:tcPr>
            <w:tcW w:w="5078" w:type="dxa"/>
            <w:gridSpan w:val="7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 BROJ UČENIKA PO RAZREDIMA I USPJEHU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2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USPJEH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DLIČAN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LO DOBAR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BAR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VOLJAN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EDOVOLJAN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JEK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3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4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78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1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5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08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18</w:t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41</w:t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 USPJEH UČENIKA NA NATJECANJIMA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) GRADSKO / MEĐUOPĆIN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nogome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rukome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KOŠARKA M-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b) ŽUPANIJSKO / MEĐUŽUPANIJ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rvatski jezi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ovna grup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vijes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em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z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vijes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tenis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košar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«Galovićeve  jeseni»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Lidrano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5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DRŽAVNO NATJECANJE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ZK-košar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lms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vijes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z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ovni natječaj «Mato Lovrak»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Najljepše pismo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B)   STRUKTURA ZAPOSLENIH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KVALIFIKACIJSKA STRUKTUR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ZAPOSLEN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zaposl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,9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,46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Š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8,8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1,8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gisterij i doktora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  OBJEKT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AZIV OBJEKTA – lokaci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UNUTARNJ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VANJSKIH</w:t>
            </w:r>
          </w:p>
        </w:tc>
      </w:tr>
      <w:tr>
        <w:trPr>
          <w:trHeight w:val="85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 – Koprivnica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64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Reka – Rek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0,2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6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Jagnjedovec – Jagnjedovec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03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731,2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6736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)   PRIHOD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PRI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pri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lastit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5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Grada Koprivn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847.70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,9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Koprivničko - križev. županij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Republike Hrvatsk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556.07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4,4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5.46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810.50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E)   RASHODI ŠKOLE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RAS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ras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hodi za zaposlene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54.88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/>
                <w:color w:val="000000"/>
                <w:sz w:val="22"/>
                <w:szCs w:val="22"/>
              </w:rPr>
              <w:t>70,7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826.73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,6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9.64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2.93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45.55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nespomenut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8.60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27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27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. za nabavu proizvedene dugotrajne imov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9.61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,8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9.88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1,82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, umj. djela i ostale izložbene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.90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hodi za nabavu pohranjenih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. za dodatna ulaganja na nefinanc. imovin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7,98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7.98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ostrojenjima i oprem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rijevoznim sredstv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837.49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)   IZVRŠENJE PO DJELATNOSTIMA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DJELAT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no</w:t>
            </w:r>
          </w:p>
        </w:tc>
      </w:tr>
      <w:tr>
        <w:trPr>
          <w:trHeight w:val="102" w:hRule="atLeast"/>
        </w:trPr>
        <w:tc>
          <w:tcPr>
            <w:tcW w:w="5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ih sred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dovna djelatnost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341.09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4,3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ija posebnih progr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6.4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5,6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837.49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324"/>
        <w:gridCol w:w="1741"/>
        <w:gridCol w:w="1735"/>
      </w:tblGrid>
      <w:tr>
        <w:trPr>
          <w:trHeight w:val="276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)   REALIZACIJA PLANA KAPITALNIH ULAGANJA I INVESTICIJSKOG ODRŽAVANJA ŠKOLE (OD 01.09.2005. DO 31.08.2006.)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ULAGANJ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LAN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</w:tr>
      <w:tr>
        <w:trPr>
          <w:trHeight w:val="102" w:hRule="atLeast"/>
        </w:trPr>
        <w:tc>
          <w:tcPr>
            <w:tcW w:w="5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KAPITALNI PROJEKTI </w:t>
            </w:r>
            <w:r>
              <w:rPr>
                <w:rFonts w:cs="Arial"/>
                <w:color w:val="000000"/>
                <w:sz w:val="22"/>
                <w:szCs w:val="22"/>
              </w:rPr>
              <w:t>(opis projekta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zgradnja sportske dvorane</w:t>
            </w:r>
          </w:p>
          <w:p>
            <w:pPr>
              <w:pStyle w:val="Normal"/>
              <w:autoSpaceDE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320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/>
                <w:color w:val="000000"/>
                <w:sz w:val="22"/>
                <w:szCs w:val="22"/>
              </w:rPr>
              <w:t>319.889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remanje učionica školskim namještajem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učionice biologija, kemija-fizika,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školske ploče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garderobni ormari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osobna računala, projektori, ostala učila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/>
                <w:color w:val="000000"/>
                <w:sz w:val="22"/>
                <w:szCs w:val="22"/>
              </w:rPr>
              <w:t>242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</w:rPr>
              <w:t>241.822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 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 obvezna lektir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</w:rPr>
              <w:t>38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</w:rPr>
              <w:t>37.907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građevinskim objektim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zamjena podova u učionici biologije, kemije-fizike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ostava zaštitnih roleta u matičnoj i PŠ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sanacija zgrade PŠ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</w:rPr>
              <w:t>150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147.982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VESTICIJSKO ODRŽAVANJE (OPIS INTERVENCIJE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vesticijsko održavanje građevinskih objekat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brušenje i lakiranje parket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zamjena starog dotrajalog poda i postava laminat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ostava vratiju i popravak stolarij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restauracija ulaznih vratiju zgrade matične škol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brušenje i dvostruki premaz stolarije matične škol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ličilački radovi u matičnoj i PŠ Rek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6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.508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kuće i investicijsko održavanje postrojenja i oprem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redoviti godišnji servisi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opravak plamenika postrojenja grijanja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redoviti popravci i servisi opreme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.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11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U Koprivnici,  9. 10. 200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Arial"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RAVNATELJICA: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7065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Gordana Gazdić Buhanec, dipl. ing. biol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07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4608" w:hanging="0"/>
      <w:jc w:val="center"/>
    </w:pPr>
    <w:rPr>
      <w:sz w:val="24"/>
    </w:rPr>
  </w:style>
  <w:style w:type="paragraph" w:styleId="Tijeloteksta">
    <w:name w:val="Tijelo teksta"/>
    <w:basedOn w:val="Normal"/>
    <w:qFormat/>
    <w:pPr>
      <w:ind w:left="206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3:00Z</dcterms:created>
  <dc:creator>korisnik</dc:creator>
  <dc:description/>
  <dc:language>en-US</dc:language>
  <cp:lastModifiedBy>Dijana Radotović</cp:lastModifiedBy>
  <cp:lastPrinted>2007-10-11T10:59:00Z</cp:lastPrinted>
  <dcterms:modified xsi:type="dcterms:W3CDTF">2007-10-15T05:43:00Z</dcterms:modified>
  <cp:revision>2</cp:revision>
  <dc:subject/>
  <dc:title>Tabele-prilog Izvješću OŠ "Antun Nemčić Gostovinski" Kopriv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Ostalo</vt:lpwstr>
  </property>
  <property fmtid="{D5CDD505-2E9C-101B-9397-08002B2CF9AE}" pid="4" name="Urbroj">
    <vt:lpwstr/>
  </property>
</Properties>
</file>