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temelju članka 37. Statuta Grada Koprivnice («Glasnik Grada Koprivnice» broj 4/05. -pročišćeni tekst i 1/06.) i članka 2. Odluke o javnim priznanjima («Glasnik Grada Koprivnice broj 2/96, 4/97. i 5/07.) Gradsko vijeće Grada Koprivnice na 23.sjednici, održanoj 23.10.2007. godine, donijelo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DLUKU</w:t>
      </w:r>
    </w:p>
    <w:p>
      <w:pPr>
        <w:pStyle w:val="Normal"/>
        <w:jc w:val="center"/>
        <w:rPr/>
      </w:pPr>
      <w:r>
        <w:rPr/>
        <w:t xml:space="preserve">o dodjeli Plakete Grada Koprivnice Domu za starije i nemoćne osobe Koprivnic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odjeljuje se Plaketa Grada Koprivnice, Domu za starije i nemoćne osobe Koprivnica, za sveukupni doprinos poboljšanju kvalitete života građana starije životne dob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Plaketa Grada Koprivnice uručit će se dobitniku u povodu obilježavanja Dana Grada Koprivnice, na svečanoj sjednici Gradskog vijeća Grada Koprivn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va Odluka objavit će se u Glasniku Grada Koprivnic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61-01/07-01/07</w:t>
      </w:r>
    </w:p>
    <w:p>
      <w:pPr>
        <w:pStyle w:val="Normal"/>
        <w:rPr/>
      </w:pPr>
      <w:r>
        <w:rPr/>
        <w:t>URBROJ:2137/01-01-07-8</w:t>
      </w:r>
    </w:p>
    <w:p>
      <w:pPr>
        <w:pStyle w:val="Normal"/>
        <w:rPr/>
      </w:pPr>
      <w:r>
        <w:rPr/>
        <w:t>Koprivnica,23.10.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EDSJEDNIK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Ivan Pal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Dom za starije i nemoćne osobe Koprivnica počeo je sa radom 01. ožujka 1991. godine, a dograđen je 2002. godine. Ima 260 stanara  o kojima brinu 74 zaposlene osobe. Osnivač ustanove je Koprivničko-križevačka županije, a poslovanje Doma nadzire Upravno vijeće koje imenuje osnivač. Dom je registriran za djelatnost smještaja starijih i nemoćnih osoba, dnevnog boravka i pružanja usluga pomoći i njege u kuć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Usluge smještaja pružaju se u stanarskom i bolničkom dijelu u jednokrevetnim, dvokrevetnim i trokrevetnim sobama. U cilju unapređenja kvalitete života i zdravlja te uključenosti samih stanara u organizaciju vlastitog života, organizira se čitav niz svakodnevnih zabavno-edukativnih  sadržaja  te radnih  i sportskih  aktivnosti, vodeći računa o njihovim sklonostima, interesima, mogućnostima i prijedlozima. Tako Dom postaje svojevrsni centar zbivanja i okupljanja osoba starije životne dobi u gradu Koprivnici kao i u cijeloj Županiji. Rad se odvija u različitim grupama i sekcijama: literarno-recitatorska sekcija, dramska sekcija, pjevački zborovi,  instrumentalni sastav, kreativne radionice, manekenska sekcija, eko-grupa te sportsko-rekreativna grupa. Njegovanje obiteljske atmosfere, toplih međuljudskih odnosa, zajedništva i brige za svakog stanara kao jedinke,  trajni je proces koji se kontinuirano provodi sa ciljem stalnog kvalitativnog poboljšanja, a čiji je krajnji rezultat dostojanstvena starost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Na inicijativu zaposlenih radnika, 13. lipnja 2002. godine,  osnovan je Klub za starije osobe «Mariška» koji djeluje u sklopu Doma i okuplja stariju populaciju Koprivničko-križevačke županije. Najveći dio aktivnosti koje provodi Dom je u partnerstvu sa Klubom, a sve u cilju sustavne brige za osobe starije životne dobi. Od 01. siječnja 2006. godine Klub provodi projekt «Pomoći u kući osobama starije životne dobi» na području 11 općina Koprivničko-križevačke županije kojim je obuhvaćeno 130 osoba. Od srpnja 2006. godine Klub provodi program «Dnevni boravak i pomoć u kući osobama starije životne dobi» u koji je uključeno 200 korisnika. Imajući u vidu navedene različite sadržaje i aktivnosti, Dom i Klub zajednički brinu za preko 1000 starijih osoba naše Županije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Sve sekcije Doma i Kluba aktivno djeluju i aktivni su sudionici svih gradskih i županijskih manifestacija: županijske smotre pjevačkih zborova umirovljenika, kod obilježavanja prigodnih datuma (Valentinova, Fašnika, Dana državnosti, Dana grada, Dani travnjaka, Martinjskih svečanosti, Božićnih događanja i aktivnosti, Dani kretanja i dr.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Kroz aktivno sudjelovanje u provođenju, prisustvovanju i organiziranju svih sadržaja i aktivnosti, članovi Doma i članovi Kluba razvili su jedan poseban odnos prema Domu, a i jedni prema drugima. Unutar Doma i Kluba razvila se mreža različitih prijateljstava i naročit osjećaj pripadnosti. Sve to doprinosi poboljšanju psihičkog zdravlja starijih osoba naše Županije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Dom za starije i nemoćne osobe Koprivnica je među vodećim ustanovama socijalne skrbi u Republici Hrvatskoj, a svojim stalnim inovacijama i neprestanim razvojem svoje djelatnosti aktivno doprinosi ukupnoj skrbi za osobe treće životne dobi cijele Hrvatske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9:44:00Z</dcterms:created>
  <dc:creator> </dc:creator>
  <dc:description/>
  <dc:language>en-US</dc:language>
  <cp:lastModifiedBy> </cp:lastModifiedBy>
  <dcterms:modified xsi:type="dcterms:W3CDTF">2007-10-24T07:49:00Z</dcterms:modified>
  <cp:revision>4</cp:revision>
  <dc:subject/>
  <dc:title>Na temelju članka 37</dc:title>
</cp:coreProperties>
</file>