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 xml:space="preserve">Realizirani projekti tijekom II. polugodišta </w:t>
      </w:r>
    </w:p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>školske 2006./2007. godine</w:t>
      </w:r>
    </w:p>
    <w:p>
      <w:pPr>
        <w:pStyle w:val="Normal"/>
        <w:rPr>
          <w:sz w:val="40"/>
          <w:lang w:val="hr-HR"/>
        </w:rPr>
      </w:pPr>
      <w:r>
        <w:rPr>
          <w:sz w:val="40"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8532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Učiteljica / učitelj</w:t>
            </w:r>
          </w:p>
        </w:tc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PROJEKT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es Geršić Bodinovac - 1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VJETNICA – PRIPREMA ZA USKR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uradnja roditelja djece i učitelja u pripremi za Uskrs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nja Brkić - 1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DRAVLJE – PREHRANA, ČISTOĆA..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vencija zdravog život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PRIVNICA – MOJ GRAD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građevine, grad i običa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Pintar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Senka</w:t>
            </w:r>
            <w:r>
              <w:rPr>
                <w:lang w:val="hr-HR"/>
              </w:rPr>
              <w:t xml:space="preserve"> - 1.</w:t>
            </w:r>
            <w:r>
              <w:rPr>
                <w:lang w:val="de-DE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LIKOVN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zrada razredne slikovnic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TICE ZIM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kako pomoći pticama stanaricama zimi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ačević, Nataša - 2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ELENI OTOCI MOGA GRADA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ražiti dostatnost i vrste spremnika za otpad te stupanj onečišćenja okoliš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DRAVIN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zavičaj izvan okvira školskog progra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rdek, Karmen - 2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OP BULLYNG – START MAZING I PAZING NAPUŠTENE ŽIVOTIN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ti humanost i osjećaj sreće čineći dobro nezaštićenim i napuštenim bić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olek, Božana - 3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ŠETNJA KOPRIVNICOM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prošlost svoga grad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tras, Marija - 3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TIVI S POCULICA – radionica u muzej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očuvanje tradicije, motiva i veza s narodne noš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>Pi</w:t>
            </w:r>
            <w:r>
              <w:rPr>
                <w:lang w:val="hr-HR"/>
              </w:rPr>
              <w:t>šč</w:t>
            </w:r>
            <w:r>
              <w:rPr/>
              <w:t>evi</w:t>
            </w:r>
            <w:r>
              <w:rPr>
                <w:lang w:val="hr-HR"/>
              </w:rPr>
              <w:t xml:space="preserve">ć, </w:t>
            </w:r>
            <w:r>
              <w:rPr/>
              <w:t>Dubravka</w:t>
            </w:r>
            <w:r>
              <w:rPr>
                <w:lang w:val="hr-HR"/>
              </w:rPr>
              <w:t xml:space="preserve"> - 4.</w:t>
            </w: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L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tanak tla, vrste tla, obrada i zagađenost tla</w:t>
            </w:r>
          </w:p>
        </w:tc>
      </w:tr>
      <w:tr>
        <w:trPr>
          <w:trHeight w:val="27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Fajdet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Ml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OTINJE</w:t>
            </w:r>
          </w:p>
        </w:tc>
      </w:tr>
      <w:tr>
        <w:trPr>
          <w:trHeight w:val="27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učiti zanimljivosti o odabranoj životinji, prikupljati informaci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dinski, Dra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Š ZAVIČAJ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izgled, prošlost, narodne običaje, plesove, narječje Podravin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Dukarić, Dra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NIMAN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zanimanja ljud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de-DE"/>
              </w:rPr>
              <w:t>Vizir</w:t>
            </w:r>
            <w:r>
              <w:rPr>
                <w:lang w:val="hr-HR"/>
              </w:rPr>
              <w:t>-</w:t>
            </w:r>
            <w:r>
              <w:rPr>
                <w:lang w:val="de-DE"/>
              </w:rPr>
              <w:t>Vu</w:t>
            </w:r>
            <w:r>
              <w:rPr>
                <w:lang w:val="hr-HR"/>
              </w:rPr>
              <w:t>č</w:t>
            </w:r>
            <w:r>
              <w:rPr>
                <w:lang w:val="de-DE"/>
              </w:rPr>
              <w:t>kovi</w:t>
            </w:r>
            <w:r>
              <w:rPr>
                <w:lang w:val="hr-HR"/>
              </w:rPr>
              <w:t xml:space="preserve">ć, </w:t>
            </w:r>
            <w:r>
              <w:rPr>
                <w:lang w:val="de-DE"/>
              </w:rPr>
              <w:t>Mar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I SVIJET TEKUĆ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poznati životinjski i biljni svijet tekućic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/>
              <w:t>Hergoti</w:t>
            </w:r>
            <w:r>
              <w:rPr>
                <w:lang w:val="hr-HR"/>
              </w:rPr>
              <w:t xml:space="preserve">ć, </w:t>
            </w:r>
            <w:r>
              <w:rPr/>
              <w:t>Suz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J PLANE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odom Dana planeta Zemlje poučiti učenike potrebi očuvanja okoliš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JA ŽUPANI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i istražiti posebnosti naše župani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So</w:t>
            </w:r>
            <w:r>
              <w:rPr>
                <w:lang w:val="hr-HR"/>
              </w:rPr>
              <w:t>č</w:t>
            </w:r>
            <w:r>
              <w:rPr>
                <w:lang w:val="de-DE"/>
              </w:rPr>
              <w:t>ev</w:t>
            </w:r>
            <w:r>
              <w:rPr>
                <w:lang w:val="hr-HR"/>
              </w:rPr>
              <w:t xml:space="preserve">, </w:t>
            </w:r>
            <w:r>
              <w:rPr>
                <w:lang w:val="de-DE"/>
              </w:rPr>
              <w:t>Natalija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GLEDNICA MOGA ZAVIČA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zavičaj i izraditi razglednic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t, Vera - 5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ALENTINE´S DA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znanja o Valentinov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SPORT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znanja o sportov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dić, Lada - 5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EKO PROJEK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očiti, istražiti i izraziti različite vrste tekstur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ak, Marija - 5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ELEVIZI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e s medijem i razviti kritički odnos prema TV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ranar, Lidija - 5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BORAVLJENI «CAR AUSTRIJANSKI»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kazati kulturni, društveni i svakodnevni život u Koprivnici 30tih i 40tih godina prošlog stoljeć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vaj, Lidija - 6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ONDO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vjetsku metropolu zemlje čiji jezik učimo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kupec, Branka - 6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EZIK, NARJEČJA I PISANI SPOMENIC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 povijesti hrvatskog jezik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RIP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O povijesti nastanka strip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ILMSKA IZRAŽAJNA SREDSTV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svajanje znanja o filmskim izražajnim sredstvim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ver, Sanda - 6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AROK U POVIJEST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razdobljem barok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ar, Marija - 7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ALON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DMORNI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RHIMEDOV ZAKO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bitne stvari (pojmove) za život koji nisu u redovitom program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esonja, Marijana - 7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PRESSIONS OF VARAŽDI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povijest Varaždin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ta, Ljerka - 7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RUŽNICA I KRUG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učiti o kružnici i krug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rakulić, Nedeljko - 7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NOI U PODRUM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anoa za dan škole, dan sporta, dan nepušenj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, Suzana - 8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ATEMATIKA U STRIP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pojmom četverokuta kroz strip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enec J., Anamaria - 8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Č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noviti i prezentirati znanja usvojena na ekskurzij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kavina, Marija - 8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IVADNE I LJEKOVITE LIVADNE BILJK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livadne i ljekovite livadne biljk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talo, Romana - 8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JUBAVNA PISMA HRVATSKIH KNJIŽEVNIK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životopise, rad i poeziju hrvatskih književnik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ujasinović, Zdenko - 8.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W. A. MOZAR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dišnjica rođenja Mozart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argović, Mar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JERENJE KLIMATSKIH PROMJENA OKO ŠKO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s osnovnim instrumentima za mjere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šak, G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L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e sa problemima zaštite tl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Šikić, S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LATONOVA TIJE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rezentacija u PowerPointu i izlagan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ČETVEROKU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rada prezentacija u PowerPointu i izlagan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meršić, Ved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RIZMA - ZNAČENJE I SMISAO USKRS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dubiti značenje simbola vezanih uz Uskrs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valj, Iv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SKRS - ISUSOV GROB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kreativnosti i shvaćanje simbolike Uskrs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čić, 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IKOLA TES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Životno djelo – dostignuća – izumi 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ubačević, Bilj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FRANCUSKE REGI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karakteristike nekih regija u Francuskoj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moborec, Mel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ČENIČKO VIĐENJE HNOS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pitati što učenici osmih razreda misle o HNOS-u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1:00Z</dcterms:created>
  <dc:creator>Maki</dc:creator>
  <dc:description/>
  <dc:language>en-US</dc:language>
  <cp:lastModifiedBy>Dijana Radotović</cp:lastModifiedBy>
  <dcterms:modified xsi:type="dcterms:W3CDTF">2007-10-15T05:41:00Z</dcterms:modified>
  <cp:revision>2</cp:revision>
  <dc:subject/>
  <dc:title>Realizirani projekti tijekom II. polugodiš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Ostalo</vt:lpwstr>
  </property>
  <property fmtid="{D5CDD505-2E9C-101B-9397-08002B2CF9AE}" pid="4" name="Urbroj">
    <vt:lpwstr/>
  </property>
</Properties>
</file>