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946"/>
        <w:gridCol w:w="945"/>
        <w:gridCol w:w="946"/>
        <w:gridCol w:w="1687"/>
        <w:gridCol w:w="1854"/>
      </w:tblGrid>
      <w:tr>
        <w:trPr>
          <w:trHeight w:val="305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ŠKOLA: OSNOVNA ŠKOLA „ĐURO ESTER“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KOPRIVNICA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 KOPRIVNICA</w:t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GRADSKO POGLAVARSTVO 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ZVJEŠĆE O RADU ZA ŠKOLSKU GOD. 2006./2007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A) UČENIC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 BROJ UČENIKA I BROJ RAZREDNIH ODJELA PO ŠKOLAMA</w:t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ŠKOLA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VINIC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8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 BROJ UČENIKA I BROJ RAZREDNIH ODJELA PO RAZREDIM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181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8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1135"/>
        <w:gridCol w:w="725"/>
        <w:gridCol w:w="759"/>
        <w:gridCol w:w="456"/>
        <w:gridCol w:w="568"/>
        <w:gridCol w:w="1056"/>
        <w:gridCol w:w="252"/>
        <w:gridCol w:w="1373"/>
        <w:gridCol w:w="191"/>
        <w:gridCol w:w="1448"/>
        <w:gridCol w:w="48"/>
      </w:tblGrid>
      <w:tr>
        <w:trPr>
          <w:trHeight w:val="290" w:hRule="atLeast"/>
        </w:trPr>
        <w:tc>
          <w:tcPr>
            <w:tcW w:w="5078" w:type="dxa"/>
            <w:gridSpan w:val="7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 BROJ UČENIKA PO RAZREDIMA I USPJEHU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2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USPJEH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DLIČAN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LO DOBAR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BAR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VOLJAN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EDOVOLJAN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JEK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 USPJEH UČENIKA NA NATJECANJIMA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) GRADSKO / MEĐUOPĆIN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b) ŽUPANIJSKO / MEĐUŽUPANIJ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eograf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hnič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em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iolog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jemački jezi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ovna kultur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Šah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stronom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olni tenis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nis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ukomet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ošarka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gurno u prometu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KO kviz „Lijepa naša“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7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3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DRŽAVNO NATJECANJE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heerliding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Šah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B)   STRUKTURA ZAPOSLENIH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KVALIFIKACIJSKA STRUKTUR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ZAPOSLEN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zaposl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,4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,4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Š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,3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,8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gisterij i doktora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  OBJEKT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AZIV OBJEKTA - lokaci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UNUTARNJ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VANJSKIH</w:t>
            </w:r>
          </w:p>
        </w:tc>
      </w:tr>
      <w:tr>
        <w:trPr>
          <w:trHeight w:val="85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, Trg slobode 5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42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06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Vinica, Vinica bb, Koprivnic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2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Donja Velika – privremeno zatvore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.1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8.152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)   PRIHOD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PRI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pri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lastit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Grada Koprivn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993.24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,5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Koprivničko - križev. županij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5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Republike Hrvatsk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399.25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9,11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65.40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,3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9.260.14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E)   RASHODI ŠKOLE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RAS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ras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hodi za zaposlene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00.87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,91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81.54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,1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7.04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57.3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22.65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nespomenut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4.52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3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3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. za nabavu proizvedene dugotrajne imov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2.78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8.88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8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, umj. djela i ostale izložbene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89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hodi za nabavu pohranjenih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. za dodatna ulaganja na nefinanc. imovin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ostrojenjima i oprem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rijevoznim sredstv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9.256.83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)   IZVRŠENJE PO DJELATNOSTIMA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DJELAT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no</w:t>
            </w:r>
          </w:p>
        </w:tc>
      </w:tr>
      <w:tr>
        <w:trPr>
          <w:trHeight w:val="102" w:hRule="atLeast"/>
        </w:trPr>
        <w:tc>
          <w:tcPr>
            <w:tcW w:w="5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ih sred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dovna djelatnost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670.08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3,66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ija posebnih progr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6.75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,3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Školska kuhin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20.06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Škola plivan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.4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lobodne aktivnosti i natjecan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.28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9.256.83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324"/>
        <w:gridCol w:w="1741"/>
        <w:gridCol w:w="1735"/>
      </w:tblGrid>
      <w:tr>
        <w:trPr>
          <w:trHeight w:val="276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)   REALIZACIJA PLANA KAPITALNIH ULAGANJA I INVESTICIJSKOG ODRŽAVANJA ŠKOLE (OD 01.09.2005. DO 31.08.2006.)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ULAGANJ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LAN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</w:tr>
      <w:tr>
        <w:trPr>
          <w:trHeight w:val="102" w:hRule="atLeast"/>
        </w:trPr>
        <w:tc>
          <w:tcPr>
            <w:tcW w:w="5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KAPITALNI PROJEKTI </w:t>
            </w:r>
            <w:r>
              <w:rPr>
                <w:rFonts w:cs="Arial"/>
                <w:color w:val="000000"/>
                <w:sz w:val="22"/>
                <w:szCs w:val="22"/>
              </w:rPr>
              <w:t>(opis projekta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Oprema za sportske aktivnosti, školski namještaj, klima uređaj za e-učionicu, projektori, TV, DVD i video uređaji, grafoskopi, scaner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1.5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71.347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 za školsku knjižnicu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897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rema za  e-učionicu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8.479</w:t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ketiranje učionice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.644</w:t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9.5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7.36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INVESTICIJSKO ODRŽAVANJE </w:t>
            </w:r>
            <w:r>
              <w:rPr>
                <w:rFonts w:cs="Arial"/>
                <w:color w:val="000000"/>
                <w:sz w:val="22"/>
                <w:szCs w:val="22"/>
              </w:rPr>
              <w:t>(opis intervencije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akiranje učionice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.5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.485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amjena krovnog prozor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15</w:t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melji za koševe na igralištu matične škole i PŠ Vinic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69</w:t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aniranje podova učionica razredne nastave, 2 kom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.946</w:t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ravak antenskog sistem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06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Zamjena bojler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9.9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9.66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Montaža  elektroinstalacije u e-učionici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4.7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4.68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Prematanje elektroinstalacije u fekalnom sistemu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.9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.88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Servisi i  tekući popravci opreme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6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6.16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8.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7.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U Koprivnici, 26. rujna  200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RAVNATELJ: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IVAN PETRA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4608" w:hanging="0"/>
      <w:jc w:val="center"/>
    </w:pPr>
    <w:rPr>
      <w:sz w:val="24"/>
    </w:rPr>
  </w:style>
  <w:style w:type="paragraph" w:styleId="Tijeloteksta">
    <w:name w:val="Tijelo teksta"/>
    <w:basedOn w:val="Normal"/>
    <w:qFormat/>
    <w:pPr>
      <w:ind w:left="206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31:00Z</dcterms:created>
  <dc:creator>korisnik</dc:creator>
  <dc:description/>
  <dc:language>en-US</dc:language>
  <cp:lastModifiedBy>Ankica Nježić</cp:lastModifiedBy>
  <cp:lastPrinted>2007-09-26T12:58:00Z</cp:lastPrinted>
  <dcterms:modified xsi:type="dcterms:W3CDTF">2007-10-11T06:44:00Z</dcterms:modified>
  <cp:revision>3</cp:revision>
  <dc:subject/>
  <dc:title>Klasa:</dc:title>
</cp:coreProperties>
</file>