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 xml:space="preserve">Realizirani projekti tijekom I. polugodišta </w:t>
      </w:r>
    </w:p>
    <w:p>
      <w:pPr>
        <w:pStyle w:val="Normal"/>
        <w:jc w:val="center"/>
        <w:rPr>
          <w:sz w:val="40"/>
          <w:lang w:val="hr-HR"/>
        </w:rPr>
      </w:pPr>
      <w:r>
        <w:rPr>
          <w:sz w:val="40"/>
          <w:lang w:val="hr-HR"/>
        </w:rPr>
        <w:t>školske 2006./2007. godine</w:t>
      </w:r>
    </w:p>
    <w:p>
      <w:pPr>
        <w:pStyle w:val="Normal"/>
        <w:rPr>
          <w:sz w:val="40"/>
          <w:lang w:val="hr-HR"/>
        </w:rPr>
      </w:pPr>
      <w:r>
        <w:rPr>
          <w:sz w:val="40"/>
          <w:lang w:val="hr-H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8532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Učiteljica / učitelj</w:t>
            </w:r>
          </w:p>
        </w:tc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hr-HR"/>
              </w:rPr>
            </w:pPr>
            <w:r>
              <w:rPr>
                <w:sz w:val="36"/>
                <w:lang w:val="hr-HR"/>
              </w:rPr>
              <w:t>PROJEKT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nja Brkić - 1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VARANJE RAZREDNE ZAJEDNIC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štivanje međusobnih razlika, ostvarivanje nastavnog plana i programa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ačević, Nataša - 2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OBRO JE ČINITI DOBRO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Činiti dobro , razvijati humanost, odgovornost i suradnju, senzibilizirati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BITELJ U MOM SRCU</w:t>
            </w:r>
          </w:p>
        </w:tc>
      </w:tr>
      <w:tr>
        <w:trPr>
          <w:trHeight w:val="28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Izraditi obiteljsku slikovnicu i osvijestiti važnost obitelj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ak, Višnja - 2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MOĆ NAPUŠTENIM ŽIVOTINJAM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humanosti, odgovornost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ek, Karmen - 2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TOP BULLYNG–START MAZING I PAZING NAPUŠTENE ŽIVOTINJ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Činiti dobro; senzibilizirati čim više ljudi da pomažu nekome tko je sam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RILOGIJA: POLA STOLJEĆA NAŠE OSNOVNE ŠKO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timskog rada; saznanja o sadašnjosti i prošlosti naše škole; izražavanje filmskim jezikom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bolek, Božana - 3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ULTURNA BAŠTINA – STARA DREVNA PROŠLOS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elimo sudjelovati na Galovičevoj jesen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s, Marija - 3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JABUKA“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zgoj način prerade jabuke - razvijati svijest šire javnosti da većim korištenjem jabuke i njenih proizvoda u dnevnoj prehrani utječu na svoj zdravl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vak, Marija - 4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MOĆ NAPUŠTENIM ŽIVOTINJAM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Činiti dobro–humanost, odgovornost,suradnj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ijević, Ivka - 4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ČOKOLINO“, BRIGA O NAPUŠTENIM ŽIVOTINJAM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icati natjecateljski duh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KAKO SU ŽIVJELI NAŠI PRECI“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život naših predaka</w:t>
            </w:r>
          </w:p>
        </w:tc>
      </w:tr>
      <w:tr>
        <w:trPr>
          <w:trHeight w:val="55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KA:</w:t>
            </w:r>
          </w:p>
          <w:p>
            <w:pPr>
              <w:pStyle w:val="Normal"/>
              <w:rPr/>
            </w:pPr>
            <w:r>
              <w:rPr/>
              <w:t>Fajdetić, Mladen</w:t>
            </w:r>
          </w:p>
          <w:p>
            <w:pPr>
              <w:pStyle w:val="Normal"/>
              <w:rPr/>
            </w:pPr>
            <w:r>
              <w:rPr/>
              <w:t>Dukarić, Dragana</w:t>
            </w:r>
          </w:p>
          <w:p>
            <w:pPr>
              <w:pStyle w:val="Normal"/>
              <w:rPr/>
            </w:pPr>
            <w:r>
              <w:rPr/>
              <w:t>Ledinski, Dragana</w:t>
            </w:r>
          </w:p>
          <w:p>
            <w:pPr>
              <w:pStyle w:val="Normal"/>
              <w:rPr/>
            </w:pPr>
            <w:r>
              <w:rPr/>
              <w:t>Vizir-Vučković, Mar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D ZRNA DO KRUHA</w:t>
            </w:r>
          </w:p>
        </w:tc>
      </w:tr>
      <w:tr>
        <w:trPr>
          <w:trHeight w:val="55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tijek nastajanja kruh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gotić, Suzana - JAGNJEDOV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ESEN U JAGNJEDOVC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i proučiti životne zajednice užeg zavičaja u jesen; djelatnost ljud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ČESTITKA GRAD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liko poznajemo svoj grad? Razvijati i njegovati ljubav prema svojoj domovini, gradu i dom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t, Vera - 5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CLOTHES</w:t>
            </w:r>
            <w:r>
              <w:rPr>
                <w:lang w:val="hr-HR"/>
              </w:rPr>
              <w:t xml:space="preserve"> (5.a razred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vokabular vezan za odjeć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FEARS</w:t>
            </w:r>
            <w:r>
              <w:rPr>
                <w:lang w:val="hr-HR"/>
              </w:rPr>
              <w:t xml:space="preserve"> (7.a RAZRED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ti vokabular i strukture vezane za strah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dić, Lada - 5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JESE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znati i izraditi kontrast toplo–hladn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0 GOD. ŠKOLE, ZAŠTITNI ZNAK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Osvijestiti pojam zaštitni znak, logo. Naslikati logo škol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vak, Marija - 5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ERIJSKI FILM (MEDIJSKA KULTURA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sposobnosti zapažanja i prosuđivanje vrijednosti filma; razvijanje kritičkog mišljen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REKLAMA (MEDIJSKA KULTURA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nje sposobnosti zapažanja i prosuđivanje vrijednosti reklame; razvijanje kreativnog mišljenj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anar, Lidija - 5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LUDE 20-te“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>Prikazivati političke prilike te društveni i kulturni život u svijetu nakon završetka 1. svj. rat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otalitarni režimi–fašizam, nacizam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va industrijska revolucij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ruga industrijska revolucij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vakodnevni život ljudi u prvoj pol. 19. st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voditi učenike u istraživački rad, poticati korištenje literature i interneta, izrada plakata, prezentacija učeničkih radov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vaj, Lidija - 6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THE UNITED KINGDOM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ustrojstvom i geografskim položajem zemlje čiji jezik učim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USTRALI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povijest i sadašnjost ljudi i zemlje u kojoj se također govori engleski.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upec, Branka - 6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1. Tinejdžerka književnost; 2.Suvremena književnost; 3. Stil–vrste¸supkultura – moda i glazba 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irivanje znanja iz književnosti za mlad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Stranice vremena“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ilježavanje 50.–obljetnice škol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ver, Sanda - 6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AKETA SREDNJOVJEKOVNOG DVORC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učenika sa srednjovjekovnim građevinam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„</w:t>
            </w:r>
            <w:r>
              <w:rPr>
                <w:b/>
                <w:lang w:val="hr-HR"/>
              </w:rPr>
              <w:t>PUT U ZABORAV“–video reportaž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ražiti dio zavičajne povijesti (ustaški Logor Danica)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sonja, Marijana - 7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ETTLES AND HONEY ON THE TAB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oznati vrijednosti koprive i meda kao namirnica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PORT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različitih sportova i načine života vrhunskih sportaš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ag, Suzana - 8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ITAGOR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ti smisao i potrebu za samostalnim radom, te preciznim usmenim i pismenim izračunavanjem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kavina, Marija - 8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VISNOSTI (NIKOTINIZAM, ALKOHOLIZAM, NARKOMANIJA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s vrstama i štetnostima ovisnost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ULTIPLA SKLEROZ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učenike s ovom teškom živč. bolest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talo, Romana - 8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VIČAJNI PISC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književnost i povijest književnosti vlast. kraja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ujasinović, Zdenko - 8.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RVENA PUHAČKA GLAZBA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drvenih puhačkih glazbala po zvuku i izgledu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IMENA PUHAČKA GLAZBAL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limena puhačka glazbala po izgledu i zvuk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ović, Mar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OTNI PRONALASCI NIKOLE TES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ilježavanje godine Nikole Tesl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šak, Go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OLESTI (AIDS, ŠEĆERNA BOLEST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oznavanje s simptomima i načinima liječenja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HRVATSKI NOBELOVC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ti se sa značajem V. Preloga i L. Ružičke za znanos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OVISNOST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znavanje s vrstama i štetnostima pojedinih ovisnosti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valj, Iv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GROKAZ „NESRETNA JEDINICA“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vijati osjećaj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čić, 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ŽIVOTNO DJELO I STVARALAŠTVO N. TESL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aknuti  značaj i uloga N. Tesle u tehnici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. Tesla i Američki san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ilježiti 150 godina vođenja N. TESLE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bačević, Bilj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A FONTAINE – BASNE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poznati učenike s francuskom književnosti, izraziti se kroz pjevanje glumu i jačati samopouzdanje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JA OBITELJ/MOJ PRIJATELJ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ati i predstaviti obitelj i prijatelj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OJ GRAD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ati svoj grad, surađivati u timu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borec, Mel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N LJUDSKIH PRAV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čenjem i odgojem doprinijeti poštivanju ljudskih prava i sloboda  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ušec, Mar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JEČJA PRAV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znati sa pravima djeteta, osvjestiti samostalnost I očekivanja pomoći na koju imaju pravo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lov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VIZIJSKE SERIJE (MEDIJSKI ZNAČAJ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lj projekta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ćenje unaprijed dogovorene serije (episode) I zadanim bilježenjem osvjestiti razliku filma i serije I razviti kritično mišljenje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1:00Z</dcterms:created>
  <dc:creator>Maki</dc:creator>
  <dc:description/>
  <dc:language>en-US</dc:language>
  <cp:lastModifiedBy>Dijana Radotović</cp:lastModifiedBy>
  <dcterms:modified xsi:type="dcterms:W3CDTF">2007-10-15T05:41:00Z</dcterms:modified>
  <cp:revision>2</cp:revision>
  <dc:subject/>
  <dc:title>Relizirani projekti tijekom I. polugodiš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Zapisnik</vt:lpwstr>
  </property>
  <property fmtid="{D5CDD505-2E9C-101B-9397-08002B2CF9AE}" pid="4" name="Urbroj">
    <vt:lpwstr/>
  </property>
</Properties>
</file>