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37. Statuta Grada Koprivnice («Glasnik Grada Koprivnice» broj 4/05-pročišćeni tekst i 1/06), Gradsko vijeće Grada Koprivnice na 23.sjednici održanoj 23.10.2007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DLUKU </w:t>
      </w:r>
    </w:p>
    <w:p>
      <w:pPr>
        <w:pStyle w:val="Normal"/>
        <w:jc w:val="center"/>
        <w:rPr/>
      </w:pPr>
      <w:r>
        <w:rPr/>
        <w:t xml:space="preserve">o dodjeli nagrade «Zlatne ruke Koprivnice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om Odlukom odaje se priznanje «kompaniji sa srcem», prehrambenoj industriji Podravka d.d. Koprivnica i svim podravkašima koji su radili i rade u Podravki, za izniman doprinos razvoju prehrambene industrije i inovativnost te razvoju i podizanju kvalitete života u Gradu Koprivn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 iznimne zasluge iz točke I. ove Odluke dodjeljuje se posebna nagrada «Zlatne ruke Koprivnice», koja će se dodijeliti u povodu obilježavanja Dana Grada Koprivnice 2007. godine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  <w:t>Ova Odluka objavit će se u «Glasniku Grada 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61-01/07-01/06</w:t>
      </w:r>
    </w:p>
    <w:p>
      <w:pPr>
        <w:pStyle w:val="Normal"/>
        <w:jc w:val="both"/>
        <w:rPr/>
      </w:pPr>
      <w:r>
        <w:rPr/>
        <w:t>URBROJ: 2137/01-03-07-1</w:t>
      </w:r>
    </w:p>
    <w:p>
      <w:pPr>
        <w:pStyle w:val="Normal"/>
        <w:jc w:val="both"/>
        <w:rPr/>
      </w:pPr>
      <w:r>
        <w:rPr/>
        <w:t>Koprivnica, 23.10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Ivan Pal, pro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B R A Z L O Ž E N J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ravka je svoje ime koje nosi i danas, dobila prije 60 godina, 1947. godine kada radionica braće Wolf prelazi u društveno vlasništvo. Tim povodom a zbog iznimnih zasluga u razvoju prehrambene industrije i podizanju kvalitete života u Gradu Koprivnici, predlaže se Gradskom vijeću da donese posebnu odluku neovisno o godišnjim javnim priznanjima, kojom će se dodijeliti nagrada pod nazivom «Zlatne ruke Koprivnice», Podravki i svim podravkašima koji su radili i rade u toj kompaniji. Postojeće gradske  nagrade ni na koji način ne mogu valorizirati doprinos  Podravke kao kompanije, ali prije svega podravkašica i podravkaša kao radnika,   razvoju Grada Koprivnic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ravka je internacionalna prehrambena kompanija koja je od radionice voća i povrća postala vodeća prehrambena kompanija u regiji. Zahvaljujući inovativnosti stvarani su novi kvalitetni  proizvodi, a zaposlenici Podravke njezina su najveća snaga. Vizija Podravke je biti vodeća prehrambena kompanija po znanju, odnosu s potrošačima i prihodima među kompanijama sa sjedištem u regiji jugoistočne, srednje i istočne Europe te farmaceutska kuća koja prepoznatljivim partnerskim pristupom ostvaruje više, dok je misija stvaranje visokokvalitetnih proizvoda s markom koji osvajaju povjerenje klijenata i potrošača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Visoka kvaliteta konstanta je kompanije. Iznimnoj kvaliteti teži se u svim poslovnim procesima. Svoje poslovanje Podravka zasniva na poslovnoj izvrsnosti a efikasnost se izričito zahtjeva i od svakog pojedinca. S druge strane Podravka zaposlenicima nudi poslovne izazove, dinamično radno okruženje i mogućnost za profesionalni te osobni rast i razvoj. Podravka sustavno ulaže u kadrove i razvija vlastite programe za izobrazbu zaposlenih jer su znanje i kadrovi konkurentska prednost, a potvrda toga je i osnivanje Podravkine menađerske akademije – POMAK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ravka je kompanija sa srcem. Srce je njezin simbol koji izražava brigu, srčanost i ljubav za potrošače te odlučnost u odgovorima izazovu vremena. Konstantan i natprosječan rast je jedan od osnovnih postulata kompanije a zadovoljstvo dioničara ključni cilj Podravk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ravka također posluje na načelima održivog razvoja jer je očuvanje okoliša preduvjet razvoja društva, a u svojem razvoju vodi itekako brigu i o razvoju društvene zajednice u kojoj djeluje, pomažući joj na razne način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zuzetno je važna snažna društvena odgovornost kompanije i radnika  u prošlosti koji su izravno utjecali na rješavanje brojnih problema u gradu odnosno  podizanje kvalitete života. Od 1947. do danas radom i odricanjem radnika Podravke gradila se Podravka i Koprivnica.  Ovom nagradom   željeli bi odati priznanje svima koji su u tih 60 godina radili ili danas rade u Podravki na njihovom doprinosu razvoju Koprivnice. Kreativnost, radišnost i odricanje su temelji da bi se mogao ostvariti slijedeći, slijedeći i slijedeći razvojni ciklus. Podravka je uvijek bila ispred vremena, ispred nacionalnog okruženja u kojem je bila, a sve  to  je bilo uvjetovano prostorom na kojem je nastala, izuzetnom kreativnošću radnika,  velikim stupnjem poistovjećivanja radnika  s kompanijom, s gradom i Podravinom i velikim odricanjem radnika da bi se Podravka mogla razvijat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ijekom godina svog  razvoja, Podravki su dodijeljene mnogobrojne domaće i inozemne nagrade, stoga se predlaže da i Grad Koprivnica ovom posebnom nagradom «Zlatne ruke Koprivnice» pokaže koliko cijeni trud svih podravkaša u stvaranju i razvoju ove kompanije, a time  i Grada Koprivnic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GRADSKO POGLAVARST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log: povijest Podravk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izvor: </w:t>
      </w:r>
      <w:hyperlink r:id="rId2">
        <w:r>
          <w:rPr>
            <w:rStyle w:val="InternetLink"/>
            <w:sz w:val="22"/>
            <w:szCs w:val="22"/>
          </w:rPr>
          <w:t>www.podravka.com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ravk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8:00Z</dcterms:created>
  <dc:creator> </dc:creator>
  <dc:description/>
  <dc:language>en-US</dc:language>
  <cp:lastModifiedBy>Gordana</cp:lastModifiedBy>
  <cp:lastPrinted>2007-10-17T10:17:00Z</cp:lastPrinted>
  <dcterms:modified xsi:type="dcterms:W3CDTF">2007-10-24T07:52:00Z</dcterms:modified>
  <cp:revision>4</cp:revision>
  <dc:subject/>
  <dc:title>Odlu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