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946"/>
        <w:gridCol w:w="945"/>
        <w:gridCol w:w="946"/>
        <w:gridCol w:w="1687"/>
        <w:gridCol w:w="1854"/>
      </w:tblGrid>
      <w:tr>
        <w:trPr>
          <w:trHeight w:val="305" w:hRule="atLeast"/>
        </w:trPr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ŠKOLA: OGŠ FORTUNAT PINTARIĆ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 KOPRIVNICA</w:t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DSKO POGLAVARSTVO 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ZVJEŠĆE O RADU ZA ŠKOLSKU GOD. 2006./2007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) UČENICI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BROJ UČENIKA I BROJ RAZREDNIH ODJELA PO ŠKOLAMA</w:t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ŠKOLA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IČNA ŠKOL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BROJ UČENIKA I BROJ RAZREDNIH ODJELA PO RAZREDIMA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181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3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900"/>
        <w:gridCol w:w="1135"/>
        <w:gridCol w:w="725"/>
        <w:gridCol w:w="759"/>
        <w:gridCol w:w="456"/>
        <w:gridCol w:w="568"/>
        <w:gridCol w:w="1056"/>
        <w:gridCol w:w="252"/>
        <w:gridCol w:w="1373"/>
        <w:gridCol w:w="191"/>
        <w:gridCol w:w="1448"/>
        <w:gridCol w:w="48"/>
      </w:tblGrid>
      <w:tr>
        <w:trPr>
          <w:trHeight w:val="290" w:hRule="atLeast"/>
        </w:trPr>
        <w:tc>
          <w:tcPr>
            <w:tcW w:w="507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BROJ UČENIKA PO RAZREDIMA I USPJEHU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USPJEH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ODLIČAN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RLO DOBAR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BAR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VOLJAN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EDOVOLJAN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ROSJEK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70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6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21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6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60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2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38</w:t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 USPJEH UČENIKA NA NATJECANJIMA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) GRADSKO / MEĐUOPĆIN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) ŽUPANIJSKO / MEĐUŽUPANIJ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ASOVIR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) DRŽAVNO NATJECANJE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)   STRUKTURA ZAPOSLENIH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KVALIFIKACIJSKA STRUKTUR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BR. ZAPOSLEN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% od uk. zaposl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Š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gisterij i doktorat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)   OBJEKT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AZIV OBJEKTA - lokaci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OV. UNUTARNJ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OV. VANJSKIH</w:t>
            </w:r>
          </w:p>
        </w:tc>
      </w:tr>
      <w:tr>
        <w:trPr>
          <w:trHeight w:val="85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Š“FORTUNAT PINTARIĆ“, Svilarska 12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0,88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9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)   PRIHOD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RSTA PRI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% od uk. pri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astit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hodi iz Proračuna Grada Koprivn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.261,7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hodi iz Proračuna Koprivničko - križev. županij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hodi iz Proračuna Republike Hrvatsk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9.422,3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100.209,1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)   RASHODI ŠKOLE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RSTA RAS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% od uk. ras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shodi za zaposlene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2.326,7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.252,8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.889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.428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.763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li nespomenut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157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77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s. za nabavu proizvedene dugotrajne imov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.937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jevozna sredst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jige, umj. djela i ostale izložbene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shodi za nabavu pohranjenih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s. za dodatna ulaganja na nefinanc. imovin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na ulaganja na postrojenjima i oprem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na ulaganja na prijevoznim sredstv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zdaci za otplatu glavnice primljenih zajmo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323.130,5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)   IZVRŠENJE PO DJELATNOSTIMA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RSTA DJELAT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% od ukupno</w:t>
            </w:r>
          </w:p>
        </w:tc>
      </w:tr>
      <w:tr>
        <w:trPr>
          <w:trHeight w:val="102" w:hRule="atLeast"/>
        </w:trPr>
        <w:tc>
          <w:tcPr>
            <w:tcW w:w="5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utrošenih sred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ovna djelatnost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lizacija posebnih progra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324"/>
        <w:gridCol w:w="1741"/>
        <w:gridCol w:w="1735"/>
      </w:tblGrid>
      <w:tr>
        <w:trPr>
          <w:trHeight w:val="276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)   REALIZACIJA PLANA KAPITALNIH ULAGANJA I INVESTICIJSKOG ODRŽAVANJA ŠKOLE (OD 01.09.2006. DO 31.08.2007.)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RSTA ULAGANJ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AN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</w:tr>
      <w:tr>
        <w:trPr>
          <w:trHeight w:val="102" w:hRule="atLeast"/>
        </w:trPr>
        <w:tc>
          <w:tcPr>
            <w:tcW w:w="5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PITALNI PROJEKT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opis projekta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VESTICIJSKO ODRŽAVANJ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opis intervencije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233,00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ravak glazbenih instrumenata, uredska oprema, oblaganje zida hrastovim letvicama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233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 Koprivnici, 2. 10. 2007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AVNATELJ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ICA MARTINČEVI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8"/>
      <w:szCs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03:00Z</dcterms:created>
  <dc:creator>Grad 2</dc:creator>
  <dc:description/>
  <dc:language>en-US</dc:language>
  <cp:lastModifiedBy>Ankica Nježić</cp:lastModifiedBy>
  <cp:lastPrinted>2007-09-28T11:12:00Z</cp:lastPrinted>
  <dcterms:modified xsi:type="dcterms:W3CDTF">2007-10-11T06:42:00Z</dcterms:modified>
  <cp:revision>3</cp:revision>
  <dc:subject/>
  <dc:title>ŠKOLA: _______________________________</dc:title>
</cp:coreProperties>
</file>