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1-01/05-01/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 BROJ: 2137/01-01-07-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 17.10.200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39. Statuta Grada Koprivnice («Glasnik Grada Koprivnice» br. 4/05. – pročišćeni tekst, 1/06.) i članka 72. Poslovnika Gradskog vijeća Grada Koprivnice («Glasnik Grada Koprivnice» br. 4/05-pročišćeni tekst) sazivam 23. sjednicu Gradskog vijeća Grada Koprivnice, za d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3.10.2007. (utorak) u   11,00  sa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jednica će se održati u </w:t>
      </w:r>
      <w:r>
        <w:rPr>
          <w:rFonts w:cs="Times New Roman" w:ascii="Times New Roman" w:hAnsi="Times New Roman"/>
          <w:b/>
          <w:sz w:val="24"/>
        </w:rPr>
        <w:t>zgradi Pučkog otvorenog učilišta, dvorana br. 1. (potkrovlje ), Trg bana Josipa Jelačića br. 6.</w:t>
      </w:r>
      <w:r>
        <w:rPr>
          <w:rFonts w:cs="Times New Roman" w:ascii="Times New Roman" w:hAnsi="Times New Roman"/>
          <w:sz w:val="24"/>
        </w:rPr>
        <w:t xml:space="preserve"> Za sjednicu predlažem slijedeć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N E V N I   R E D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tanja i prijedloz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 Izvješća o radu za pedagošku godinu 2006./2007.:</w:t>
      </w:r>
    </w:p>
    <w:p>
      <w:pPr>
        <w:pStyle w:val="Normal"/>
        <w:numPr>
          <w:ilvl w:val="1"/>
          <w:numId w:val="2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Dječjeg vrtića «Tratinčica»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Dječjeg vrtića «Smiješak»</w:t>
        </w:r>
      </w:hyperlink>
    </w:p>
    <w:p>
      <w:pPr>
        <w:pStyle w:val="Normal"/>
        <w:numPr>
          <w:ilvl w:val="1"/>
          <w:numId w:val="2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Dječjeg vrtića «Sv. Josip» - Podružnica Koprivnica 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šenje Zaključka o prihvaćanju  Izvješća o radu za školsku godinu 2006./07.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OŠ «Antun Nemčić Gostovinski» Koprivnica</w:t>
        </w:r>
      </w:hyperlink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Prilog: tabele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Realizirani projekti 1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Realizirani projekti 2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</w:rPr>
          <w:t>OŠ «Braća Radić» Koprivnica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Prilog: tabele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</w:rPr>
          <w:t>OŠ «Đuro Ester» Koprivnica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Prilog: tabele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</w:rPr>
          <w:t>OGŠ «Fortunat Pintarić» Koprivnica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Prilog: tabele</w:t>
        </w:r>
      </w:hyperlink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</w:rPr>
          <w:t>COOR «Podravsko sunce» Koprivnica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Izvješće-predškolski odgoj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Prilog: tabele</w:t>
        </w:r>
      </w:hyperlink>
    </w:p>
    <w:p>
      <w:pPr>
        <w:pStyle w:val="Normal"/>
        <w:ind w:left="19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Odluke o dodjeli nagrade «Zlatne ruke Koprivnice»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dodjeli :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Nagrade za životno djelo prof. dr. Milivoju Solaru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</w:rPr>
          <w:t>Medalje Grada Koprivnice Radovanu Kneževiću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Medalje Grada Koprivnice Dragici Kramarić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Medalje Grada Koprivnice dr.sc. Ani Smontari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>Medalje Grada Koprivnice Božici Šnajder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Medalje Grada Koprivnice Milanu Vadli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</w:rPr>
          <w:t>Plakete Grada Koprivnice Auto klubu Koprivnica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</w:rPr>
          <w:t>Plakete Grada Koprivnice Domu za starije i nemoćne osobe Koprivnica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</w:rPr>
          <w:t>Plakete Grada Koprivnice tvrtki Ligo grupa d.o.o. Koprivnica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</w:rPr>
          <w:t>Plakete Grada Koprivnice obiteljskom obrtu Tepka</w:t>
        </w:r>
      </w:hyperlink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Plakete Grada Koprivnica Udruzi slijepih Koprivničko-križevačke županije</w:t>
        </w:r>
      </w:hyperlink>
    </w:p>
    <w:p>
      <w:pPr>
        <w:pStyle w:val="Normal"/>
        <w:ind w:left="19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</w:rPr>
          <w:t>Izbori za članove Savjeta mladih Grada Koprivnice:</w:t>
        </w:r>
      </w:hyperlink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Imenovanje povjerenstva za provođenje izbora za članove Savjeta mladih Grada Koprivnic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dba izbora članova Savjeta mladih Grada Koprivni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Rješenja o izboru članova Savjeta mladih Grada Koprivnice</w:t>
      </w:r>
    </w:p>
    <w:p>
      <w:pPr>
        <w:pStyle w:val="Normal"/>
        <w:tabs>
          <w:tab w:val="clear" w:pos="708"/>
          <w:tab w:val="left" w:pos="2160" w:leader="none"/>
        </w:tabs>
        <w:ind w:left="19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Rješenja o imenovanju članova Školskog odbora Centra za odgoj, obrazovanje i rehabilitaciju «Podravsko sunce» Koprivnica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lim sve vijećnike da se sjednici odazovu u zakazano vrijeme  a eventualnu spriječenost molim da javite na telefon broj 279 509, 279 555 (UO za poslove Gradskog vijeća, Gradskog poglavarstva i gradonačelnika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PREDSJEDNI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Ivan Pal, prof., v.r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stav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ijećnici Gradskog vijeć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Članovi Gradskog poglavarstv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ici Dječjeg vrtića «Tratinčica» gđi Slavici Mihalec Kaniža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ici Dječjeg vrtića «Smiješak» gđi Mariji Dolene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ici Dječjeg vrtića Sv. Josipa-Podružnica Koprivnic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ici OŠ «A.N.Gostovinski» Koprivnica gđi Gordani Gazdić – Buhane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ici OŠ «Braća Radić» gđi Mariji Puhal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u OŠ «Đuro Ester» gosp. Ivanu Petra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0"/>
        </w:rPr>
        <w:t>V.d.ravnateljici COOR «Podravsko sunce» Koprivnica gđi Kseniji Vukić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vnatelju OGŠ «Fortunat Pintarić» Koprivnica gosp. Ivan Martinčević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čelnic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vina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ismohr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Točka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Izvješća o radu za pedagošku godinu 2006./2007. dječjih vrtića  «Tratinčica», «Smiješak» i Sv. Josip razmatralo je Gradsko poglavarstvo na 83. sjednici održanoj 1.10.2007. godine, a razmatrati će ih i Odbor za prosvjetu, znanost, kulturu i sport na sjednici zakazanoj za 19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Točka 3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zvješća o radu za školsku godinu 2006./2007. godinu osnovnih škola «A.N.Gostovinski», «Braća Radić», «Đuro Ester» COOR «Podravsko sunce» i OGŠ «Fortunat Pintarić» Koprivnica  razmatralo je Gradsko poglavarstvo na 86. sjednici održanoj 16.10.2007.g., a razmatrati će ih i Odbor za prosvjetu, znanost, kulturu i sport na sjednici zakazanoj za 19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očka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Prijedlog Odluke o dodjeli nagrade «Zlatne ruke Koprivnice» utvrdilo je Gradsko poglavarstvo Grada Koprivnice na 86. sjednici održanoj 16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očka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ijedloge Odluka o  dodjeli javnih priznanja Grada Koprivnice u 2007. godini ( Nagrade za životno djelo, Medalje Grada Koprivnice i Plakete Grada Koprivnice )  utvrdio je Odbor za dodjelu javnih priznanja Grada Koprivnice  na sjednici održanoj 16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očka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istu kandidata za članove Savjeta mladih Grada Koprivnice utvrdio je Odbor za izbor i imenovanja na sjednici održanoj 16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edlaže se iz svakog Kluba vijećnika po jedan član Povjerenstva, koji su ujedno i članovi Odbora za izbor i imenovanja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očka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ijedlog Rješenja o imenovanju članova Školskog odbora COOR «Podravsko sunce» utvrdio je Odbor za izbor i imenovanja na sjednici održanoj 16.10.2007. godine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2"/>
      <w:headerReference w:type="first" r:id="rId3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709930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  <w:t>REPUBLIKA HRVATSKA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9220</wp:posOffset>
          </wp:positionH>
          <wp:positionV relativeFrom="paragraph">
            <wp:posOffset>215265</wp:posOffset>
          </wp:positionV>
          <wp:extent cx="325755" cy="4044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KOPRIVNIČKO-KRIŽEVAČKA ŽUPANIJA</w:t>
    </w:r>
  </w:p>
  <w:p>
    <w:pPr>
      <w:pStyle w:val="Heading1"/>
      <w:rPr>
        <w:b w:val="false"/>
        <w:b w:val="false"/>
      </w:rPr>
    </w:pPr>
    <w:r>
      <w:rPr>
        <w:b w:val="false"/>
      </w:rPr>
    </w:r>
  </w:p>
  <w:p>
    <w:pPr>
      <w:pStyle w:val="Header"/>
      <w:rPr/>
    </w:pPr>
    <w:r>
      <w:rPr>
        <w:rFonts w:eastAsia="Arial"/>
      </w:rPr>
      <w:t xml:space="preserve">                  </w:t>
    </w:r>
    <w:r>
      <w:rPr/>
      <w:t xml:space="preserve">GRAD KOPRIVNICA </w:t>
    </w:r>
  </w:p>
  <w:p>
    <w:pPr>
      <w:pStyle w:val="Header"/>
      <w:rPr/>
    </w:pPr>
    <w:r>
      <w:rPr>
        <w:rFonts w:eastAsia="Arial"/>
      </w:rPr>
      <w:t xml:space="preserve">                   </w:t>
    </w:r>
    <w:r>
      <w:rPr/>
      <w:t>GRADSKO VIJEĆ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ATIN&#268;ICA,%20izvje&#353;&#263;e%202006-2007.doc" TargetMode="External"/><Relationship Id="rId3" Type="http://schemas.openxmlformats.org/officeDocument/2006/relationships/hyperlink" Target="../in/SMIJE&#352;AK,%20IZVJE&#352;&#262;E%202006%20-%202007.pdf" TargetMode="External"/><Relationship Id="rId4" Type="http://schemas.openxmlformats.org/officeDocument/2006/relationships/hyperlink" Target="../in/Sveti%20Josip,%20izvje&#353;&#263;e%2006%2007%20(1).doc" TargetMode="External"/><Relationship Id="rId5" Type="http://schemas.openxmlformats.org/officeDocument/2006/relationships/hyperlink" Target="../in/O&#352;%20ANG,%20izvje&#353;&#263;e%2006%2007.doc" TargetMode="External"/><Relationship Id="rId6" Type="http://schemas.openxmlformats.org/officeDocument/2006/relationships/hyperlink" Target="../in/O&#352;%20ANG,%20Prilog%20izvj&#353;&#263;u%2006%2007%20tabele.doc" TargetMode="External"/><Relationship Id="rId7" Type="http://schemas.openxmlformats.org/officeDocument/2006/relationships/hyperlink" Target="../in/ANG,%20Realizirani%20projekti%20tijekom%20I.%20polugodi&#353;ta.doc" TargetMode="External"/><Relationship Id="rId8" Type="http://schemas.openxmlformats.org/officeDocument/2006/relationships/hyperlink" Target="../in/ANG,%20Realizirani%20projekti%20tijekom%20II.%20polugodi&#353;ta.doc" TargetMode="External"/><Relationship Id="rId9" Type="http://schemas.openxmlformats.org/officeDocument/2006/relationships/hyperlink" Target="../in/BRA&#262;A%20RADI&#262;,%20izvjesce%20na%20kraju%20&#353;k.g.2006-2007.doc" TargetMode="External"/><Relationship Id="rId10" Type="http://schemas.openxmlformats.org/officeDocument/2006/relationships/hyperlink" Target="../in/BRA&#262;A%20RADI&#262;,privitak%20izvje&#353;&#263;u,%20tablice.doc" TargetMode="External"/><Relationship Id="rId11" Type="http://schemas.openxmlformats.org/officeDocument/2006/relationships/hyperlink" Target="../in/O&#352;%20&#272;uro%20Ester,%20izvje&#353;&#263;e%20o%20radu%2006%2007.rtf" TargetMode="External"/><Relationship Id="rId12" Type="http://schemas.openxmlformats.org/officeDocument/2006/relationships/hyperlink" Target="../in/&#272;uro%20Ester,prilog%20izvje&#353;&#263;u%2006%2007,%20tablice.doc" TargetMode="External"/><Relationship Id="rId13" Type="http://schemas.openxmlformats.org/officeDocument/2006/relationships/hyperlink" Target="../in/Glazbena%20&#353;kola,%20izvje&#353;&#263;e%20o%20radu%20%2006%2007.doc" TargetMode="External"/><Relationship Id="rId14" Type="http://schemas.openxmlformats.org/officeDocument/2006/relationships/hyperlink" Target="../in/GlazBena%20&#353;kola,%20prilog%20izvje&#353;&#263;u,%20TABLICE,%2006%2007.doc" TargetMode="External"/><Relationship Id="rId15" Type="http://schemas.openxmlformats.org/officeDocument/2006/relationships/hyperlink" Target="../in/Podravsko%20sunce,%20izvje&#353;&#263;e%20o%20radu%20&#353;kole%2006%2007.doc" TargetMode="External"/><Relationship Id="rId16" Type="http://schemas.openxmlformats.org/officeDocument/2006/relationships/hyperlink" Target="../in/Podravsko%20sunce,%20izvje&#353;&#263;e%20o%20radu%20vrti&#263;a%2006%2007.doc" TargetMode="External"/><Relationship Id="rId17" Type="http://schemas.openxmlformats.org/officeDocument/2006/relationships/hyperlink" Target="../in/COOR%20Podr.%20sunce,prilog%20izvje&#353;&#263;u%202006.%2007.,%20tablice.doc" TargetMode="External"/><Relationship Id="rId18" Type="http://schemas.openxmlformats.org/officeDocument/2006/relationships/hyperlink" Target="../in/Odluka%20-%20Podravka-nagrada%20Zlatne%20ruke%20.doc" TargetMode="External"/><Relationship Id="rId19" Type="http://schemas.openxmlformats.org/officeDocument/2006/relationships/hyperlink" Target="../in/Odluka%20-%20javna%20priznanja%20-%20Milivoj%20Solar.doc" TargetMode="External"/><Relationship Id="rId20" Type="http://schemas.openxmlformats.org/officeDocument/2006/relationships/hyperlink" Target="../in/Odluka%20-%20javna%20priznanja%20-%20Radovan%20Kne&#382;evi&#263;.doc" TargetMode="External"/><Relationship Id="rId21" Type="http://schemas.openxmlformats.org/officeDocument/2006/relationships/hyperlink" Target="../in/Odluka%20-%20javna%20priznanja%20Dragica%20Kramari&#263;.doc" TargetMode="External"/><Relationship Id="rId22" Type="http://schemas.openxmlformats.org/officeDocument/2006/relationships/hyperlink" Target="../in/Odluka%20-%20javna%20priznanja%20-%20Ana%20Smontara.doc" TargetMode="External"/><Relationship Id="rId23" Type="http://schemas.openxmlformats.org/officeDocument/2006/relationships/hyperlink" Target="../in/Odluka%20-%20javna%20priznanja%20-%20Bo&#382;ica%20&#352;najder.doc" TargetMode="External"/><Relationship Id="rId24" Type="http://schemas.openxmlformats.org/officeDocument/2006/relationships/hyperlink" Target="../in/Odluka%20-%20javna%20priznanja%20-%20Milan%20Vadla.doc" TargetMode="External"/><Relationship Id="rId25" Type="http://schemas.openxmlformats.org/officeDocument/2006/relationships/hyperlink" Target="../in/Odluka%20-%20javna%20priznanja%20-%20Auto%20klub.doc" TargetMode="External"/><Relationship Id="rId26" Type="http://schemas.openxmlformats.org/officeDocument/2006/relationships/hyperlink" Target="../in/Odluka%20-%20javna%20priznanja%20-%20Dom%20za%20starije.doc" TargetMode="External"/><Relationship Id="rId27" Type="http://schemas.openxmlformats.org/officeDocument/2006/relationships/hyperlink" Target="../in/Odluka%20-%20javna%20priznanja%20-%20Ligo.doc" TargetMode="External"/><Relationship Id="rId28" Type="http://schemas.openxmlformats.org/officeDocument/2006/relationships/hyperlink" Target="../in/Odluka%20-%20javna%20priznanja%20-%20Tepka.doc" TargetMode="External"/><Relationship Id="rId29" Type="http://schemas.openxmlformats.org/officeDocument/2006/relationships/hyperlink" Target="../in/Odluka%20-%20javna%20priznanja%20-%20Udruga%20slijepih.doc" TargetMode="External"/><Relationship Id="rId30" Type="http://schemas.openxmlformats.org/officeDocument/2006/relationships/hyperlink" Target="../in/LISTA%20KANDIDATA%20ZA%20&#268;LANOVE%20SAVJETA%20MLADIH.doc" TargetMode="External"/><Relationship Id="rId31" Type="http://schemas.openxmlformats.org/officeDocument/2006/relationships/hyperlink" Target="../in/Rje&#353;enje%20Podravsko%20sunce%202007%20.doc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8:00Z</dcterms:created>
  <dc:creator>Gordana</dc:creator>
  <dc:description/>
  <dc:language>en-US</dc:language>
  <cp:lastModifiedBy>Gordana</cp:lastModifiedBy>
  <cp:lastPrinted>2007-10-12T13:38:00Z</cp:lastPrinted>
  <dcterms:modified xsi:type="dcterms:W3CDTF">2007-10-24T07:38:00Z</dcterms:modified>
  <cp:revision>10</cp:revision>
  <dc:subject/>
  <dc:title>                 GRADSKO POGLAVARSTVO</dc:title>
</cp:coreProperties>
</file>