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ENTAR ZA ODGOJ, OBRAZOVANJE I REHABILTACIJU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„</w:t>
      </w:r>
      <w:r>
        <w:rPr>
          <w:rFonts w:cs="Verdana" w:ascii="Verdana" w:hAnsi="Verdana"/>
          <w:b/>
        </w:rPr>
        <w:t>PODRAVSKO SUNCE“ KOPRIVNIC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las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rbroj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IZVJEŠĆE NA KRAJU ŠKOLSKE GODIN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2006./2007.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ilog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 Tablic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oprivnica, 24.9.2007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VJETI RADA</w:t>
      </w:r>
    </w:p>
    <w:p>
      <w:pPr>
        <w:pStyle w:val="TextBody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numPr>
          <w:ilvl w:val="1"/>
          <w:numId w:val="1"/>
        </w:numPr>
        <w:spacing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DACI O ŠKOLSKOM PODRUČJU</w:t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jelatnost Centra obuhvaća: odgoj i obrazovanje djece predškolske dobi s većim teškoćama u razvoju, odgoj, obrazovanje i rehabilitaciju lako mentalno retardirane djece s većim teškoćama, odgoj, obrazovanje i radno osposobljavanje umjereno i teže mentalno retardirane djece i mladeži, te autistične djece do 21. godine, organizacija radno proizvodnih aktivnosti za osobe iznad 21. godine života. Polaznici Centra su djeca i mladi s područja grada Koprivnice i ostalih općina s područja bivše općine Koprivnica. </w:t>
      </w:r>
    </w:p>
    <w:p>
      <w:pPr>
        <w:pStyle w:val="TextBody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pis učenika u Centar vrši se tijekom čitave godine temeljem rješenja Ureda državne uprave Koprivničko - križevačke županije.  </w:t>
      </w:r>
    </w:p>
    <w:p>
      <w:pPr>
        <w:pStyle w:val="TextBody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 sve polaznike Centra organiziran je prijevoz sukladno odredbama čl. 44. Zakona o osnovnom školstvu.</w:t>
      </w:r>
    </w:p>
    <w:p>
      <w:pPr>
        <w:pStyle w:val="TextBody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numPr>
          <w:ilvl w:val="1"/>
          <w:numId w:val="1"/>
        </w:numPr>
        <w:spacing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STORNI UVJETI</w:t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ind w:firstLine="708"/>
        <w:jc w:val="both"/>
        <w:rPr/>
      </w:pPr>
      <w:r>
        <w:rPr>
          <w:rFonts w:cs="Verdana" w:ascii="Verdana" w:hAnsi="Verdana"/>
        </w:rPr>
        <w:t xml:space="preserve">Centar za odgoj, obrazovanje i rehabilitaciju „Podravsko sunce“ koristi novu školsku zgradu u koju je useljen 10.09.2003. godine. Prostorni uvjeti kao i opremljenost Centra uglavnom zadovoljavaju.  </w:t>
      </w:r>
    </w:p>
    <w:p>
      <w:pPr>
        <w:pStyle w:val="TextBody"/>
        <w:ind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ind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ind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numPr>
          <w:ilvl w:val="1"/>
          <w:numId w:val="1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ODACI O UČITELJIMA </w:t>
      </w:r>
    </w:p>
    <w:p>
      <w:pPr>
        <w:pStyle w:val="TextBody"/>
        <w:ind w:left="72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 školskoj godini 2006./2007. u Centru je bilo zaposleno 14 defektologa, jedan učitelj TZK, jedan vjeroučitelj (10 sati) i dvije odgajateljice. Nastava je bila u potpunosti stručno zastupljena. Tijekom školske godine dvije su učiteljice odradile pripravnički staž, a jedna je učiteljica svoj pripravnički staž započela. </w:t>
      </w:r>
    </w:p>
    <w:p>
      <w:pPr>
        <w:pStyle w:val="TextBody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numPr>
          <w:ilvl w:val="0"/>
          <w:numId w:val="1"/>
        </w:numPr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RGANIZACIJA RADA</w:t>
      </w:r>
    </w:p>
    <w:p>
      <w:pPr>
        <w:pStyle w:val="TextBody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TextBody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TextBody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TextBody"/>
        <w:numPr>
          <w:ilvl w:val="1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PODACI O UČENICIMA I RAZREDNIM ODJELIMA</w:t>
      </w:r>
    </w:p>
    <w:p>
      <w:pPr>
        <w:pStyle w:val="TextBody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360" w:firstLine="348"/>
        <w:jc w:val="both"/>
        <w:rPr/>
      </w:pPr>
      <w:r>
        <w:rPr>
          <w:rFonts w:cs="Verdana" w:ascii="Verdana" w:hAnsi="Verdana"/>
        </w:rPr>
        <w:t xml:space="preserve">Na početku školske godine Centar je pohađalo 92 korisnika. Upis polaznika u Centar vrši se tijekom čitave godine pa je broj polaznika na kraju školske godine bio  </w:t>
      </w:r>
      <w:r>
        <w:rPr>
          <w:rFonts w:cs="Verdana" w:ascii="Verdana" w:hAnsi="Verdana"/>
          <w:bCs/>
        </w:rPr>
        <w:t>102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b/>
        </w:rPr>
        <w:t xml:space="preserve"> </w:t>
      </w:r>
    </w:p>
    <w:p>
      <w:pPr>
        <w:pStyle w:val="TextBody"/>
        <w:ind w:left="360" w:firstLine="34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numPr>
          <w:ilvl w:val="1"/>
          <w:numId w:val="1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RGANIZACIJA SMJENA</w:t>
      </w:r>
    </w:p>
    <w:p>
      <w:pPr>
        <w:pStyle w:val="TextBody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ijeloteksta2"/>
        <w:spacing w:lineRule="auto" w:line="240"/>
        <w:ind w:left="360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stavni rad odvija se u jednoj smjeni u petodnevnom radnom tjednu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>
          <w:trHeight w:val="549" w:hRule="atLeast"/>
        </w:trPr>
        <w:tc>
          <w:tcPr>
            <w:tcW w:w="3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program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trajanje smjene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dežurstvo</w:t>
            </w:r>
          </w:p>
        </w:tc>
      </w:tr>
      <w:tr>
        <w:trPr/>
        <w:tc>
          <w:tcPr>
            <w:tcW w:w="30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dškolski odgoj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,00 – 16,00 h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dgajateljice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zredni odjeli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,00 – 16,00 h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fektolozi, med. sestr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odgojno – obrazovne skupine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,00 – 15,00 h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fektolozi, med. sestr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1"/>
          <w:numId w:val="1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ALENDAR RADA ŠKOLE</w:t>
      </w:r>
    </w:p>
    <w:p>
      <w:pPr>
        <w:pStyle w:val="TextBody"/>
        <w:ind w:left="360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Školska godina započela je 4. rujna 2006. i trajala do 31. kolovoza 2007. Ostvareno je 176 nastavnih radnih dana. </w:t>
      </w:r>
    </w:p>
    <w:p>
      <w:pPr>
        <w:pStyle w:val="TextBody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ind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numPr>
          <w:ilvl w:val="0"/>
          <w:numId w:val="1"/>
        </w:numPr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KULTURNA I JAVNA DJELATNOST CENTRA</w:t>
      </w:r>
    </w:p>
    <w:p>
      <w:pPr>
        <w:pStyle w:val="TextBody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TextBody"/>
        <w:ind w:firstLine="360"/>
        <w:jc w:val="both"/>
        <w:rPr/>
      </w:pPr>
      <w:r>
        <w:rPr>
          <w:rFonts w:cs="Verdana" w:ascii="Verdana" w:hAnsi="Verdana"/>
        </w:rPr>
        <w:t xml:space="preserve">Tijekom školske godine u Centru je organiziran niz kulturnih i sportskih zbivanja. Obilježili smo prvi dan nastave za učenike prvih razreda, Tjedan kretanja, Dan kruha, Dan grada, Božić, fašnik, Valentinovo, Uskrs, Dan obitelji, Dan Centra i oprostili se od učenika osmog razreda završnom priredbom. </w:t>
      </w:r>
    </w:p>
    <w:p>
      <w:pPr>
        <w:pStyle w:val="TextBody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udjelovali smo na INKAZ-u, manifestaciji za polaznike posebnih ustanova analognoj Lidranu. Primjereno sposobnostima polaznika uključili smo se u kulturna zbivanja u gradu. </w:t>
      </w:r>
    </w:p>
    <w:p>
      <w:pPr>
        <w:pStyle w:val="TextBody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ši sportaši sudjelovali su na županijskim natjecanjima za polaznike posebnih ustanova iz atletike, stolnog tenisa i nogometa.  Nogometaši su tijekom školske godine odigrali nekoliko utakmica s učenicima posebnih odjela Obrtničke škole. </w:t>
      </w:r>
    </w:p>
    <w:p>
      <w:pPr>
        <w:pStyle w:val="TextBody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 Centru je održano je pet integriranih nastavnih dana sa sljedećim temama: Dan plodova Zemlje, Božić nekad, Uskrs nekad, Dan obitelji i U susret ljetu. U realizaciju su bili uključeni roditelji/udomitelji polaznika Centra. Obilježavajući Dan obitelji organizirali smo predavanje dr. Mire Obrman – Babić za roditelje s temom „Obitelji i dijete s teškoćama u razvoju“. </w:t>
      </w:r>
    </w:p>
    <w:p>
      <w:pPr>
        <w:pStyle w:val="TextBod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numPr>
          <w:ilvl w:val="0"/>
          <w:numId w:val="1"/>
        </w:numPr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OCIJALNO – ZDRAVSTVENA ZAŠTITA UČENIKA</w:t>
      </w:r>
    </w:p>
    <w:p>
      <w:pPr>
        <w:pStyle w:val="TextBody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Preventivne mjere na zaštiti zdravlja učenika (sistematski pregledi i cijepljenja) organizirale su se i provodile prema planovima rada Zavoda za javno zdravstvo – školska medicina Koprivničko – križevačke županije. </w:t>
      </w:r>
    </w:p>
    <w:p>
      <w:pPr>
        <w:pStyle w:val="Normal"/>
        <w:ind w:firstLine="708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U Centru se osigurala prehrana za sve polaznike u vidu toplog, mliječnog obroka, a za djecu iz vrtića, polaznike RPA te djecu u PSP i ručak. </w:t>
      </w:r>
    </w:p>
    <w:p>
      <w:pPr>
        <w:pStyle w:val="Normal"/>
        <w:ind w:firstLine="708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Centar organizira prijevoz za sve učenike sukladno odredbama čl. 44 Zakona o osnovnom školstvu. </w:t>
      </w:r>
    </w:p>
    <w:p>
      <w:pPr>
        <w:pStyle w:val="Normal"/>
        <w:ind w:firstLine="708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vodili smo socijalnu zaštitu učenika uz pomoć mjera dogovorenih s njihovim roditeljima, a po potrebi i s nadležnim Centrima za socijalnu skrb.</w:t>
      </w:r>
    </w:p>
    <w:p>
      <w:pPr>
        <w:pStyle w:val="Normal"/>
        <w:ind w:firstLine="708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rganizaciju, dogovaranje i koordiniranje djelovanja vodila je medicinska sestra Centra u suradnji s defektolozima, socijalnim radnicima iz Centra za socijalnu skrb, roditeljima i drugim činiteljima u školskom okruženju.</w:t>
      </w:r>
    </w:p>
    <w:p>
      <w:pPr>
        <w:pStyle w:val="TextBody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numPr>
          <w:ilvl w:val="0"/>
          <w:numId w:val="1"/>
        </w:numPr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REALIZACIJA NASTAVNOG PLANA I PROGRAMA</w:t>
      </w:r>
    </w:p>
    <w:p>
      <w:pPr>
        <w:pStyle w:val="TextBody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360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dviđeni nastavni plan i program za školsku godinu 2006./2007. u cijelosti je realiziran. Uz okvirni program svakog razrednog odjela planirani su i individualizirani programi koji su se provodili u redovnoj satnici.</w:t>
      </w:r>
    </w:p>
    <w:p>
      <w:pPr>
        <w:pStyle w:val="Normal"/>
        <w:ind w:left="360" w:firstLine="348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Dodatna pomoć pojedinim učenicima u savladavanju programa provodila se putem posebnih pedagoško – defektoloških postupaka (PPDP). </w:t>
      </w:r>
    </w:p>
    <w:p>
      <w:pPr>
        <w:pStyle w:val="Normal"/>
        <w:ind w:left="360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čenici kojima je to bilo potrebno bili su uključeni u logopedski tretman. </w:t>
      </w:r>
    </w:p>
    <w:p>
      <w:pPr>
        <w:pStyle w:val="Normal"/>
        <w:ind w:left="360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 dvanaestoro učenika organiziran je produženi stručni postupak (PSP). </w:t>
      </w:r>
    </w:p>
    <w:p>
      <w:pPr>
        <w:pStyle w:val="Normal"/>
        <w:ind w:left="360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zbornom nastavom vjeronauka bilo je obuhvaćeno 68 polaznika. </w:t>
      </w:r>
    </w:p>
    <w:p>
      <w:pPr>
        <w:pStyle w:val="Normal"/>
        <w:ind w:left="360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firstLine="348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9:18:00Z</dcterms:created>
  <dc:creator>laptop1</dc:creator>
  <dc:description/>
  <dc:language>en-US</dc:language>
  <cp:lastModifiedBy>Ankica Nježić</cp:lastModifiedBy>
  <dcterms:modified xsi:type="dcterms:W3CDTF">2007-10-09T09:18:00Z</dcterms:modified>
  <cp:revision>2</cp:revision>
  <dc:subject/>
  <dc:title>CENTAR ZA ODGOJ, OBRAZOVANJE I REHABILTACIJU </dc:title>
</cp:coreProperties>
</file>