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 temelju članka 37. Statuta Grada Koprivnice («Glasnik Grada Koprivnice» broj 4/05. -pročišćeni tekst i 1/06.) i članka 2. Odluke o javnim priznanjima («Glasnik Grada Koprivnice broj 2/96, 4/97. i 5/07.) Gradsko vijeće Grada Koprivnice na 23.sjednici, održanoj 23.10.2007. godine, donijelo 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DLUKU</w:t>
      </w:r>
    </w:p>
    <w:p>
      <w:pPr>
        <w:pStyle w:val="Normal"/>
        <w:jc w:val="center"/>
        <w:rPr/>
      </w:pPr>
      <w:r>
        <w:rPr/>
        <w:t>o dodjeli Medalje Grada Koprivnice Milanu Vadl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odjeljuje se Medalja Grada Koprivnice Milanu Vadli iz Koprivnice, Ivana Meštrovića 17,  za humanost i izuzetan doprinos na području dobrovoljnog darivanja krv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Medalja Grada Koprivnice uručit će se dobitniku u povodu obilježavanja Dana Grada Koprivnice, na svečanoj sjednici Gradskog vijeća Grada Koprivn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Nagrada se dodjeljuje u obliku dizajnirane medalje i novčane nagrade u iznosu 20.109,32 k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va Odluka objavit će se u Glasniku Grada Koprivnic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061-01/07-01/07</w:t>
      </w:r>
    </w:p>
    <w:p>
      <w:pPr>
        <w:pStyle w:val="Normal"/>
        <w:rPr/>
      </w:pPr>
      <w:r>
        <w:rPr/>
        <w:t>URBROJ: 2137/01-01-07-6</w:t>
      </w:r>
    </w:p>
    <w:p>
      <w:pPr>
        <w:pStyle w:val="Normal"/>
        <w:rPr/>
      </w:pPr>
      <w:r>
        <w:rPr/>
        <w:t>Koprivnica,23.10.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REDSJEDNIK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Ivan Pal, prof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il"/>
        <w:spacing w:before="280" w:after="28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il"/>
        <w:spacing w:before="280" w:after="28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 xml:space="preserve">Milan Vadla rođen je 2. kolovoza 1958.g. Po zanimanju je PKV kuhar i viljuškarist. Dio radnog vijeka je proveo radeći u građevinskim tvrtkama, a najveći dio u Podravki, a trenutno je zaposlen u KOMING-u Koprivnica na radnom mjestu viljuškarista. Oženjen je ima dvoje djece. </w:t>
      </w:r>
    </w:p>
    <w:p>
      <w:pPr>
        <w:pStyle w:val="Stil"/>
        <w:spacing w:before="280" w:after="28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 xml:space="preserve">Do sada je darivao krv 100 puta. Osim darivanja krvi bio je aktivni animator prikupljanja krvi na svom radnom mjestu u Podravki </w:t>
        <w:softHyphen/>
        <w:t xml:space="preserve">gdje i proveo najveći broj godina rada. Najveći broj darivanja ostvario je darivavši krv za potrebe naše Opće bolnice «Dr. Tomislav Bardek» u Koprivnici. </w:t>
      </w:r>
    </w:p>
    <w:p>
      <w:pPr>
        <w:pStyle w:val="Stil"/>
        <w:spacing w:before="280" w:after="28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 xml:space="preserve">Pored rada u Društvu DDK "Podravka", darivanja krvi i animiranja novih darivatelja bio je i aktivni sudionik omladinskih radnih akcija, te je aktivni član lovačkog društva "Jelen" Zagreb. Po dolasku u Koming i tamo se aktivno uključuje u rad Društva darivatelja krvi. </w:t>
      </w:r>
    </w:p>
    <w:p>
      <w:pPr>
        <w:pStyle w:val="Normal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4:56:00Z</dcterms:created>
  <dc:creator> </dc:creator>
  <dc:description/>
  <dc:language>en-US</dc:language>
  <cp:lastModifiedBy>Gordana</cp:lastModifiedBy>
  <dcterms:modified xsi:type="dcterms:W3CDTF">2007-10-24T07:50:00Z</dcterms:modified>
  <cp:revision>8</cp:revision>
  <dc:subject/>
  <dc:title>Na temelju članka 37</dc:title>
</cp:coreProperties>
</file>