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37. Statuta Grada Koprivnice («Glasnik Grada Koprivnice» broj 4/05. -pročišćeni tekst i 1/06.) i članka 2. Odluke o javnim priznanjima («Glasnik Grada Koprivnice broj 2/96, 4/97. i 5/07.) Gradsko vijeće Grada Koprivnice na 23.sjednici, održanoj 23.10.2007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>o dodjeli Nagrade za životno djelo prof. dr. Milivoju Sola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jeljuje se Nagrada za životno djelo prof..dr. Milivoju Solaru za izuzetna postignuća i sveukupni doprinos na području književnosti i promicanju ugled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agrada za životno djelo uručit će se dobitniku u povodu obilježavanja Dana Grada Koprivnice, na svečanoj sjednici Gradskog vijeć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agrada se dodjeljuje u obliku zahvalnice i novčane nagrade u iznosu 56.448,00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a Odluka objavit će se u Glasniku Grada Koprivni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61-01/07-01/07</w:t>
      </w:r>
    </w:p>
    <w:p>
      <w:pPr>
        <w:pStyle w:val="Normal"/>
        <w:rPr/>
      </w:pPr>
      <w:r>
        <w:rPr/>
        <w:t>URBROJ: 2137/01-01-07/1</w:t>
      </w:r>
    </w:p>
    <w:p>
      <w:pPr>
        <w:pStyle w:val="Normal"/>
        <w:rPr/>
      </w:pPr>
      <w:r>
        <w:rPr/>
        <w:t>Koprivnica,23.10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Ivan Pal, prof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085" cy="735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35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56:00Z</dcterms:created>
  <dc:creator> </dc:creator>
  <dc:description/>
  <dc:language>en-US</dc:language>
  <cp:lastModifiedBy>Gordana</cp:lastModifiedBy>
  <cp:lastPrinted>2007-10-16T17:19:00Z</cp:lastPrinted>
  <dcterms:modified xsi:type="dcterms:W3CDTF">2007-10-24T07:50:00Z</dcterms:modified>
  <cp:revision>9</cp:revision>
  <dc:subject/>
  <dc:title>Na temelju članka 37</dc:title>
</cp:coreProperties>
</file>