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37. Statuta Grada Koprivnice («Glasnik Grada Koprivnice» broj 4/05. -pročišćeni tekst i 1/06.) i članka 2. Odluke o javnim priznanjima («Glasnik Grada Koprivnice broj 2/96, 4/97. i 5/07.) Gradsko vijeće Grada Koprivnice na 23.sjednici, održanoj 23.10.2007. godine,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DLUKU</w:t>
      </w:r>
    </w:p>
    <w:p>
      <w:pPr>
        <w:pStyle w:val="Normal"/>
        <w:jc w:val="center"/>
        <w:rPr/>
      </w:pPr>
      <w:r>
        <w:rPr/>
        <w:t>o dodjeli Medalje Grada Koprivnice dr.sc. Ani Smontari</w:t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odjeljuje se Medalja Grada Koprivnice dr.sc. Ani Smontari iz Koprivnice, Varaždinska 157, za osobite zasluge u promicanju znanosti i prosvjete u Gradu Koprivn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Medalja Grada Koprivnice uručit će se dobitnici u povodu obilježavanja Dana Grada Koprivnice, na svečanoj sjednici Gradskog vijeća Grada Kopriv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Nagrada se dodjeljuje u obliku dizajnirane medalje i novčane nagrade u iznosu 20.109,32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a Odluka objavit će se u Glasniku Grada Koprivni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61-01/07-01/07</w:t>
      </w:r>
    </w:p>
    <w:p>
      <w:pPr>
        <w:pStyle w:val="Normal"/>
        <w:rPr/>
      </w:pPr>
      <w:r>
        <w:rPr/>
        <w:t>URBROJ: 2137/01-01-07-4</w:t>
      </w:r>
    </w:p>
    <w:p>
      <w:pPr>
        <w:pStyle w:val="Normal"/>
        <w:rPr/>
      </w:pPr>
      <w:r>
        <w:rPr/>
        <w:t>Koprivnica,23.10.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il"/>
        <w:spacing w:before="280" w:after="280"/>
        <w:jc w:val="both"/>
        <w:rPr/>
      </w:pPr>
      <w:r>
        <w:rPr>
          <w:b/>
          <w:bCs/>
          <w:iCs/>
          <w:sz w:val="28"/>
          <w:szCs w:val="28"/>
        </w:rPr>
        <w:t xml:space="preserve">Ana Smontara </w:t>
      </w:r>
      <w:r>
        <w:rPr>
          <w:iCs/>
          <w:sz w:val="28"/>
          <w:szCs w:val="28"/>
        </w:rPr>
        <w:t xml:space="preserve">rođena je i živi u Koprivnici, gdje je završila osnovnu školu i gimnaziju. Studirala je fiziku na Prirodoslovno-matematičkom fakultetu Sveučilišta u Zagrebu i diplomirala na smjeru inženjerske fizike. Završila je poslijediplomski studij u Zagrebu, na kojem je obranila magistarski i doktorski rad. </w:t>
      </w:r>
    </w:p>
    <w:p>
      <w:pPr>
        <w:pStyle w:val="Stil"/>
        <w:spacing w:before="280" w:after="280"/>
        <w:jc w:val="both"/>
        <w:rPr>
          <w:iCs/>
          <w:sz w:val="28"/>
          <w:szCs w:val="28"/>
          <w:lang w:bidi="he-IL"/>
        </w:rPr>
      </w:pPr>
      <w:r>
        <w:rPr>
          <w:iCs/>
          <w:sz w:val="28"/>
          <w:szCs w:val="28"/>
        </w:rPr>
        <w:t>Radi na Institutu za fiziku u Zagrebu kao voditeljica znanstvenog projekta" Transport topline i naboja u jako frustriranim magnetima i srodnim materijalima" i Laboratorija za istraživanje transportnih problema u znanstvenom zvanju znanstvena savjetnica. Njezina znanstvena istraživanja su eksperimentalnog karaktera i pokrivaju probleme fizike kondenzirane materije vezane za transport naboja i topline u sustavima reducirane dimenzije, kvazikristalima, kompleksnim metalnim sistemima i gigantskim jediničnim ćelijama, te jako frustriranim magnetima i srodnim materijalima. U području svoga rada postigla je međunarodno priznate rezultate, te je voditeljica odnosno ko-voditeljica nekoliko aktivnih međunarodnih mreža suradnji i bilateralnih projekata: NoE Complex metallic Alloys (CMA)</w:t>
      </w:r>
      <w:r>
        <w:rPr>
          <w:iCs/>
          <w:sz w:val="28"/>
          <w:szCs w:val="28"/>
          <w:lang w:bidi="he-IL"/>
        </w:rPr>
        <w:softHyphen/>
        <w:t>EU projekt izvrsnosti; Highly fiustrated magnetism (HFM)-mreža Europske znanstvene fondacije, Thermal-transport and magnetic properties of highly fiustrated magnets-Švicarski SCOP ES projekt, Kompleksni metalni sistemi (CRO-SLO bilateralni projekt), Kompleksni sustavi jako koreliranih elektrona (CRO-HU bilateralni projekt), recenzentica projekata</w:t>
      </w:r>
      <w:r>
        <w:rPr>
          <w:iCs/>
          <w:sz w:val="28"/>
          <w:szCs w:val="28"/>
        </w:rPr>
        <w:t>Europske znanstvene fondacije, Nacionalne zaklade za znanost i Ministarstva znanosti i obrazovanja i športa RH 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Ana Smontara je do sada objavila preko sedamdeset znanstvenih radova, bila je glavni istraživač desetak znanstvenih projekata, članica organizacijskih odbora više međunarodnih konferencija, radionica i škola, pozvani predavač na dvadesetak međunarodnih konferencija i škola, gostujuća znanstvenica na sveučilištima u Francuskoj, SAD-u, Japanu, Njemačkoj, Švicarskoj i Mađarskoj, mentorica na četiri doktorske disertacije, dva magistarska i desetak diplomskih radova, recenzentica više vodećih časopisa u području fizike (European Physics Letters, Thin films, Vacuum, </w:t>
      </w:r>
      <w:r>
        <w:rPr>
          <w:sz w:val="28"/>
          <w:szCs w:val="28"/>
        </w:rPr>
        <w:t xml:space="preserve">…), </w:t>
      </w:r>
      <w:r>
        <w:rPr>
          <w:iCs/>
          <w:sz w:val="28"/>
          <w:szCs w:val="28"/>
        </w:rPr>
        <w:t xml:space="preserve">te Fellow of the Seventh International Conference on Phonon Scattering in Condensed Matter (Cornell University, Ithaca, New York, </w:t>
      </w:r>
      <w:r>
        <w:rPr>
          <w:sz w:val="28"/>
          <w:szCs w:val="28"/>
        </w:rPr>
        <w:t xml:space="preserve">1992) </w:t>
      </w:r>
      <w:r>
        <w:rPr>
          <w:iCs/>
          <w:sz w:val="28"/>
          <w:szCs w:val="28"/>
        </w:rPr>
        <w:t>za izniman doprinos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il"/>
        <w:spacing w:before="280" w:after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Dr. sc. Ana Smontara, znanstvena savjetnica ,</w:t>
      </w:r>
    </w:p>
    <w:p>
      <w:pPr>
        <w:pStyle w:val="Stil"/>
        <w:spacing w:before="280" w:after="28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) Organizira popularna predavanja eminentnih znanstvenika povodom svjetske godine fizike 2005 (WYP 2005), te Godine Nikola Tesle (2006) u Koprivnici. </w:t>
      </w:r>
    </w:p>
    <w:p>
      <w:pPr>
        <w:pStyle w:val="Stil"/>
        <w:spacing w:before="280" w:after="280"/>
        <w:jc w:val="both"/>
        <w:rPr/>
      </w:pPr>
      <w:r>
        <w:rPr>
          <w:iCs/>
          <w:sz w:val="28"/>
          <w:szCs w:val="28"/>
        </w:rPr>
        <w:t xml:space="preserve">2) Inicirala je osnivanje Udruge maturanata Gimnazije u Koprivnici (Alumni Gymnasii Caproncensis) u povodu 100. obljetnice koprivničke Gimnazije. </w:t>
      </w:r>
    </w:p>
    <w:p>
      <w:pPr>
        <w:pStyle w:val="Stil"/>
        <w:spacing w:before="280" w:after="280"/>
        <w:jc w:val="both"/>
        <w:rPr/>
      </w:pPr>
      <w:r>
        <w:rPr>
          <w:iCs/>
          <w:sz w:val="28"/>
          <w:szCs w:val="28"/>
        </w:rPr>
        <w:t xml:space="preserve">3) Inicira i daje bitni doprinos organizaciji </w:t>
      </w:r>
      <w:r>
        <w:rPr>
          <w:sz w:val="28"/>
          <w:szCs w:val="28"/>
        </w:rPr>
        <w:t xml:space="preserve">13. </w:t>
      </w:r>
      <w:r>
        <w:rPr>
          <w:iCs/>
          <w:sz w:val="28"/>
          <w:szCs w:val="28"/>
        </w:rPr>
        <w:t xml:space="preserve">Međunarodnog sastanka "Vakumska znanost i tehnika" u Koprivnici, Pučko otvoreno učilište, </w:t>
      </w:r>
      <w:r>
        <w:rPr>
          <w:sz w:val="28"/>
          <w:szCs w:val="28"/>
        </w:rPr>
        <w:t xml:space="preserve">13. </w:t>
      </w:r>
      <w:r>
        <w:rPr>
          <w:iCs/>
          <w:sz w:val="28"/>
          <w:szCs w:val="28"/>
        </w:rPr>
        <w:t xml:space="preserve">lipnja 2006., sa 70-tak sudionika. </w:t>
      </w:r>
    </w:p>
    <w:p>
      <w:pPr>
        <w:pStyle w:val="Stil"/>
        <w:spacing w:before="280" w:after="280"/>
        <w:jc w:val="both"/>
        <w:rPr/>
      </w:pPr>
      <w:r>
        <w:rPr>
          <w:iCs/>
          <w:sz w:val="28"/>
          <w:szCs w:val="28"/>
        </w:rPr>
        <w:t xml:space="preserve">4) Inicira i suorganizira tematske rasprave Koprivnica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grad znanja, održane uz nazočnost rektora i nekoliko dekana Zagrebačkog Sveučilišta, državnih dužnosnika i eminentnih znanstvenika u "Podravci" </w:t>
      </w:r>
      <w:r>
        <w:rPr>
          <w:sz w:val="28"/>
          <w:szCs w:val="28"/>
        </w:rPr>
        <w:t xml:space="preserve">18. </w:t>
      </w:r>
      <w:r>
        <w:rPr>
          <w:iCs/>
          <w:sz w:val="28"/>
          <w:szCs w:val="28"/>
        </w:rPr>
        <w:t xml:space="preserve">rujna 2007. </w:t>
      </w:r>
    </w:p>
    <w:p>
      <w:pPr>
        <w:pStyle w:val="Stil"/>
        <w:spacing w:before="280" w:after="280"/>
        <w:jc w:val="both"/>
        <w:rPr/>
      </w:pPr>
      <w:r>
        <w:rPr>
          <w:iCs/>
          <w:sz w:val="28"/>
          <w:szCs w:val="28"/>
        </w:rPr>
        <w:t xml:space="preserve">Dr. sc. Ana Smontare u velikoj mjeri doprinijela je promociji Koprivnice kao mjesta sa značajnim potencijalom za dostizanje statusa Grada znanja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11:00Z</dcterms:created>
  <dc:creator> </dc:creator>
  <dc:description/>
  <dc:language>en-US</dc:language>
  <cp:lastModifiedBy> </cp:lastModifiedBy>
  <cp:lastPrinted>2007-10-16T17:22:00Z</cp:lastPrinted>
  <dcterms:modified xsi:type="dcterms:W3CDTF">2007-10-24T07:44:00Z</dcterms:modified>
  <cp:revision>6</cp:revision>
  <dc:subject/>
  <dc:title>Na temelju članka 37</dc:title>
</cp:coreProperties>
</file>