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dodjeli Medalje Grada Koprivnice Dragici Kramari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Medalja Grada Koprivnice Dragici Kramarić iz Koprivnice, Trg Eugena Kumičića 12,  za humanost i izuzetan doprinos na području dobrovoljnog darivanja krvi i zdrav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edalja Grada Koprivnice uručit će se dobitnici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grada se dodjeljuje u obliku dizajnirane medalje i novčane nagrade u iznosu 20.109,32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07-01/07</w:t>
      </w:r>
    </w:p>
    <w:p>
      <w:pPr>
        <w:pStyle w:val="Normal"/>
        <w:rPr/>
      </w:pPr>
      <w:r>
        <w:rPr/>
        <w:t>URBROJ:2137/01-01/07-3</w:t>
      </w:r>
    </w:p>
    <w:p>
      <w:pPr>
        <w:pStyle w:val="Normal"/>
        <w:rPr/>
      </w:pPr>
      <w:r>
        <w:rPr/>
        <w:t>Koprivnica, 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agica Kramarić rođena je 30. rujna 1956. u Lepoglavi. Nakon završenog studija medicine 1980.g. dolazi na pripravnički staž u koprivničku bolnicu. </w:t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da radi kao internist na Internom odjelu Opće bolnice "Dr T. Bardek" u Koprivnici, a trenutno je na užoj specijalizaciji iz kardiologije u KB "Dubrava". </w:t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vi put je dobrovoljno dala krv još u srednjoj školi, kasnije na fakultetu, pa po dolasku u Koprivnicu u koprivničkoj bolnici redovito daje krv i do sada je darivala 76 puta. </w:t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 1985. aktivni je član Društva športova na vodi "Šoderica" u čijoj je organizaciji 1986.g. prošla tečaj iz hiperbaričke medicine i od tada do danas volonterski radi kao sportski liječnik u klubu. Uz to je i aktivni natjecatelj. Osim brojnih osvojenih medalja na domaćim natjecanjima u dva je navrata ( 1992. i 1994.) bila član hrvatske reprezentacije na Svjetskom prvenstvu i Svjetskom kupu u podvodnoj orijentaciji. Još se uvijek natječe u plivanju perajama na velike udaljenosti i osvaja medalje. </w:t>
      </w:r>
    </w:p>
    <w:p>
      <w:pPr>
        <w:pStyle w:val="Stil"/>
        <w:spacing w:before="280" w:after="280"/>
        <w:jc w:val="both"/>
        <w:rPr/>
      </w:pPr>
      <w:r>
        <w:rPr>
          <w:sz w:val="28"/>
          <w:szCs w:val="28"/>
        </w:rPr>
        <w:t xml:space="preserve">Darivala je  krv 76 puta i time stekla naziv "Zlatna" jer prema Pravilniku o priznanjima Hrvatskog Crvenog križa žene taj naziv stječu sa 75 puta darivane krvi ("Zlatni" darivatelji krvi su svi koji su krv darivali 100 i više puta </w:t>
        <w:softHyphen/>
        <w:t xml:space="preserve">muški i žene sa 75 i više puta). Jedna je od privih žena na ovom području koja je toliko puta darivala krv, a uz to i zdravstveni djelatnik što ima još veću težinu. Posebice jer samo njeno darivanje najrječitije govori o neštetnosti darivanja krvi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ed darivanja krvi značajne rezultate je postigla animirajući mlade na darivanje krvi što u krugu Bolnice (svojih kolega i dr. zdravstvenih djelatnika) što među roniocima DŠV" Šoderica" kroz organizirane akcije ili svakodnevnim odlaskom na Transfuziju i darivanjem krvi. </w:t>
      </w:r>
    </w:p>
    <w:p>
      <w:pPr>
        <w:pStyle w:val="Sti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išavši među roniocima na veći broj darivatelja krvi inicirala je organizirane akcije i sada članovi kluba tri puta godišnje organizirano daju krv , a mnoge dolaze i izvan akcija. </w:t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vrijeme Domovinskog rata sudjelovala je u mnogim humanitarnim akcijama, udomila izbjeglice u svom stanu, a odlukom Ministarstva zdravstva mjesec dana je provela u Kiseljaku radeći u ratnoj bolnici. </w:t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š od djetinjstva se bavi fotografijom. Posljednjih desetak godina sve je više interesira podvodna fotografija, a ljepote podvodnog i "nadvodnog" svijeta pokazala je na izložbama fotografija kojih je do sada bilo oko desetak (grupnih i samostalnih). </w:t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njezinu inicijativu organiziran je prvi tečaj za spasioce na jezeru Šoderica u organizaciji Crvenog križa Koprivnica. </w:t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edna je od inicijatora osnivanja sada vrlo aktivnog Ekološkog društva Koprivnica, te suorganizator i sudionik brojnih ekoloških akcija. </w:t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ljednjih 10 godina član je Odbora Gradskog društva Crvenog križa Koprivnica. Inicijator je i osnivač udruge "SRCE" – koja okuplja bolesnike srčanih i krvožilnih boles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56:00Z</dcterms:created>
  <dc:creator> </dc:creator>
  <dc:description/>
  <dc:language>en-US</dc:language>
  <cp:lastModifiedBy>Gordana</cp:lastModifiedBy>
  <dcterms:modified xsi:type="dcterms:W3CDTF">2007-10-24T07:52:00Z</dcterms:modified>
  <cp:revision>8</cp:revision>
  <dc:subject/>
  <dc:title>Na temelju članka 37</dc:title>
</cp:coreProperties>
</file>