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na 23.7.2007. godine održana je sjednica Gradskog vijeća sa slijedećim dnevnim redo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anja i prijedloz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Donošenje Zaključka o prihvaćanju Izvješća o poslovanju za 2006. godinu GKP «Komunalac» Koprivnica.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w:anchor="Točka4a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Donošenje Zaključka o usvajanju:</w:t>
        </w:r>
      </w:hyperlink>
    </w:p>
    <w:p>
      <w:pPr>
        <w:pStyle w:val="Normal"/>
        <w:ind w:firstLine="720"/>
        <w:jc w:val="both"/>
        <w:rPr/>
      </w:pPr>
      <w:hyperlink w:anchor="Točka4a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 xml:space="preserve">a) Polugodišnjeg financijskog izvještaja Proračuna Grada Koprivnice za razdoblje od 01.   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hyperlink w:anchor="Točka4a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 xml:space="preserve">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siječnja do 30. lipnja 2007. godine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</w:t>
      </w:r>
      <w:hyperlink w:anchor="Točka4b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) Izvještaja o korištenju proračunske zalihe u razdoblju I-VI mjesec 2007. godine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sz w:val="24"/>
        </w:rPr>
        <w:tab/>
      </w:r>
      <w:hyperlink w:anchor="Točka4c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 xml:space="preserve">c) Konsolidiranog polugodišnjeg financijskog izvještaja Proračuna Grada Koprivnice za 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hyperlink w:anchor="Točka4c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 xml:space="preserve">           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2007. godinu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hyperlink w:anchor="Točka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Donošenje Odluke o izmjenama i dopuni Odluke o komunalnom doprinosu.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Cs w:val="24"/>
        </w:rPr>
        <w:t>Na temelju članka 37. Statuta Grada Koprivnice (“Glasnik Grada Koprivnice” broj 4/05.- pročišćeni tekst i 1/06.), Gradsko vijeće Grada Koprivnice na 21. sjednici održanoj 23.7.2007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prihvaćanju Izvješća o poslovanju za 2006. godinu GKP «Komunalac» Koprivn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Prihvaća se Izvješće o poslovanju  za 2006. godinu GKP «Komunalac» Koprivnica, koje čini sastavni dio ovog Zaključk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j Zaključak objavit će se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470-01/07-01/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8-07-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privnica, 23.7.200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IZVJEŽE O POSLOVANJU ZA 2006. GODINU GKP «KOMUNALAC»</w:t>
        </w:r>
      </w:hyperlink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>Na temelju  članka 125. stavka 2. i 3. Zakona o proračunu («Narodne Novine» br. 96/03.) i članka 37.   Statuta Grada Koprivnice («Glasnik Grada Koprivnice» broj 4/05.-pročišćeni tekst i 1/06.) Gradsko vijeće Grada Koprivnice na 21. sjednici održanoj  23.7.2007. 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usvajanju Polugodišnjeg financijskog izvještaja Proračuna Grada Kopriv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razdoblje od 01.siječnja do 30.lipnja 2007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Usvaja se Polugodišnji financijski izvještaj Proračuna Grada Koprivnice za razdoblje od 01.siječnja do 30.lipnja 2007. godine  koji sadrž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zvještaj o prihodima i rashodima, primicima i izdacima od 01. siječnja do 30. lipnja 2007. godine koji čine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-     ukupni prihodi i primici u svoti od                                                      </w:t>
        <w:tab/>
        <w:t>84.149.028</w:t>
      </w:r>
    </w:p>
    <w:p>
      <w:pPr>
        <w:pStyle w:val="Normal"/>
        <w:tabs>
          <w:tab w:val="clear" w:pos="708"/>
          <w:tab w:val="left" w:pos="-288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ukupni rashodi i izdaci u svoti od</w:t>
        <w:tab/>
        <w:tab/>
        <w:tab/>
        <w:tab/>
        <w:tab/>
        <w:tab/>
        <w:t>64.576.13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razlika prihoda , primitaka i rashoda, izdataka (viša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ihoda i primitaka) u svoti od                                                             </w:t>
        <w:tab/>
        <w:t>19.572.898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višak prihoda iz prethodnih godina u svoti od                                     </w:t>
        <w:tab/>
        <w:t>20.885.337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višak prihoda i primitaka sa 30.06.2007. godine                                 </w:t>
        <w:tab/>
        <w:t>40.458.23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lješke uz Izvještaj o prihodima i rashodima, primicima i izdacima za razdoblje od       01.siječnja do 30.lipnja.2007.godine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astavni dio polugodišnjeg financijskog izvještaja je i Izvještaj o novčanim tijekovima od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01. siječnja do 30. lipnja 2007. godine i  Izvještaj o obvezama od 01. siječnja do 30. lipnj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vareni višak prihoda i primitaka sa 30.06.2007.godine u svoti od 40.458.235 kuna stavlja se na korištenje u slijedećem razdoblju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Izvještaj o prihodima i rashodima, primicima i izdacima Proračuna Grada Koprivnice za razdoblje od 01.siječnja do 30.lipnja 2007.godine po proračunskim stavkama, Bilješke uz Izvještaj o prihodima i rashodima, primicima i izdacima, te Izvještaji iz točke I. stavaka 2. ovog Zaključka sastavni su dio ovog Zaključk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ljučak objaviti će se u «Glasniku Grada Koprivnice»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A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Times New Roman" w:ascii="Times New Roman" w:hAnsi="Times New Roman"/>
          <w:sz w:val="24"/>
        </w:rPr>
        <w:t xml:space="preserve">Klasa: 400-06/07-01/9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broj:  2137/01-05-01/1-07-1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 23.7.2006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Ivan  Pal, prof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MATIČNI BROJ:0413488</w:t>
      </w:r>
    </w:p>
    <w:p>
      <w:pPr>
        <w:pStyle w:val="Normal"/>
        <w:rPr/>
      </w:pPr>
      <w:r>
        <w:rPr/>
        <w:tab/>
        <w:tab/>
        <w:tab/>
        <w:tab/>
        <w:tab/>
        <w:t>ŠIFARSKA OZNAKA:75113</w:t>
      </w:r>
    </w:p>
    <w:p>
      <w:pPr>
        <w:pStyle w:val="Normal"/>
        <w:rPr/>
      </w:pPr>
      <w:r>
        <w:rPr/>
        <w:tab/>
        <w:tab/>
        <w:tab/>
        <w:tab/>
        <w:tab/>
        <w:t>BROJ ŽIRO – RAČUNA:2386002-182010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t xml:space="preserve">uz Izvještaj o prihodima i rashodima, primicima i izdacima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za razdoblje od 01.siječnja do 30.lipnja 2007. godin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oračun Grada Koprivnice za 2007. godinu donijelo je Gradsko vijeće Grada Koprivnice na sjednici održanoj 30.studenog 2006. godine. Proračunom su bili planirani uravnoteženi prihodi i primici sa rashodima i izdacima u svoti od 183.325.360,00 kuna. Prve Izmjene i dopune Proračuna Grada Koprivnice donijete su na sjednici Gradskog vijeća  održanoj 28.veljače 2007. godine, sa planiranim prihodima i primicima te rashodima i izdacima u svoti od 198.325.360,00 kuna. Druge Izmjene i dopune Proračuna Grada Koprivnice Gradsko vijeće donijelo je na sjednici održanoj 26.lipnja 2007. godine, a planirani su prihodi i primici, te rashodi i izdaci u svoti od 212.503.840,00 ku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IHODI I PRI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računski prihodi i primici za prvo polugodište ove godine planirani su u svoti od 109.992.962 kuna a ostvareni su u svoti od 84.149.028 kuna,  koje ostvarenje čini 76,5% planiranih prihoda i primitaka za prvo polugodište ove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prihoda</w:t>
      </w:r>
    </w:p>
    <w:p>
      <w:pPr>
        <w:pStyle w:val="Normal"/>
        <w:rPr/>
      </w:pPr>
      <w:r>
        <w:rPr/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2259"/>
        <w:gridCol w:w="1984"/>
        <w:gridCol w:w="927"/>
        <w:gridCol w:w="850"/>
      </w:tblGrid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ihod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I-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 I-V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ostv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učešća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ore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26.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32.9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0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ći iz proraču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2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3.3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imovi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6.9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po posebnom propisim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843.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59.5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5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prihod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1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rodaje nefin.imovi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7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97.0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8</w:t>
            </w:r>
          </w:p>
        </w:tc>
      </w:tr>
      <w:tr>
        <w:trPr>
          <w:trHeight w:val="24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ci od fin.imovine i zaduživ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99.9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3</w:t>
            </w:r>
          </w:p>
        </w:tc>
      </w:tr>
      <w:tr>
        <w:trPr>
          <w:trHeight w:val="22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UKUP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firstLine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8"/>
              <w:rPr/>
            </w:pPr>
            <w:r>
              <w:rPr/>
              <w:t>109.992.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84.149.028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Iz tabelarnog prikaza je vidljivo da su porezni prihodi i u ovom obračunskom razdoblju bili najznačajniji izvor prihoda u  poslovanju Grada, sa učešćem od 42,10% u ukupnim prihodima, zatim slijede prihodi od prodaje nefinancijske imovine, te prihodi po posebnim propisima. </w:t>
      </w:r>
    </w:p>
    <w:p>
      <w:pPr>
        <w:pStyle w:val="Normal"/>
        <w:jc w:val="both"/>
        <w:rPr/>
      </w:pPr>
      <w:r>
        <w:rPr/>
        <w:t>Porez na dohodak, prema izmjeni propisa od 01.01.2007. godine,  ostvaren je u značajnoj svoti od 31.797.634 kuna i u odnosu na planiranih 30.493.672 kuna, ostvareno je 104,3% u odnosu na plan za prvo polugodište. U istom razdoblju izvršen je povrat poreza na dohodak po godišnjoj prijavi u iznosu od 2.981.455 kuna.  U odnosu na isto razdoblje prošle godine kada je ostvareno 18.922.973 kune poreza na dohodak, ostvarenje je u ovoj godini po izmjeni propisa u nominalnom iznosu veće za 12.874.661 kuna ili za 68,03 %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orez na promet nekretnina planiran je u iznosu od 2.507.580 kuna a ostvarenje od 2.757.420 kuna ili 110,0% od polugodišnjeg plana i kreće se planiranom dinamikom u odnosu na godišnji plan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rihodi od gradskih poreza (porez na potrošnju, porez na tvrtku i porez na korištenje javnih površina) u prvom polugodištu ove godine ostvaruju se u skladu sa polugodišnjim planiranim svotama, te se takva dinamika očekuje i do kraja godine. Naplaćeno je 877.920 kuna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Prihodi od kapitalnih i tekućih pomoći unutar opće države od planiranih 7.725.000 kuna ostvareni su svega sa 1.683.388 kuna ili 21,8% iz razloga što Grad Koprivnica ni tijekom ove godine nije prihodovao planirana sredstva za sanaciju odlagališta «Piškornica» od Fonda za zaštitu okoliša, te od ostalih subjekata obuhvaćenim planom. U ostvarenju su prihodi od sufinanciranja za rekonstrukcije ulica.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Prihodi od imovine planirani su u svoti od 2.040.000 kuna a ostvareni u svoti od 1.436.907 kuna a najvećim dijelom radi se o prihodima od kamata i  naknadama za koncesij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Prihodi od administrativnih pristojbi i po posebnim propisima (komunalna naknada, komunalni doprinos…) u prvom su polugodištu naplaćeni u svoti od 11.059.511 kuna ili 48,4% polugodišnjeg plana.</w:t>
      </w:r>
    </w:p>
    <w:p>
      <w:pPr>
        <w:pStyle w:val="Normal"/>
        <w:jc w:val="both"/>
        <w:rPr/>
      </w:pPr>
      <w:r>
        <w:rPr/>
        <w:tab/>
        <w:t xml:space="preserve">Prihodi od prodaje nefinancijske imovine realizirani su u svoti od 29.597.087 kuna, a radi se najvećim dijelom o prodaji objekata (odmaralište Pirovac i prodaja stanova sa stanarskim pravom) u svoti od 25.681.166) i prodaji zemljišta  u svoti od 3.915.921 kuna. </w:t>
      </w:r>
    </w:p>
    <w:p>
      <w:pPr>
        <w:pStyle w:val="Normal"/>
        <w:jc w:val="both"/>
        <w:rPr/>
      </w:pPr>
      <w:r>
        <w:rPr/>
        <w:tab/>
        <w:t>Primici od financijske imovine i zaduživanja prihodovani su u svoti od 4.899.965 kuna, a odnose se na povrat kredita u svoti od 4.700.000 kuna, a preostala sredstva su  povrati studentskih kredita i kredita danih poduzetnicim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ASHODI I IZDA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kupni rashodi i izdaci u proračunu Grada Koprivnice za prvo polugodište 2007. godine planirani su u svoti od 116.838.770 kuna, a ostvareni su u svoti od 64.576.130  kuna ili 55,3% planiranog iznosa. </w:t>
      </w:r>
    </w:p>
    <w:p>
      <w:pPr>
        <w:pStyle w:val="Normal"/>
        <w:jc w:val="both"/>
        <w:rPr/>
      </w:pPr>
      <w:r>
        <w:rPr/>
        <w:tab/>
        <w:t xml:space="preserve">U okviru ukupnih rashoda, rashodi poslovanja ( za zaposlene, materijalni rashodi, rashodi za usluge…) od planiranih 58.508.370 kuna ostvareni su u svoti od 35.410.790 kuna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Rashodi za zaposlene planirani su za prvo polugodište u iznosu od 11.287.750 kuna a realizirano je 10.399.865 kuna. Od tog iznosa izdvojeno je  za zaposlene u Upravnim tijelima Grada Koprivnice  2.144.146 kuna a za zaposlene kod korisnika gradskog proračuna 8.255.719 kuna. </w:t>
      </w:r>
    </w:p>
    <w:p>
      <w:pPr>
        <w:pStyle w:val="Normal"/>
        <w:rPr/>
      </w:pPr>
      <w:r>
        <w:rPr/>
        <w:tab/>
        <w:t>Materijalni rashodi ( materijal za tekuće i investicijsko održavanje, energija……) od planiranih 18.698.540 kuna ostvareni su sa svotom od 10.384.898 kuna, od kojeg iznosa je u Upravnim tijelima utrošeno 6.024.997 kuna a kod korisnika 4.359.901 kuna..</w:t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Rashodi za usluge planirani su u svoti od 14.257.955 kune, a ostvareni u svoti od 6.742.155 kuna. Najznačajniji utrošak ovih sredstava iskazan je na poziciji Usluge tekućeg i investicijskog održavanja u svoti od 3.584.934 kuna ( održavanje zelenih površina, zimska služba, održavanje ulica u gradu….).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Financijski rashodi najvećim dijelom odnose se na plaćenu kamatu na izdane obveznice po dospjelom polugodišnjem anuitetu u svoti od 1.253.571 kuna a ostatak svote na bankarske usluge i usluge platnog prometa.</w:t>
      </w:r>
    </w:p>
    <w:p>
      <w:pPr>
        <w:pStyle w:val="Normal"/>
        <w:jc w:val="both"/>
        <w:rPr/>
      </w:pPr>
      <w:r>
        <w:rPr/>
        <w:tab/>
        <w:t>Naknade građanima i kućanstvima od planiranih 1.027.500 kuna ostvarene su u svoti od 895.817 kuna, što je za 22,05% više u odnosu na isto razdoblje prošle godine.</w:t>
      </w:r>
    </w:p>
    <w:p>
      <w:pPr>
        <w:pStyle w:val="Normal"/>
        <w:jc w:val="both"/>
        <w:rPr/>
      </w:pPr>
      <w:r>
        <w:rPr/>
        <w:tab/>
        <w:t xml:space="preserve">Ostali rashodi ostvareni su u svoti od 11.962.412 kuna, a odnose se na dane tekuće i  kapitalne donacije u novcu i naravi korisnicima gradskog proračuna. U okviru ovog iznosa  evidentirane su i gradske investicije, gdje se kao nositelji investicija pojavljuju gradska poduzeća «Komunalac» i TRG. </w:t>
      </w:r>
    </w:p>
    <w:p>
      <w:pPr>
        <w:pStyle w:val="Normal"/>
        <w:jc w:val="both"/>
        <w:rPr/>
      </w:pPr>
      <w:r>
        <w:rPr/>
        <w:tab/>
        <w:t>U prvom polugodištu ove godine Grad nije imao rashoda evidentiranih i financiranih iz sredstava proračunske pričuve.</w:t>
      </w:r>
    </w:p>
    <w:p>
      <w:pPr>
        <w:pStyle w:val="Normal"/>
        <w:ind w:firstLine="708"/>
        <w:jc w:val="both"/>
        <w:rPr/>
      </w:pPr>
      <w:r>
        <w:rPr/>
        <w:t>Rashodi za nabavu nefinancijske imovine planirani su u svoti od 50.849.900 kuna a ostvareni 22.919.347 kuna. U okviru ove skupine financirani su slijedeći rasho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nabavka zemljišta</w:t>
        <w:tab/>
        <w:tab/>
        <w:tab/>
        <w:tab/>
        <w:tab/>
        <w:tab/>
        <w:t>20.692.561</w:t>
      </w:r>
    </w:p>
    <w:p>
      <w:pPr>
        <w:pStyle w:val="Normal"/>
        <w:rPr/>
      </w:pPr>
      <w:r>
        <w:rPr/>
        <w:t>- izrada projekata</w:t>
        <w:tab/>
        <w:tab/>
        <w:tab/>
        <w:tab/>
        <w:tab/>
        <w:tab/>
        <w:t xml:space="preserve">     468.202</w:t>
      </w:r>
    </w:p>
    <w:p>
      <w:pPr>
        <w:pStyle w:val="Normal"/>
        <w:rPr/>
      </w:pPr>
      <w:r>
        <w:rPr/>
        <w:t xml:space="preserve">- ulaganja u ceste                                                             </w:t>
        <w:tab/>
        <w:t xml:space="preserve">     738.344</w:t>
      </w:r>
    </w:p>
    <w:p>
      <w:pPr>
        <w:pStyle w:val="Normal"/>
        <w:ind w:left="708" w:hanging="708"/>
        <w:rPr/>
      </w:pPr>
      <w:r>
        <w:rPr/>
        <w:t xml:space="preserve">-  ulaganja u ostale građevinske objekte                          </w:t>
        <w:tab/>
        <w:t xml:space="preserve">     467.241</w:t>
      </w:r>
    </w:p>
    <w:p>
      <w:pPr>
        <w:pStyle w:val="Normal"/>
        <w:ind w:left="708" w:hanging="708"/>
        <w:rPr/>
      </w:pPr>
      <w:r>
        <w:rPr>
          <w:rFonts w:eastAsia="Arial"/>
        </w:rPr>
        <w:t xml:space="preserve"> </w:t>
      </w:r>
      <w:r>
        <w:rPr/>
        <w:t xml:space="preserve">- ulaganja u opremu                                                        </w:t>
        <w:tab/>
        <w:tab/>
        <w:t xml:space="preserve">     402.665</w:t>
        <w:tab/>
        <w:t xml:space="preserve">      </w:t>
      </w:r>
    </w:p>
    <w:p>
      <w:pPr>
        <w:pStyle w:val="Normal"/>
        <w:rPr/>
      </w:pPr>
      <w:r>
        <w:rPr/>
        <w:t xml:space="preserve">- ulaganja u knjige                                                            </w:t>
        <w:tab/>
        <w:t xml:space="preserve">     147.500</w:t>
      </w:r>
    </w:p>
    <w:p>
      <w:pPr>
        <w:pStyle w:val="Normal"/>
        <w:rPr/>
      </w:pPr>
      <w:r>
        <w:rPr/>
        <w:t xml:space="preserve">- ulaganja u računalne programe                                        </w:t>
        <w:tab/>
        <w:t xml:space="preserve">         2.834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 xml:space="preserve">Izdaci za financijsku imovinu i otplate zajmova planirani su u svoti od 7.480.500, a ostvareni u svoti od 6.245.993 kuna. Izdaci se  odnose na otplatu glavnice po dospjelom anuitetu za izdane obveznice u svoti od 4.285.714 kuna, te dane kredite učenicima i studentima u svoti od 1.642.374 kuna. Gradsko poglavarstvo raspisalo je natječaj i sukladno kriterijima donijelo odluku o kreditiranju učenika i studenata. Povrat studentskih  kredita u prvom polugodištu ove godine iznosio je 68.203 kuna a povrat poduzetničkih kredita danih obrtnicima, malim i srednjim poduzetnicima  evidentiran je u iznosu od 131.762 ku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POSLOVANJA</w:t>
      </w:r>
    </w:p>
    <w:p>
      <w:pPr>
        <w:pStyle w:val="Normal"/>
        <w:ind w:firstLine="708"/>
        <w:jc w:val="both"/>
        <w:rPr/>
      </w:pPr>
      <w:r>
        <w:rPr/>
        <w:t xml:space="preserve">Grad Koprivnica je u prvom polugodištu 2007. godine ostvario ukupne prihode i primitke u svoti od 84.149.028 kuna, te namirio ukupne rashode i izdatke u svoti od 64.576.130 kuna pa se kao razlika iskazuje višak tekuće godine u svoti od 19.572.898 kuna. Višak iz prethodnih godina iznosi 20.885.337 kuna, pa se kao konačni rezultat poslovanja na dan 30.06.2007. godine iskazuje višak prihoda i primitaka za korištenje u slijedećem razdoblju u svoti od 40.458.235 kun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A SREDSTVA</w:t>
      </w:r>
    </w:p>
    <w:p>
      <w:pPr>
        <w:pStyle w:val="Normal"/>
        <w:ind w:firstLine="708"/>
        <w:rPr/>
      </w:pPr>
      <w:r>
        <w:rPr/>
        <w:t>Grad Koprivnica vodi svoje financijsko poslovanje preko  žiro-računa proračuna broj 2386002-1820100005, otvorenog pri Podravskoj banci u Koprivnici i žiro-računa - podračuna broj 2386002-1300009115,   otvorenog za financiranje iz pretpristupnih fondova -  Program PHARE 2006. Na dan 30.06.2007. godine na žiro-računima Grada nalazila su se sredstva u svoti od 27.176.461 kuna  i u blagajni svota od 5.059 kuna, dok su sredstva u iznosu od 14.000.000 kuna deponirana u Podravskoj banci u vidu kratkoročnog tuzemnog depoz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Koprivnici, 10.07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Pročelnik:                                                                                  </w:t>
        <w:tab/>
        <w:tab/>
        <w:t xml:space="preserve"> Gradonačelnik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Jasmina Stričević</w:t>
        <w:tab/>
        <w:t xml:space="preserve">   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r:id="rId4">
        <w:r>
          <w:rPr>
            <w:rStyle w:val="InternetLink"/>
          </w:rPr>
          <w:t>IZVJEŠTAJ O PRIHODIMA I RASHODIMA, PRIMICIMA I IZDACIMA ZA RAZDOBLJE OD 1. SIJEČNJA DO 30. LIPNJA 2007. GODINE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IZVJEŠTAJ O NOVĆANIM TIJEKOVIMA  ZA RAZDOBLJE OD 1.SIJEĆNJA DO 30. LIPNJA 2007. GODI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IZVJEŠTAJ O OBVEZAMA ZA RAZDOBLJE OD 1.SIJEĆNJA DO 30. LIPNJA 2007. GODI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REALIZACIJA PRORAČUNA – II IZMJENE I DOPUNE PRORAČUNA ZA 2007. GODINU - RAZDOBLJE OD 1.SIJEĆNJA DO 30. LIPNJA 2007. GODINE – PRIHOD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REALIZACIJA PRORAČUNA – II IZMJENE I DOPUNE PRORAČUNA ZA 2007. GODINU - RAZDOBLJE OD 1.SIJEĆNJA DO 30. LIPNJA 2007. GODINE - RASHOD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45. Zakona o proračunu ( «Narodne novine» br. 96/03.) i članka 37. Statuta Grada Koprivnice («Glasnik Grada Koprivnice» broj 4/05.-pročišćeni tekst, 1/06.), Gradsko vijeće Grada Koprivnice na 21.  sjednici  održanoj 23.7.2007. godine 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Točka4b"/>
      <w:bookmarkStart w:id="1" w:name="Točka3b"/>
      <w:bookmarkEnd w:id="0"/>
      <w:bookmarkEnd w:id="1"/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usvajanju Izvještaja o korištenju proračunske zalihe Proračuna Grada Kopriv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" w:name="Točka4b"/>
      <w:bookmarkStart w:id="3" w:name="Točka3b"/>
      <w:bookmarkEnd w:id="2"/>
      <w:bookmarkEnd w:id="3"/>
      <w:r>
        <w:rPr>
          <w:rFonts w:cs="Times New Roman" w:ascii="Times New Roman" w:hAnsi="Times New Roman"/>
          <w:b/>
          <w:sz w:val="24"/>
        </w:rPr>
        <w:t>za razdoblje od 01.siječnja do 30.lipnja 2007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svaja se Izvještaj o korištenju proračunske zalihe Proračuna Grada Koprivnice za razdoblje od 01.siječnja do 30.lipnja 2007. godine , koji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ljučak objaviti će se u «Glasniku Grada Koprivnice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400-08/05-01/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1-07-1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privnica,  23.7.200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2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Ivan Pal, prof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KLASA:400-08/05-01/4</w:t>
      </w:r>
    </w:p>
    <w:p>
      <w:pPr>
        <w:pStyle w:val="Normal"/>
        <w:rPr/>
      </w:pPr>
      <w:r>
        <w:rPr/>
        <w:t>URBROJ:2137/01-01-07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rivnica,  10.07.2007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proračunske zalihe Proračun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od 01.siječnja do 30.lipnja 2007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a temelju članka 47. Zakona o proračunu («Narodne Novine» broj  96/03) , nositelj  izvršne vlasti jedinice lokalne i regionalne samouprave i uprave obvezan je izvijestiti nadležno tijelo o korištenju proračunske zalih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skladu s iznijetim a u svezi članka 20. Odluke o izvršavanju proračuna Grada Koprivnice za 2007. godinu («Glasnik Grada Koprivnice» br. 7/05),  kojom je utvrđeno da o korištenju proračunske zalihe Proračuna odlučuje Gradsko poglavarstvo, dostavlja se pregled korištenja sredstava proračunske zalihe Proračuna Grada Koprivnice  u razdoblju I-VI mjeseca 200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GLED</w:t>
      </w:r>
    </w:p>
    <w:p>
      <w:pPr>
        <w:pStyle w:val="Normal"/>
        <w:jc w:val="center"/>
        <w:rPr/>
      </w:pPr>
      <w:r>
        <w:rPr/>
        <w:t>namjenskog korištenja proračunske zali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  <w:t>Datum isplate</w:t>
        <w:tab/>
        <w:t>Namjena</w:t>
        <w:tab/>
        <w:t>Iznos</w:t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>
          <w:rFonts w:eastAsia="Arial"/>
        </w:rPr>
        <w:t xml:space="preserve">         </w:t>
      </w:r>
      <w:r>
        <w:rPr/>
        <w:t>-                                                   -                                                                             0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</w:t>
      </w:r>
      <w:r>
        <w:rPr>
          <w:b/>
        </w:rPr>
        <w:t>UKUPNO                                                                0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jc w:val="center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  <w:tab/>
        <w:t>PREDSJEDNIK: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  <w:tab/>
        <w:t>Zvonimir Mršić, prof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Na temelju članka 125. stavka 2. i 3.  Zakona o proračunu («Narodne novine» broj 96/03.) i članka 37.  Statuta Grada Koprivnice («Glasnik Grada Koprivnice» 4/05. – pročišćeni tekst, 1/06.), Gradsko vijeće Grada Koprivnice na 21. sjednici održanoj 23.7.2007. 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Točka4c"/>
      <w:bookmarkStart w:id="5" w:name="Točka3c"/>
      <w:bookmarkEnd w:id="4"/>
      <w:bookmarkEnd w:id="5"/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usvajanju Konsolidiranog polugodišnjeg financijskog izvještaja Proračuna Gra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privnice za razdoblje od 01. siječnja do 30. lipnja 200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6" w:name="Točka4c"/>
      <w:bookmarkStart w:id="7" w:name="Točka3c"/>
      <w:bookmarkStart w:id="8" w:name="Točka4c"/>
      <w:bookmarkStart w:id="9" w:name="Točka3c"/>
      <w:bookmarkEnd w:id="8"/>
      <w:bookmarkEnd w:id="9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08"/>
          <w:tab w:val="left" w:pos="-306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vaja se Konsolidirani polugodišnji financijski izvještaj Proračuna Grada Koprivnice za razdoblje od 01. siječnja do 30. lipnja 2007. godine koji sadrži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Izvještaj o prihodima i rashodima, primicima i izdacima-konsolidirani za razdoblje od 01. siječnja do 30. lipnja 2007. godine sa: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- ukupno ostvarenim prihodima i primicima u svoti od </w:t>
        <w:tab/>
        <w:t xml:space="preserve">          </w:t>
        <w:tab/>
        <w:t>89.373.324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- ukupno izvršenim rashodima i izdacima u svoti od </w:t>
        <w:tab/>
        <w:t xml:space="preserve">          </w:t>
        <w:tab/>
        <w:t>70.007.765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- ostvarenom razlikom između prihoda i primitaka,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e rashoda i izdataka (višak prihoda i primitaka)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ekuće godine u svoti od</w:t>
        <w:tab/>
        <w:t xml:space="preserve">          </w:t>
        <w:tab/>
        <w:t>19.365.559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>- iskazanim viškom prihoda i primitaka iz prethodnih godina 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voti od</w:t>
        <w:tab/>
        <w:t xml:space="preserve">           </w:t>
        <w:tab/>
        <w:t xml:space="preserve">21.562.898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>- viškom prihoda i primitaka sa 30.06.2007. godine</w:t>
        <w:tab/>
        <w:t xml:space="preserve">          </w:t>
        <w:tab/>
        <w:t>40.928.457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>2. Izvještaj o obvezama od 01. siječnja do 30. lipnja 2007. godine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ilješke uz Izvještaj o prihodima i rashodima, primicima i izdacima – konsolidirani-za razdoblje od 01. siječnja do 30. lipnja 2007. godine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vareni višak prihoda i primitaka sa 30. 06.2007. godine u svoti od 40.928.457 kuna stavlja se na korištenje  u slijedećem razdoblju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tabs>
          <w:tab w:val="clear" w:pos="708"/>
          <w:tab w:val="left" w:pos="-3060" w:leader="none"/>
        </w:tabs>
        <w:rPr/>
      </w:pPr>
      <w:r>
        <w:rPr>
          <w:rFonts w:cs="Times New Roman" w:ascii="Times New Roman" w:hAnsi="Times New Roman"/>
          <w:sz w:val="24"/>
        </w:rPr>
        <w:tab/>
        <w:t>Obrazac Konsolidirani Izvještaj o prihodima i rashodima, primicima i izdacima  Proračuna Grada Koprivnice za razdoblje od 01. siječnja do 30. lipnja 2007. godine, Obrazac OBVEZE i Bilješke uz Konsolidirani izvještaj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astavni su dio ovog zaključka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ljučak objaviti će se u «Glasniku Grada Koprivnice»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400-01/07-01/3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1/1-07-1</w:t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Koprivnica,  23.7.2007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              PREDSJEDNIK: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Ivan Pal, prof.</w:t>
        <w:tab/>
      </w:r>
      <w:r>
        <w:br w:type="page"/>
      </w:r>
    </w:p>
    <w:p>
      <w:pPr>
        <w:pStyle w:val="Normal"/>
        <w:rPr/>
      </w:pPr>
      <w:hyperlink r:id="rId9">
        <w:r>
          <w:rPr>
            <w:rStyle w:val="InternetLink"/>
          </w:rPr>
          <w:t>IZVJEŠTAJ O PRIHODIMA I RASHODIMA, PRIMICIMA I IZDACIMA ZA RAZDOBLJE OD 1. SIJEČNJA DO 30. LIPNJA 2007. GODINE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IZVJEŠTAJ O OBVEZAMA ZA RAZDOBLJE OD 1. TRAVNJA  DO 30. LIPNJA 2007. GODINE.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MATIČNI BROJ:0413488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ŠIFARSKA OZNAKA:75113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ŽIRO-RAČUN:2386002-1820100005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(PODRAVSKA BANKA KOPRIV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/>
      </w:pPr>
      <w:r>
        <w:rPr/>
        <w:t>uz Konsolidirani izvještaj o prihodima i rashodima, primicima i izdacima</w:t>
      </w:r>
    </w:p>
    <w:p>
      <w:pPr>
        <w:pStyle w:val="Normal"/>
        <w:jc w:val="center"/>
        <w:rPr/>
      </w:pPr>
      <w:r>
        <w:rPr>
          <w:b/>
        </w:rPr>
        <w:t>za siječanj-lipanj 2007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razdoblju siječanj-lipanj 2007. godine Grad Koprivnica i ustanove čiji je Grad osnivač ili sufinancijer, te su u Proračunu Grada planirani kao proračunski korisnici, ostvarili su ukupne prihode i primitke u svoti od 89.373.324 kuna (AOP-49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kaz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16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Proračunski korisn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149.0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5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Nemčić Gostovinski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9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».Braća Rad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6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60.9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4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2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</w:tr>
      <w:tr>
        <w:trPr>
          <w:trHeight w:val="77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 xml:space="preserve">COOR «Podravsko sunce»  Koprivnica                                                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1.169.342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.385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5.3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0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.373.3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 prikaza je vidljivo da čak 94,15% ostvarenih prihoda na području jedinice lokalne samouprave ostvaruje Grad Koprivnica, dok preostalih 5,85% ostvaruje 11 gradskih ustanova. Ukupno ostvareni vlastiti, ostali i županijski prihodi gradskih ustanova za razdoblje siječanj-lipanj 2007. godine iznosili su 5.224.296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dske ustanove Grada Koprivnice nemaju obavezu uplate 40% vlastitih prihoda u proračun Grada, te Grad ne koristi mogućnost predviđenu člankom 12. Pravilnika. Prema Uputi o primjeni Pravilnika (Klasa:400-05/01-01/28, Urbroj:513-05/01-1) od 15.studenoga 2001. godine, vlastite prihode ustanova Grad ostavlja u nadležnosti i korištenju gradskim ustanovama na rasporedu prema njihovim potrebama. Istovremeno Grad, preko financijskih izvješća gradskih ustanova, prati i kontrolira ostvarivanje i utrošak vlastitih prih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kupni rashodi i izdaci, po obavljenoj konsolidaciji u razdoblju siječanj-lipanj 2007. godine iskazani su u svoti od 70.007.765 kuna (AOP-4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kaz rashoda i izdataka po ustanovama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40"/>
        <w:gridCol w:w="152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SKI KORIS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 I – V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576.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4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.4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 Nemčić Gostovinski»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9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Braća Rad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.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4.7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.0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.0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.7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>COOR «Podravsko sunce» Koprivnica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2.97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36.5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01.964  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1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007.7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z prikaza je vidljivo da i većinu rashoda i izdataka na području jedinice lokalne (regionalne) samouprave evidentirao je Grad Koprivnica, tj. 92,24% ukupno ostvarenih rashoda i izdataka. Od ukupno evidentiranih rashoda i izdataka gradskih ustanova u svoti od 5.431.635 kuna, najveće učešće iskazuje Dječji vrtić «Tratinčica», 2,19% u ukupno ostvarenim konsolidiranim rashodima i izd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Budući su u razdoblju siječanj –lipanj 2007. godine ostvareni ukupni prihodi i primici u svoti od 89.373.324 kune, a ukupni rashodi i izdaci u svoti od 70.007.765 kuna, to je rezultiralo iskazivanjem viška prihoda i primitaka obračunskog razdoblja u svoti od 19.365.559 kuna.</w:t>
      </w:r>
    </w:p>
    <w:p>
      <w:pPr>
        <w:pStyle w:val="Normal"/>
        <w:ind w:firstLine="708"/>
        <w:jc w:val="both"/>
        <w:rPr/>
      </w:pPr>
      <w:r>
        <w:rPr/>
        <w:t xml:space="preserve">Preneseni višak prihoda iskazan je u svoti 21.562.898 kuna (AOP-496), te je iskazan višak prihoda i primitaka za korištenje u slijedećem razdoblju u svoti od 40.928.457 kuna (AOP-498), od čega samo Grad Koprivnica iskazuje višak poslovanja u polugodišnjem razdoblju u svoti od 40.458.235 ku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im bilješkama pojašnjava se poslovanje za obračunski period siječanj-lipanj 2007. godine na nivou jedinice lokalne (regionalne) samouprave.</w:t>
      </w:r>
    </w:p>
    <w:p>
      <w:pPr>
        <w:pStyle w:val="Normal"/>
        <w:jc w:val="both"/>
        <w:rPr/>
      </w:pPr>
      <w:r>
        <w:rPr/>
        <w:t xml:space="preserve">Poslovanje Grada Koprivnice detaljno je pojašnjeno u posebnim bilješk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oprivnica, 12.07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Voditelj odsjeka za financije:                                                </w:t>
        <w:tab/>
        <w:t xml:space="preserve">        Pročelnik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Krunoslava Pintar </w:t>
        <w:tab/>
        <w:tab/>
        <w:tab/>
        <w:tab/>
        <w:tab/>
        <w:t xml:space="preserve">   Jasmina Stričević</w:t>
        <w:tab/>
        <w:tab/>
        <w:tab/>
        <w:tab/>
        <w:tab/>
        <w:tab/>
        <w:t xml:space="preserve">            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31. stavka 7. Zakona o komunalnom gospodarstvu (“Narodne novine” broj: 26/03. – pročišćeni tekst, 82/04., 110/04. - Uredba i 178/04.) i članka 37. Statuta Grada Koprivnice («Glasnik Grada Koprivnice» broj: 4/05. – pročišćeni tekst i 1/06.), Gradsko vijeće Grada Koprivnice na 21. sjednici održanoj 23.7.2007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bookmarkStart w:id="10" w:name="Točka5"/>
      <w:bookmarkStart w:id="11" w:name="Točka4"/>
      <w:bookmarkEnd w:id="10"/>
      <w:bookmarkEnd w:id="11"/>
      <w:r>
        <w:rPr>
          <w:rFonts w:cs="Times New Roman" w:ascii="Times New Roman" w:hAnsi="Times New Roman"/>
          <w:szCs w:val="24"/>
          <w:lang w:val="es-E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D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izmjenama i dopuni Odluke o komunalnom doprinos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2" w:name="Točka5"/>
      <w:bookmarkStart w:id="13" w:name="Točka4"/>
      <w:bookmarkStart w:id="14" w:name="Točka5"/>
      <w:bookmarkStart w:id="15" w:name="Točka4"/>
      <w:bookmarkEnd w:id="14"/>
      <w:bookmarkEnd w:id="15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Odluci o komunalnom doprinosu («Glasnik Grada Koprivnice» broj 2/06. -pročišćeni tekst , 3/06. i 4/06.) u članku 3. stavku 1. podstavku 1. iza riječi «Ulice Ivana Česmičkog,», dodaju se riječi: «Zagrebačke ulice, Ulice Danica, Đelekovečke ceste,»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podstavku 2. riječi: «industrijska zona Danica» i «Zagrebačka ulica» brišu se, a iza riječi «Bjelovarska cesta» briše se zarez i stavlja to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dstavak 6. mijenja se i glasi:</w:t>
      </w:r>
    </w:p>
    <w:p>
      <w:pPr>
        <w:pStyle w:val="Clanak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o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uzim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e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tambeni objekti (</w:t>
      </w:r>
      <w:r>
        <w:rPr>
          <w:rFonts w:cs="Times New Roman" w:ascii="Times New Roman" w:hAnsi="Times New Roman"/>
          <w:sz w:val="24"/>
          <w:szCs w:val="24"/>
        </w:rPr>
        <w:t>za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konstruk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 New Roman" w:ascii="Times New Roman" w:hAnsi="Times New Roman"/>
          <w:sz w:val="24"/>
          <w:szCs w:val="24"/>
        </w:rPr>
        <w:t>ev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reme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kuća za odmor, vikend građevine, građevine s povremenim boravkom, građevine za hobi vinogradarstvo) te se tretiraju kao da su u III. zoni i benzinske postaje koje se tretiraju kao da su u I. zo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o izmjenama i dopuni Odluke o komunalnom doprinosu stupa na snagu osmog dana od dana objave u «Glasniku Grada Koprivnice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7-01/3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6/1-07-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privnica, 23.7.200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         Ivan Pal,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Odluci o komunalnom doprinosu u članku 3. koji se odnosi na određivanje područja za II. zonu plaćanja komunalnog doprinosa uvrštena je Zagrebačka ulica i industrijska zona Danica. Kako Zagrebačka ulica i ulica Danica te Đelekovečka cesta koje spadaju u industrijsku zonu Danica, predstavljaju zonu opremljenu svom komunalnom infrastrukturom, predlaže se njihovo uvrštavanje u I. zonu obračuna komunalnog doprinosa. Isto tako detaljnije se pojašnjava izuzetak iz V. zone za zatečene stambene objekte i objekte povremenog stanovanja koji se  tretiraju kao da su u III. z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bog svega iznijetog predlaže se donošenje Odluke o izmjenama i dopunama Odluke o komunalnom doprinosu.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UPRAVNI ODJEL ZA KOMUNALNO</w:t>
        <w:tab/>
        <w:tab/>
        <w:tab/>
        <w:t>GRADSKO POGLAVARSTV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GOSPODARSTVO,PROSTORN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EĐENJE I ZAŠTITU OKOLIŠA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ROČELNICA: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Maja Ištvan Krapinec, dipl. ing. a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Clanak">
    <w:name w:val="clanak"/>
    <w:basedOn w:val="Normal"/>
    <w:qFormat/>
    <w:pPr>
      <w:tabs>
        <w:tab w:val="clear" w:pos="708"/>
        <w:tab w:val="left" w:pos="426" w:leader="none"/>
      </w:tabs>
      <w:spacing w:lineRule="exact" w:line="300"/>
      <w:jc w:val="both"/>
    </w:pPr>
    <w:rPr>
      <w:rFonts w:ascii="Trebuchet MS" w:hAnsi="Trebuchet MS" w:cs="Trebuchet MS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jesce-Komunalac%202006%20(1).pdf" TargetMode="External"/><Relationship Id="rId3" Type="http://schemas.openxmlformats.org/officeDocument/2006/relationships/hyperlink" Target="../in/izvjesce-Komunalac%202006%20(1).pdf" TargetMode="External"/><Relationship Id="rId4" Type="http://schemas.openxmlformats.org/officeDocument/2006/relationships/hyperlink" Target="../in/1.Polugodi&#353;nji%20financijski%20izvje&#353;taj%20(2).xls" TargetMode="External"/><Relationship Id="rId5" Type="http://schemas.openxmlformats.org/officeDocument/2006/relationships/hyperlink" Target="../in/2.Polugodi&#353;nji%20financijski%20izvje&#353;taj%20(3).xls" TargetMode="External"/><Relationship Id="rId6" Type="http://schemas.openxmlformats.org/officeDocument/2006/relationships/hyperlink" Target="../in/3.Polugodi&#353;nji%20financijski%20izvje&#353;taj%20(4).xls" TargetMode="External"/><Relationship Id="rId7" Type="http://schemas.openxmlformats.org/officeDocument/2006/relationships/hyperlink" Target="../in/4.Polugodi&#353;nji%20financijski%20izvje&#353;taj.RTF" TargetMode="External"/><Relationship Id="rId8" Type="http://schemas.openxmlformats.org/officeDocument/2006/relationships/hyperlink" Target="../in/5.Polugodi&#353;nji%20financijski%20izvje&#353;taj%20(1).RTF" TargetMode="External"/><Relationship Id="rId9" Type="http://schemas.openxmlformats.org/officeDocument/2006/relationships/hyperlink" Target="../in/1.Konsolidirani%20polugodi&#353;nji%20financ-izvje&#353;taj.xls" TargetMode="External"/><Relationship Id="rId10" Type="http://schemas.openxmlformats.org/officeDocument/2006/relationships/hyperlink" Target="../in/2.Konsolidirani%20polugodi&#353;nji%20financ-izvje&#353;taj%20(1).xls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5:00Z</dcterms:created>
  <dc:creator>Gordana</dc:creator>
  <dc:description/>
  <dc:language>en-US</dc:language>
  <cp:lastModifiedBy>Dijana Radotović</cp:lastModifiedBy>
  <cp:lastPrinted>2007-07-24T10:57:00Z</cp:lastPrinted>
  <dcterms:modified xsi:type="dcterms:W3CDTF">2007-07-24T09:00:00Z</dcterms:modified>
  <cp:revision>42</cp:revision>
  <dc:subject/>
  <dc:title>                 GRADSKO POGLAVARSTVO</dc:title>
</cp:coreProperties>
</file>