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Projekcija Proračuna Grada Koprivnice za 2008. i 2009. godinu stupaju na snagu osmog dana od objave u «Glasniku Grada Koprivnic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400-06/06-01/10</w:t>
      </w:r>
    </w:p>
    <w:p>
      <w:pPr>
        <w:pStyle w:val="Normal"/>
        <w:rPr/>
      </w:pPr>
      <w:r>
        <w:rPr/>
        <w:t>URBROJ: 2137/01-05-01-0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rivnica,                 200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                                                          PREDSJEDNIK: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                                                            Ivan Pal,   prof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15:00Z</dcterms:created>
  <dc:creator>Kruna</dc:creator>
  <dc:description/>
  <dc:language>en-US</dc:language>
  <cp:lastModifiedBy>Kruna</cp:lastModifiedBy>
  <cp:lastPrinted>2005-12-06T09:20:00Z</cp:lastPrinted>
  <dcterms:modified xsi:type="dcterms:W3CDTF">2006-11-23T18:11:00Z</dcterms:modified>
  <cp:revision>4</cp:revision>
  <dc:subject/>
  <dc:title>Članak 2</dc:title>
</cp:coreProperties>
</file>