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OBRAZLOŽENJE        IZMJENA  I  DOPUNA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RORAČUNA GRADA   KOPRIVNICE    ZA  2006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Gradsko vijeće Grada Koprivnice donijelo je  dana 16.prosinca 2005.godine  Proračun Grada Koprivnice za 2006. godinu, u svoti od 184.248.320,00 kuna. Tijekom ove godine a temeljem realizacije za razdoblje siječanj-studeni, pokazala se potreba  za izmjenama i dopunama pojedinih stavaka.         </w:t>
      </w:r>
    </w:p>
    <w:p>
      <w:pPr>
        <w:pStyle w:val="Normal"/>
        <w:rPr/>
      </w:pPr>
      <w:r>
        <w:rPr/>
        <w:t>Obzirom na značajne promjene na pozicijama prihoda i primitaka i na neka pobliža saznanja  o kretanju tih pozicija kroz navedeno razdoblje, Upravni odjeli Grada Koprivnice predlažu Izmjene i dopune Proračuna Grada Koprivnice za 2006. godinu, kojima bi se izvršila približno stvarna procjena prihoda i primitaka, te u skladu s tim, omogućilo izvršenje  rashoda i izdataka do kraja godine. Tim Izmjenama Proračun Grada Koprivnice za 2006. godinu iznosio bi  178.237.300,00  kuna sa uključenim dijelom viška prihoda iz 2005. godine u svoti od 9.742.780,25 ku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HODI   I   PRIM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Izmjenama i dopunama Grada Koprivnice za 2006. godinu planirani su prihodi i primici u svoti od  178.237.300,00 kuna. Najznačajnije promjene iskazane su na pozicijama prihoda i to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Uvećane stavke</w:t>
      </w:r>
      <w:r>
        <w:rPr/>
        <w:t>-promjene u odnosu na izvorni plan:</w:t>
      </w:r>
    </w:p>
    <w:p>
      <w:pPr>
        <w:pStyle w:val="Normal"/>
        <w:rPr/>
      </w:pPr>
      <w:r>
        <w:rPr/>
        <w:t>-porez i prirez na dohodak od nesam. rada        za           1.300.000,00 kuna</w:t>
      </w:r>
    </w:p>
    <w:p>
      <w:pPr>
        <w:pStyle w:val="Normal"/>
        <w:rPr/>
      </w:pPr>
      <w:r>
        <w:rPr/>
        <w:t>-porez i prirez na dohodak od kapitala             za               450.000,00 kuna</w:t>
      </w:r>
    </w:p>
    <w:p>
      <w:pPr>
        <w:pStyle w:val="Normal"/>
        <w:rPr/>
      </w:pPr>
      <w:r>
        <w:rPr/>
        <w:t>-porez na promet nekretnina                             za           1.074.343,75 kuna</w:t>
      </w:r>
    </w:p>
    <w:p>
      <w:pPr>
        <w:pStyle w:val="Normal"/>
        <w:rPr/>
      </w:pPr>
      <w:r>
        <w:rPr/>
        <w:t>-ostale tekuće  potpore za Program za Rome    za              460.000,00 kuna</w:t>
      </w:r>
    </w:p>
    <w:p>
      <w:pPr>
        <w:pStyle w:val="Normal"/>
        <w:rPr/>
      </w:pPr>
      <w:r>
        <w:rPr/>
        <w:t>-prihodi od kamata na oročena sredstva            za              400.000,00 kuna</w:t>
      </w:r>
    </w:p>
    <w:p>
      <w:pPr>
        <w:pStyle w:val="Normal"/>
        <w:rPr/>
      </w:pPr>
      <w:r>
        <w:rPr/>
        <w:t xml:space="preserve">-komunalni doprinos                                         za           6.500.000,00 kuna       </w:t>
      </w:r>
    </w:p>
    <w:p>
      <w:pPr>
        <w:pStyle w:val="Normal"/>
        <w:rPr/>
      </w:pPr>
      <w:r>
        <w:rPr/>
        <w:t>-proširena reprodukcija                                     za           3.000.000,00  kuna</w:t>
      </w:r>
    </w:p>
    <w:p>
      <w:pPr>
        <w:pStyle w:val="Normal"/>
        <w:rPr/>
      </w:pPr>
      <w:r>
        <w:rPr/>
        <w:t>-zemljište                                                           za           5.016.856,00  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većanja stavaka uslijedila su djelomično radi povećane realizacije u toku godine, kao što je slučaj sa porezom na dohodak i  na promet nekretnina, a kod ostalih povećanih stavaka došlo je do naknadnih zaduženja, odnosno sklapanja ugovora u toku godine, a koja saznanja nismo imali prilikom izrade Proračuna za 2006. godin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Smanjene stavke</w:t>
      </w:r>
      <w:r>
        <w:rPr/>
        <w:t>-promjene u odnosu na izvorni plan:</w:t>
      </w:r>
    </w:p>
    <w:p>
      <w:pPr>
        <w:pStyle w:val="Normal"/>
        <w:rPr/>
      </w:pPr>
      <w:r>
        <w:rPr/>
        <w:t>-porez na dohodak po godišnjoj prijavi  za                               1.300.000,00 kuna</w:t>
      </w:r>
    </w:p>
    <w:p>
      <w:pPr>
        <w:pStyle w:val="Normal"/>
        <w:rPr/>
      </w:pPr>
      <w:r>
        <w:rPr/>
        <w:t>-porez na dobit od poduzetnika za                                             8.000.000,00 kuna</w:t>
      </w:r>
    </w:p>
    <w:p>
      <w:pPr>
        <w:pStyle w:val="Normal"/>
        <w:rPr/>
      </w:pPr>
      <w:r>
        <w:rPr/>
        <w:t>-kapitalne potpore iz drž.proračuna za poduzetništvo  za          1.250.000,00 kuna</w:t>
      </w:r>
    </w:p>
    <w:p>
      <w:pPr>
        <w:pStyle w:val="Normal"/>
        <w:rPr/>
      </w:pPr>
      <w:r>
        <w:rPr/>
        <w:t>- kapitalne potpore unutar opće države-ŽUC   za                      2.000.000,00 kuna</w:t>
      </w:r>
    </w:p>
    <w:p>
      <w:pPr>
        <w:pStyle w:val="Normal"/>
        <w:rPr/>
      </w:pPr>
      <w:r>
        <w:rPr/>
        <w:t>-naknada za koncesije                                        za                       300.000,00 kuna</w:t>
      </w:r>
    </w:p>
    <w:p>
      <w:pPr>
        <w:pStyle w:val="Normal"/>
        <w:rPr/>
      </w:pPr>
      <w:r>
        <w:rPr/>
        <w:t xml:space="preserve">- naknada od priključaka na kom. infrastrukturu za                     500.000,00 kuna                                        </w:t>
      </w:r>
    </w:p>
    <w:p>
      <w:pPr>
        <w:pStyle w:val="Normal"/>
        <w:rPr/>
      </w:pPr>
      <w:r>
        <w:rPr/>
        <w:t>-prodaja poslovnih objekata za                                                 19.800.000,00 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tavke su umanjene uglavnom radi nedostatne realizacije u toku godine i procjene do kraja godine, a kod  poslovnih objekata nije realizirana prodaja.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Utvrđeni višak poslovanja  iz prošle godine u svoti od 9.742.780,25 kuna namjenski je raspoređen u rashodima Izmjena i dopuna Proračuna za 2006. godinu (prema Odluci o raspodjeli rezultata poslovanja za 2005. godinu), a dio u svoti od 1.832.580,00  kuna–ostatak od komunalne naknade, namjenski će biti raspoređen u Proračunu za 2007. godinu. Razlog je nemogućnost realizacije ovog iznosa krajem godine u  Programu  održavanja komunalne infrastrukture u 2006. godini, pa će sredstva dobro doći i biti utrošena  u slijedećoj 2007. godini.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SHODI I IZD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AZDJEL 1 -  PREDSTAVNIČKA  I  IZVRŠNA TIJELA,   MJESNA SAMOUPRAVA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ab/>
        <w:t>I   PODUZETNIŠ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U ovom razdjelu Proračunom su bili planirani rashodi i izdaci u svoti od  27.949.420,00                   kuna.</w:t>
      </w:r>
    </w:p>
    <w:p>
      <w:pPr>
        <w:pStyle w:val="Normal"/>
        <w:rPr/>
      </w:pPr>
      <w:r>
        <w:rPr/>
        <w:t xml:space="preserve">         </w:t>
      </w:r>
      <w:r>
        <w:rPr/>
        <w:t>Ovim Izmjenama i dopunama  ovaj razdjel planira utrošiti svotu od  26.460.400,00                  kuna, te višak neutrošenih namjenskih sredstava za kapitalne projekte u iznosu od 4.700.000,00 kuna deponirati u banku za utrošak u slijedećoj godini,  što ukupno čini plan rashoda i izdataka u svoti od 31.160.400,00 kuna.</w:t>
      </w:r>
    </w:p>
    <w:p>
      <w:pPr>
        <w:pStyle w:val="Normal"/>
        <w:rPr/>
      </w:pPr>
      <w:r>
        <w:rPr/>
        <w:t xml:space="preserve"> </w:t>
      </w:r>
      <w:r>
        <w:rPr/>
        <w:t>U ovom Razdjelu  Izmjenama i dopunama proračuna za 2006. godinu u odnosu na izvorni plan Proračuna ukupno su umanjeni rashodi i izdaci za svotu od 1.489.020,00 kuna. Promjene stavaka – uvećanja i umanjenja  kroz cijeli razdjel izvršene su temeljem realizacije u toku godine i procjene istih do kraja godine. Značajnih povećanja stavaka za redovno funkcioniranje Grada gotovo i nema jer su u ovom Razdjelu realno planirani rashodi i izdaci već u izvornom Proračunu za 2006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ZDJEL 2 – UPRAVNI ODJEL ZA DRUŠTVENE DJELA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Izmjenama i dopunama Proračuna Grada Koprivnice za 2006. godinu u području društvenih djelatnosti, predlaže se povećanje plana rashoda zbog povećanja stvarnih troškova u pojedinim područjima te preraspodjela sredstava unutar pojedinih društvenih djelatnosti odnosno proračunskih korisnika, smanjenje iznosa plana nekih vrsta izdataka koji se neće u cijelosti realizirati te povećanje iznosa plana onih izdataka koji se realiziraju u povećanom obimu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U području odgoja i obrazovanja najznačajnije je povećan plan rashoda za sufinanciranje Dječjeg vrtića «Tratinčica» jer je došlo do povećanja broja djelatnika (psiholog i četiri vježbenika) i povećanja naknada za pet odgojiteljica kojima je dodijeljen status mentora, a također su isplaćene i tri otpremnine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Sredstva za financiranje programa ustanova u kulturi povećana su za iznos Županijskih sredstava koja se doznačuju kroz Proračun osnivača ustanova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Značajnije su povećana sredstva za financiranje sporta i rekreacije u području osiguravanja osnovnih uvjeta za sport i rekreaciju za namirenje povećanih troškova saniranja sportskih objekata na Gradskom stadionu. </w:t>
      </w:r>
    </w:p>
    <w:p>
      <w:pPr>
        <w:pStyle w:val="TextBody"/>
        <w:ind w:firstLine="720"/>
        <w:rPr>
          <w:bCs/>
        </w:rPr>
      </w:pPr>
      <w:r>
        <w:rPr>
          <w:bCs/>
        </w:rPr>
        <w:t>U području socijalne skrbi zbog povećanih potreba građana u stanju socijalno zaštitne potrebe predlaže se osigurati povećan iznos sredstava sukladno stvarnim troškovima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Ovim izmjenama i dopunama Proračuna Grada Koprivnice dolazi do povećanja ukupne mase planiranih sredstava u području društvenih djelatnosti za 1.230.000,00 kn ili 2,9 %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RAZDJEL 3 - UPRAVNI ODJEL ZA KOMUNALNO GOSPODARSTVO, PROSTORNO UREĐENJE  I ZAŠTITU OKOLIŠ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Izmjenama i dopunama Proračuna Grada Koprivnice za 2006. godinu u razdjelu 03- UPRAVNI ODJEL ZA KOMUNALNO GOSPODARSTVO, PROSTORNO UREĐENJE,</w:t>
      </w:r>
    </w:p>
    <w:p>
      <w:pPr>
        <w:pStyle w:val="Normal"/>
        <w:jc w:val="both"/>
        <w:rPr/>
      </w:pPr>
      <w:r>
        <w:rPr/>
        <w:t>I ZAŠTITU OKOLIŠA predviđa se smanjenje proračunskih stavki koje se odnose na poslove prostornog uređenja, zaštite okoliša i kulturne baštine, a sredstva za poslove održavanja objekata komunalne infrastrukture se preraspodjeljuju.</w:t>
      </w:r>
    </w:p>
    <w:p>
      <w:pPr>
        <w:pStyle w:val="Normal"/>
        <w:jc w:val="both"/>
        <w:rPr/>
      </w:pPr>
      <w:r>
        <w:rPr/>
        <w:t>Potrebna sredstva za održavanje objekata komunalne infrastrukture se preraspodjeljuju tako da se mijenjaju predviđeni iznos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oškovi električne energije se povećavaju sa 1.500.000,00 kuna na 1.600.000,00 kun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škovi sanacije javnih i zelenih površina smanjuju se na 250.000,00 ku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dišnje održavanje nerazvrstanih cesta se povećava na 5.500.000,00 ku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škovi Ostalih usluga tekućeg i investicijskog održavanja se smanjuju sa 1.500.000,00 na 1.200.000,00 kuna.</w:t>
      </w:r>
    </w:p>
    <w:p>
      <w:pPr>
        <w:pStyle w:val="Normal"/>
        <w:rPr/>
      </w:pPr>
      <w:r>
        <w:rPr/>
        <w:t xml:space="preserve">Program prostornog uređenja se smanjuje za 970.000,00 kuna, iz razloga što poslovi nisu izvršeni zbog procedure donošenja detaljnih planova i Generalnog urbanističkog plana. </w:t>
      </w:r>
    </w:p>
    <w:p>
      <w:pPr>
        <w:pStyle w:val="Normal"/>
        <w:rPr/>
      </w:pPr>
      <w:r>
        <w:rPr/>
        <w:t>Program kulturne baštine usklađuje se s odobrenim projektima od strane Ministarstva kulture i osiguranim sredstvima tako da se program smanjuje za 1.810.000,00 kun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ZDJEL 4 – UPRAVNI ODJEL ZA IZGRADNJU GRADA I UPRAVLJANJE IMOVI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Izmjene Proračuna za 2006. godinu, u razdjelu 4 – Upravni odjel za izgradnju grada i upravljanje imovinom obuhvaćaju  slijedeće izmjen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zgradnja prometnica</w:t>
      </w:r>
    </w:p>
    <w:p>
      <w:pPr>
        <w:pStyle w:val="Normal"/>
        <w:jc w:val="both"/>
        <w:rPr/>
      </w:pPr>
      <w:r>
        <w:rPr/>
        <w:t xml:space="preserve">Planirana sredstva obuhvaćaju troškove završene izgradnje prometnice i pješačko-biciklističkih staza u produžetku Ulice M. Krleže do bazena odnosno potoka Koprivnica. </w:t>
      </w:r>
    </w:p>
    <w:p>
      <w:pPr>
        <w:pStyle w:val="Normal"/>
        <w:jc w:val="both"/>
        <w:rPr/>
      </w:pPr>
      <w:r>
        <w:rPr/>
        <w:t>Sredstvima planiranim Izmjenama Proračuna nisu obuhvaćena ranije planirana sredstva za izgradnju spojne ceste Peteranska – Čarda. Ovaj projekt je privremeno obustavljen do trenutka jasnijeg definiranja planova oko napuštanja Vojarne, kada će se moći u širem kontekstu konkretnije rješavati uređenje ovog prostora, a time i prometno rješenje samog spoja planirane c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ekonstrukcija ulica </w:t>
      </w:r>
    </w:p>
    <w:p>
      <w:pPr>
        <w:pStyle w:val="Normal"/>
        <w:jc w:val="both"/>
        <w:rPr/>
      </w:pPr>
      <w:r>
        <w:rPr/>
        <w:t xml:space="preserve">Planiranim sredstvima obuhvaćeni su troškovi  završenih rekonstrukcija ulica: Marjanska, Ledinska, Bjelovarska, A. Starčevića i dijela Florijanskog trga te rekonstrukcija ulice D. Pejačević koja je u tijeku.  </w:t>
      </w:r>
    </w:p>
    <w:p>
      <w:pPr>
        <w:pStyle w:val="Normal"/>
        <w:jc w:val="both"/>
        <w:rPr/>
      </w:pPr>
      <w:r>
        <w:rPr/>
        <w:t>U svim ulicama je uz rekonstrukciju ulica i izgradnju pješačko-biciklističkih staza vršena i rekonstrukcija komunalne infrastrukture, izvodi za priključke i izgradnja  javne rasvjete. Ovi troškovi obuhvaćeni su u pripadajućem dijelu razdjela 4 Izmjena Proračuna.</w:t>
      </w:r>
    </w:p>
    <w:p>
      <w:pPr>
        <w:pStyle w:val="Normal"/>
        <w:jc w:val="both"/>
        <w:rPr/>
      </w:pPr>
      <w:r>
        <w:rPr/>
        <w:t xml:space="preserve">Ovim Izmjenama proračuna u odnosu na ranije planirano, nisu predviđena sredstva za  </w:t>
      </w:r>
    </w:p>
    <w:p>
      <w:pPr>
        <w:pStyle w:val="Normal"/>
        <w:jc w:val="both"/>
        <w:rPr/>
      </w:pPr>
      <w:r>
        <w:rPr/>
        <w:t>rekonstrukciju Potočne ulice, nastavak rekonstrukcije Ulice A. Starčevića  i Vijećničke ulice. Potočna ulica i Ulica A. Starčevića su u nadležnosti Županijske uprave za ceste Koprivničko-križevačke županije i planirane su uz sufinanciranje Grada i ŽUC-a. Obzirom da ŽUC nije osigurao financijska sredstva za rekonstrukciju kolnika, rekonstrukcije nisu izvođene.</w:t>
      </w:r>
    </w:p>
    <w:p>
      <w:pPr>
        <w:pStyle w:val="Normal"/>
        <w:jc w:val="both"/>
        <w:rPr/>
      </w:pPr>
      <w:r>
        <w:rPr/>
        <w:t xml:space="preserve">Rekonstrukcija Vijećničke ulice planira se u 2007. godini, jer  zbog niza usklađivanja, čija potreba je proizašla  tijekom izrade projektne dokumentacije, nije bilo moguće pravovremeno započeti sa radovim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zgradnja pješačko-biciklističkih staza s javnom rasvjetom</w:t>
      </w:r>
    </w:p>
    <w:p>
      <w:pPr>
        <w:pStyle w:val="Normal"/>
        <w:jc w:val="both"/>
        <w:rPr/>
      </w:pPr>
      <w:r>
        <w:rPr/>
        <w:t xml:space="preserve">Vrijednost planiranih sredstava obuhvaća  troškove   izgradnje pješačko-biciklističke staze na Peteranskoj cesti te na izgradnji parkirališta i pristupne ceste okoliša Gradskih bazena «Cerine», kao i troškova izgradnje pješačko-biciklističke staze u naselju Štaglinec i staze u Ulici S. Kukeca te staze i prometnice Ledinska (od Gibanične do kraja ulice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gradnja i rekonstrukcija vodovodne mreže</w:t>
      </w:r>
    </w:p>
    <w:p>
      <w:pPr>
        <w:pStyle w:val="Normal"/>
        <w:jc w:val="both"/>
        <w:rPr/>
      </w:pPr>
      <w:r>
        <w:rPr/>
        <w:t xml:space="preserve">Sredstvima su obuhvaćeni troškovi nastavka izrade dokumentacije i otkupa zemljišta za   novo vodocrpilište Lipovac, izgradnja vodovodne mreže u  planiranim ulicama (Močilski odvojak I – Marjanska, spoj Ivanščak – Dravska, okoliš bazena – priključak i vanjska hidrantska mreža), poslovnim i stambenim zonama (Radnička, Lenišće jug, Magdalena, Dravska), rekonstrukcija vodovoda izvođena pri izgradnji staza i rekonstrukciji cesta (Peteranska, Ledinska), rekonstrukcija vodovoda na dionicama mreže koju je zbog funkcionalnosti sustava bilo potrebno zamijeniti (Varaždinska, Meštrovićeva) te produženje mreža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gradnja i rekonstrukcija kanalizacijske mreže</w:t>
      </w:r>
    </w:p>
    <w:p>
      <w:pPr>
        <w:pStyle w:val="Normal"/>
        <w:jc w:val="both"/>
        <w:rPr/>
      </w:pPr>
      <w:r>
        <w:rPr/>
        <w:t xml:space="preserve">Planirana sredstva obuhvaćaju troškove kanalizacijskog kolektora Koprivnica – Herešin, kanalizacije u naselju Herešin, odvodnju okoliša bazena, izgradnju  planirane kanalizacije u Ulici T. Ujevića,, Koprivnička u naselju Starigrad, 1. Maja u naselju Reka, rekonstrukciju kanalizacija pri rekonstrukciji ulica, izgradnju kanalizacije u poslovnim i stambenim zonama, produženje mreža i ostale rekonstrukcije. </w:t>
      </w:r>
    </w:p>
    <w:p>
      <w:pPr>
        <w:pStyle w:val="Normal"/>
        <w:jc w:val="both"/>
        <w:rPr/>
      </w:pPr>
      <w:r>
        <w:rPr/>
        <w:t>Dio izgradnji koje nisu izvršene planirane su u 2007. god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zgradnja i rekonstrukcija plinske mreže</w:t>
      </w:r>
    </w:p>
    <w:p>
      <w:pPr>
        <w:pStyle w:val="Normal"/>
        <w:jc w:val="both"/>
        <w:rPr/>
      </w:pPr>
      <w:r>
        <w:rPr/>
        <w:t xml:space="preserve">Planirana  sredstva obuhvaćaju   izgradnju plinske mreže u poslovnim i stambenim zonama, kao i sredstva za proširenje mreže i ulaganja u modernizaciju sustava. </w:t>
      </w:r>
    </w:p>
    <w:p>
      <w:pPr>
        <w:pStyle w:val="Normal"/>
        <w:jc w:val="both"/>
        <w:rPr/>
      </w:pPr>
      <w:r>
        <w:rPr/>
        <w:t>U okviru sredstava za rekonstrukciju mreže obuhvaćeni su troškovi nastavka zamjene starih plinovoda i rekonstrukcije na magistralnim plinovodima u svrhu povećanja funkcionalnosti i sigurnosti sustav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vna rasvjeta</w:t>
      </w:r>
    </w:p>
    <w:p>
      <w:pPr>
        <w:pStyle w:val="Normal"/>
        <w:jc w:val="both"/>
        <w:rPr/>
      </w:pPr>
      <w:r>
        <w:rPr/>
        <w:t xml:space="preserve">Planiranim sredstvima obuhvaćeni su troškovi izrade projektne dokumentacije i  izgradnje javne rasvjete u ulicama u kojima je ona prilikom rekonstrukcija ulica (Bjelovarska, Ledinska, Kukecova, M. Krleže, D. Pejačević itd.), te ostale planirane i izvođene  izgradnje (Zagrebačka, okoliš Gradskih bazena, Vinička , Čarda, Draganovec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lovne zone</w:t>
      </w:r>
    </w:p>
    <w:p>
      <w:pPr>
        <w:pStyle w:val="Normal"/>
        <w:jc w:val="both"/>
        <w:rPr/>
      </w:pPr>
      <w:r>
        <w:rPr/>
        <w:t xml:space="preserve">Planirana sredstva  obuhvaćaju troškove otkupa električne snage i otkup zemljišta u poslovnim zonama Dravska i Radnička, te  i izgradnju prve faze komunalnog opremanja poslovne zone Radnička, sa pripadajućom projektnom dokumentacij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mbene zone</w:t>
      </w:r>
    </w:p>
    <w:p>
      <w:pPr>
        <w:pStyle w:val="Normal"/>
        <w:jc w:val="both"/>
        <w:rPr/>
      </w:pPr>
      <w:r>
        <w:rPr/>
        <w:t>Sredstva obuhvaćaju izvođenje radova na izgradnji prometnica i staza, javne rasvjete, TK kabelske kanalizacije i otkupa električne snage za komunalno opremanje stambenih zona Lenišće jug, Magdalena 2 i manjeg zahvata u zoni B-5 naselja Lenišće te projektnu dokumentaciju za dio ovih zahva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gradnja objek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U okviru sredstava obuhvaćena su sredstva za izgradnju Gradskih bazena «Cerine», izradu projektne dokumentacije za zgradu Centra za socijalnu skrb i dio troškova za izradu projektne dokumentacije zgrade Gimnazije.  </w:t>
      </w:r>
    </w:p>
    <w:p>
      <w:pPr>
        <w:pStyle w:val="Normal"/>
        <w:rPr>
          <w:bCs/>
        </w:rPr>
      </w:pPr>
      <w:r>
        <w:rPr>
          <w:bCs/>
        </w:rPr>
        <w:t>Izgradnja mrtvačnice na Gradskom groblju Sv. Duh i atletske staze planira se u 2007. godi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konstrukcija objekata</w:t>
      </w:r>
    </w:p>
    <w:p>
      <w:pPr>
        <w:pStyle w:val="Normal"/>
        <w:jc w:val="both"/>
        <w:rPr/>
      </w:pPr>
      <w:r>
        <w:rPr>
          <w:bCs/>
        </w:rPr>
        <w:t>Sredstva obuhvaćaju troškove radova na adaptaciji mrtvačnice,  glavnog ulaza i ostalih ulaganja u Gradsko groblje Sv. Duh u Koprivnici, ulaganja u adaptaciju Doma mladih i troškove projektne dokumentacije adaptacije društvenog doma u naselju Hereš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kern w:val="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57:00Z</dcterms:created>
  <dc:creator>Kruna</dc:creator>
  <dc:description/>
  <dc:language>en-US</dc:language>
  <cp:lastModifiedBy>Kruna</cp:lastModifiedBy>
  <cp:lastPrinted>2006-11-23T19:25:00Z</cp:lastPrinted>
  <dcterms:modified xsi:type="dcterms:W3CDTF">2006-11-23T18:32:00Z</dcterms:modified>
  <cp:revision>9</cp:revision>
  <dc:subject/>
  <dc:title>                    OBRAZLOŽENJE    II    IZMJENA  I  DOPUNA  </dc:title>
</cp:coreProperties>
</file>