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. stavak 7. Zakona o proračunu(«Narodne novine» broj 96/03) i članka 37.stavak 1. točke 3. Statuta Grada              Koprivnice («Glasnik Grada Koprivnice» broj 4/05 – pročišćeni tekst i 1/06.), Gradsko vijeće Grada Koprivnice na 16. sjednici održanoj               30.11.2006. godine donijelo j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PROJEKCIJU PRORAČUNA GRADA KOPRIVNICE ZA 2008. i 2009. GODIN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ind w:firstLine="720"/>
        <w:jc w:val="center"/>
        <w:outlineLvl w:val="0"/>
        <w:rPr/>
      </w:pPr>
      <w:r>
        <w:rPr/>
        <w:t>Članak 1.</w:t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  <w:t>Projekcija Proračuna Grada Koprivnice za 2008. i 2009. godinu sadrži:</w:t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  <w:t>OPĆI DIO                -PRIHODI  I  PRIMICI      -plan 2007. godina i predviđanja za 2008. i 2009. godinu</w:t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  <w:t xml:space="preserve">          </w:t>
      </w:r>
      <w:r>
        <w:rPr/>
        <w:tab/>
        <w:t>-RASHODI  I  IZDACI      -plan 2007. godina i predviđanja za 2008. i 2009. godinu</w:t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  <w:t>POSEBNI DIO         -RASHODI  I  IZDACI     -plan 2007. godina i predviđanja za 2008. i 2009. godinu, kako slijedi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1:00Z</dcterms:created>
  <dc:creator>Kruna</dc:creator>
  <dc:description/>
  <dc:language>en-US</dc:language>
  <cp:lastModifiedBy>Gordana</cp:lastModifiedBy>
  <dcterms:modified xsi:type="dcterms:W3CDTF">2006-11-28T08:55:00Z</dcterms:modified>
  <cp:revision>5</cp:revision>
  <dc:subject/>
  <dc:title>Na temelju članka 4</dc:title>
</cp:coreProperties>
</file>