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na 9.10.2006. godine održana je 15. sjednica Gradskog vijeća Grada Koprivnice sa slijedećim dnevnim redom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itanja i prijedlozi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nošenje Zaključka o prihvaćanju Izvješća o radu za pedagošku godinu 2005./2006.:</w:t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ječjeg vrtića „Tratinčica“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Dječjeg vrtića „Smiješak“</w:t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ječjeg vrtića Sv.Josip – Podružnica Koprivnica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nošenje Zaključka o prihvaćanju Izvješća o radu za školsku godinu 2005./2006.:</w:t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Š „A.N.Gostovinski“ Koprivnica</w:t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Š „Braća Radić“ Koprivnica</w:t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Š „Đuro Ester“ Koprivnica</w:t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OR „Podravsko sunce“Koprivnica</w:t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Š „Fortunat Pintarić“ Koprivnica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nošenje Zaključka o prihvaćanju Izvješća o realizaciji studentskih i učeničkih stipendija Grada Koprivnice za akademsku/školsku godinu 2005./2006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nošenje Pravilnika o izmjenama Pravilnika o stipendiranju studenata i učenika Grada Koprivnice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nošenje Odluke o dodjeli javnih priznanja Grada Koprivnice u 2006. godini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nošenje Odluke o izmjenama i dopunama Odluke o osnivanju trgovačkog društva «Komunalac» d.o.o. Koprivnica .</w:t>
      </w:r>
      <w:r>
        <w:br w:type="page"/>
      </w:r>
    </w:p>
    <w:p>
      <w:pPr>
        <w:pStyle w:val="Normal"/>
        <w:jc w:val="both"/>
        <w:rPr/>
      </w:pPr>
      <w:r>
        <w:rPr/>
        <w:t>Na temelju članka 37. Statuta Grada Koprivnice ( Glasnik Grada Koprivnice br. 4/05-pročišćeni tekst,1/06 ) Gradsko vijeće Grada Koprivnice na   15. sjednici održanoj 9.10.2006. godine, donijelo 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KLJUČAK</w:t>
      </w:r>
    </w:p>
    <w:p>
      <w:pPr>
        <w:pStyle w:val="Normal"/>
        <w:jc w:val="center"/>
        <w:rPr/>
      </w:pPr>
      <w:r>
        <w:rPr>
          <w:b/>
          <w:bCs/>
        </w:rPr>
        <w:t>o prihvaćanju Izvješća o radu Dječjeg vrtića «Tratinčica» Koprivnica</w:t>
      </w:r>
    </w:p>
    <w:p>
      <w:pPr>
        <w:pStyle w:val="Normal"/>
        <w:jc w:val="center"/>
        <w:rPr/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 xml:space="preserve">za pedagošku godinu 2005./2006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</w:t>
      </w:r>
    </w:p>
    <w:p>
      <w:pPr>
        <w:pStyle w:val="Normal"/>
        <w:rPr>
          <w:bCs/>
        </w:rPr>
      </w:pPr>
      <w:r>
        <w:rPr/>
        <w:t xml:space="preserve">Prihvaća se Izvješće </w:t>
      </w:r>
      <w:r>
        <w:rPr>
          <w:bCs/>
        </w:rPr>
        <w:t xml:space="preserve">o radu Dječjeg vrtića «Tratinčica» Koprivnica za pedagošku godinu 2005./2006., </w:t>
      </w:r>
      <w:r>
        <w:rPr/>
        <w:t>koje čini sastavni dio ovog Zaključk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Ovaj Zaključak objavit će se u «Glasniku Grada Koprivnice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GRADSKO VIJEĆE</w:t>
      </w:r>
    </w:p>
    <w:p>
      <w:pPr>
        <w:pStyle w:val="Normal"/>
        <w:jc w:val="center"/>
        <w:rPr/>
      </w:pPr>
      <w:r>
        <w:rPr/>
        <w:t>GRADA KOPRIVNI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KLASA: 601-01/06-01/05</w:t>
      </w:r>
    </w:p>
    <w:p>
      <w:pPr>
        <w:pStyle w:val="Normal"/>
        <w:jc w:val="both"/>
        <w:rPr/>
      </w:pPr>
      <w:r>
        <w:rPr/>
        <w:t>UR BROJ: 2137/01-01-05-4</w:t>
      </w:r>
    </w:p>
    <w:p>
      <w:pPr>
        <w:pStyle w:val="Normal"/>
        <w:jc w:val="both"/>
        <w:rPr/>
      </w:pPr>
      <w:r>
        <w:rPr/>
        <w:t>Koprivnica, 9.10.200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</w:t>
        <w:tab/>
        <w:t xml:space="preserve">  Ivan Pal, prof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Na temelju članka 37. Statuta Grada Koprivnice ( Glasnik Grada Koprivnice br. 4/05-pročišćeni tekst,1/06 ) Gradsko vijeće Grada Koprivnice na   15. sjednici održanoj 9.10.2006. godine, donijelo 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KLJUČA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prihvaćanju Izvješća o radu Dječjeg vrtića «Smiješak» Koprivnica</w:t>
      </w:r>
    </w:p>
    <w:p>
      <w:pPr>
        <w:pStyle w:val="Normal"/>
        <w:jc w:val="center"/>
        <w:rPr/>
      </w:pPr>
      <w:r>
        <w:rPr>
          <w:b/>
          <w:bCs/>
        </w:rPr>
        <w:t xml:space="preserve">za pedagošku godinu 2005./2006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</w:t>
      </w:r>
    </w:p>
    <w:p>
      <w:pPr>
        <w:pStyle w:val="Normal"/>
        <w:rPr>
          <w:bCs/>
        </w:rPr>
      </w:pPr>
      <w:r>
        <w:rPr/>
        <w:t xml:space="preserve">Prihvaća se Izvješće </w:t>
      </w:r>
      <w:r>
        <w:rPr>
          <w:bCs/>
        </w:rPr>
        <w:t xml:space="preserve">o radu Dječjeg vrtića «Smiješak» Koprivnica za pedagošku godinu 2005./2006., </w:t>
      </w:r>
      <w:r>
        <w:rPr/>
        <w:t>koje čini sastavni dio ovog Zaključk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Ovaj Zaključak objavit će se u «Glasniku Grada Koprivnice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GRADSKO VIJEĆE</w:t>
      </w:r>
    </w:p>
    <w:p>
      <w:pPr>
        <w:pStyle w:val="Normal"/>
        <w:jc w:val="center"/>
        <w:rPr/>
      </w:pPr>
      <w:r>
        <w:rPr/>
        <w:t>GRADA KOPRIVNI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KLASA: 601-01/06-01/05</w:t>
      </w:r>
    </w:p>
    <w:p>
      <w:pPr>
        <w:pStyle w:val="Normal"/>
        <w:jc w:val="both"/>
        <w:rPr/>
      </w:pPr>
      <w:r>
        <w:rPr/>
        <w:t>UR BROJ: 2137/01-01-06-5</w:t>
      </w:r>
    </w:p>
    <w:p>
      <w:pPr>
        <w:pStyle w:val="Normal"/>
        <w:jc w:val="both"/>
        <w:rPr/>
      </w:pPr>
      <w:r>
        <w:rPr/>
        <w:t>Koprivnica, 26.10.20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</w:t>
        <w:tab/>
        <w:t xml:space="preserve">  Ivan Pal, prof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Na temelju članka 37. Statuta Grada Koprivnice ( Glasnik Grada Koprivnice br. 4/05-pročišćeni tekst,1/06 ) Gradsko vijeće Grada Koprivnice na   15. sjednici održanoj 9.10.2006. godine, donijelo 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KLJUČA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prihvaćanju Izvješća o radu Dječjeg vrtića Sv. Josip, Podružnica Koprivnica</w:t>
      </w:r>
    </w:p>
    <w:p>
      <w:pPr>
        <w:pStyle w:val="Normal"/>
        <w:jc w:val="center"/>
        <w:rPr/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 xml:space="preserve">za pedagošku godinu 2005./2006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</w:t>
      </w:r>
    </w:p>
    <w:p>
      <w:pPr>
        <w:pStyle w:val="Normal"/>
        <w:rPr>
          <w:bCs/>
        </w:rPr>
      </w:pPr>
      <w:r>
        <w:rPr/>
        <w:t xml:space="preserve">Prihvaća se Izvješće </w:t>
      </w:r>
      <w:r>
        <w:rPr>
          <w:bCs/>
        </w:rPr>
        <w:t xml:space="preserve">o radu Dječjeg vrtića Sv. Josip Podružnica  Koprivnica za pedagošku godinu 2005./2006., </w:t>
      </w:r>
      <w:r>
        <w:rPr/>
        <w:t>koje čini sastavni dio ovog Zaključk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Ovaj Zaključak objavit će se u «Glasniku Grada Koprivnice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GRADSKO VIJEĆE</w:t>
      </w:r>
    </w:p>
    <w:p>
      <w:pPr>
        <w:pStyle w:val="Normal"/>
        <w:jc w:val="center"/>
        <w:rPr/>
      </w:pPr>
      <w:r>
        <w:rPr/>
        <w:t>GRADA KOPRIVNI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KLASA: 601-01/06-01/05</w:t>
      </w:r>
    </w:p>
    <w:p>
      <w:pPr>
        <w:pStyle w:val="Normal"/>
        <w:jc w:val="both"/>
        <w:rPr/>
      </w:pPr>
      <w:r>
        <w:rPr/>
        <w:t>UR BROJ: 2137/01-01-06-6</w:t>
      </w:r>
    </w:p>
    <w:p>
      <w:pPr>
        <w:pStyle w:val="Normal"/>
        <w:jc w:val="both"/>
        <w:rPr/>
      </w:pPr>
      <w:r>
        <w:rPr/>
        <w:t>Koprivnica, 9.10.200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</w:t>
        <w:tab/>
        <w:t xml:space="preserve">  Ivan Pal, prof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>Na temelju članka 37. Statuta Grada Koprivnice ( Glasnik Grada Koprivnice br. 4/05-pročišćeni tekst,1/06 ) Gradsko vijeće Grada Koprivnice na   15. sjednici održanoj 9.10.2006. godine, donijelo 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KLJUČA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prihvaćanju Izvješća o radu OŠ «Antun Nemčić Gostovinski»  Koprivnic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za školsku godinu  2005./2006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</w:t>
      </w:r>
    </w:p>
    <w:p>
      <w:pPr>
        <w:pStyle w:val="Normal"/>
        <w:rPr>
          <w:bCs/>
        </w:rPr>
      </w:pPr>
      <w:r>
        <w:rPr/>
        <w:t xml:space="preserve">Prihvaća se Izvješće </w:t>
      </w:r>
      <w:r>
        <w:rPr>
          <w:bCs/>
        </w:rPr>
        <w:t xml:space="preserve">o radu OŠ «Antun Nemčić Gostovinski» Koprivnica  za školsku godinu 2005./2006., </w:t>
      </w:r>
      <w:r>
        <w:rPr/>
        <w:t>koje čini sastavni dio ovog Zaključk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Ovaj Zaključak objavit će se u «Glasniku Grada Koprivnice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GRADSKO VIJEĆE</w:t>
      </w:r>
    </w:p>
    <w:p>
      <w:pPr>
        <w:pStyle w:val="Normal"/>
        <w:jc w:val="center"/>
        <w:rPr/>
      </w:pPr>
      <w:r>
        <w:rPr/>
        <w:t>GRADA KOPRIVNI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KLASA: 602-02/06-01/20</w:t>
      </w:r>
    </w:p>
    <w:p>
      <w:pPr>
        <w:pStyle w:val="Normal"/>
        <w:jc w:val="both"/>
        <w:rPr/>
      </w:pPr>
      <w:r>
        <w:rPr/>
        <w:t>UR BROJ: 2137/01-01-06-6</w:t>
      </w:r>
    </w:p>
    <w:p>
      <w:pPr>
        <w:pStyle w:val="Normal"/>
        <w:jc w:val="both"/>
        <w:rPr/>
      </w:pPr>
      <w:r>
        <w:rPr/>
        <w:t>Koprivnica, 9.10.200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</w:t>
        <w:tab/>
        <w:t xml:space="preserve">  Ivan Pal, prof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Na temelju članka 37. Statuta Grada Koprivnice ( Glasnik Grada Koprivnice br. 4/05-pročišćeni tekst,1/06 ) Gradsko vijeće Grada Koprivnice na   15. sjednici održanoj 9.10.2006. godine, donijelo 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KLJUČA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prihvaćanju Izvješća o radu OŠ «Braća Radić»  Koprivnica</w:t>
      </w:r>
    </w:p>
    <w:p>
      <w:pPr>
        <w:pStyle w:val="Normal"/>
        <w:jc w:val="center"/>
        <w:rPr/>
      </w:pPr>
      <w:r>
        <w:rPr>
          <w:b/>
          <w:bCs/>
        </w:rPr>
        <w:t xml:space="preserve">za školsku godinu  2005./2006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</w:t>
      </w:r>
    </w:p>
    <w:p>
      <w:pPr>
        <w:pStyle w:val="Normal"/>
        <w:rPr>
          <w:bCs/>
        </w:rPr>
      </w:pPr>
      <w:r>
        <w:rPr/>
        <w:t xml:space="preserve">Prihvaća se Izvješće </w:t>
      </w:r>
      <w:r>
        <w:rPr>
          <w:bCs/>
        </w:rPr>
        <w:t xml:space="preserve">o radu OŠ «Braća Radić» Koprivnica za školsku godinu 2005./2006., </w:t>
      </w:r>
      <w:r>
        <w:rPr/>
        <w:t>koje čini sastavni dio ovog Zaključk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Ovaj Zaključak objavit će se u «Glasniku Grada Koprivnice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GRADSKO VIJEĆE</w:t>
      </w:r>
    </w:p>
    <w:p>
      <w:pPr>
        <w:pStyle w:val="Normal"/>
        <w:jc w:val="center"/>
        <w:rPr/>
      </w:pPr>
      <w:r>
        <w:rPr/>
        <w:t>GRADA KOPRIVNI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KLASA: 602-02/06-01/20</w:t>
      </w:r>
    </w:p>
    <w:p>
      <w:pPr>
        <w:pStyle w:val="Normal"/>
        <w:jc w:val="both"/>
        <w:rPr/>
      </w:pPr>
      <w:r>
        <w:rPr/>
        <w:t>UR BROJ: 2137/01-01-06-8</w:t>
      </w:r>
    </w:p>
    <w:p>
      <w:pPr>
        <w:pStyle w:val="Normal"/>
        <w:jc w:val="both"/>
        <w:rPr/>
      </w:pPr>
      <w:r>
        <w:rPr/>
        <w:t>Koprivnica, 9.10.200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</w:t>
        <w:tab/>
        <w:t xml:space="preserve">  Ivan Pal, prof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temelju članka 37. Statuta Grada Koprivnice ( Glasnik Grada Koprivnice br. 4/05-pročišćeni tekst,1/06 ) Gradsko vijeće Grada Koprivnice na   15. sjednici održanoj 9.10.2006. godine, donijelo 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KLJUČA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prihvaćanju Izvješća o radu OŠ «Đuro Ester»  Koprivnica</w:t>
      </w:r>
    </w:p>
    <w:p>
      <w:pPr>
        <w:pStyle w:val="Normal"/>
        <w:jc w:val="center"/>
        <w:rPr/>
      </w:pPr>
      <w:r>
        <w:rPr>
          <w:b/>
          <w:bCs/>
        </w:rPr>
        <w:t xml:space="preserve">za školsku godinu  2005./2006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</w:t>
      </w:r>
    </w:p>
    <w:p>
      <w:pPr>
        <w:pStyle w:val="Normal"/>
        <w:rPr>
          <w:bCs/>
        </w:rPr>
      </w:pPr>
      <w:r>
        <w:rPr/>
        <w:t xml:space="preserve">Prihvaća se Izvješće </w:t>
      </w:r>
      <w:r>
        <w:rPr>
          <w:bCs/>
        </w:rPr>
        <w:t xml:space="preserve">o radu OŠ «Đuro Ester» Koprivnica za školsku godinu 2005./2006., </w:t>
      </w:r>
      <w:r>
        <w:rPr/>
        <w:t>koje čini sastavni dio ovog Zaključk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Ovaj Zaključak objavit će se u «Glasniku Grada Koprivnice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GRADSKO VIJEĆE</w:t>
      </w:r>
    </w:p>
    <w:p>
      <w:pPr>
        <w:pStyle w:val="Normal"/>
        <w:jc w:val="center"/>
        <w:rPr/>
      </w:pPr>
      <w:r>
        <w:rPr/>
        <w:t>GRADA KOPRIVNI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KLASA: 602-02/06-01/20</w:t>
      </w:r>
    </w:p>
    <w:p>
      <w:pPr>
        <w:pStyle w:val="Normal"/>
        <w:jc w:val="both"/>
        <w:rPr/>
      </w:pPr>
      <w:r>
        <w:rPr/>
        <w:t>UR BROJ: 2137/01-01-06-8</w:t>
      </w:r>
    </w:p>
    <w:p>
      <w:pPr>
        <w:pStyle w:val="Normal"/>
        <w:jc w:val="both"/>
        <w:rPr/>
      </w:pPr>
      <w:r>
        <w:rPr/>
        <w:t>Koprivnica, 9.10.200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</w:t>
        <w:tab/>
        <w:t xml:space="preserve">  Ivan Pal, prof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Na temelju članka 37. Statuta Grada Koprivnice ( Glasnik Grada Koprivnice br. 4/05-pročišćeni tekst,1/06 ) Gradsko vijeće Grada Koprivnice na   15. sjednici održanoj 9.10.2006. godine, donijelo 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KLJUČAK</w:t>
      </w:r>
    </w:p>
    <w:p>
      <w:pPr>
        <w:pStyle w:val="Normal"/>
        <w:jc w:val="center"/>
        <w:rPr/>
      </w:pPr>
      <w:r>
        <w:rPr>
          <w:b/>
          <w:bCs/>
        </w:rPr>
        <w:t>o prihvaćanju Izvješća o radu COOR «Podravsko sunce»  Koprivnica</w:t>
      </w:r>
    </w:p>
    <w:p>
      <w:pPr>
        <w:pStyle w:val="Normal"/>
        <w:jc w:val="center"/>
        <w:rPr/>
      </w:pPr>
      <w:r>
        <w:rPr>
          <w:b/>
          <w:bCs/>
        </w:rPr>
        <w:t xml:space="preserve">za školsku godinu  2005./2006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</w:t>
      </w:r>
    </w:p>
    <w:p>
      <w:pPr>
        <w:pStyle w:val="Normal"/>
        <w:rPr>
          <w:bCs/>
        </w:rPr>
      </w:pPr>
      <w:r>
        <w:rPr/>
        <w:t xml:space="preserve">Prihvaća se Izvješće </w:t>
      </w:r>
      <w:r>
        <w:rPr>
          <w:bCs/>
        </w:rPr>
        <w:t xml:space="preserve">o radu COOR «Podravsko sunce»  za školsku godinu 2005./2006. Koprivnica, </w:t>
      </w:r>
      <w:r>
        <w:rPr/>
        <w:t>koje čini sastavni dio ovog Zaključk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Ovaj Zaključak objavit će se u «Glasniku Grada Koprivnice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GRADSKO VIJEĆE</w:t>
      </w:r>
    </w:p>
    <w:p>
      <w:pPr>
        <w:pStyle w:val="Normal"/>
        <w:jc w:val="center"/>
        <w:rPr/>
      </w:pPr>
      <w:r>
        <w:rPr/>
        <w:t>GRADA KOPRIVNI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KLASA: 602-02/06-01/20</w:t>
      </w:r>
    </w:p>
    <w:p>
      <w:pPr>
        <w:pStyle w:val="Normal"/>
        <w:jc w:val="both"/>
        <w:rPr/>
      </w:pPr>
      <w:r>
        <w:rPr/>
        <w:t>UR BROJ: 2137/01-01-06-9</w:t>
      </w:r>
    </w:p>
    <w:p>
      <w:pPr>
        <w:pStyle w:val="Normal"/>
        <w:jc w:val="both"/>
        <w:rPr/>
      </w:pPr>
      <w:r>
        <w:rPr/>
        <w:t>Koprivnica, 9.10.200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</w:t>
        <w:tab/>
        <w:t xml:space="preserve">  Ivan Pal, prof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temelju članka 37. Statuta Grada Koprivnice ( Glasnik Grada Koprivnice br. 4/05-pročišćeni tekst,1/06 ) Gradsko vijeće Grada Koprivnice na   15. sjednici održanoj 9.10.2006. godine, donijelo 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KLJUČA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prihvaćanju Izvješća o radu Osnovne glazbene škole «Fortunat Pintarić»  Koprivnica</w:t>
      </w:r>
    </w:p>
    <w:p>
      <w:pPr>
        <w:pStyle w:val="Normal"/>
        <w:jc w:val="center"/>
        <w:rPr/>
      </w:pPr>
      <w:r>
        <w:rPr>
          <w:b/>
          <w:bCs/>
        </w:rPr>
        <w:t xml:space="preserve">za školsku godinu  2005./2006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</w:t>
      </w:r>
    </w:p>
    <w:p>
      <w:pPr>
        <w:pStyle w:val="Normal"/>
        <w:rPr>
          <w:bCs/>
        </w:rPr>
      </w:pPr>
      <w:r>
        <w:rPr/>
        <w:t xml:space="preserve">Prihvaća se Izvješće </w:t>
      </w:r>
      <w:r>
        <w:rPr>
          <w:bCs/>
        </w:rPr>
        <w:t xml:space="preserve">o radu Osnovne glazbene škole «Fortunat Pintarić» Koprivnica  za školsku godinu 2005./2006. Koprivnica, </w:t>
      </w:r>
      <w:r>
        <w:rPr/>
        <w:t>koje čini sastavni dio ovog Zaključk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Ovaj Zaključak objavit će se u «Glasniku Grada Koprivnice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GRADSKO VIJEĆE</w:t>
      </w:r>
    </w:p>
    <w:p>
      <w:pPr>
        <w:pStyle w:val="Normal"/>
        <w:jc w:val="center"/>
        <w:rPr/>
      </w:pPr>
      <w:r>
        <w:rPr/>
        <w:t>GRADA KOPRIVNI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KLASA: 602-02/06-01/20</w:t>
      </w:r>
    </w:p>
    <w:p>
      <w:pPr>
        <w:pStyle w:val="Normal"/>
        <w:jc w:val="both"/>
        <w:rPr/>
      </w:pPr>
      <w:r>
        <w:rPr/>
        <w:t>UR BROJ: 2137/01-01-06-10</w:t>
      </w:r>
    </w:p>
    <w:p>
      <w:pPr>
        <w:pStyle w:val="Normal"/>
        <w:jc w:val="both"/>
        <w:rPr/>
      </w:pPr>
      <w:r>
        <w:rPr/>
        <w:t>Koprivnica, 9.10.200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</w:t>
        <w:tab/>
        <w:t xml:space="preserve">  Ivan Pal, pr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Na temelju članka 37. Statuta Grada Koprivnice ( Glasnik Grada Koprivnice br. 4/05-pročišćeni tekst,1/06 ) Gradsko vijeće Grada Koprivnice na   15. sjednici održanoj 9.10.2006. godine, donijelo 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KLJUČA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 prihvaćanju Izvješća o realizaciji studentskih i učeničkih stipendija Grada Koprivnice za akademsku/školsku godinu  2005./2006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</w:t>
      </w:r>
    </w:p>
    <w:p>
      <w:pPr>
        <w:pStyle w:val="Normal"/>
        <w:rPr>
          <w:bCs/>
        </w:rPr>
      </w:pPr>
      <w:r>
        <w:rPr/>
        <w:t xml:space="preserve">Prihvaća se Izvješće </w:t>
      </w:r>
      <w:r>
        <w:rPr>
          <w:bCs/>
        </w:rPr>
        <w:t xml:space="preserve">o realizaciji studentskih i učeničkih stipendija Grada Koprivnice za akademsku/ školsku godinu 2005./2006. Koprivnica, </w:t>
      </w:r>
      <w:r>
        <w:rPr/>
        <w:t>koje čini sastavni dio ovog Zaključk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Ovaj Zaključak objavit će se u «Glasniku Grada Koprivnice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GRADSKO VIJEĆE</w:t>
      </w:r>
    </w:p>
    <w:p>
      <w:pPr>
        <w:pStyle w:val="Normal"/>
        <w:jc w:val="center"/>
        <w:rPr/>
      </w:pPr>
      <w:r>
        <w:rPr/>
        <w:t>GRADA KOPRIVNI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KLASA: 604-02/06-01/01</w:t>
      </w:r>
    </w:p>
    <w:p>
      <w:pPr>
        <w:pStyle w:val="Normal"/>
        <w:jc w:val="both"/>
        <w:rPr/>
      </w:pPr>
      <w:r>
        <w:rPr/>
        <w:t>UR BROJ: 2137/01-01-06-2</w:t>
      </w:r>
    </w:p>
    <w:p>
      <w:pPr>
        <w:pStyle w:val="Normal"/>
        <w:jc w:val="both"/>
        <w:rPr/>
      </w:pPr>
      <w:r>
        <w:rPr/>
        <w:t>Koprivnica, 9.10.200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</w:t>
        <w:tab/>
        <w:t xml:space="preserve">  Ivan Pal, prof.</w:t>
      </w:r>
      <w:r>
        <w:br w:type="page"/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Na temelju  članka 19. i 37. Statuta Grada Koprivnice (“Glasnik Grada Koprivnice” br. 4/05. – pročišćeni tekst i 1/06.), Gradsko vijeće Grada Koprivnice na ___ sjednici održanoj ________ 2006. godine, donijelo je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PRAVILNIK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 xml:space="preserve">o izmjenama Pravilnika 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o stipendiranju studenata i učenik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Grada Koprivnice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4"/>
        </w:rPr>
      </w:pPr>
      <w:r>
        <w:rPr>
          <w:rFonts w:cs="Arial"/>
          <w:sz w:val="24"/>
        </w:rPr>
        <w:t xml:space="preserve">Članak 1. 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right" w:pos="8460" w:leader="none"/>
        </w:tabs>
        <w:ind w:firstLine="708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U Pravilniku o stipendiranju studenata i učenika Grada Koprivnice (“Glasnik Grada Koprivnice” br. 8/02.) u članku 2., stavak 3. briše se.</w:t>
      </w:r>
    </w:p>
    <w:p>
      <w:pPr>
        <w:pStyle w:val="Normal"/>
        <w:tabs>
          <w:tab w:val="clear" w:pos="708"/>
          <w:tab w:val="right" w:pos="8460" w:leader="none"/>
        </w:tabs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4"/>
        </w:rPr>
      </w:pPr>
      <w:r>
        <w:rPr>
          <w:rFonts w:cs="Arial"/>
          <w:sz w:val="24"/>
        </w:rPr>
        <w:t>Članak 2.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Članak 6. mijenja se i glasi:</w:t>
      </w:r>
    </w:p>
    <w:p>
      <w:pPr>
        <w:pStyle w:val="Normal"/>
        <w:jc w:val="both"/>
        <w:rPr/>
      </w:pPr>
      <w:r>
        <w:rPr>
          <w:rFonts w:cs="Arial"/>
          <w:sz w:val="24"/>
        </w:rPr>
        <w:t>“</w:t>
      </w:r>
      <w:r>
        <w:rPr>
          <w:rFonts w:cs="Arial"/>
          <w:sz w:val="24"/>
        </w:rPr>
        <w:t>Broj bodova po kriteriju «</w:t>
      </w:r>
      <w:r>
        <w:rPr>
          <w:rFonts w:cs="Arial"/>
          <w:b/>
          <w:bCs/>
          <w:sz w:val="24"/>
        </w:rPr>
        <w:t>godina obrazovanja</w:t>
      </w:r>
      <w:r>
        <w:rPr>
          <w:rFonts w:cs="Arial"/>
          <w:sz w:val="24"/>
        </w:rPr>
        <w:t>» utvrđuje se na sljedeći način:</w:t>
      </w:r>
    </w:p>
    <w:p>
      <w:pPr>
        <w:pStyle w:val="Normal"/>
        <w:jc w:val="both"/>
        <w:rPr/>
      </w:pPr>
      <w:r>
        <w:rPr>
          <w:rFonts w:cs="Arial"/>
          <w:sz w:val="24"/>
        </w:rPr>
        <w:t>______________________________________________________________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GODINA OBRAZOVANJA</w:t>
        <w:tab/>
        <w:tab/>
        <w:tab/>
        <w:t>BROJ BODOVA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ab/>
        <w:t>1. godina</w:t>
        <w:tab/>
        <w:tab/>
        <w:tab/>
        <w:tab/>
        <w:tab/>
        <w:tab/>
        <w:t xml:space="preserve">  0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ab/>
        <w:t>2. godina</w:t>
        <w:tab/>
        <w:tab/>
        <w:tab/>
        <w:tab/>
        <w:tab/>
        <w:tab/>
        <w:t>70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ab/>
        <w:t>3. godina</w:t>
        <w:tab/>
        <w:tab/>
        <w:tab/>
        <w:tab/>
        <w:tab/>
        <w:tab/>
        <w:t>80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ab/>
        <w:t>4. godina i viša godina studija</w:t>
        <w:tab/>
        <w:tab/>
        <w:tab/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ab/>
        <w:tab/>
        <w:t xml:space="preserve">       te apsolventi</w:t>
        <w:tab/>
        <w:tab/>
        <w:tab/>
        <w:tab/>
        <w:t>90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__________________________________________________________________  “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4"/>
        </w:rPr>
      </w:pPr>
      <w:r>
        <w:rPr>
          <w:rFonts w:cs="Arial"/>
          <w:sz w:val="24"/>
        </w:rPr>
        <w:t>Članak 3.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Članak 9. stavak 1. alineja 1.  mijenja se i glasi:</w:t>
      </w:r>
    </w:p>
    <w:p>
      <w:pPr>
        <w:pStyle w:val="Normal"/>
        <w:jc w:val="both"/>
        <w:rPr/>
      </w:pPr>
      <w:r>
        <w:rPr>
          <w:rFonts w:cs="Arial"/>
          <w:sz w:val="24"/>
        </w:rPr>
        <w:t>“</w:t>
      </w:r>
      <w:r>
        <w:rPr>
          <w:rFonts w:cs="Arial"/>
          <w:sz w:val="24"/>
        </w:rPr>
        <w:t>- potvrde o ukupnim mjesečnim primanjima članova domaćinstva za prethodnih 6 mjeseci (za umirovljenike – obavijest o mirovinskim primanjima (odresci od mirovine ) za prethodnih 6 mjeseci, a za poljoprivrednike – izjava o prosječnim mjesečnim prihodima za tekuću godinu ovjerenu od javnog bilježnika), “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4"/>
        </w:rPr>
      </w:pPr>
      <w:r>
        <w:rPr>
          <w:rFonts w:cs="Arial"/>
          <w:sz w:val="24"/>
        </w:rPr>
        <w:t>Članak 4.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Članak 21. mijenja se i glasi:</w:t>
      </w:r>
    </w:p>
    <w:p>
      <w:pPr>
        <w:pStyle w:val="Normal"/>
        <w:tabs>
          <w:tab w:val="clear" w:pos="708"/>
          <w:tab w:val="right" w:pos="6840" w:leader="none"/>
        </w:tabs>
        <w:jc w:val="both"/>
        <w:rPr>
          <w:rFonts w:cs="Arial"/>
          <w:sz w:val="24"/>
        </w:rPr>
      </w:pPr>
      <w:r>
        <w:rPr>
          <w:rFonts w:eastAsia="Arial" w:cs="Arial"/>
          <w:sz w:val="24"/>
        </w:rPr>
        <w:t xml:space="preserve">            </w:t>
      </w:r>
      <w:r>
        <w:rPr>
          <w:rFonts w:cs="Arial"/>
          <w:sz w:val="24"/>
        </w:rPr>
        <w:t>“</w:t>
      </w:r>
      <w:r>
        <w:rPr>
          <w:rFonts w:cs="Arial"/>
          <w:sz w:val="24"/>
        </w:rPr>
        <w:t>Korisnik studentske stipendije Grada Koprivnice, (uključujući deficitarne i ostale struke) koji završi studij u roku od jedne godine od završetka zadnjeg semestra studija, oslobađa se u potpunosti od obveze vraćanja primljenog iznosa stipendije.“</w:t>
        <w:tab/>
      </w:r>
      <w:r>
        <w:br w:type="page"/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4"/>
        </w:rPr>
      </w:pPr>
      <w:r>
        <w:rPr>
          <w:rFonts w:cs="Arial"/>
          <w:sz w:val="24"/>
        </w:rPr>
        <w:t>Članak 5.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Članak 22. mijenja se i glasi:</w:t>
      </w:r>
    </w:p>
    <w:p>
      <w:pPr>
        <w:pStyle w:val="Normal"/>
        <w:tabs>
          <w:tab w:val="clear" w:pos="708"/>
          <w:tab w:val="right" w:pos="6840" w:leader="none"/>
        </w:tabs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 xml:space="preserve">            “Korisnik studentske stipendije Grada Koprivnice, (uključujući deficitarne i ostale struke) koji završi studij u roku od dvije godine od završetka zadnjeg semestra studija, dužan je vratiti 50%  od ukupno primljenog iznosa  stipendije uvećanog za kamatnu stopu od 6%. godišnje.“</w:t>
      </w:r>
    </w:p>
    <w:p>
      <w:pPr>
        <w:pStyle w:val="Normal"/>
        <w:tabs>
          <w:tab w:val="clear" w:pos="708"/>
          <w:tab w:val="right" w:pos="6840" w:leader="none"/>
        </w:tabs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4"/>
        </w:rPr>
      </w:pPr>
      <w:r>
        <w:rPr>
          <w:rFonts w:cs="Arial"/>
          <w:sz w:val="24"/>
        </w:rPr>
        <w:t>Članak 6.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Članak 23. mijenja se i glasi:</w:t>
      </w:r>
    </w:p>
    <w:p>
      <w:pPr>
        <w:pStyle w:val="Normal"/>
        <w:tabs>
          <w:tab w:val="clear" w:pos="708"/>
          <w:tab w:val="right" w:pos="6840" w:leader="none"/>
        </w:tabs>
        <w:jc w:val="both"/>
        <w:rPr>
          <w:rFonts w:cs="Arial"/>
          <w:sz w:val="24"/>
        </w:rPr>
      </w:pPr>
      <w:r>
        <w:rPr>
          <w:rFonts w:eastAsia="Arial" w:cs="Arial"/>
          <w:sz w:val="24"/>
        </w:rPr>
        <w:t xml:space="preserve">            </w:t>
      </w:r>
      <w:r>
        <w:rPr>
          <w:rFonts w:cs="Arial"/>
          <w:sz w:val="24"/>
        </w:rPr>
        <w:t>“</w:t>
      </w:r>
      <w:r>
        <w:rPr>
          <w:rFonts w:cs="Arial"/>
          <w:sz w:val="24"/>
        </w:rPr>
        <w:t>Korisnik studentske stipendije Grada Koprivnice, (uključujući deficitarne i ostale struke) koji ne završi studij u roku od dvije godine od završetka zadnjeg semestra studija, dužan je vratiti ukupno primljeni iznos stipendije uvećan za kamatnu stopu od 6%. godišnje.“</w:t>
        <w:tab/>
      </w:r>
    </w:p>
    <w:p>
      <w:pPr>
        <w:pStyle w:val="Normal"/>
        <w:tabs>
          <w:tab w:val="clear" w:pos="708"/>
          <w:tab w:val="right" w:pos="6840" w:leader="none"/>
        </w:tabs>
        <w:jc w:val="both"/>
        <w:rPr>
          <w:rFonts w:cs="Arial"/>
          <w:sz w:val="24"/>
        </w:rPr>
      </w:pPr>
      <w:r>
        <w:rPr>
          <w:rFonts w:cs="Arial"/>
          <w:sz w:val="24"/>
        </w:rPr>
        <w:tab/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4"/>
        </w:rPr>
      </w:pPr>
      <w:r>
        <w:rPr>
          <w:rFonts w:cs="Arial"/>
          <w:sz w:val="24"/>
        </w:rPr>
        <w:t>Članak 7.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sz w:val="24"/>
        </w:rPr>
      </w:pPr>
      <w:r>
        <w:rPr>
          <w:rFonts w:cs="Arial"/>
          <w:sz w:val="24"/>
        </w:rPr>
        <w:tab/>
        <w:t>Ovaj Pravilnik o izmjenama Pravilnika o stipendiranju studenata i učenika Grada Koprivnice  stupa na snagu osmog dana od dana objave u “Glasniku Grada Koprivnice”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GRAD  KOPRIVNICA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GRADSKO  VIJEĆE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sz w:val="24"/>
        </w:rPr>
      </w:pPr>
      <w:r>
        <w:rPr>
          <w:rFonts w:cs="Arial"/>
          <w:sz w:val="24"/>
        </w:rPr>
        <w:t>Klasa:604-01/06-01/02</w:t>
      </w:r>
    </w:p>
    <w:p>
      <w:pPr>
        <w:pStyle w:val="Normal"/>
        <w:tabs>
          <w:tab w:val="clear" w:pos="708"/>
          <w:tab w:val="right" w:pos="6660" w:leader="none"/>
        </w:tabs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Urbroj:2137/01-04/1-06-2    </w:t>
      </w:r>
    </w:p>
    <w:p>
      <w:pPr>
        <w:pStyle w:val="Normal"/>
        <w:tabs>
          <w:tab w:val="clear" w:pos="708"/>
          <w:tab w:val="right" w:pos="6660" w:leader="none"/>
        </w:tabs>
        <w:jc w:val="both"/>
        <w:rPr/>
      </w:pPr>
      <w:r>
        <w:rPr>
          <w:rFonts w:cs="Arial"/>
          <w:sz w:val="24"/>
        </w:rPr>
        <w:t>Koprivnica, 9.10.2006.</w:t>
      </w:r>
    </w:p>
    <w:p>
      <w:pPr>
        <w:pStyle w:val="Normal"/>
        <w:ind w:left="7080" w:hanging="0"/>
        <w:jc w:val="both"/>
        <w:rPr>
          <w:rFonts w:cs="Arial"/>
          <w:sz w:val="24"/>
        </w:rPr>
      </w:pPr>
      <w:r>
        <w:rPr>
          <w:rFonts w:eastAsia="Arial" w:cs="Arial"/>
          <w:sz w:val="24"/>
        </w:rPr>
        <w:t xml:space="preserve">                                                                                                                                </w:t>
      </w:r>
      <w:r>
        <w:rPr>
          <w:rFonts w:cs="Arial"/>
          <w:sz w:val="24"/>
        </w:rPr>
        <w:t>PREDSJEDNIK:</w:t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eastAsia="Arial" w:cs="Arial"/>
          <w:sz w:val="24"/>
        </w:rPr>
        <w:t xml:space="preserve">                                                                                                             </w:t>
      </w:r>
      <w:r>
        <w:rPr>
          <w:rFonts w:cs="Arial"/>
          <w:sz w:val="24"/>
        </w:rPr>
        <w:t>Ivan Pal, prof.</w:t>
      </w:r>
    </w:p>
    <w:p>
      <w:pPr>
        <w:pStyle w:val="Heading"/>
        <w:jc w:val="lef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  <w:r>
        <w:br w:type="page"/>
      </w:r>
    </w:p>
    <w:p>
      <w:pPr>
        <w:pStyle w:val="Heading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 temelju članka  10. i 37. Statuta Grada Koprivnice («Glasnik Grada Koprivnice» broj 4/05-pročišćeni tekst,1/06) i članka 4.,5. i 6. Odluke o  javnim priznanjima («Glasnik Grada Koprivnice» br. 2/96 i 4/97 )  Gradsko vijeće Grada Koprivnice  na 15. sjednici održanoj 9.10. 2006.godine, donijelo j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LUKU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es-ES"/>
        </w:rPr>
        <w:t>o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s-ES"/>
        </w:rPr>
        <w:t>dodjeli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s-ES"/>
        </w:rPr>
        <w:t>javnih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s-ES"/>
        </w:rPr>
        <w:t>priznanja</w:t>
      </w: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  <w:lang w:val="es-ES"/>
        </w:rPr>
        <w:t>Grada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s-ES"/>
        </w:rPr>
        <w:t>Koprivnice</w:t>
      </w:r>
      <w:r>
        <w:rPr>
          <w:b/>
          <w:sz w:val="22"/>
          <w:szCs w:val="22"/>
        </w:rPr>
        <w:t xml:space="preserve">  u 2006. godin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očasnim građaninom Grada Koprivnice proglašava se:</w:t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>Zlata Bartl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izuzetne  zasluge na području gospodarstva i razvoju Grada Koprivnice . </w:t>
      </w:r>
    </w:p>
    <w:p>
      <w:pPr>
        <w:pStyle w:val="Normal"/>
        <w:ind w:left="10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I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lang w:val="es-ES"/>
        </w:rPr>
        <w:t>Nagrad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s-ES"/>
        </w:rPr>
        <w:t>za</w:t>
      </w:r>
      <w:r>
        <w:rPr>
          <w:sz w:val="22"/>
          <w:szCs w:val="22"/>
        </w:rPr>
        <w:t xml:space="preserve"> ž</w:t>
      </w:r>
      <w:r>
        <w:rPr>
          <w:sz w:val="22"/>
          <w:szCs w:val="22"/>
          <w:lang w:val="es-ES"/>
        </w:rPr>
        <w:t>ivotn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s-ES"/>
        </w:rPr>
        <w:t>djel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s-ES"/>
        </w:rPr>
        <w:t>dodjeljuj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s-ES"/>
        </w:rPr>
        <w:t>se</w:t>
      </w:r>
      <w:r>
        <w:rPr>
          <w:sz w:val="22"/>
          <w:szCs w:val="22"/>
        </w:rPr>
        <w:t>:</w:t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>Pavlu ( Paji ) Kanižaju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za sveukupni doprinos  na području književnosti i promicanju ugleda Grada Koprivnice .</w:t>
      </w:r>
    </w:p>
    <w:p>
      <w:pPr>
        <w:pStyle w:val="Normal"/>
        <w:ind w:left="10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III.</w:t>
      </w:r>
    </w:p>
    <w:p>
      <w:pPr>
        <w:pStyle w:val="Normal"/>
        <w:jc w:val="center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edalja Grada Koprivnice dodjeljuje se: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Maji Gjerek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za osobiti doprinos na području književnosti i kulturnoj promidžbi Grada Koprivnice</w:t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Heleni Hećimović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-   za osobiti doprinos jačanju civilnog društva te razvoja Grada Koprivnice na području  odgoja i obrazovanja, ekologije i održivog razvoja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Željku  Jakopancu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za osobiti doprinos razvoju obrtništva u Gradu Koprivnici</w:t>
      </w:r>
    </w:p>
    <w:p>
      <w:pPr>
        <w:pStyle w:val="Normal"/>
        <w:ind w:left="705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Željku Krušelju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za osobiti doprinos na području novinarstva i publicistike.</w:t>
      </w:r>
    </w:p>
    <w:p>
      <w:pPr>
        <w:pStyle w:val="Normal"/>
        <w:ind w:left="708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V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Plaketa Grada Koprivnice dodjeljuje se: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Knjižnici i čitaonici “Fran Galović” Koprivnica</w:t>
      </w:r>
    </w:p>
    <w:p>
      <w:pPr>
        <w:pStyle w:val="Normal"/>
        <w:ind w:left="705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-   za izuzetan doprinos na području kulture i provođenju projekata vezanih uz  populariziranje </w:t>
      </w:r>
    </w:p>
    <w:p>
      <w:pPr>
        <w:pStyle w:val="Normal"/>
        <w:ind w:left="705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</w:rPr>
        <w:t>knjige, čitanja i pismenosti</w:t>
      </w:r>
    </w:p>
    <w:p>
      <w:pPr>
        <w:pStyle w:val="Normal"/>
        <w:ind w:left="705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ind w:left="705" w:hanging="0"/>
        <w:jc w:val="both"/>
        <w:rPr/>
      </w:pPr>
      <w:r>
        <w:rPr>
          <w:sz w:val="22"/>
          <w:szCs w:val="22"/>
          <w:lang w:val="es-ES"/>
        </w:rPr>
        <w:t>2.    KUD-u  “Podravka”</w:t>
      </w:r>
    </w:p>
    <w:p>
      <w:pPr>
        <w:pStyle w:val="Normal"/>
        <w:jc w:val="both"/>
        <w:rPr/>
      </w:pPr>
      <w:r>
        <w:rPr>
          <w:sz w:val="22"/>
          <w:szCs w:val="22"/>
          <w:lang w:val="es-ES"/>
        </w:rPr>
        <w:tab/>
        <w:t xml:space="preserve">-      za izuzetan doprinos i  kontinuirano promicanje kulturno umjetničkog stvaralaštva 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sz w:val="22"/>
          <w:szCs w:val="22"/>
          <w:lang w:val="es-ES"/>
        </w:rPr>
        <w:tab/>
        <w:t>3.    Pučkom otvorenom učilištu Koprivnica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ab/>
        <w:t>-       za izuzetan doprinos na području kulture i obrazovanja odraslih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center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V.</w:t>
      </w:r>
    </w:p>
    <w:p>
      <w:pPr>
        <w:pStyle w:val="Normal"/>
        <w:jc w:val="center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Nagrade iz točke I., II., III. i IV. ove Odluke uručiti će se na svečanoj sjednici Gradskog vijeća u povodu obilježavanja Dana Grada Koprivnice.</w:t>
      </w:r>
    </w:p>
    <w:p>
      <w:pPr>
        <w:pStyle w:val="Normal"/>
        <w:jc w:val="center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VI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U skladu sa Odlukom o javnim priznanjima financijska sredstva za navedene nagrade u ukupnom iznosu 130.901,44 kune  isplatit će se na teret Proračuna Grada Koprivnice za 2006. godinu, pozicija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50 – konto 3811, tekuće donacije u novcu-nagrada za Dan Grad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VII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Ova Odluka objavit će se u «Glasniku Grada Koprivnice»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GRADSKO VIJEĆE</w:t>
      </w:r>
    </w:p>
    <w:p>
      <w:pPr>
        <w:pStyle w:val="Normal"/>
        <w:jc w:val="cent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GRADA KOPRIVNICE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KLASA: 061-01/06-01/5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UR BROJ: 2137/01-01-06-25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Koprivnica, 9.10. 2006.</w:t>
      </w:r>
    </w:p>
    <w:p>
      <w:pPr>
        <w:pStyle w:val="Normal"/>
        <w:jc w:val="both"/>
        <w:rPr/>
      </w:pPr>
      <w:r>
        <w:rPr>
          <w:sz w:val="22"/>
          <w:szCs w:val="22"/>
          <w:lang w:val="de-DE"/>
        </w:rPr>
        <w:tab/>
        <w:tab/>
        <w:tab/>
        <w:tab/>
        <w:tab/>
        <w:tab/>
        <w:tab/>
        <w:tab/>
        <w:t xml:space="preserve">   PREDSJEDNIK</w:t>
      </w:r>
    </w:p>
    <w:p>
      <w:pPr>
        <w:pStyle w:val="Normal"/>
        <w:jc w:val="both"/>
        <w:rPr/>
      </w:pPr>
      <w:r>
        <w:rPr>
          <w:sz w:val="22"/>
          <w:szCs w:val="22"/>
          <w:lang w:val="de-DE"/>
        </w:rPr>
        <w:tab/>
        <w:tab/>
        <w:tab/>
        <w:tab/>
        <w:tab/>
        <w:tab/>
        <w:tab/>
        <w:tab/>
        <w:t xml:space="preserve">    Ivan Pal, prof.</w:t>
      </w:r>
      <w:r>
        <w:br w:type="page"/>
      </w:r>
    </w:p>
    <w:p>
      <w:pPr>
        <w:pStyle w:val="Normal"/>
        <w:shd w:fill="FFFFFF" w:val="clear"/>
        <w:spacing w:before="734" w:after="0"/>
        <w:ind w:right="77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ČASNI GRAĐANIN GRADA KOPRIVNICE</w:t>
      </w:r>
    </w:p>
    <w:p>
      <w:pPr>
        <w:pStyle w:val="Normal"/>
        <w:shd w:fill="FFFFFF" w:val="clear"/>
        <w:spacing w:before="734" w:after="0"/>
        <w:ind w:right="77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LATA BARTL</w:t>
      </w:r>
    </w:p>
    <w:p>
      <w:pPr>
        <w:pStyle w:val="Normal"/>
        <w:spacing w:before="100" w:after="100"/>
        <w:jc w:val="both"/>
        <w:rPr/>
      </w:pPr>
      <w:r>
        <w:rPr>
          <w:sz w:val="28"/>
          <w:szCs w:val="28"/>
        </w:rPr>
        <w:t>Zlata Bartl rođena je 20. veljače 1920. godine u mjestu Dolac u Bosni i Hercegovini. U Sarajevu je završila pučku školu i gimnaziju, a nakon toga, 1938. godine, u Zagrebu je upisala tadašnji Mudroslovni (filozofski) fakultet. Po završetku studija (1942. godine) stekla je zvanje profesorice kemije, fizike, matematike, meteorologije i mineralogije.</w:t>
      </w:r>
    </w:p>
    <w:p>
      <w:pPr>
        <w:pStyle w:val="Normal"/>
        <w:spacing w:before="100" w:after="100"/>
        <w:jc w:val="both"/>
        <w:rPr/>
      </w:pPr>
      <w:r>
        <w:rPr>
          <w:sz w:val="28"/>
          <w:szCs w:val="28"/>
        </w:rPr>
        <w:t xml:space="preserve">Nakon završetka školovanja, zaposlila se kao profesorica, najprije u Sarajevu, pa u Banjoj Luci, da bi se vratila u Sarajevo i zaposlila u Zavodu za industrijska istraživanja. U Koprivnicu je došla 1955. godine, kada se u Podravki zaposlila kao kemijski tehničar u laboratoriju. </w:t>
      </w:r>
    </w:p>
    <w:p>
      <w:pPr>
        <w:pStyle w:val="Normal"/>
        <w:shd w:fill="FFFFFF" w:val="clear"/>
        <w:ind w:right="-80" w:hanging="0"/>
        <w:jc w:val="both"/>
        <w:rPr/>
      </w:pPr>
      <w:r>
        <w:rPr>
          <w:sz w:val="28"/>
          <w:szCs w:val="28"/>
        </w:rPr>
        <w:t>Cijeli svoj radni vijek prof. Bartl provela je u Podravki, a zahvaljujući njezinoj inicijativi u ovoj je tvornici prvo pokrenuta proizvodnja dehidratiziranih juha, a vrlo brzo nakon toga na tržište je lansiran univerzalni dodatak jelima pod nazivom Vegeta, koji je postao jedna od najpoznatijih hrvatskih marki proizvoda.</w:t>
      </w:r>
    </w:p>
    <w:p>
      <w:pPr>
        <w:pStyle w:val="Normal"/>
        <w:shd w:fill="FFFFFF" w:val="clear"/>
        <w:ind w:right="814" w:hanging="0"/>
        <w:jc w:val="both"/>
        <w:rPr>
          <w:sz w:val="28"/>
          <w:szCs w:val="28"/>
        </w:rPr>
      </w:pPr>
      <w:r>
        <w:rPr>
          <w:sz w:val="28"/>
          <w:szCs w:val="28"/>
        </w:rPr>
        <w:t>Ne treba posebno naglašavati koliko su samo ta dva Podravkina proizvoda doprinijeli razvoju Podravke, ali i cijelog ovog kraja te koliki je u svemu tome doprinos prof. Bartl i njezinih s</w:t>
      </w:r>
      <w:r>
        <w:rPr>
          <w:spacing w:val="-1"/>
          <w:sz w:val="28"/>
          <w:szCs w:val="28"/>
        </w:rPr>
        <w:t>uradnika.</w:t>
      </w:r>
    </w:p>
    <w:p>
      <w:pPr>
        <w:pStyle w:val="Normal"/>
        <w:spacing w:before="100" w:after="100"/>
        <w:jc w:val="both"/>
        <w:rPr/>
      </w:pPr>
      <w:r>
        <w:rPr>
          <w:sz w:val="28"/>
          <w:szCs w:val="28"/>
        </w:rPr>
        <w:t>Profesorica Bartl svoje je ogromno znanje prenosila nasljednicima do 1976. godine, kada je otišla u mirovinu, no uvijek je ostala vezana uz Podravku. Aktivno koristi brojne strane jezike: engleski, njemački, talijanski, francuski i španjolski. Obožava prirodu, osobito cvijeće, te ozbiljnu glazbu.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Profesorica Bartl dobitnica je mnogih priznanja, od kojih izdvajamo: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/>
      </w:pPr>
      <w:r>
        <w:rPr>
          <w:sz w:val="28"/>
          <w:szCs w:val="28"/>
        </w:rPr>
        <w:t xml:space="preserve">nagradu Srebrno srce Podravke 1972. godine, 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gradu za tehničku kulturu Hrvatske 1985. godine, 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pomenicu Podravke za životno djelo 1987. godine, 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gradu za životno djelo za višegodišnji rad i izuzetna dostignuća Grada Koprivnice. 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97. godine primila je Povelju povodom 50. obljetnice Hrvatske zajednice tehničke kulture za dugogodišnji i izniman doprinos razvitku i promicanju tehničke kulture, 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dlikovana je visokim odličjem predsjednika Republike Hrvatske Redom Danice s likom Nikole Tesle, 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/>
      </w:pPr>
      <w:r>
        <w:rPr>
          <w:sz w:val="28"/>
          <w:szCs w:val="28"/>
        </w:rPr>
        <w:t xml:space="preserve">1998. godine primila je Zlatnu kunu za životno djelo Hrvatske gospodarske komore. </w:t>
      </w:r>
    </w:p>
    <w:p>
      <w:pPr>
        <w:pStyle w:val="Normal"/>
        <w:pBdr>
          <w:bottom w:val="single" w:sz="6" w:space="1" w:color="000000"/>
        </w:pBdr>
        <w:jc w:val="both"/>
        <w:rPr>
          <w:rFonts w:cs="Arial"/>
          <w:vanish/>
          <w:sz w:val="28"/>
          <w:szCs w:val="28"/>
        </w:rPr>
      </w:pPr>
      <w:r>
        <w:rPr>
          <w:rFonts w:cs="Arial"/>
          <w:vanish/>
          <w:sz w:val="28"/>
          <w:szCs w:val="28"/>
        </w:rPr>
        <w:t>Vrh obrasca</w:t>
      </w:r>
    </w:p>
    <w:p>
      <w:pPr>
        <w:pStyle w:val="Normal"/>
        <w:jc w:val="both"/>
        <w:rPr>
          <w:rFonts w:cs="Arial"/>
          <w:vanish/>
          <w:sz w:val="28"/>
          <w:szCs w:val="28"/>
        </w:rPr>
      </w:pPr>
      <w:r>
        <w:rPr>
          <w:rFonts w:cs="Arial"/>
          <w:vanish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367"/>
        <w:ind w:right="864" w:hanging="0"/>
        <w:jc w:val="both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NAGRADA ZA ŽIVOTNO DJELO </w:t>
      </w:r>
    </w:p>
    <w:p>
      <w:pPr>
        <w:pStyle w:val="Normal"/>
        <w:shd w:fill="FFFFFF" w:val="clear"/>
        <w:spacing w:lineRule="exact" w:line="367"/>
        <w:ind w:right="86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vao ( Pajo ) Kanižaj</w:t>
      </w:r>
    </w:p>
    <w:p>
      <w:pPr>
        <w:pStyle w:val="Normal"/>
        <w:shd w:fill="FFFFFF" w:val="clear"/>
        <w:spacing w:before="259" w:after="0"/>
        <w:ind w:left="43" w:hanging="0"/>
        <w:jc w:val="both"/>
        <w:rPr>
          <w:sz w:val="24"/>
        </w:rPr>
      </w:pPr>
      <w:r>
        <w:rPr>
          <w:sz w:val="24"/>
        </w:rPr>
        <w:t>Pavao ( Pajo) Kanižaj rodio se u podravskom selu Đelekovcu pored Koprivnice 22. srpnja 1939. Đelekovec mu je rodno selo, a Koprivnica rodni grad u kojem je živio od pete godine i završio osnovnu školu i gimnaziju. Diplomirao je na Filozofskom fakultetu u Zagrebu, gdje sada živi.</w:t>
      </w:r>
    </w:p>
    <w:p>
      <w:pPr>
        <w:pStyle w:val="Normal"/>
        <w:shd w:fill="FFFFFF" w:val="clear"/>
        <w:spacing w:before="266" w:after="0"/>
        <w:ind w:left="36" w:right="7" w:hanging="0"/>
        <w:jc w:val="both"/>
        <w:rPr/>
      </w:pPr>
      <w:r>
        <w:rPr>
          <w:sz w:val="24"/>
        </w:rPr>
        <w:t>Dobitnik je mnogih domaćih nagrada za humorističko satiričko stvaralaštvo („Zlatno Kerempuhovo pero", „Zlatna sirena") kao i prve nagrade na Međunarodnom festivalu humora u Italiji. U Tokiju je dobio nagradu za haiku. Na Prvoj (i jedinoj) smotri poslijeratne kajkavske lirike „Samobor 71" nagrađen je „Zlatnom lirom" Mnogo pjesama mu je uglazbljeno, a neke su i nagrađivane (Vužgi, Hrvacki kraj, Moja domovina, Beat na moru).</w:t>
      </w:r>
    </w:p>
    <w:p>
      <w:pPr>
        <w:pStyle w:val="Normal"/>
        <w:shd w:fill="FFFFFF" w:val="clear"/>
        <w:spacing w:before="274" w:after="0"/>
        <w:ind w:left="36" w:right="7" w:hanging="0"/>
        <w:jc w:val="both"/>
        <w:rPr/>
      </w:pPr>
      <w:r>
        <w:rPr>
          <w:sz w:val="24"/>
        </w:rPr>
        <w:t>U gotovo četiri desetljeća njegova književnog rada ukupna naklada svih njegovih knjiga i izdanja premašuje brojku 100 000, a knjige su mu objavljivale renomirane hrvatske i strane nakladničke kuće. U biografskoj bilješci u svakoj od tih knjiga spominje se ime Koprivnice.</w:t>
      </w:r>
    </w:p>
    <w:p>
      <w:pPr>
        <w:pStyle w:val="Normal"/>
        <w:shd w:fill="FFFFFF" w:val="clear"/>
        <w:spacing w:lineRule="exact" w:line="274" w:before="266" w:after="0"/>
        <w:ind w:left="36" w:right="14" w:hanging="0"/>
        <w:jc w:val="both"/>
        <w:rPr>
          <w:sz w:val="24"/>
        </w:rPr>
      </w:pPr>
      <w:r>
        <w:rPr>
          <w:sz w:val="24"/>
        </w:rPr>
        <w:t>Plodan je aforističko - satirički pjesnik za djecu i odrasle koji oštro komentira suvremene društvene negativnosti i pojave. Njegove pjesme kerempuhovskog su ugođaja pisane kajkavštinom s primjesama gradskog žargona.</w:t>
      </w:r>
    </w:p>
    <w:p>
      <w:pPr>
        <w:pStyle w:val="Normal"/>
        <w:shd w:fill="FFFFFF" w:val="clear"/>
        <w:spacing w:lineRule="exact" w:line="266" w:before="259" w:after="0"/>
        <w:ind w:left="22" w:right="14" w:hanging="0"/>
        <w:jc w:val="both"/>
        <w:rPr/>
      </w:pPr>
      <w:r>
        <w:rPr>
          <w:sz w:val="24"/>
        </w:rPr>
        <w:t>Knjige za odrasle: NA GOLOM OTOKU, 1967. (satiričke priče i aforizmi), JEDI BLIŽNJEGA SVOGA, 1970. (aforizmi), Kralju Tomislavu, 1971. (kajkavske pjesme), NAPRIJED U RIKVERC, 1988. (aforizmi), JEDNA STVAR NA P, 1988. (pjesme). FRIS DEINEN NACHSTEN, 1989. (aforizmi na njemačkom), SRHOVI, 1995. (haiku pjesme), I ONDA NEŠ PIL, 1995. (kajkavske pjesme), GREBIGRAMI, 1997. (epigrami), AUTOBIOGRAFIA AFORIZMY INEIZMY, 1999. (izbor iz stvaralaštva za odrasle i djecu na hrvatskom i slovačkom).Knjige za djecu i omladinu: BILA JEDNOM JEDNA PLAVA, 1970. (nagrada „Ivana Brlić Mažuranić"), PRSLUK PUCAM, 1976., ŠARABARA, 1976., ZELENI BRKOVI, 1986., ZDRPRMAPAN, 1990., 3ČAVE PJESME, 1993. (nagrada „Grigor Vitez" - 5 izdanja), ČUDO U DJETETU, 2002., - pjesme, ZAPISI ODRASLOG LIMAČA, 1978. (roman za djecu i omladinu -7 izdanja), KAD SAM BIO ODRASTAO, 1983., TA DIVNA ČUDOVIŠTA, 1988., DRUGE I TREĆE PRIČE, 1995. (priče), PROZOR U PROZU, 2003.</w:t>
      </w:r>
      <w:r>
        <w:rPr/>
        <w:t xml:space="preserve"> </w:t>
      </w:r>
      <w:r>
        <w:rPr>
          <w:sz w:val="24"/>
        </w:rPr>
        <w:t>Prema riječima književnice Božene Loborec knjiga „Zapisi odraslog limača" NAJKOPRIVNIČKIJA JE OD SVIH KNJIGA ikad napisanih.</w:t>
      </w:r>
      <w:r>
        <w:rPr/>
        <w:t xml:space="preserve"> </w:t>
      </w:r>
      <w:r>
        <w:rPr>
          <w:sz w:val="24"/>
        </w:rPr>
        <w:t>Napisao je stihove za četrdeset tri slikovnice, mnoge kazališne predstave, radijske i televizijske emisije i dva cjelovečernja crtana filma.</w:t>
      </w:r>
    </w:p>
    <w:p>
      <w:pPr>
        <w:pStyle w:val="Normal"/>
        <w:shd w:fill="FFFFFF" w:val="clear"/>
        <w:spacing w:lineRule="exact" w:line="274"/>
        <w:ind w:left="36" w:hanging="0"/>
        <w:jc w:val="both"/>
        <w:rPr/>
      </w:pPr>
      <w:r>
        <w:rPr>
          <w:sz w:val="24"/>
        </w:rPr>
        <w:t xml:space="preserve">Kao dramski pisac napisao je nekoliko kazališnih </w:t>
      </w:r>
      <w:r>
        <w:rPr>
          <w:iCs/>
          <w:sz w:val="24"/>
        </w:rPr>
        <w:t xml:space="preserve">(E moj Gorane, Prvi cvjetni rat, Minica, Šarabara, Djevojčica i neman ~ </w:t>
      </w:r>
      <w:r>
        <w:rPr>
          <w:sz w:val="24"/>
        </w:rPr>
        <w:t xml:space="preserve">prema priči I. Brlić-Mažuranić), televizijskih </w:t>
      </w:r>
      <w:r>
        <w:rPr>
          <w:iCs/>
          <w:sz w:val="24"/>
        </w:rPr>
        <w:t xml:space="preserve">(E moj Gorane, Guske koje nisu spasile Rim), </w:t>
      </w:r>
      <w:r>
        <w:rPr>
          <w:sz w:val="24"/>
        </w:rPr>
        <w:t>i desetak radiodrama za djecu i radiokomedija od kojih su neke i nagrađivane. Više njegovih knjiga uvršteno je u školsku lektiru i čitanke u Hrvatskoj, Sloveniji, Slovačkoj.</w:t>
      </w:r>
      <w:r>
        <w:rPr/>
        <w:t xml:space="preserve"> </w:t>
      </w:r>
      <w:r>
        <w:rPr>
          <w:sz w:val="24"/>
        </w:rPr>
        <w:t xml:space="preserve">Napisao je i scenarij za cjelovečernji crtani film prema romanu Ivane Brlić-Mažuranić </w:t>
      </w:r>
      <w:r>
        <w:rPr>
          <w:iCs/>
          <w:sz w:val="24"/>
        </w:rPr>
        <w:t>Čudnovate zgode šegrta Hlapića.</w:t>
      </w:r>
      <w:r>
        <w:rPr/>
        <w:t xml:space="preserve"> </w:t>
      </w:r>
      <w:r>
        <w:rPr>
          <w:sz w:val="24"/>
        </w:rPr>
        <w:t>Humoristički i satirički tekstovi prevođeni su mu na njemački, talijanski, ruski, poljski, češki, mađarski, bugarski, albanski, slovenski, makedonski i ponajviše slovački jezik.Član je Društva hrvatskih književnika i Društva Podravec u Zagrebu.</w:t>
      </w:r>
      <w:r>
        <w:rPr>
          <w:bCs/>
          <w:sz w:val="24"/>
        </w:rPr>
        <w:t>Također, Pajo Kanižaj je tijekom svoje bogate književne i profesionalne karijere u domovini ili inozemstvu uvijek ili na direktan ili indirektan način promovirao ime Koprivnice i Podravine, njihovo bogato književno naslijeđe i njihov identitet te su naš grad i kraj zahvaljujući takvom promicanju njihovih vrijednosti postali prepoznatljivi u totalitetu što uvelike doprinosi sveukupnom razvoju grada«</w:t>
      </w:r>
    </w:p>
    <w:p>
      <w:pPr>
        <w:pStyle w:val="Normal"/>
        <w:shd w:fill="FFFFFF" w:val="clear"/>
        <w:spacing w:before="115" w:after="0"/>
        <w:jc w:val="right"/>
        <w:rPr>
          <w:b/>
          <w:b/>
        </w:rPr>
      </w:pPr>
      <w:r>
        <w:rPr>
          <w:b/>
          <w:i/>
          <w:iCs/>
          <w:spacing w:val="-3"/>
          <w:sz w:val="24"/>
        </w:rPr>
        <w:t>.„Koprivnica — celog sveta prestolnica...</w:t>
      </w:r>
    </w:p>
    <w:p>
      <w:pPr>
        <w:pStyle w:val="Normal"/>
        <w:shd w:fill="FFFFFF" w:val="clear"/>
        <w:spacing w:lineRule="exact" w:line="367"/>
        <w:ind w:right="86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67"/>
        <w:ind w:right="86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DALJA GRADA KOPRIVNI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JA GJEREK</w:t>
      </w:r>
    </w:p>
    <w:p>
      <w:pPr>
        <w:pStyle w:val="Normal"/>
        <w:shd w:fill="FFFFFF" w:val="clear"/>
        <w:spacing w:lineRule="exact" w:line="317" w:before="266" w:after="0"/>
        <w:jc w:val="both"/>
        <w:rPr/>
      </w:pPr>
      <w:r>
        <w:rPr>
          <w:spacing w:val="-7"/>
          <w:sz w:val="28"/>
          <w:szCs w:val="28"/>
        </w:rPr>
        <w:t xml:space="preserve">Maja Gjerek rođena je 24. rujna 1961.g. u Koprivnici. Diplomirala je </w:t>
      </w:r>
      <w:r>
        <w:rPr>
          <w:spacing w:val="-6"/>
          <w:sz w:val="28"/>
          <w:szCs w:val="28"/>
        </w:rPr>
        <w:t xml:space="preserve">komparativnu književnost i filozofiju na Filozofskom fakultetu u Zagrebu.  </w:t>
      </w:r>
      <w:r>
        <w:rPr>
          <w:spacing w:val="-4"/>
          <w:sz w:val="28"/>
          <w:szCs w:val="28"/>
        </w:rPr>
        <w:t xml:space="preserve">Članica je DHK od  1985 g., </w:t>
      </w:r>
      <w:r>
        <w:rPr>
          <w:bCs/>
          <w:spacing w:val="-4"/>
          <w:sz w:val="28"/>
          <w:szCs w:val="28"/>
        </w:rPr>
        <w:t>a HSZU od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1990.g. Autorica je dvadeset knjiga, </w:t>
      </w:r>
      <w:r>
        <w:rPr>
          <w:spacing w:val="-7"/>
          <w:sz w:val="28"/>
          <w:szCs w:val="28"/>
        </w:rPr>
        <w:t xml:space="preserve">devet zbirki pjesama, sedam romana i četiri knjige priča. Od toga je s majkom </w:t>
      </w:r>
      <w:r>
        <w:rPr>
          <w:spacing w:val="-6"/>
          <w:sz w:val="28"/>
          <w:szCs w:val="28"/>
        </w:rPr>
        <w:t xml:space="preserve">Anicom Gjerek objavila šest knjiga, pet </w:t>
      </w:r>
      <w:r>
        <w:rPr>
          <w:iCs/>
          <w:spacing w:val="-6"/>
          <w:sz w:val="28"/>
          <w:szCs w:val="28"/>
        </w:rPr>
        <w:t>za</w:t>
      </w:r>
      <w:r>
        <w:rPr>
          <w:i/>
          <w:iCs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djecu, a roman «Bijeli dimnjačar» </w:t>
      </w:r>
      <w:r>
        <w:rPr>
          <w:spacing w:val="-9"/>
          <w:sz w:val="28"/>
          <w:szCs w:val="28"/>
        </w:rPr>
        <w:t xml:space="preserve">nagrađen je 1999 .g. u Italiji Zlatnom medaljom za književnost, međunarodnom nagradom zemalja Alpe—Jadran. Piše scenarije, eseje, scenska djela i književna </w:t>
      </w:r>
      <w:r>
        <w:rPr>
          <w:spacing w:val="-7"/>
          <w:sz w:val="28"/>
          <w:szCs w:val="28"/>
        </w:rPr>
        <w:t xml:space="preserve">prikaze. Objavljuje u književnim časopisima, na radiju i televiziji a brojni su joj </w:t>
      </w:r>
      <w:r>
        <w:rPr>
          <w:spacing w:val="-8"/>
          <w:sz w:val="28"/>
          <w:szCs w:val="28"/>
        </w:rPr>
        <w:t xml:space="preserve">tekstovi uglazbljeni. Odlikovana je za književni rad odličjem Reda Danice </w:t>
      </w:r>
      <w:r>
        <w:rPr>
          <w:sz w:val="28"/>
          <w:szCs w:val="28"/>
        </w:rPr>
        <w:t>hrvatske, s likom Marka Marulića.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spacing w:val="-8"/>
          <w:sz w:val="28"/>
          <w:szCs w:val="28"/>
        </w:rPr>
        <w:t xml:space="preserve">Djela su joj prevedena na više jezika i uvrštena u domaće i strane antologije poezije i proze. Zastupljena je u čitankama i lektirnim izborima za osnovne i srednje škole. Roman «Agora» dramatiziran je i izveden u sklopu Dramskog </w:t>
      </w:r>
      <w:r>
        <w:rPr>
          <w:spacing w:val="-7"/>
          <w:sz w:val="28"/>
          <w:szCs w:val="28"/>
        </w:rPr>
        <w:t xml:space="preserve">programa Hrvatskog radija uz više repriza, te u ljeto 2002. godine objavljeno </w:t>
      </w:r>
      <w:r>
        <w:rPr>
          <w:spacing w:val="-9"/>
          <w:sz w:val="28"/>
          <w:szCs w:val="28"/>
        </w:rPr>
        <w:t xml:space="preserve">drugo izdanje. Jedna je od urednica «Male knjižnice DHK» i kao profesionalna </w:t>
      </w:r>
      <w:r>
        <w:rPr>
          <w:spacing w:val="-5"/>
          <w:sz w:val="28"/>
          <w:szCs w:val="28"/>
        </w:rPr>
        <w:t xml:space="preserve">književnica, samostalna umjetnica </w:t>
      </w:r>
      <w:r>
        <w:rPr>
          <w:iCs/>
          <w:spacing w:val="-5"/>
          <w:sz w:val="28"/>
          <w:szCs w:val="28"/>
        </w:rPr>
        <w:t>živi</w:t>
      </w:r>
      <w:r>
        <w:rPr>
          <w:i/>
          <w:iCs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i stvara u Koprivnici. </w:t>
      </w:r>
      <w:r>
        <w:rPr>
          <w:spacing w:val="-6"/>
          <w:sz w:val="28"/>
          <w:szCs w:val="28"/>
        </w:rPr>
        <w:t>Na funkciji je dopredsjednice Društva Hrvatskih književnika.</w:t>
      </w:r>
    </w:p>
    <w:p>
      <w:pPr>
        <w:pStyle w:val="Normal"/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Maja Gjerek svojim bogatim stvaralaštvom i internacionalno priznatim književnim dostignućima je osoba koja je svojim profinjenim razumijevanjem i poštovanjem, svojim angažmanom mnogo pomogla na stvaralačkom putu naših prijašnjih i sadašnjih članova. U početnim godinama djelovanja Literalne sekcije KUD-a „Podravka“ bila je i njena članica, a u sadašnjim prilikama imenovana je pridruženom i počasnom članicom. Njen profesionalni osvrt na naša djela motivacija su i ohrabrenje za daljnja literalna ostvarenja. Lijepo uređene zgrade </w:t>
      </w:r>
      <w:r>
        <w:rPr>
          <w:sz w:val="28"/>
          <w:szCs w:val="28"/>
        </w:rPr>
        <w:t xml:space="preserve">i ulice na dobrobit su građana, i čine život </w:t>
      </w:r>
      <w:r>
        <w:rPr>
          <w:spacing w:val="-9"/>
          <w:sz w:val="28"/>
          <w:szCs w:val="28"/>
        </w:rPr>
        <w:t xml:space="preserve">dostojnim </w:t>
      </w:r>
      <w:r>
        <w:rPr>
          <w:spacing w:val="-8"/>
          <w:sz w:val="28"/>
          <w:szCs w:val="28"/>
        </w:rPr>
        <w:t xml:space="preserve">čovjeka tako i zgrade stihova gospođe Gjerek, i ulice produhovljenih romana  čine bezvremensku krijesnicu grada i kraja, i njen svijetli trag dar je </w:t>
      </w:r>
      <w:r>
        <w:rPr>
          <w:spacing w:val="-7"/>
          <w:sz w:val="28"/>
          <w:szCs w:val="28"/>
        </w:rPr>
        <w:t xml:space="preserve">u prostorima budućeg življenja. Vrijedno je, i koristi za duhovno razmišljanje, </w:t>
      </w:r>
      <w:r>
        <w:rPr>
          <w:spacing w:val="-5"/>
          <w:sz w:val="28"/>
          <w:szCs w:val="28"/>
        </w:rPr>
        <w:t xml:space="preserve">u stihovima iz pjesme Legenda o jedinoj zemlji - pronaći ljubav i ponos na </w:t>
      </w:r>
      <w:r>
        <w:rPr>
          <w:spacing w:val="-7"/>
          <w:sz w:val="28"/>
          <w:szCs w:val="28"/>
        </w:rPr>
        <w:t xml:space="preserve">mjesto u kojem živimo : citat «Duša pronalazi na zemlji </w:t>
      </w:r>
      <w:r>
        <w:rPr>
          <w:i/>
          <w:iCs/>
          <w:spacing w:val="-7"/>
          <w:sz w:val="28"/>
          <w:szCs w:val="28"/>
        </w:rPr>
        <w:t xml:space="preserve">/I </w:t>
      </w:r>
      <w:r>
        <w:rPr>
          <w:spacing w:val="-7"/>
          <w:sz w:val="28"/>
          <w:szCs w:val="28"/>
        </w:rPr>
        <w:t xml:space="preserve">nebu svoj kutak, kao </w:t>
      </w:r>
      <w:r>
        <w:rPr>
          <w:spacing w:val="-8"/>
          <w:sz w:val="28"/>
          <w:szCs w:val="28"/>
        </w:rPr>
        <w:t xml:space="preserve">lijek/Da bi do voljenih sazidala most/Ljubavlju./ A ja te ljubim/Tvoje ljude koji </w:t>
      </w:r>
      <w:r>
        <w:rPr>
          <w:spacing w:val="-9"/>
          <w:sz w:val="28"/>
          <w:szCs w:val="28"/>
        </w:rPr>
        <w:t xml:space="preserve">sjede u </w:t>
      </w:r>
      <w:r>
        <w:rPr>
          <w:i/>
          <w:iCs/>
          <w:spacing w:val="-9"/>
          <w:sz w:val="28"/>
          <w:szCs w:val="28"/>
        </w:rPr>
        <w:t>/</w:t>
      </w:r>
      <w:r>
        <w:rPr>
          <w:iCs/>
          <w:spacing w:val="-9"/>
          <w:sz w:val="28"/>
          <w:szCs w:val="28"/>
        </w:rPr>
        <w:t xml:space="preserve">Prašini </w:t>
      </w:r>
      <w:r>
        <w:rPr>
          <w:spacing w:val="-9"/>
          <w:sz w:val="28"/>
          <w:szCs w:val="28"/>
        </w:rPr>
        <w:t xml:space="preserve">teškog rada i na hladnoj kiši /Tvoj miris/Koji podsjeća na moj </w:t>
      </w:r>
      <w:r>
        <w:rPr>
          <w:sz w:val="28"/>
          <w:szCs w:val="28"/>
        </w:rPr>
        <w:t>zauvijek“. - završen citat.</w:t>
      </w:r>
      <w:r>
        <w:br w:type="page"/>
      </w:r>
    </w:p>
    <w:p>
      <w:pPr>
        <w:pStyle w:val="Normal"/>
        <w:rPr/>
      </w:pP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MEDALJA GRADA KOPRIVNI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ELENA HEĆIMOVIĆ</w:t>
      </w:r>
    </w:p>
    <w:p>
      <w:pPr>
        <w:pStyle w:val="Normal"/>
        <w:shd w:fill="FFFFFF" w:val="clear"/>
        <w:spacing w:lineRule="exact" w:line="266" w:before="274" w:after="0"/>
        <w:ind w:left="58" w:hanging="0"/>
        <w:jc w:val="both"/>
        <w:rPr/>
      </w:pPr>
      <w:r>
        <w:rPr>
          <w:sz w:val="24"/>
        </w:rPr>
        <w:t>Rođena je u Koprivnici 1954. godine, gdje je završila osnovnu školu i gimnaziju. Tijekom svog trinaestogodišnjeg rada u Srednjoškolskom centru bila je  aktivna članica koprivničkog društva Naša djeca. Kao predstavnica ove organizacije sudjelovala je 1987. u Dječjem ljetnom selu u Sintri, Portugal kao voditeljica koprivničke delegacije. Radeći u Srednjoškolskom centru uključila  se i u rad prvog Ekološkog društva osnovanog u Koprivnici, a kasnije je bila i jedan od osnivača obnovljenog Ekološkog društva 1998. godine.</w:t>
      </w:r>
    </w:p>
    <w:p>
      <w:pPr>
        <w:pStyle w:val="Normal"/>
        <w:shd w:fill="FFFFFF" w:val="clear"/>
        <w:spacing w:lineRule="exact" w:line="266" w:before="274" w:after="0"/>
        <w:ind w:left="36" w:hanging="0"/>
        <w:jc w:val="both"/>
        <w:rPr>
          <w:sz w:val="24"/>
        </w:rPr>
      </w:pPr>
      <w:r>
        <w:rPr>
          <w:sz w:val="24"/>
        </w:rPr>
        <w:t>Također je jedna od osnivača Francuskog kruga Koprivnice, obnovljene Gradske organizacije Glazbene mladeži te Hrvatske bratske zajednice Amerike, Kanade i Hrvatske, odsjek 2004 « Podravina» čija je i predsjednica. Članica je Udruge žena «Hrvatska ruža» Jagnjedovec i  počasna članica u Udruzi mladih Koprivnice.</w:t>
      </w:r>
    </w:p>
    <w:p>
      <w:pPr>
        <w:pStyle w:val="Normal"/>
        <w:jc w:val="both"/>
        <w:rPr/>
      </w:pPr>
      <w:r>
        <w:rPr>
          <w:rFonts w:cs="Arial"/>
          <w:sz w:val="24"/>
        </w:rPr>
        <w:t>U svojstvu članice Gradskog poglavarstva bila je jedna od pokretačica i zagovornica osnivanja Doma mladih kao prostora za kreativno djelovanje djece i mladih u sigurnom i poticajnom okruženju te Savjeta mladih Grada Koprivnice kao savjetodavnog tijela Gradskog poglavarstva za pitanja mladih. Usto je pokrenula osnivanje i aktivno sudjelovala u radu udruga koje okupljaju mlade i brinu o njihovim potrebama, poput Francuskog kruga Koprivnica, Glazbene mladeži Koprivnice i Društva Naša djeca. Pratila je i pomagala rad svih udruga koje se bave djecom i mladima te trenutno obavlja i dužnost koordinatorice Odbora za provođenje akcije «Sretno dijete, sretan grad – Koprivnica» u sklopu programa UNICEF-a «Gradovi i općine prijatelji djece». Djecom i mladima bavi se i profesionalno kao profesorica engleskog jezika i vlasnica i Kluba «HELLO» English Language Club koji uspješno djeluje već 15 godina, ostvaruje odlične rezultate na međunarodnim ispitima te sudjeluje u društvenom i kulturnom životu Grada Koprivnice.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Helena Hećimović aktivno se bavi i zaštitom okoliša te održivim razvojem. Kao članica Ekološkog društva Koprivnica, sudjelovala je u osnivanju Saveza udruga Dravska liga koji brine o zaštiti rijeke Drave i održivom razvoju cijele Podravine i šire međunarodne dravske regije. Kao predsjednica Dravske lige u partnerstvu s Gradom Koprivnica pokrenula je i organizirala Međunarodne dane Drave i međunarodni pokret «Spasimo Dravu». Za te aktivnosti dobila je i prestižnu nagradu Panda Svjetskog fonda za zaštitu okoliša WWF Austrije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Za svoj volonterski angažman nagrađena je i prvom nagradom «VOL» koju dodjeljuju udruge Grada Koprivnice povodom 5. prosinca, Dana volontera.  </w:t>
      </w:r>
    </w:p>
    <w:p>
      <w:pPr>
        <w:pStyle w:val="Normal"/>
        <w:jc w:val="both"/>
        <w:rPr/>
      </w:pPr>
      <w:r>
        <w:rPr>
          <w:rFonts w:cs="Arial"/>
          <w:sz w:val="24"/>
        </w:rPr>
        <w:t xml:space="preserve">Posebno je vrijedan angažman Helene Hećimović u pokretanju i provođenju inicijative Europskog tjedna kretanja čija je koordinatorica bila svih pet godina, kao i strategija održivog gradskog prometa, koje su osigurale Koprivnici istaknuto mjesto među održivim europskim gradovima i priznanja Europske komisije i organizacije ICLEI – Savez gradova prema održivosti. Koordinatorica je Odbora za izradu Lokalne agedne 21 za Grad Koprivnicu, prvog dokumenta ove vrste u Hrvatskoj i neumorni promotor održivog razvoja Grada Koprivnice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ve svoje dužnosti u nabrojenim organizacijama obavlja volonterski . Ako se pritom ima sreću biti volonter u zajednici koja ovaj angažman prepoznaje i cijeni kao što je naša koprivnička, onda cijeli osobni doprinos postaje jednako toliko čast koliko i obveza.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MEDALJA GRADA KOPRIVNI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ŽELJKO JAKOPANEC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324" w:before="302" w:after="0"/>
        <w:ind w:left="14" w:hanging="0"/>
        <w:jc w:val="both"/>
        <w:rPr>
          <w:sz w:val="24"/>
        </w:rPr>
      </w:pPr>
      <w:r>
        <w:rPr>
          <w:sz w:val="24"/>
        </w:rPr>
        <w:t>Željko Jakupanec, rođen je 1954. godine, vlasnik je obrtničke radnje Limex koja pod njegovim vodstvom uspješno djeluje od 1981. godine, posebice na plinofikaciji i izgradnji vodoopskrbe po Podravini i van nje, a razvila je i vlastitu proizvodnju opreme za te djelatnosti te građevinsku limariju gdje su limeni dimnjaci usvojeni kao novi proizvodni program.</w:t>
      </w:r>
    </w:p>
    <w:p>
      <w:pPr>
        <w:pStyle w:val="Normal"/>
        <w:shd w:fill="FFFFFF" w:val="clear"/>
        <w:spacing w:lineRule="exact" w:line="324"/>
        <w:ind w:left="7" w:hanging="0"/>
        <w:jc w:val="both"/>
        <w:rPr/>
      </w:pPr>
      <w:r>
        <w:rPr>
          <w:sz w:val="24"/>
        </w:rPr>
        <w:t xml:space="preserve">Iako izrastao iz male obiteljske limarske radionice Limex </w:t>
      </w:r>
      <w:r>
        <w:rPr>
          <w:iCs/>
          <w:sz w:val="24"/>
        </w:rPr>
        <w:t>danas</w:t>
      </w:r>
      <w:r>
        <w:rPr>
          <w:i/>
          <w:iCs/>
          <w:sz w:val="24"/>
        </w:rPr>
        <w:t xml:space="preserve"> </w:t>
      </w:r>
      <w:r>
        <w:rPr>
          <w:sz w:val="24"/>
        </w:rPr>
        <w:t>već zapošljava 15 radnika među kojima ima inženjera, visokokvalificiranih te drugih djelatnika osposobljenih i za zahtijevnije tehnološke poslove. Uostalom, za to se nakon izučenog limarskog i instalaterskog zanata osposobljavao i sam Željko Jakupanec stekavši kvalifikacije instalatera centralnog grijanja, klimatizacije i plinoinstalacija te specijaliste limara, a uporedo je završio i srednju strojarsku školu te specijalistički seminar za multiplikatora pri Bavarskoj obrtničkoj komori u Njemačkoj.</w:t>
      </w:r>
    </w:p>
    <w:p>
      <w:pPr>
        <w:pStyle w:val="Normal"/>
        <w:shd w:fill="FFFFFF" w:val="clear"/>
        <w:spacing w:lineRule="exact" w:line="324"/>
        <w:ind w:left="7" w:hanging="0"/>
        <w:jc w:val="both"/>
        <w:rPr>
          <w:sz w:val="24"/>
        </w:rPr>
      </w:pPr>
      <w:r>
        <w:rPr>
          <w:sz w:val="24"/>
        </w:rPr>
        <w:t>Stečena znanja nije koristio samo za potrebe vlastite radionice već ih je sustavno godinama sa suradnicima prenosio na učenike kojih se do sada u Limexu već obučilo pedesetak, a zahvaljujući postignutim rezultatima na tom području Željko Jakupanec je prvi u Hrvatskoj dobio prestižno priznanje Šegrt Hlapić Hrvatske obrtničke komore koje mu je dodijeljeno za primjereno i stručno obučavanje učenika. Taj njegov rad prepoznala je i struka u Hrvatskoj obrtničkoj komori povjerivši mu četverogodišnji mandat u Odboru stručnog obrazovanja.</w:t>
      </w:r>
    </w:p>
    <w:p>
      <w:pPr>
        <w:pStyle w:val="Normal"/>
        <w:shd w:fill="FFFFFF" w:val="clear"/>
        <w:spacing w:lineRule="exact" w:line="324" w:before="7" w:after="0"/>
        <w:jc w:val="both"/>
        <w:rPr>
          <w:sz w:val="24"/>
        </w:rPr>
      </w:pPr>
      <w:r>
        <w:rPr>
          <w:sz w:val="24"/>
        </w:rPr>
        <w:t>Željko Jakupanec uspješno je od 1992. godine vodio i koprivničko Udruženje obrtnika i to u vremenu kada je ono primjerenom organizacijom i rezultatima bilježilo i najplodnije godine svog djelovanja što je među ostalim potvrđeno uvođenjem sekcijskog rada te uređenjem vlastitog doma. Bio je kao predsjednik skupštine i najdirektnije uključen i u vođenje zanatske zadruge Temelj i to u «zlatno doba» njenog rada kada je okupljala stotinjak obrtnika radeći profitno i primjereno po razvoj obrtništva u gradu te njegovoj okolici. Za dosadašnji rad na razvoju obrtništva dodijeljena mu je i «Zlatna cehovska škrinjica « koprivničkog Udruženja obrtnika.</w:t>
      </w:r>
    </w:p>
    <w:p>
      <w:pPr>
        <w:pStyle w:val="Normal"/>
        <w:shd w:fill="FFFFFF" w:val="clear"/>
        <w:spacing w:lineRule="exact" w:line="324"/>
        <w:jc w:val="both"/>
        <w:rPr/>
      </w:pPr>
      <w:r>
        <w:rPr>
          <w:sz w:val="24"/>
        </w:rPr>
        <w:t xml:space="preserve">Uz sve to nalazio je vremena i snage za humanitarno djelovanje, posebice u Adri Kršćanske adventističke crkve zahvaljujući čemu su </w:t>
      </w:r>
      <w:r>
        <w:rPr>
          <w:iCs/>
          <w:sz w:val="24"/>
        </w:rPr>
        <w:t>na</w:t>
      </w:r>
      <w:r>
        <w:rPr>
          <w:i/>
          <w:iCs/>
          <w:sz w:val="24"/>
        </w:rPr>
        <w:t xml:space="preserve"> </w:t>
      </w:r>
      <w:r>
        <w:rPr>
          <w:sz w:val="24"/>
        </w:rPr>
        <w:t>koprivničko područje tijekom Domovinskog rata, a i kasnije stizale značajne količine humanitarne pomoći, a svoje opredjeljenje humanitarnom radu dokazao je i osobnim donacijama te potporama raznih akcija i ispomaganjem pojedinaca kojima je tako nešto ustrebalo.</w:t>
      </w:r>
    </w:p>
    <w:p>
      <w:pPr>
        <w:pStyle w:val="Normal"/>
        <w:shd w:fill="FFFFFF" w:val="clear"/>
        <w:spacing w:lineRule="exact" w:line="266"/>
        <w:ind w:left="734" w:hanging="0"/>
        <w:rPr>
          <w:sz w:val="24"/>
        </w:rPr>
      </w:pPr>
      <w:r>
        <w:rPr>
          <w:sz w:val="24"/>
        </w:rPr>
        <w:t>Aktivan je cijelo to vrijeme u obrtničkim asocijacijama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266"/>
        <w:ind w:left="389" w:hanging="0"/>
        <w:rPr>
          <w:sz w:val="24"/>
        </w:rPr>
      </w:pPr>
      <w:r>
        <w:rPr>
          <w:sz w:val="24"/>
        </w:rPr>
        <w:t>u jednom mandatu predsjednik Udruženja obrtnika Koprivnica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266"/>
        <w:ind w:left="734" w:hanging="346"/>
        <w:rPr/>
      </w:pPr>
      <w:r>
        <w:rPr>
          <w:spacing w:val="-1"/>
          <w:sz w:val="24"/>
        </w:rPr>
        <w:t xml:space="preserve">član Izvršnog odbora Udruženja obrtnika Koprivnica i i Štedno-kreditne obrtničke </w:t>
      </w:r>
      <w:r>
        <w:rPr>
          <w:sz w:val="24"/>
        </w:rPr>
        <w:t>zadruge te zadruge Temelj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266"/>
        <w:ind w:left="389" w:hanging="0"/>
        <w:rPr>
          <w:sz w:val="24"/>
        </w:rPr>
      </w:pPr>
      <w:r>
        <w:rPr>
          <w:sz w:val="24"/>
        </w:rPr>
        <w:t>član Odbora za školstvo pri Hrvatskoj obrtničkoj komori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266"/>
        <w:ind w:left="389" w:hanging="0"/>
        <w:rPr>
          <w:sz w:val="24"/>
        </w:rPr>
      </w:pPr>
      <w:r>
        <w:rPr>
          <w:sz w:val="24"/>
        </w:rPr>
        <w:t>član Školskog odbora pri Obrtničkoj školi Koprivnica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266"/>
        <w:ind w:left="389" w:hanging="0"/>
        <w:rPr>
          <w:sz w:val="24"/>
        </w:rPr>
      </w:pPr>
      <w:r>
        <w:rPr>
          <w:sz w:val="24"/>
        </w:rPr>
        <w:t>član Ispitne komisije za završne ispite u Obrtničkoj školi</w:t>
      </w:r>
    </w:p>
    <w:p>
      <w:pPr>
        <w:pStyle w:val="Normal"/>
        <w:shd w:fill="FFFFFF" w:val="clear"/>
        <w:spacing w:lineRule="exact" w:line="266" w:before="274" w:after="0"/>
        <w:ind w:left="22" w:right="518" w:firstLine="713"/>
        <w:rPr/>
      </w:pPr>
      <w:r>
        <w:rPr>
          <w:spacing w:val="-1"/>
          <w:sz w:val="24"/>
        </w:rPr>
        <w:t xml:space="preserve">Trenutno obnaša dužnost predsjednika Nadzornog odbora Udruženja obrtnika </w:t>
      </w:r>
      <w:r>
        <w:rPr>
          <w:sz w:val="24"/>
        </w:rPr>
        <w:t>Koprivnica.</w:t>
      </w:r>
      <w:r>
        <w:br w:type="page"/>
      </w:r>
    </w:p>
    <w:p>
      <w:pPr>
        <w:pStyle w:val="Normal"/>
        <w:shd w:fill="FFFFFF" w:val="clear"/>
        <w:spacing w:lineRule="exact" w:line="266"/>
        <w:ind w:left="14" w:firstLine="734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DALJA GRADA KOPRIVNI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ŽELJKO KRUŠELJ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266"/>
        <w:jc w:val="both"/>
        <w:rPr>
          <w:sz w:val="24"/>
        </w:rPr>
      </w:pPr>
      <w:r>
        <w:rPr>
          <w:sz w:val="24"/>
        </w:rPr>
        <w:t>Rođen je 5. kolovoza 1958. godine u Kuzmincu, kraj Koprivnice . Osnovnu školu i Gimnaziju završio je u Koprivnici. Na Filozofskom fakultetu u Zagrebu 1982. godine diplomirao je povijest i komparativnu književnost, a iste godine okončao i dodiplomski studij novinarstva na Fakultetu političkih znanosti.</w:t>
      </w:r>
    </w:p>
    <w:p>
      <w:pPr>
        <w:pStyle w:val="Normal"/>
        <w:shd w:fill="FFFFFF" w:val="clear"/>
        <w:spacing w:lineRule="exact" w:line="266"/>
        <w:ind w:left="50" w:hanging="0"/>
        <w:jc w:val="both"/>
        <w:rPr>
          <w:sz w:val="24"/>
        </w:rPr>
      </w:pPr>
      <w:r>
        <w:rPr>
          <w:sz w:val="24"/>
        </w:rPr>
        <w:t>Novinarstvom se bavi od 1973. godine kao suradnik lokalnog «Glasa Podravine», a od 1976. i kao stalni suradnik zagrebačkog «Poleta».</w:t>
      </w:r>
    </w:p>
    <w:p>
      <w:pPr>
        <w:pStyle w:val="Normal"/>
        <w:shd w:fill="FFFFFF" w:val="clear"/>
        <w:spacing w:lineRule="exact" w:line="266"/>
        <w:ind w:left="22" w:hanging="0"/>
        <w:jc w:val="both"/>
        <w:rPr/>
      </w:pPr>
      <w:r>
        <w:rPr>
          <w:spacing w:val="-1"/>
          <w:sz w:val="24"/>
        </w:rPr>
        <w:t xml:space="preserve">Pokretač je i glavni urednik nagrađivanog gradskog omladinskog lista LOK. Godine 1982. zapošljava se u «Areni», da bi 1983. prešao u politički tjednik «Danas», gdje 1987. stječe i </w:t>
      </w:r>
      <w:r>
        <w:rPr>
          <w:sz w:val="24"/>
        </w:rPr>
        <w:t>status komentatora. Godine 1991. prelazi u dnevni list «Vjesnik», a krajem 1992. u «Nedjeljnu Dalmaciju». Od 1994. do 2004. kolumnist je u «Večernjem listu». U tom je dnevnom listu i jedan od inicijatora otvaranja županijskih stranica.</w:t>
      </w:r>
    </w:p>
    <w:p>
      <w:pPr>
        <w:pStyle w:val="Normal"/>
        <w:shd w:fill="FFFFFF" w:val="clear"/>
        <w:spacing w:lineRule="exact" w:line="266" w:before="7" w:after="0"/>
        <w:ind w:left="22" w:right="58" w:hanging="0"/>
        <w:jc w:val="both"/>
        <w:rPr/>
      </w:pPr>
      <w:r>
        <w:rPr>
          <w:spacing w:val="-1"/>
          <w:sz w:val="24"/>
        </w:rPr>
        <w:t xml:space="preserve">Glavni urednik «Podravskog lista», u kojem surađuje od prvog broja, postaje u travnju </w:t>
      </w:r>
      <w:r>
        <w:rPr>
          <w:sz w:val="24"/>
        </w:rPr>
        <w:t>2004. gdje je i danas kolumnist, a opet redovno objavljuje i u «Vjesniku». Od 2000. godine je i stalni kolumnist u listu «Podravka».</w:t>
      </w:r>
    </w:p>
    <w:p>
      <w:pPr>
        <w:pStyle w:val="Normal"/>
        <w:shd w:fill="FFFFFF" w:val="clear"/>
        <w:spacing w:lineRule="exact" w:line="266"/>
        <w:ind w:left="7" w:hanging="0"/>
        <w:jc w:val="both"/>
        <w:rPr/>
      </w:pPr>
      <w:r>
        <w:rPr>
          <w:sz w:val="24"/>
        </w:rPr>
        <w:t xml:space="preserve">Usporedo s novinarstvom bavi se i publicistikom. Urednik je, stručni suradnik, scenarist, autor brojnih recenzija, članaka i leksikografskih jedinica u nizu historiografskih projekata. Između ostalog, 1995. je napisao scenarij i za HTV-ov dokumentarni film o hrvatskom antifašizmu, a koautor je i opsežnog dokumentarca «Povijest Hrvata». Godine </w:t>
      </w:r>
      <w:r>
        <w:rPr>
          <w:spacing w:val="-1"/>
          <w:sz w:val="24"/>
        </w:rPr>
        <w:t xml:space="preserve">1991. objavljuje knjigu «Krojači hrvatskih granica» i monografiju «Franjo Tuđman». </w:t>
      </w:r>
      <w:r>
        <w:rPr>
          <w:sz w:val="24"/>
        </w:rPr>
        <w:t xml:space="preserve">Opsežna zbirka dokumenata s uvodnom studijom dokumenata «U žrvnju državnog terora i ustaškog terorizma: politička zbivanja u koprivničkoj Podravini od objave šestosiječanjske </w:t>
      </w:r>
      <w:r>
        <w:rPr>
          <w:spacing w:val="-1"/>
          <w:sz w:val="24"/>
        </w:rPr>
        <w:t>diktature do sloma Kraljevine Jugoslavije</w:t>
      </w:r>
      <w:r>
        <w:rPr>
          <w:sz w:val="24"/>
        </w:rPr>
        <w:t>»</w:t>
      </w:r>
      <w:r>
        <w:rPr>
          <w:spacing w:val="-1"/>
          <w:sz w:val="24"/>
        </w:rPr>
        <w:t xml:space="preserve"> tiskana mu je 2001. godine. Koautor je i zapažene </w:t>
      </w:r>
      <w:r>
        <w:rPr>
          <w:sz w:val="24"/>
        </w:rPr>
        <w:t>knjige «Habsburzi i Hrvati», objavljene 2004. godine.</w:t>
      </w:r>
    </w:p>
    <w:p>
      <w:pPr>
        <w:pStyle w:val="Normal"/>
        <w:shd w:fill="FFFFFF" w:val="clear"/>
        <w:spacing w:lineRule="exact" w:line="266"/>
        <w:ind w:left="14" w:hanging="0"/>
        <w:jc w:val="both"/>
        <w:rPr/>
      </w:pPr>
      <w:r>
        <w:rPr>
          <w:spacing w:val="-1"/>
          <w:sz w:val="24"/>
        </w:rPr>
        <w:t xml:space="preserve">Političke kozerije «Podravska šaputanja» kontinuirano piše još od veljače 1993., pa na </w:t>
      </w:r>
      <w:r>
        <w:rPr>
          <w:sz w:val="24"/>
        </w:rPr>
        <w:t>temelju njih objavljuje tri knjige. Prva od njih, pod nazivom «Zemlja patuljaka», tiskana je 1994., tri godine kasnije njen nastavak, «Bespuća podravske zbiljnosti», a 2003. izišli su i «Junaci iz doline».</w:t>
      </w:r>
    </w:p>
    <w:p>
      <w:pPr>
        <w:pStyle w:val="Normal"/>
        <w:shd w:fill="FFFFFF" w:val="clear"/>
        <w:spacing w:lineRule="exact" w:line="266"/>
        <w:ind w:left="14" w:hanging="0"/>
        <w:jc w:val="both"/>
        <w:rPr/>
      </w:pPr>
      <w:r>
        <w:rPr>
          <w:spacing w:val="-1"/>
          <w:sz w:val="24"/>
        </w:rPr>
        <w:t xml:space="preserve">Dugogodišnji je član Hrvatskog novinarskog društva. Dobitnik je više profesionalnih nagrada, a 2002. Predsjednik Republike Hrvatske dodjeljuje mu «Red hrvatskog pletera « za </w:t>
      </w:r>
      <w:r>
        <w:rPr>
          <w:sz w:val="24"/>
        </w:rPr>
        <w:t>doprinos u novinarskom radu. S obitelji živi u Koprivnici, gdje je već desetljećima vrlo aktivan u društvenom, kulturnom i sportskom životu grada.</w:t>
      </w:r>
    </w:p>
    <w:p>
      <w:pPr>
        <w:pStyle w:val="Normal"/>
        <w:shd w:fill="FFFFFF" w:val="clear"/>
        <w:spacing w:lineRule="exact" w:line="266"/>
        <w:ind w:left="22" w:hanging="0"/>
        <w:jc w:val="both"/>
        <w:rPr>
          <w:sz w:val="24"/>
        </w:rPr>
      </w:pPr>
      <w:r>
        <w:rPr>
          <w:sz w:val="24"/>
        </w:rPr>
        <w:t>Oni koji su pažljivije pratili njegov rad znaju da je objavio tri povijesne knjige u kojima se s</w:t>
      </w:r>
    </w:p>
    <w:p>
      <w:pPr>
        <w:pStyle w:val="Normal"/>
        <w:shd w:fill="FFFFFF" w:val="clear"/>
        <w:spacing w:lineRule="exact" w:line="266"/>
        <w:ind w:left="14" w:hanging="0"/>
        <w:jc w:val="both"/>
        <w:rPr>
          <w:sz w:val="24"/>
        </w:rPr>
      </w:pPr>
      <w:r>
        <w:rPr>
          <w:sz w:val="24"/>
        </w:rPr>
        <w:t>posebnom pažnjom osvrtao na Podravinu i Koprivnicu.</w:t>
      </w:r>
    </w:p>
    <w:p>
      <w:pPr>
        <w:pStyle w:val="Normal"/>
        <w:shd w:fill="FFFFFF" w:val="clear"/>
        <w:spacing w:lineRule="exact" w:line="266"/>
        <w:ind w:left="7" w:hanging="0"/>
        <w:jc w:val="both"/>
        <w:rPr>
          <w:sz w:val="24"/>
        </w:rPr>
      </w:pPr>
      <w:r>
        <w:rPr>
          <w:sz w:val="24"/>
        </w:rPr>
        <w:t>U vrijeme dok je radio u Večernjem listu zalagao se za otvaranje županijskih (regionalnih)</w:t>
      </w:r>
    </w:p>
    <w:p>
      <w:pPr>
        <w:pStyle w:val="Normal"/>
        <w:shd w:fill="FFFFFF" w:val="clear"/>
        <w:spacing w:lineRule="exact" w:line="266" w:before="7" w:after="0"/>
        <w:ind w:left="29" w:hanging="0"/>
        <w:jc w:val="both"/>
        <w:rPr>
          <w:sz w:val="24"/>
        </w:rPr>
      </w:pPr>
      <w:r>
        <w:rPr>
          <w:sz w:val="24"/>
        </w:rPr>
        <w:t>stranica pa se i na taj način dokazuje njegova želja za da informacije iz ovog grada i ove</w:t>
      </w:r>
    </w:p>
    <w:p>
      <w:pPr>
        <w:pStyle w:val="Normal"/>
        <w:shd w:fill="FFFFFF" w:val="clear"/>
        <w:spacing w:lineRule="exact" w:line="266"/>
        <w:ind w:left="14" w:hanging="0"/>
        <w:jc w:val="both"/>
        <w:rPr>
          <w:sz w:val="24"/>
        </w:rPr>
      </w:pPr>
      <w:r>
        <w:rPr>
          <w:sz w:val="24"/>
        </w:rPr>
        <w:t>županije dopru do šireg čitateljstva.</w:t>
      </w:r>
    </w:p>
    <w:p>
      <w:pPr>
        <w:pStyle w:val="Normal"/>
        <w:shd w:fill="FFFFFF" w:val="clear"/>
        <w:spacing w:lineRule="exact" w:line="266"/>
        <w:ind w:left="14" w:hanging="0"/>
        <w:jc w:val="both"/>
        <w:rPr/>
      </w:pPr>
      <w:r>
        <w:rPr>
          <w:spacing w:val="-1"/>
          <w:sz w:val="24"/>
        </w:rPr>
        <w:t>Svojim analizama i pisanjem još od mladih dana do danas značajno je utjecao na društveno-</w:t>
      </w:r>
      <w:r>
        <w:rPr>
          <w:sz w:val="24"/>
        </w:rPr>
        <w:t xml:space="preserve">politički život Koprivnice i Podravine.Oni koji Željka Krušelja poznaju iz mlađih dana znaju da je uvijek pokazivao interes i zanimanje za pisanom riječi te dobrom knjigom.On je ličnost u kom su se sakupile brojne karakteristike koje ga čine prepoznatljivim </w:t>
      </w:r>
      <w:r>
        <w:rPr>
          <w:spacing w:val="-1"/>
          <w:sz w:val="24"/>
        </w:rPr>
        <w:t xml:space="preserve">novinarom, tu je prisutna podravska genijalnost i radišnost, domoljublje i lokalpatriotizam, </w:t>
      </w:r>
      <w:r>
        <w:rPr>
          <w:sz w:val="24"/>
        </w:rPr>
        <w:t>objektivnost i profesionalnost, sentimentalnost, ali i doza ironije. To je novinar i publicista koji je kroz svoj način pisanja uspio izgraditi, ali i sačuvati objektivnost, britkost te svoj integritet ne priklanjajući se nikome.</w:t>
      </w:r>
      <w:r>
        <w:br w:type="page"/>
      </w:r>
    </w:p>
    <w:p>
      <w:pPr>
        <w:pStyle w:val="Normal"/>
        <w:shd w:fill="FFFFFF" w:val="clear"/>
        <w:spacing w:lineRule="exact" w:line="266"/>
        <w:jc w:val="both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LAKETA GRADA KOPRIVNI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njižnica i čitaonica «Fran Galović» Koprivnica</w:t>
      </w:r>
    </w:p>
    <w:p>
      <w:pPr>
        <w:pStyle w:val="Normal"/>
        <w:shd w:fill="FFFFFF" w:val="clear"/>
        <w:spacing w:lineRule="exact" w:line="274" w:before="238" w:after="0"/>
        <w:ind w:left="7" w:right="29" w:hanging="0"/>
        <w:jc w:val="both"/>
        <w:rPr>
          <w:sz w:val="24"/>
        </w:rPr>
      </w:pPr>
      <w:r>
        <w:rPr>
          <w:sz w:val="24"/>
        </w:rPr>
        <w:t>Uz Knjižnicu i čitaonicu "Fran Galović" Koprivnica vezuju prve susrete s knjigama i prva čitateljska iskustva mnogi naraštaji koprivničkih građana. Posjete knjižnici, užitak biranja knjiga na policama, ugođaj i plemenitost knjižničnog okruženja vezanog uz pustolovinu čitanja - sastavni su dio života brojnih stanovnika Koprivnice, bez obzira na obrazovanje i starosnu dob.</w:t>
      </w:r>
    </w:p>
    <w:p>
      <w:pPr>
        <w:pStyle w:val="Normal"/>
        <w:shd w:fill="FFFFFF" w:val="clear"/>
        <w:spacing w:lineRule="exact" w:line="266"/>
        <w:ind w:left="7" w:right="36" w:hanging="0"/>
        <w:jc w:val="both"/>
        <w:rPr>
          <w:sz w:val="24"/>
        </w:rPr>
      </w:pPr>
      <w:r>
        <w:rPr>
          <w:sz w:val="24"/>
        </w:rPr>
        <w:t>Danas Knjižnica djeluje kao kulturno i informacijsko multimedijalno središta Grada i Županije, otvoreno najširem krugu korisnika, od djece predškolske i školske dobi do studenata, (ne)zaposlenih, domaćica, poljoprivrednika i umirovljenika. Osigurava pristup znanju, informacijama i kulturnim sadržajima za potrebe obrazovanja, stručnog i znanstvenog rada, cjeloživotnog učenja, informiranja, odlučivanja i razonode.</w:t>
      </w:r>
    </w:p>
    <w:p>
      <w:pPr>
        <w:pStyle w:val="Normal"/>
        <w:shd w:fill="FFFFFF" w:val="clear"/>
        <w:spacing w:lineRule="exact" w:line="266"/>
        <w:ind w:left="7" w:right="36" w:hanging="0"/>
        <w:jc w:val="both"/>
        <w:rPr/>
      </w:pPr>
      <w:r>
        <w:rPr>
          <w:sz w:val="24"/>
        </w:rPr>
        <w:t>Prateći najnovije trendove u društvu Knjižnica modernizira svoj rad uvođenjem novih medija i tehnologija. Adaptirana i rekonstruirana knjižnična zgrada (1997. do 2003., kao i novi bibliobus, nabavljen 2003. godine, pretpostavke su za kvalitetniji rad s korisnicima te uvođenje novih usluga.</w:t>
      </w:r>
    </w:p>
    <w:p>
      <w:pPr>
        <w:pStyle w:val="Normal"/>
        <w:shd w:fill="FFFFFF" w:val="clear"/>
        <w:spacing w:lineRule="exact" w:line="259"/>
        <w:ind w:left="7" w:right="36" w:hanging="0"/>
        <w:jc w:val="both"/>
        <w:rPr>
          <w:sz w:val="24"/>
        </w:rPr>
      </w:pPr>
      <w:r>
        <w:rPr>
          <w:bCs/>
          <w:sz w:val="24"/>
        </w:rPr>
        <w:t xml:space="preserve">Fond od oko 100.000 </w:t>
      </w:r>
      <w:r>
        <w:rPr>
          <w:sz w:val="24"/>
        </w:rPr>
        <w:t xml:space="preserve">svezaka </w:t>
      </w:r>
      <w:r>
        <w:rPr>
          <w:bCs/>
          <w:sz w:val="24"/>
        </w:rPr>
        <w:t xml:space="preserve">knjiga </w:t>
      </w:r>
      <w:r>
        <w:rPr>
          <w:sz w:val="24"/>
        </w:rPr>
        <w:t xml:space="preserve">, 102 naslova dnevnog i tjednog tiska, stručnih i znanstvenih časopisa, 2500 jedinica netiskane građe (audio- i video-kaseta, CD-a, CD-ROMova, DVD-a) okuplja preko 6000 registriranih članova, </w:t>
      </w:r>
      <w:r>
        <w:rPr>
          <w:bCs/>
          <w:sz w:val="24"/>
        </w:rPr>
        <w:t xml:space="preserve">posudbu od </w:t>
      </w:r>
      <w:r>
        <w:rPr>
          <w:sz w:val="24"/>
        </w:rPr>
        <w:t xml:space="preserve">130.000 i preko </w:t>
      </w:r>
      <w:r>
        <w:rPr>
          <w:bCs/>
          <w:sz w:val="24"/>
        </w:rPr>
        <w:t>80.000 posjeta godišnje. S prosjekom od tristo posjeta, najposjećenije je mjesto u Gradu.</w:t>
      </w:r>
    </w:p>
    <w:p>
      <w:pPr>
        <w:pStyle w:val="Normal"/>
        <w:shd w:fill="FFFFFF" w:val="clear"/>
        <w:spacing w:lineRule="exact" w:line="259"/>
        <w:ind w:left="7" w:right="36" w:hanging="0"/>
        <w:jc w:val="both"/>
        <w:rPr/>
      </w:pPr>
      <w:r>
        <w:rPr>
          <w:sz w:val="24"/>
        </w:rPr>
        <w:t>Uz osnovnu funkciju prikupljanja, stručnog obrađivanja, čuvanja, zaštite i posudbe knjižnične građe, Knjižnica nudi niz usluga i sadržaja koji prate potrebe korisnika za brzom i pravovaljanom informacijom, ali i nude okupljana djece i odraslih kao svojevrsni "dnevni boravak Grada". Knjižnica provodi brojne kulturno-obrazovne i animacijske programe i projekte vezane uz promociju i populariziranje knjige, čitanja i pismenosti na tradicionalnim i novim medijima. Velika pozornost posvećuje se kvaliteti tih programa, a provode se u suradnji s udrugama mladih, slijepih, hendikepiranih, te se preko Knjižnice veliki broj građana različitih preokupacija i dobi uključuje u društveni život naše lokalne zajednice.Tako je Knjižnica poznata po svojim književnim susretima, tribinama i predavanjima, ljetnim tržnicama knjiga, pričaonicama za predškolce, kreativnim radionicama za djecu i mlade, usluzi "Pitajte knjižničare - referentne usluge na lnternetu», programu „Grad Koprivnica i Knjižnica poklanjaju prvu slikovnicu" novorođenim bebama, programu „Igrajmo se s bakom i djedom" , „Čitajte pod suncobranima!" i mnogim drugim akcijama i projektima.</w:t>
      </w:r>
    </w:p>
    <w:p>
      <w:pPr>
        <w:pStyle w:val="Normal"/>
        <w:shd w:fill="FFFFFF" w:val="clear"/>
        <w:spacing w:lineRule="exact" w:line="245"/>
        <w:jc w:val="both"/>
        <w:rPr>
          <w:sz w:val="24"/>
        </w:rPr>
      </w:pPr>
      <w:r>
        <w:rPr>
          <w:sz w:val="24"/>
        </w:rPr>
        <w:t>Po mnogim svojim uslugama Knjižnica je jedinstvena u Hrvatskoj, a prije svega treba spomenuti Knjižničnu uslugu za slijepe i slabovidne, nagrađenu na Natječaju Europske unije kao pilot projekt u Hrvatskoj.</w:t>
      </w:r>
    </w:p>
    <w:p>
      <w:pPr>
        <w:pStyle w:val="Normal"/>
        <w:shd w:fill="FFFFFF" w:val="clear"/>
        <w:spacing w:lineRule="exact" w:line="245"/>
        <w:jc w:val="both"/>
        <w:rPr/>
      </w:pPr>
      <w:r>
        <w:rPr>
          <w:sz w:val="24"/>
        </w:rPr>
        <w:t>Knjižnica je inicijator i organizator brojnih stručnih skupova na nacionalnoj i međunarodnoj razini. Od 1996. do početka 2006. godine Knjižnica je bila sjedište Hrvatskoga čitateljskog društva, udruge koja na nacionalnoj razini okuplja stručnjake koji se bave učenjem, poticanjem i promicanjem čitanja i pismenosti. Kao takva, etablirala se i u međunarodnim okvirima.</w:t>
      </w:r>
    </w:p>
    <w:p>
      <w:pPr>
        <w:pStyle w:val="Normal"/>
        <w:shd w:fill="FFFFFF" w:val="clear"/>
        <w:spacing w:lineRule="exact" w:line="266" w:before="7" w:after="0"/>
        <w:ind w:left="22" w:right="7" w:hanging="0"/>
        <w:jc w:val="both"/>
        <w:rPr/>
      </w:pPr>
      <w:r>
        <w:rPr>
          <w:sz w:val="24"/>
        </w:rPr>
        <w:t>Knjižnica ima 22 zaposlena radnika, od toga 20 na neodređeno vrijeme Velika pozornost koja se pridaje stručnom obrazovanju i stalnom obučavanju u zemlji i inozemstvu odražava se u stalnom uvođenju novih metoda stručnog rada koje podižu kvalitetu i profesionalnu razinu usluga Knjižnice građanstvu.</w:t>
      </w:r>
    </w:p>
    <w:p>
      <w:pPr>
        <w:pStyle w:val="Normal"/>
        <w:shd w:fill="FFFFFF" w:val="clear"/>
        <w:spacing w:lineRule="exact" w:line="266" w:before="7" w:after="0"/>
        <w:ind w:left="7" w:right="14" w:hanging="0"/>
        <w:jc w:val="both"/>
        <w:rPr>
          <w:sz w:val="24"/>
        </w:rPr>
      </w:pPr>
      <w:r>
        <w:rPr>
          <w:sz w:val="24"/>
        </w:rPr>
        <w:t>Za dosadašnje rezultate u radu Knjižnici je dodijeljena Nagrada "Pavao Markovac" 1979. godine, dvije djelatnice odlikovane su Redom Danice hrvatske s likom Marka Marulića (1998. i 1999. godine), a dvije Nagradom Eva Verona za mlade knjižničare, te jedna s najvećom republičkom nagradom za doprinos u struci "Kukuljevićevom poveljom".</w:t>
      </w:r>
    </w:p>
    <w:p>
      <w:pPr>
        <w:pStyle w:val="Normal"/>
        <w:shd w:fill="FFFFFF" w:val="clear"/>
        <w:spacing w:lineRule="exact" w:line="266"/>
        <w:ind w:right="22" w:hanging="0"/>
        <w:jc w:val="both"/>
        <w:rPr>
          <w:sz w:val="24"/>
        </w:rPr>
      </w:pPr>
      <w:r>
        <w:rPr>
          <w:sz w:val="24"/>
        </w:rPr>
        <w:t>Knjižnica i čitaonica "Fran Galović" slovi kao jedna od najmodernijih i po rezultatima najuspješnijih narodnih knjižnica u Hrvatskoj, a svoj rad koristi za promociju naše lokalne zajednice. Svojim radom Knjižnica doprinosi razvoju loklane zajednice, te promovira vrijednosti našeg zavičaja i zemlje, ali i razumijevanje različitih kultura i nacij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lineRule="exact" w:line="266"/>
        <w:ind w:left="14" w:hanging="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AKETA GRADA KOPRIVNICE</w:t>
      </w:r>
    </w:p>
    <w:p>
      <w:pPr>
        <w:pStyle w:val="Normal"/>
        <w:shd w:fill="FFFFFF" w:val="clear"/>
        <w:spacing w:lineRule="exact" w:line="266"/>
        <w:ind w:left="14" w:hanging="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66"/>
        <w:ind w:left="14" w:hanging="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UD «PODRAVKA» </w:t>
      </w:r>
    </w:p>
    <w:p>
      <w:pPr>
        <w:pStyle w:val="Normal"/>
        <w:shd w:fill="FFFFFF" w:val="clear"/>
        <w:spacing w:lineRule="exact" w:line="266"/>
        <w:ind w:left="14" w:hanging="1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266" w:before="806" w:after="0"/>
        <w:ind w:left="22" w:hanging="0"/>
        <w:jc w:val="both"/>
        <w:rPr/>
      </w:pPr>
      <w:r>
        <w:rPr>
          <w:sz w:val="24"/>
        </w:rPr>
        <w:t xml:space="preserve">Kulturno umjetničko društvo „PODRAVKA" djeluje i stvara u Koprivnici, </w:t>
      </w:r>
      <w:r>
        <w:rPr>
          <w:spacing w:val="-1"/>
          <w:sz w:val="24"/>
        </w:rPr>
        <w:t xml:space="preserve">Kolodvorska bb, od 1981. godine, a ove godine obilježava 25 godina postojanja dok neke </w:t>
      </w:r>
      <w:r>
        <w:rPr>
          <w:sz w:val="24"/>
        </w:rPr>
        <w:t>sekcije (Likovna, Literarna) počele su sa radom još ranije, da bi se 1981. godine ujedinile u Radničko kulturno umjetničko društvo „PODRAVKA".</w:t>
      </w:r>
    </w:p>
    <w:p>
      <w:pPr>
        <w:pStyle w:val="Normal"/>
        <w:shd w:fill="FFFFFF" w:val="clear"/>
        <w:spacing w:lineRule="exact" w:line="266" w:before="274" w:after="0"/>
        <w:ind w:left="29" w:hanging="0"/>
        <w:jc w:val="both"/>
        <w:rPr/>
      </w:pPr>
      <w:r>
        <w:rPr>
          <w:sz w:val="24"/>
        </w:rPr>
        <w:t>Danas u KUD-u „PODRAVKA" djeluje Mješoviti pjevački zbor, Tamburaški</w:t>
      </w:r>
      <w:r>
        <w:rPr/>
        <w:t xml:space="preserve"> </w:t>
      </w:r>
      <w:r>
        <w:rPr>
          <w:sz w:val="24"/>
        </w:rPr>
        <w:t>orkestar, Likovna i Literarna sekcija.</w:t>
      </w:r>
    </w:p>
    <w:p>
      <w:pPr>
        <w:pStyle w:val="Normal"/>
        <w:shd w:fill="FFFFFF" w:val="clear"/>
        <w:spacing w:lineRule="exact" w:line="266"/>
        <w:ind w:left="22" w:hanging="0"/>
        <w:jc w:val="both"/>
        <w:rPr/>
      </w:pPr>
      <w:r>
        <w:rPr>
          <w:sz w:val="24"/>
        </w:rPr>
        <w:t>U svom dugogodišnjem radu, ime KUD-a „PODRAVKA" poznato je u cijeloj</w:t>
      </w:r>
      <w:r>
        <w:rPr/>
        <w:t xml:space="preserve"> </w:t>
      </w:r>
      <w:r>
        <w:rPr>
          <w:sz w:val="24"/>
        </w:rPr>
        <w:t>Hrvatskoj, zabilježio je mnoga gostovanja u Austriji, Mađarskoj, Češkoj, Poljskoj,</w:t>
      </w:r>
      <w:r>
        <w:rPr/>
        <w:t xml:space="preserve"> </w:t>
      </w:r>
      <w:r>
        <w:rPr>
          <w:sz w:val="24"/>
        </w:rPr>
        <w:t>Italiji i drugim državama gdje se predstavljala kultura našega kraja.</w:t>
      </w:r>
    </w:p>
    <w:p>
      <w:pPr>
        <w:pStyle w:val="Normal"/>
        <w:shd w:fill="FFFFFF" w:val="clear"/>
        <w:spacing w:lineRule="exact" w:line="266" w:before="7" w:after="0"/>
        <w:ind w:left="29" w:hanging="0"/>
        <w:jc w:val="both"/>
        <w:rPr/>
      </w:pPr>
      <w:r>
        <w:rPr>
          <w:sz w:val="24"/>
        </w:rPr>
        <w:t>Tamburaški orkestar na najvećem državnom natjecanju u Osijeku osvojio je do sada</w:t>
      </w:r>
      <w:r>
        <w:rPr/>
        <w:t xml:space="preserve"> </w:t>
      </w:r>
      <w:r>
        <w:rPr>
          <w:sz w:val="24"/>
        </w:rPr>
        <w:t>osam zlatnih plaketa „Tambura Paje Kolarića", dvije srebrne i jednu brončanu što</w:t>
      </w:r>
      <w:r>
        <w:rPr/>
        <w:t xml:space="preserve"> </w:t>
      </w:r>
      <w:r>
        <w:rPr>
          <w:sz w:val="24"/>
        </w:rPr>
        <w:t>orkestar ubraja u sam vrh amaterske tamburaške glazbe.</w:t>
      </w:r>
    </w:p>
    <w:p>
      <w:pPr>
        <w:pStyle w:val="Normal"/>
        <w:shd w:fill="FFFFFF" w:val="clear"/>
        <w:spacing w:lineRule="exact" w:line="266"/>
        <w:ind w:left="14" w:hanging="0"/>
        <w:jc w:val="both"/>
        <w:rPr/>
      </w:pPr>
      <w:r>
        <w:rPr>
          <w:sz w:val="24"/>
        </w:rPr>
        <w:t>Likovna sekcija „Podravka 72" za doprinos u likovnom stvaralaštvu i brojnim</w:t>
      </w:r>
      <w:r>
        <w:rPr/>
        <w:t xml:space="preserve"> </w:t>
      </w:r>
      <w:r>
        <w:rPr>
          <w:sz w:val="24"/>
        </w:rPr>
        <w:t>sudjelovanjem u humanitarnom radu 2003. godine primila je Plaketu Grada</w:t>
      </w:r>
      <w:r>
        <w:rPr/>
        <w:t xml:space="preserve"> </w:t>
      </w:r>
      <w:r>
        <w:rPr>
          <w:sz w:val="24"/>
        </w:rPr>
        <w:t>Koprivnice.</w:t>
      </w:r>
    </w:p>
    <w:p>
      <w:pPr>
        <w:pStyle w:val="Normal"/>
        <w:shd w:fill="FFFFFF" w:val="clear"/>
        <w:spacing w:lineRule="exact" w:line="274" w:before="266" w:after="0"/>
        <w:jc w:val="both"/>
        <w:rPr>
          <w:sz w:val="24"/>
        </w:rPr>
      </w:pPr>
      <w:r>
        <w:rPr>
          <w:sz w:val="24"/>
        </w:rPr>
        <w:t>Sva važnija kulturno-umjetnička događanja u gradu Koprivnici obilježena su sudjelovanjem bilo Mješovitog pjevačkog zbora, Tamburaškog orkestra, Literarne i Likovne sekcije, koji svojim izvježbanim glasovima, svirkom ili recitalom poezije obogatili su važne obljetnice i društveni život Grada.</w:t>
      </w:r>
    </w:p>
    <w:p>
      <w:pPr>
        <w:pStyle w:val="Normal"/>
        <w:shd w:fill="FFFFFF" w:val="clear"/>
        <w:spacing w:lineRule="exact" w:line="266" w:before="266" w:after="0"/>
        <w:jc w:val="both"/>
        <w:rPr/>
      </w:pPr>
      <w:r>
        <w:rPr>
          <w:sz w:val="24"/>
        </w:rPr>
        <w:t xml:space="preserve">KUD „PODRAVKA" broji oko 150 aktivnih članova, iz različitih radnih, životnih i </w:t>
      </w:r>
      <w:r>
        <w:rPr>
          <w:spacing w:val="-1"/>
          <w:sz w:val="24"/>
        </w:rPr>
        <w:t xml:space="preserve">dobnih skupina žitelja grada Koprivnice. Svim članovima cilj je družiti se uz pjesmu, </w:t>
      </w:r>
      <w:r>
        <w:rPr>
          <w:sz w:val="24"/>
        </w:rPr>
        <w:t>svirku, recitaciju, ne žaleći uloženo vrijeme i trud. Najveća nagrada im je pljesak nakon koncerta, izložbe ili recitacije.</w:t>
      </w:r>
    </w:p>
    <w:p>
      <w:pPr>
        <w:pStyle w:val="Normal"/>
        <w:shd w:fill="FFFFFF" w:val="clear"/>
        <w:spacing w:lineRule="exact" w:line="274"/>
        <w:jc w:val="both"/>
        <w:rPr>
          <w:sz w:val="24"/>
        </w:rPr>
      </w:pPr>
      <w:r>
        <w:rPr>
          <w:sz w:val="24"/>
        </w:rPr>
        <w:t>Predlažemo KUD „PODRAVKA" za javno priznanje Grada Koprivnice - Plaketu Grada Koprivnice - zbog dugogodišnjeg kontinuiranog promicanja kulturno-umjetničkog stvaralaštva, te promicanja imena Podravke i grada Koprivnice.</w:t>
      </w:r>
    </w:p>
    <w:p>
      <w:pPr>
        <w:pStyle w:val="Normal"/>
        <w:shd w:fill="FFFFFF" w:val="clear"/>
        <w:spacing w:lineRule="exact" w:line="266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shd w:fill="FFFFFF" w:val="clear"/>
        <w:spacing w:lineRule="exact" w:line="266"/>
        <w:ind w:left="14" w:hanging="14"/>
        <w:jc w:val="both"/>
        <w:rPr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PLAKETA GRADA KOPRIVNICE</w:t>
      </w:r>
    </w:p>
    <w:p>
      <w:pPr>
        <w:pStyle w:val="Normal"/>
        <w:shd w:fill="FFFFFF" w:val="clear"/>
        <w:spacing w:lineRule="exact" w:line="266"/>
        <w:ind w:left="14" w:hanging="14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exact" w:line="266"/>
        <w:ind w:left="14" w:hanging="14"/>
        <w:rPr/>
      </w:pPr>
      <w:r>
        <w:rPr>
          <w:b/>
          <w:sz w:val="32"/>
          <w:szCs w:val="32"/>
        </w:rPr>
        <w:t>PUČKO OTVORENO UČILIŠTE KOPRIVNICA</w:t>
      </w:r>
    </w:p>
    <w:p>
      <w:pPr>
        <w:pStyle w:val="Normal"/>
        <w:shd w:fill="FFFFFF" w:val="clear"/>
        <w:spacing w:lineRule="exact" w:line="266" w:before="540" w:after="0"/>
        <w:ind w:left="14" w:right="461" w:hanging="0"/>
        <w:jc w:val="both"/>
        <w:rPr/>
      </w:pPr>
      <w:r>
        <w:rPr>
          <w:bCs/>
          <w:sz w:val="22"/>
          <w:szCs w:val="22"/>
        </w:rPr>
        <w:t xml:space="preserve">Pučko otvoreno učilište Koprivnica, jedno je od najsnažnijih i vodećih ustanova toga tipa u Hrvatskoj; </w:t>
      </w:r>
      <w:r>
        <w:rPr>
          <w:sz w:val="22"/>
          <w:szCs w:val="22"/>
        </w:rPr>
        <w:t xml:space="preserve">sljednik nekadašnjeg Narodnog sveučilišta, Centra za kulturu te Otvorenog sveučilišta u Koprivnici. Pučko otvoreno učilište Koprivnica nakon 60 godina kontinuiteta, </w:t>
      </w:r>
      <w:r>
        <w:rPr>
          <w:bCs/>
          <w:sz w:val="22"/>
          <w:szCs w:val="22"/>
        </w:rPr>
        <w:t>danas predstavlja moderno učilište s «europskim štihom» koje u svojoj sredini ima vodeću ulogu, posebno u području obrazovanja odraslih. Istovremeno, Učilište je zadržalo tradicionalnu ulogu kulturnog središta u dijelu glazbenoscenske djelatnosti, amaterizma i kino djelatnosti te društvenog života Grada u cjelini.</w:t>
      </w:r>
      <w:r>
        <w:rPr>
          <w:sz w:val="22"/>
          <w:szCs w:val="22"/>
        </w:rPr>
        <w:t xml:space="preserve"> Pučko otvoreno učilište Koprivnica uz pomoć Grada i svojih partnera postalo je neizostavni </w:t>
      </w:r>
      <w:r>
        <w:rPr>
          <w:bCs/>
          <w:sz w:val="22"/>
          <w:szCs w:val="22"/>
        </w:rPr>
        <w:t xml:space="preserve">aktivni čimbenik u obrazovnoj strukturi i planovima Grada i Županije. </w:t>
      </w:r>
      <w:r>
        <w:rPr>
          <w:sz w:val="22"/>
          <w:szCs w:val="22"/>
        </w:rPr>
        <w:t>Preko trideset verificiranih programa za stjecanje ili promjenu zanimanja s akcentom na deficitarna zanimanja kao što su: programi za njegovateljice, računalne operatere, zidare, tesare, keramičare, soboslikare i slično omogućilo je našim građanima da nađu novi posao i time riješe svoje egzistencijalno pitanje.</w:t>
      </w:r>
      <w:r>
        <w:rPr>
          <w:bCs/>
          <w:sz w:val="22"/>
          <w:szCs w:val="22"/>
        </w:rPr>
        <w:t xml:space="preserve">Pučko otvoreno učilište već deset godina aktivno sudjeluje i primjenjuje modele cjeloživotnog učenja. </w:t>
      </w:r>
      <w:r>
        <w:rPr>
          <w:sz w:val="22"/>
          <w:szCs w:val="22"/>
        </w:rPr>
        <w:t>U suradnji sa svojim partnerima kao što su Zavod za zapošljavanje, Centar za socijalnu skrb, provajderi iz velikih firmi kao što su: Podravka, Bilo-kalnik, Belupo, Carlsberg Croatia te malim i velikim poduzetnicima Učilište stalno doprinosi poboljšanju i povećanu kompetencija na svim razinama.</w:t>
      </w:r>
      <w:r>
        <w:rPr>
          <w:spacing w:val="-1"/>
          <w:sz w:val="22"/>
          <w:szCs w:val="22"/>
        </w:rPr>
        <w:t xml:space="preserve">Učilište je svojim inicijativama </w:t>
      </w:r>
      <w:r>
        <w:rPr>
          <w:bCs/>
          <w:spacing w:val="-1"/>
          <w:sz w:val="22"/>
          <w:szCs w:val="22"/>
        </w:rPr>
        <w:t xml:space="preserve">doprinjelo racionalizaciji i povećanju efikasnosti </w:t>
      </w:r>
      <w:r>
        <w:rPr>
          <w:spacing w:val="-1"/>
          <w:sz w:val="22"/>
          <w:szCs w:val="22"/>
        </w:rPr>
        <w:t xml:space="preserve">i </w:t>
      </w:r>
      <w:r>
        <w:rPr>
          <w:bCs/>
          <w:sz w:val="22"/>
          <w:szCs w:val="22"/>
        </w:rPr>
        <w:t>stjecanju i proširenju novih kompetencija posebno u Podravki, kroz POMAK (Podravkina menadžerska akademija) i LIDER.</w:t>
      </w:r>
      <w:r>
        <w:rPr>
          <w:bCs/>
          <w:spacing w:val="-1"/>
          <w:sz w:val="22"/>
          <w:szCs w:val="22"/>
        </w:rPr>
        <w:t xml:space="preserve">Učilište je domaćin i promotor sveučilišnog života; </w:t>
      </w:r>
      <w:r>
        <w:rPr>
          <w:spacing w:val="-1"/>
          <w:sz w:val="22"/>
          <w:szCs w:val="22"/>
        </w:rPr>
        <w:t xml:space="preserve">trenutno u Koprivnici studira </w:t>
      </w:r>
      <w:r>
        <w:rPr>
          <w:sz w:val="22"/>
          <w:szCs w:val="22"/>
        </w:rPr>
        <w:t xml:space="preserve">preko sedamsto studenata redovnog i stručnog studija Ekonomskog fakulteta iz Zagreba.U Učilištu se posebna pozornost </w:t>
      </w:r>
      <w:r>
        <w:rPr>
          <w:bCs/>
          <w:sz w:val="22"/>
          <w:szCs w:val="22"/>
        </w:rPr>
        <w:t xml:space="preserve">posvećuje suvremenom poimanju pismenosti: </w:t>
      </w:r>
      <w:r>
        <w:rPr>
          <w:sz w:val="22"/>
          <w:szCs w:val="22"/>
        </w:rPr>
        <w:t xml:space="preserve">aktivnom služenju stranim jezicima svih jezičnih skupina te kompjuterskoj pismenosti. U njemu se može steći europska diploma o kompjuterskoj kompetenciji E.C.D.L., a trenutno su u tijeku pripreme za prijelaz na adaptirane modele učenja stranih jezika sukladno </w:t>
      </w:r>
      <w:r>
        <w:rPr>
          <w:bCs/>
          <w:sz w:val="22"/>
          <w:szCs w:val="22"/>
        </w:rPr>
        <w:t xml:space="preserve">zajedničkom europskom okviru.Učilište je vodeći centar u Hrvatskoj u osnovnom obrazovanju odraslih </w:t>
      </w:r>
      <w:r>
        <w:rPr>
          <w:sz w:val="22"/>
          <w:szCs w:val="22"/>
        </w:rPr>
        <w:t xml:space="preserve">kroz </w:t>
      </w:r>
      <w:r>
        <w:rPr>
          <w:spacing w:val="-1"/>
          <w:sz w:val="22"/>
          <w:szCs w:val="22"/>
        </w:rPr>
        <w:t xml:space="preserve">nacionalni projekt «Put do poželjne budućnosti“. Preko četiri stotine polaznika pohađalo je i </w:t>
      </w:r>
      <w:r>
        <w:rPr>
          <w:sz w:val="22"/>
          <w:szCs w:val="22"/>
        </w:rPr>
        <w:t>pohađa osnovno obrazovanje odraslih, iza čega se odmah u kontinuitetu nudi preko trideset programa za osposobljavanja za posebno deficitarna zanimanja. Uspješnost Učilišta navodi se kao poželjan model po kojemu bi se trebalo raditi na razini cijele zemlje.</w:t>
      </w:r>
      <w:r>
        <w:rPr>
          <w:bCs/>
          <w:sz w:val="22"/>
          <w:szCs w:val="22"/>
        </w:rPr>
        <w:t xml:space="preserve">Poseban značaj Učilište je posvetilo problemima nacionalne manjine Roma, </w:t>
      </w:r>
      <w:r>
        <w:rPr>
          <w:sz w:val="22"/>
          <w:szCs w:val="22"/>
        </w:rPr>
        <w:t xml:space="preserve">od </w:t>
      </w:r>
      <w:r>
        <w:rPr>
          <w:spacing w:val="-1"/>
          <w:sz w:val="22"/>
          <w:szCs w:val="22"/>
        </w:rPr>
        <w:t>kojih je preko stotinu njih uključeno u nacionalne programe učenja i osposobljavanja.</w:t>
      </w:r>
      <w:r>
        <w:rPr>
          <w:sz w:val="22"/>
          <w:szCs w:val="22"/>
        </w:rPr>
        <w:t>.</w:t>
      </w:r>
      <w:r>
        <w:rPr>
          <w:bCs/>
          <w:spacing w:val="-1"/>
          <w:sz w:val="22"/>
          <w:szCs w:val="22"/>
        </w:rPr>
        <w:t xml:space="preserve">Pučko otvoreno učilište Koprivnica već deset godina sudjeluje u međunarodnim, eurupskim obrazovnim programima. </w:t>
      </w:r>
      <w:r>
        <w:rPr>
          <w:spacing w:val="-1"/>
          <w:sz w:val="22"/>
          <w:szCs w:val="22"/>
        </w:rPr>
        <w:t xml:space="preserve">Učilište je kao «silent partner“ zajedno s partnerima iz </w:t>
      </w:r>
      <w:r>
        <w:rPr>
          <w:sz w:val="22"/>
          <w:szCs w:val="22"/>
        </w:rPr>
        <w:t xml:space="preserve">Škotske, Austrije, Slovenije, Rumunjske i Italije odradilo dva četverogodišnja međunarodna projekta: «EAST-EAST» </w:t>
      </w:r>
      <w:r>
        <w:rPr>
          <w:bCs/>
          <w:sz w:val="22"/>
          <w:szCs w:val="22"/>
        </w:rPr>
        <w:t xml:space="preserve">i «RIGHT TO LEARN» </w:t>
      </w:r>
      <w:r>
        <w:rPr>
          <w:sz w:val="22"/>
          <w:szCs w:val="22"/>
        </w:rPr>
        <w:t>i polučilo za to prva financijska sredstva iz Europske unije.</w:t>
      </w:r>
      <w:r>
        <w:rPr>
          <w:spacing w:val="-1"/>
          <w:sz w:val="22"/>
          <w:szCs w:val="22"/>
        </w:rPr>
        <w:t xml:space="preserve">Sudjelovanjem u međunarodnim projektima </w:t>
      </w:r>
      <w:r>
        <w:rPr>
          <w:bCs/>
          <w:spacing w:val="-1"/>
          <w:sz w:val="22"/>
          <w:szCs w:val="22"/>
        </w:rPr>
        <w:t xml:space="preserve">Učilište je predstavljalo Republiku </w:t>
      </w:r>
      <w:r>
        <w:rPr>
          <w:bCs/>
          <w:sz w:val="22"/>
          <w:szCs w:val="22"/>
        </w:rPr>
        <w:t xml:space="preserve">Hrvatsku u Italiji, Austriji, Škotskoj, Cipru </w:t>
      </w:r>
      <w:r>
        <w:rPr>
          <w:sz w:val="22"/>
          <w:szCs w:val="22"/>
        </w:rPr>
        <w:t>te time ujedno dalo puni doprinos imageu našeg Grada i Županije.</w:t>
      </w:r>
    </w:p>
    <w:p>
      <w:pPr>
        <w:pStyle w:val="Normal"/>
        <w:shd w:fill="FFFFFF" w:val="clear"/>
        <w:spacing w:lineRule="exact" w:line="266"/>
        <w:ind w:right="36" w:hanging="0"/>
        <w:jc w:val="both"/>
        <w:rPr>
          <w:sz w:val="22"/>
          <w:szCs w:val="22"/>
        </w:rPr>
      </w:pPr>
      <w:r>
        <w:rPr>
          <w:bCs/>
          <w:spacing w:val="-1"/>
          <w:sz w:val="22"/>
          <w:szCs w:val="22"/>
        </w:rPr>
        <w:t xml:space="preserve">Ono je ujedno i središte kulturnog života Grada: </w:t>
      </w:r>
      <w:r>
        <w:rPr>
          <w:spacing w:val="-1"/>
          <w:sz w:val="22"/>
          <w:szCs w:val="22"/>
        </w:rPr>
        <w:t xml:space="preserve">svake godine prikaže se pedesetak scenskih predstava i koncerata, učestalo se koriste dvorane Domoljuba i kina Velebit u svrhu </w:t>
      </w:r>
      <w:r>
        <w:rPr>
          <w:sz w:val="22"/>
          <w:szCs w:val="22"/>
        </w:rPr>
        <w:t>promicanja društvenog života Grada.</w:t>
      </w:r>
      <w:r>
        <w:rPr>
          <w:bCs/>
          <w:sz w:val="22"/>
          <w:szCs w:val="22"/>
        </w:rPr>
        <w:t xml:space="preserve">Kino djelatnost je poseban ponos Učilišta. </w:t>
      </w:r>
      <w:r>
        <w:rPr>
          <w:sz w:val="22"/>
          <w:szCs w:val="22"/>
        </w:rPr>
        <w:t xml:space="preserve">Dok je preko 60 % svih kino dvorana u državi zatvoreno, ovo je kino po kvaliteti na visokom šestom mjestu u Hrvatskoj. Aktualan i </w:t>
      </w:r>
      <w:r>
        <w:rPr>
          <w:spacing w:val="-1"/>
          <w:sz w:val="22"/>
          <w:szCs w:val="22"/>
        </w:rPr>
        <w:t xml:space="preserve">probrani kino repertoar u obnovljenoj dvorani kontinuirano zadovoljava potrebe građana kroz </w:t>
      </w:r>
      <w:r>
        <w:rPr>
          <w:sz w:val="22"/>
          <w:szCs w:val="22"/>
        </w:rPr>
        <w:t>redoviti kino program, revije hitova, revije europskog, azijskoj i hrvatskog filma.</w:t>
      </w:r>
      <w:r>
        <w:rPr>
          <w:bCs/>
          <w:spacing w:val="-1"/>
          <w:sz w:val="22"/>
          <w:szCs w:val="22"/>
        </w:rPr>
        <w:t xml:space="preserve">Učilište posebnu pozornost posvećuje djeci i mladima. </w:t>
      </w:r>
      <w:r>
        <w:rPr>
          <w:spacing w:val="-1"/>
          <w:sz w:val="22"/>
          <w:szCs w:val="22"/>
        </w:rPr>
        <w:t xml:space="preserve">Filmske i kazališne matineje </w:t>
      </w:r>
      <w:r>
        <w:rPr>
          <w:sz w:val="22"/>
          <w:szCs w:val="22"/>
        </w:rPr>
        <w:t>stalna su praksa. Suradnja s osnovnim i srednjim školama je besprijekorna i plodonosna.</w:t>
      </w:r>
      <w:r>
        <w:rPr>
          <w:spacing w:val="-1"/>
          <w:sz w:val="22"/>
          <w:szCs w:val="22"/>
        </w:rPr>
        <w:t xml:space="preserve">Značajno je napomenuti da su visokouspješni rezultati Učilišta postignuti najvećim </w:t>
      </w:r>
      <w:r>
        <w:rPr>
          <w:sz w:val="22"/>
          <w:szCs w:val="22"/>
        </w:rPr>
        <w:t>dijelom vlastitim financiranjem koje u nekim godinama doseže i do 80%.</w:t>
      </w:r>
      <w:r>
        <w:rPr>
          <w:bCs/>
          <w:spacing w:val="-1"/>
          <w:sz w:val="22"/>
          <w:szCs w:val="22"/>
        </w:rPr>
        <w:t xml:space="preserve">Sve ovo gore navedeno rezultiralo je da koprivničko Učilište zauzme vodeće mjesto u svojoj djelatnosti u Hrvatskoj te tako promovira svoj Grad i Županiju kao </w:t>
      </w:r>
      <w:r>
        <w:rPr>
          <w:bCs/>
          <w:sz w:val="22"/>
          <w:szCs w:val="22"/>
        </w:rPr>
        <w:t>središte snažne obrazovne i kulturne aktivnosti.</w:t>
      </w:r>
    </w:p>
    <w:p>
      <w:pPr>
        <w:pStyle w:val="Normal"/>
        <w:shd w:fill="FFFFFF" w:val="clear"/>
        <w:spacing w:lineRule="exact" w:line="266"/>
        <w:ind w:right="3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66"/>
        <w:ind w:left="14" w:hanging="14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/>
        <w:t>Na temelju članka 37.i 87. Statuta Grada Koprivnice («Glasnik Grada Koprivnice» broj 4/05-pročišćeni tekst,1/06) Gradsko vijeće Grada Koprivnice na 15.sjednici održanoj 9.10.2006. godine, donijelo 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DLUKU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izmjenama i dopunama Odluke o osnivanju trgovačkog društva</w:t>
      </w:r>
    </w:p>
    <w:p>
      <w:pPr>
        <w:pStyle w:val="Normal"/>
        <w:jc w:val="center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«Komunalac» d.o.o. Koprivnica gradsko komunalno poduzeće Koprivnic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U Odluci o osnivanju trgovačkog društva «Komunalac» d.o.o. Koprivnica gradsko komunalno poduzeće Koprivnica («Glasnik Grada Koprivnice» broj 3/97) u članku 3. točki 3. PREDMET POSLOVANJA  iza riječi «uređenje i održavanje parkirališta i čuvanje vozila» dodaju se riječi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«*  pripremanje hrane i pružanje usluga prehrane</w:t>
      </w:r>
    </w:p>
    <w:p>
      <w:pPr>
        <w:pStyle w:val="Normal"/>
        <w:ind w:left="360" w:hanging="0"/>
        <w:rPr/>
      </w:pPr>
      <w:r>
        <w:rPr/>
        <w:t>*  pripremanje i usluživanje pića i napitaka</w:t>
      </w:r>
    </w:p>
    <w:p>
      <w:pPr>
        <w:pStyle w:val="Normal"/>
        <w:ind w:left="360" w:hanging="0"/>
        <w:rPr/>
      </w:pPr>
      <w:r>
        <w:rPr/>
        <w:t>* pružanje usluga smještaja</w:t>
      </w:r>
    </w:p>
    <w:p>
      <w:pPr>
        <w:pStyle w:val="Normal"/>
        <w:ind w:left="360" w:hanging="0"/>
        <w:rPr/>
      </w:pPr>
      <w:r>
        <w:rPr/>
        <w:t>* pripremanje hrane za potrošnju na drugom mjestu ( u prijevoznim sredstvima, priredbama i sl. ) i opskrba tom hranom ( catering )</w:t>
      </w:r>
    </w:p>
    <w:p>
      <w:pPr>
        <w:pStyle w:val="Normal"/>
        <w:ind w:left="360" w:hanging="0"/>
        <w:rPr/>
      </w:pPr>
      <w:r>
        <w:rPr/>
        <w:t>* kantine ( menze ) i opskrbljivanje pripremljenom hranom ( catering )</w:t>
      </w:r>
    </w:p>
    <w:p>
      <w:pPr>
        <w:pStyle w:val="Normal"/>
        <w:ind w:left="360" w:hanging="0"/>
        <w:rPr/>
      </w:pPr>
      <w:r>
        <w:rPr/>
        <w:t>* obavljanje ugostiteljskih usluga  u pokretnom objektu i pod šatorom</w:t>
      </w:r>
    </w:p>
    <w:p>
      <w:pPr>
        <w:pStyle w:val="Normal"/>
        <w:ind w:left="360" w:hanging="0"/>
        <w:rPr/>
      </w:pPr>
      <w:r>
        <w:rPr/>
        <w:t>* obavljanje geodetskih poslova – pojedini poslovi izmjere i katastra nekretnina koje mogu obavljati ovlašteni inženjeri geodezije u pravnoj osobi.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>U članku 3. točka 4. mijenja se i glasi:</w:t>
      </w:r>
    </w:p>
    <w:p>
      <w:pPr>
        <w:pStyle w:val="Normal"/>
        <w:ind w:left="360" w:hanging="0"/>
        <w:rPr/>
      </w:pPr>
      <w:r>
        <w:rPr/>
        <w:t>«TEMELJNI KAPITAL:192.281.000,00 kuna»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O povećanju ili smanjenju temeljnog kapitala odlučuje Skupština trgovačkog društva «Komunalac» d.o.o. Koprivnica (u daljnjem tekstu: Skupština Društva) na prijedlog Gradskog poglavarstva Grada Koprivnice u skladu sa Statutom Grada Koprivn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U članku 3. točka 5. mijenja se i glas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ORGANI DRUŠTVA: 1. Skupština koju čini Gradsko vijeće Grada Koprivnice,</w:t>
      </w:r>
    </w:p>
    <w:p>
      <w:pPr>
        <w:pStyle w:val="Normal"/>
        <w:ind w:left="1416" w:hanging="0"/>
        <w:jc w:val="both"/>
        <w:rPr/>
      </w:pPr>
      <w:r>
        <w:rPr>
          <w:rFonts w:eastAsia="Arial"/>
        </w:rPr>
        <w:t xml:space="preserve">           </w:t>
      </w:r>
      <w:r>
        <w:rPr/>
        <w:t>2. Nadzorni odbor koji se sastoji od 9 članova, od čega 8 članova  bira Skupština, a 1  se imenuje kao predstavnik radnika.</w:t>
      </w:r>
    </w:p>
    <w:p>
      <w:pPr>
        <w:pStyle w:val="Normal"/>
        <w:jc w:val="both"/>
        <w:rPr/>
      </w:pPr>
      <w:r>
        <w:rPr/>
        <w:tab/>
        <w:tab/>
        <w:t xml:space="preserve">           3. Uprava koja se sastoji od Predsjednika i dva člana Upra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Članak 4.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 xml:space="preserve">U slučaju promjene djelatnosti iz članka 3. točke 3., temeljnog kapitala iz točke 4. i </w:t>
      </w:r>
    </w:p>
    <w:p>
      <w:pPr>
        <w:pStyle w:val="Normal"/>
        <w:jc w:val="both"/>
        <w:rPr/>
      </w:pPr>
      <w:r>
        <w:rPr/>
        <w:t>organa društva iz točke 5. podtočke 2. i 3., ove Odluke,  o promjeni odlučuje Skupština Društva koju čini Gradsko vijeće Grada Koprivnice, putem izmjena i dopuna Izjave o osnivanju  trgovačkog društva «Komunalac» d.o.o. Koprivnic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5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Ovlašćuje se gradonačelnik Grada Koprivnice za potpis Izmjena i dopuna Izjave o osnivanju trgovačkog društva «Komunalac» d.o.o. Koprivnica iz članka 1. i 4.  ove Odluk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6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Ova Odluka o izmjenama i dopunama Odluke o osnivanju trgovačkog društva «Komunalac» d.o.o. Koprivnica stupa na snagu osmog dana od dana objave u «Glasniku Grada Koprivnice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GRAD KOPRIVNICA</w:t>
      </w:r>
    </w:p>
    <w:p>
      <w:pPr>
        <w:pStyle w:val="Normal"/>
        <w:jc w:val="center"/>
        <w:rPr/>
      </w:pPr>
      <w:r>
        <w:rPr/>
        <w:t>GRADSKO VIJEĆ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KLASA: 021-01/06-01/10</w:t>
      </w:r>
    </w:p>
    <w:p>
      <w:pPr>
        <w:pStyle w:val="Normal"/>
        <w:jc w:val="both"/>
        <w:rPr/>
      </w:pPr>
      <w:r>
        <w:rPr/>
        <w:t>URBROJ:2137/01-01/06-1</w:t>
      </w:r>
    </w:p>
    <w:p>
      <w:pPr>
        <w:pStyle w:val="Normal"/>
        <w:jc w:val="both"/>
        <w:rPr/>
      </w:pPr>
      <w:r>
        <w:rPr/>
        <w:t>Koprivnica,9.10.200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PREDSJEDNIK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Ivan Pal,prof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OBRAZLOŽEN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Gradsko vijeće Grada Koprivnice donijelo je 09.07.1997.godine Odluku o osnivanju trgovačkog društva «Komunalac» d.o.o. Koprivnica. Navedenom Odlukom propisan je predmet poslovanja Društva, vrijednost temeljnog kapitala i organi društv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Uprava Komunalca d.o.o. Koprivnica, uz suglasnost Nadzornog odbora Društva od 27.09.2006.godine,  predlaže Gradskom vijeću Grada Koprivnice i Skupštini Društva da se dopuni predmet poslovanja Društva sa dvije nove djelatnosti i to: obavljanje ugostiteljske djelatnosti i obavljanje geodetskih poslova a koje obuhvaćaju djelatnosti i nazivlje navedeno u članku 1. prijedloga Odluk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treba dopune predmeta poslovanja s ove dvije djelatnosti proizlazi za ugostiteljstvo iz promjene zakonskih propisa, posebice Zakona o ugostiteljskoj djelatnosti («N.N» 49/03 i 117/03) te važećeg Pravilnika o kategorizaciji smještajnih objekata i važećeg Pravilnika o minimalnim tehničkim uvjetima za odmaralište Vrsar, a radi upisa objekta u propisani upisnik nadležnog ureda Županije, pri čemu je potrebno zadovoljiti minimalne tehničke uvjete građevine zatvorenog tipa i kategorizaciju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Komunalac je proširio svoj predmet poslovanja formiranjem Sektora razvoja i investicija unutar kojeg su organizirani i geodetski poslovi, snimanja iskolčenja ulične infrastrukture i priključaka sa vođenjem katastra podzemnih instalacija u vlasništvu Komunalca. Prema Zakonu o državnoj izmjeri i katastru nekretnina, Komunalac je dužan snimiti sve svoje podzemne instalacije, izraditi geodetski elaborat izvedenog stanja instalacija, dostaviti ga nadležnom uredu za katastar na odobrenje i ovjeru. Taj elaborat može izraditi samo ovlašteni inženjer geodezije, odnosno registrirano poduzeće za obavljanje geodetskih poslova. Kako je inženjer geodezije ostvario uvjete za upis u «geodetsku komoru» a sve u svrhu financijske uštede korištenja vanjskih usluga izrade geodetskih elaborata a i ostalih geodetskih poslova, potrebno je doregistrirati tvrtku ovom djelatnošću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Članci 2. 3. i 4.   predložene Odluke, usklađenje je postojećeg stanja kao i usklađenje sa izmjenom Statuta Grada Koprivnice od 06.02.2006. godine, kojom izmjenom su razgraničene nadležnosti između Gradskog vijeća i Gradskog poglavarstva u odnosu na trgovačka društva u vlasništvu Grada. Isto tako predviđa se za sve buduće promjene odlučivanje na Skupštini Društva koju čini Gradsko vijeće Grada Koprivnice, uz potpis Izmjena i dopuna Izjave o osnivanju Društva od strane gradonačelnika kao zakonskog zastupnika Grada Koprivnice. </w:t>
      </w:r>
    </w:p>
    <w:p>
      <w:pPr>
        <w:pStyle w:val="Normal"/>
        <w:jc w:val="center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2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032885</wp:posOffset>
              </wp:positionH>
              <wp:positionV relativeFrom="paragraph">
                <wp:posOffset>-728980</wp:posOffset>
              </wp:positionV>
              <wp:extent cx="805180" cy="1917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5180" cy="1917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63.4pt;height:15.1pt;mso-wrap-distance-left:9.05pt;mso-wrap-distance-right:9.05pt;mso-wrap-distance-top:0pt;mso-wrap-distance-bottom:0pt;margin-top:-57.4pt;mso-position-vertical-relative:text;margin-left:317.55pt;mso-position-horizontal-relative:text">
              <v:textbox>
                <w:txbxContent>
                  <w:p>
                    <w:pPr>
                      <w:pStyle w:val="Heading1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firstLine="7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numFmt w:val="bullet"/>
      <w:lvlText w:val="■"/>
      <w:lvlJc w:val="left"/>
      <w:pPr>
        <w:tabs>
          <w:tab w:val="num" w:pos="345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numFmt w:val="bullet"/>
      <w:lvlText w:val="■"/>
      <w:lvlJc w:val="left"/>
      <w:pPr>
        <w:tabs>
          <w:tab w:val="num" w:pos="346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0:35:00Z</dcterms:created>
  <dc:creator>Gordana</dc:creator>
  <dc:description/>
  <dc:language>en-US</dc:language>
  <cp:lastModifiedBy>Gordana</cp:lastModifiedBy>
  <cp:lastPrinted>2006-10-09T15:37:00Z</cp:lastPrinted>
  <dcterms:modified xsi:type="dcterms:W3CDTF">2006-10-10T07:13:00Z</dcterms:modified>
  <cp:revision>17</cp:revision>
  <dc:subject/>
  <dc:title>                 GRADSKO POGLAVARSTVO</dc:title>
</cp:coreProperties>
</file>