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vni r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a 24.7.2006. godine održana je 14. sjednica Gradskog vijeća Grada Koprivnice sa slijedećim dnevnim redom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itanja i prijedlozi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2.Utvrđivanje prijedloga: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ugodišnjeg financijskog izvještaja Proračuna Grada Koprivnice za razdoblje od 01. siječnja do 30. lipnja 2006. godine,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vještaja o korištenju proračunske zalihe u razdoblju I – VI mjesec 2006. godin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Konsolidiranog polugodišnjeg financijskog izvještaja Proračuna Grada Koprivnice za razdoblje od 01. siječnja do 30. lipnja 2006. godine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Zaključka o prihvaćanju Izvješća o obavljenoj reviziji Proračuna Grada Koprivnice za 2005. godin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Rješenja o imenovanju ravnateljice Dječjeg vrtića «Tratinčica» Koprivni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Donošenje Zaključka o utvrđivanju problema okoliša, gospodarstva i društvenih uvjeta u Gradu Koprivnici – Lokalna Agenda 21 II kora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3"/>
        <w:rPr/>
      </w:pPr>
      <w:r>
        <w:rPr/>
        <w:t>Točka 2. a)</w:t>
      </w:r>
    </w:p>
    <w:p>
      <w:pPr>
        <w:pStyle w:val="Normal"/>
        <w:rPr/>
      </w:pPr>
      <w:r>
        <w:rPr/>
        <w:t>Na temelju  članka 125. stavka 2. i 3. Zakona o proračunu («Narodne Novine» br. 96/03) i članka 37. Statuta Grada Koprivnice («Glasnik Grada Koprivnice» broj 4/05-pročišćeni tekst, 1/06.) Gradsko vijeće Grada Koprivnice na 14. sjednici održanoj 24.7.2006. godine, donijelo 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>o usvajanju polugodišnjeg financijskog izvještaja Proračun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od 01.siječnja do 30.lipnja 2006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Usvaja se polugodišnji financijski izvještaj Proračuna Grada Koprivnice za razdoblje od 01.siječnja do 30.lipnja 2006. godine  koji sadrži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zvještaj o prihodima i rashodima, primicima i izdacima od 01. siječnja do 30. lipnja 2006. godine koji čine: </w:t>
      </w:r>
    </w:p>
    <w:p>
      <w:pPr>
        <w:pStyle w:val="Normal"/>
        <w:ind w:left="360" w:hanging="0"/>
        <w:rPr/>
      </w:pPr>
      <w:r>
        <w:rPr/>
        <w:t xml:space="preserve">-     ukupni prihodi i primici u svoti od                                                      </w:t>
        <w:tab/>
        <w:t xml:space="preserve">   70.346.782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/>
      </w:pPr>
      <w:r>
        <w:rPr/>
        <w:t>-     ukupni rashodi i izdaci u svoti od</w:t>
        <w:tab/>
        <w:t>62.976.756</w:t>
      </w:r>
    </w:p>
    <w:p>
      <w:pPr>
        <w:pStyle w:val="Normal"/>
        <w:ind w:left="360" w:hanging="0"/>
        <w:rPr/>
      </w:pPr>
      <w:r>
        <w:rPr/>
        <w:t>-     razlika prihoda , primitaka i rashoda, izdataka (višak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/>
        <w:t xml:space="preserve">prihoda i primitaka) u svoti od                                                               </w:t>
        <w:tab/>
        <w:t xml:space="preserve">     7.370.026</w:t>
      </w:r>
    </w:p>
    <w:p>
      <w:pPr>
        <w:pStyle w:val="Normal"/>
        <w:ind w:left="360" w:hanging="0"/>
        <w:rPr/>
      </w:pPr>
      <w:r>
        <w:rPr/>
        <w:t xml:space="preserve">-     višak prihoda iz prethodnih godina u svoti od                                     </w:t>
        <w:tab/>
        <w:t xml:space="preserve">   11.575.360</w:t>
      </w:r>
    </w:p>
    <w:p>
      <w:pPr>
        <w:pStyle w:val="Normal"/>
        <w:ind w:left="360" w:hanging="0"/>
        <w:rPr/>
      </w:pPr>
      <w:r>
        <w:rPr/>
        <w:t xml:space="preserve">-     višak prihoda i primitaka sa 30.06.2006. godine                                 </w:t>
        <w:tab/>
        <w:t xml:space="preserve">   18.945.386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ilješke uz Izvještaj o prihodima i rashodima, primicima i izdacima za razdoblje od       01.siječnja do 30.lipnja.2006.godine.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astavni dio polugodišnjeg financijskog izvještaja je i Izvještaj o novčanim tijekovima od 01. siječnja do 30. lipnja 2006. godine, Izvještaj o obvezama od 01. siječnja do30. lipnja 2006. godine, te Izvještaj o korištenju proračunske zalihe Proračuna Grada Koprivnice za razdoblje od I-VI mjeseca 2006. godi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Ostvareni višak prihoda i primitaka sa 30.06.2006.godine u svoti od 18.945.386 kuna stavlja se na korištenje u slijedećem razdoblj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Izvještaj o prihodima i rashodima, primicima i izdacima Proračuna Grada Koprivnice za razdoblje od 01.siječnja do 30.lipnja 2006.godine po proračunskim stavkama, te Bilješke uz Izvještaj o prihodima i rashodima, primicima i izdacima, te Izvještaji iz točke I. stavaka 2. ovog Zaključka sastavni su dio ovog Zaključk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w:t>Ovaj Zaključak objaviti će se u «Glasniku Grada Koprivnice»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/>
        <w:t>GRADSKO VIJEĆE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/>
        <w:t>GRADA KOPRIVNICA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Klasa: 400-06/06-01/7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Urbroj:  2137/01-05-01/1-06-1                                                             </w:t>
      </w:r>
    </w:p>
    <w:p>
      <w:pPr>
        <w:pStyle w:val="Normal"/>
        <w:rPr/>
      </w:pPr>
      <w:r>
        <w:rPr/>
        <w:t>Koprivnica, 24.7. 2006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Predsjednik: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  <w:r>
        <w:rPr/>
        <w:t xml:space="preserve">Ivan  Pal, prof.                         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229235</wp:posOffset>
                </wp:positionV>
                <wp:extent cx="7560310" cy="171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5pt;mso-wrap-distance-left:0pt;mso-wrap-distance-right:0pt;mso-wrap-distance-top:0pt;mso-wrap-distance-bottom:0pt;margin-top:18.05pt;mso-position-vertical-relative:page;margin-left: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REALIZACIJA PRORAČUNA – prihodi od 01.01.2006. do 30.06.2006.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</w:rPr>
          <w:t>REALIZACIJA PRORAČUNA – rashodi od 01.01.2006. do 30.06.2006.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3.Realizacija rashoda posebni.RTF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MATIČNI BROJ:0413488</w:t>
      </w:r>
    </w:p>
    <w:p>
      <w:pPr>
        <w:pStyle w:val="Normal"/>
        <w:rPr/>
      </w:pPr>
      <w:r>
        <w:rPr/>
        <w:tab/>
        <w:tab/>
        <w:tab/>
        <w:tab/>
        <w:tab/>
        <w:t>ŠIFARSKA OZNAKA:75113</w:t>
      </w:r>
    </w:p>
    <w:p>
      <w:pPr>
        <w:pStyle w:val="Normal"/>
        <w:rPr/>
      </w:pPr>
      <w:r>
        <w:rPr/>
        <w:tab/>
        <w:tab/>
        <w:tab/>
        <w:tab/>
        <w:tab/>
        <w:t>BROJ ŽIRO – RAČUNA:2386002-182010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 I LJ E Š K E</w:t>
      </w:r>
    </w:p>
    <w:p>
      <w:pPr>
        <w:pStyle w:val="Normal"/>
        <w:jc w:val="center"/>
        <w:rPr/>
      </w:pPr>
      <w:r>
        <w:rPr>
          <w:rFonts w:eastAsia="Arial"/>
        </w:rPr>
        <w:t xml:space="preserve">     </w:t>
      </w:r>
      <w:r>
        <w:rPr/>
        <w:t>uz financijska izvješća Proračuna Grada Koprivnice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  <w:t>za razdoblje od 01.siječnja do 30.lipnja 2006. godin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Proračun Grada Koprivnice za 2006. godinu donijelo je Gradsko vijeće Grada Koprivnice na sjednici održanoj 16.prosinca 2005. godine. Proračunom su bili planirani uravnoteženi prihodi i primici sa rashodima i izdacima u svoti od 184.248.320,00  kun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IZVJEŠTAJ O PRIHODIMA I RASHODIMA,PRIMICIMA I IZDACI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Bilješka broj 1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RIHODI I PRIMI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računski prihodi i primici za prvo polugodište ove godine planirani su u svoti od 96.213.161 kuna a ostvareni su u svoti od 70.346.782 kune,  koje ostvarenje čini 73,1% planiranih prihoda i primitaka za prvo polugodište ove godine (AOP-492). </w:t>
      </w:r>
    </w:p>
    <w:p>
      <w:pPr>
        <w:pStyle w:val="Normal"/>
        <w:rPr/>
      </w:pPr>
      <w:r>
        <w:rPr/>
      </w:r>
    </w:p>
    <w:tbl>
      <w:tblPr>
        <w:tblW w:w="8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126"/>
        <w:gridCol w:w="2114"/>
        <w:gridCol w:w="952"/>
      </w:tblGrid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sta prih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I-V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varenje I-V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ostv.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od po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790.08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61.9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ći iz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21.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5.6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od 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90.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35.0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po posebnom propis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970.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55.9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priho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od prodaje nefin.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716.57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18.1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ci od fin.imovine i zaduži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365.50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193.5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2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UKUP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firstLine="708"/>
              <w:rPr/>
            </w:pPr>
            <w:r>
              <w:rPr/>
              <w:t>96.213.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0.346.782                   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Iz tabelarnog prikaza je vidljivo da su porezni prihodi i u ovom obračunskom razdoblju bili najznačajniji izvor prihoda u  poslovanju Grada, sa učešćem od 37,05% u ukupnim prihodima, zatim slijede prihodi od financijske imovine i zaduživanja, te prihodi po posebnim propisima. Porez na dohodak  (AOP-003) ostvaren je u značajnoj svoti od 18.922.973 kuna i u odnosu na planiranih 21.515.088 kuna, ostvareno je 88,0% plana za prvo polugodište. U istom razdoblju izvršen je povrat poreza na dohodak po godišnjoj prijavi u iznosu od 1.797.149 kuna (AOP-010)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orez na dobit (AOP-012) od planiranih 7.500.000,00 kuna za prvo polugodište, ostvaren je u svoti od 4.096.948 kuna ili sa ostvarenjem plana od 54,6%. Značajnije ostvarenje ovog izvora financiranja očekujemo u drugoj polovici godin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orez na promet nekretnina (AOP-022) planiran je u iznosu od 2.000.000,00 kuna a ostvarenje od 2.223.526 kuna ili 111,2% od polugodišnjeg plana, kreće se planiranom dinamikom u odnosu na godišnji plan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rihodi od gradskih poreza (porez na potrošnju, porez na tvrtku, porez na neiskorištene nekretnine i porez na korištenje javnih površina) u prvom polugodištu ove godine ostvaruju se u skladu sa polugodišnjim planiranim svotama, te se takva dinamika očekuje i do kraja godin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 xml:space="preserve">Prihodi od kapitalnih i tekućih pomoći unutar opće države (AOP-052) od planiranih 9.221.000 kuna ostvareni su svega sa 1.655.635 kuna ili 18,0% iz razloga što Grad Koprivnica još tijekom ove godine nije prihodovao planirana sredstva za sanaciju odlagališta «Piškornica» od Fonda za zaštitu okoliša, te od ostalih subjekata obuhvaćenim planom. U ostvarenju su prihodi od sufinanciranja za rekonstrukcije ulica.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Prihodi od imovine  (AOP 065) planirani su u svoti od 2.090.000 kuna a ostvareni u svoti od 1.935.022 kuna a najvećim dijelom učestvuju prihodi od kamata na dani zajam u iznosu od 1.063.839 kuna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Prihodi po posebnim propisima (komunalna naknada, komunalni doprinos…) u prvom su polugodištu naplaćeni u svoti od 14.055.911 kuna ili 74,1% polugodišnjeg plana (AOP-080).</w:t>
      </w:r>
    </w:p>
    <w:p>
      <w:pPr>
        <w:pStyle w:val="Normal"/>
        <w:jc w:val="both"/>
        <w:rPr/>
      </w:pPr>
      <w:r>
        <w:rPr/>
        <w:tab/>
        <w:t xml:space="preserve">Prihodi od prodaje nefinancijske imovine (AOP-229) realizirani su u svoti od 7.418.107 kuna, a radi se najvećim dijelom o prodaji zemljišta u svoti od 6.968.008 kuna (AOP-231) i prodaji stanova u svoti od 450.099 kuna (AOP-244). </w:t>
      </w:r>
    </w:p>
    <w:p>
      <w:pPr>
        <w:pStyle w:val="Normal"/>
        <w:jc w:val="both"/>
        <w:rPr/>
      </w:pPr>
      <w:r>
        <w:rPr/>
        <w:tab/>
        <w:t>Primici od financijske imovine i zaduživanja prihodovani su u svoti od 19.193.574 kuna, a odnose se na djelomični povrat kredita u svoti od 19.000.000,00 kuna, a preostala sredstva su  povrati studentskih kredita i kredita danih poduzetnicim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ješka broj 2</w:t>
      </w:r>
    </w:p>
    <w:p>
      <w:pPr>
        <w:pStyle w:val="Normal"/>
        <w:rPr/>
      </w:pPr>
      <w:r>
        <w:rPr/>
        <w:t>RASHODI I IZDA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kupni rashodi i izdaci u proračunu Grada Koprivnice za prvo polugodište 2006. godine planirani su u svoti od 96.213.161 kuna, a ostvareni su u svoti od 62.976.756  kuna ili 65,5% planiranog iznosa. </w:t>
      </w:r>
    </w:p>
    <w:p>
      <w:pPr>
        <w:pStyle w:val="Normal"/>
        <w:jc w:val="both"/>
        <w:rPr/>
      </w:pPr>
      <w:r>
        <w:rPr/>
        <w:tab/>
        <w:t xml:space="preserve">U okviru ukupnih rashoda, rashodi poslovanja (AOP-113) od planiranih 66.652.135 kuna ostvareni su u svoti od 52.463.959 kuna. </w:t>
      </w:r>
    </w:p>
    <w:p>
      <w:pPr>
        <w:pStyle w:val="Normal"/>
        <w:rPr/>
      </w:pPr>
      <w:r>
        <w:rPr/>
        <w:tab/>
        <w:t>Materijalni rashodi (AOP-126) od planiranih 15.738.569 kuna ostvareni su sa svotom od 10.430.407   kuna.</w:t>
        <w:tab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 xml:space="preserve">Rashodi za usluge (AOP-138) planirani su u svoti od 11.701.324 kune, a ostvareni u svoti od 6.581.473 kuna. Najznačajniji utrošak ovih sredstava iskazan je na poziciji Usluge tekućeg i investicijskog održavanja (AOP-140) u svoti od 3.045.387 kuna ( održavanje zelenih površina, zimska služba, održavanje ulica u gradu….).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Financijski rashodi (AOP-154)  najvećim dijelom odnose se na plaćenu kamatu na izdane obveznice po dospjelom polugodišnjem anuitetu u svoti od 1.532.143 kuna a ostatak svote na bankarske usluge i usluge platnog prometa.</w:t>
      </w:r>
    </w:p>
    <w:p>
      <w:pPr>
        <w:pStyle w:val="Normal"/>
        <w:jc w:val="both"/>
        <w:rPr/>
      </w:pPr>
      <w:r>
        <w:rPr/>
        <w:tab/>
        <w:t>Naknade građanima i kućanstvima (AOP-189) od planiranih 840.000 kuna ostvarene su u svoti od 733.951 kuna.</w:t>
      </w:r>
    </w:p>
    <w:p>
      <w:pPr>
        <w:pStyle w:val="Normal"/>
        <w:jc w:val="both"/>
        <w:rPr/>
      </w:pPr>
      <w:r>
        <w:rPr/>
        <w:tab/>
        <w:t xml:space="preserve">Ostali rashodi (AOP-196) ostvareni su u svoti od 28.742.731 kuna, a odnose se na dane tekuće i  kapitalne donacije u novcu i naravi korisnicima gradskog proračuna. U okviru ovog iznosa  evidentirane su i gradske investicije gdje se kao nositelji investicija pojavljuju gradska poduzeća, pa je samo za izgradnju bazena gradskom poduzeću «TRG»   izvršen prijenos sredstava u iznosu od 17.121.491 kuna. </w:t>
      </w:r>
    </w:p>
    <w:p>
      <w:pPr>
        <w:pStyle w:val="Normal"/>
        <w:jc w:val="both"/>
        <w:rPr/>
      </w:pPr>
      <w:r>
        <w:rPr/>
        <w:tab/>
        <w:t>Na pozicija (AOP-212) iskazani su nepredviđeni rashodi do visine proračunske pričuve u svoti od 28.784 kuna. Utrošak ovih sredstava u prvom polugodištu ove godine odnosi se na financiranje pokroviteljstva za gradsku moto-utrku u iznosu od 10.000 kuna, financiranje uspostave azila za životinje u iznosu od 10.000 kuna i 8.784 kune dano je Udruzi podravskih studenata za radio-emisije.</w:t>
      </w:r>
    </w:p>
    <w:p>
      <w:pPr>
        <w:pStyle w:val="Normal"/>
        <w:ind w:firstLine="708"/>
        <w:jc w:val="both"/>
        <w:rPr/>
      </w:pPr>
      <w:r>
        <w:rPr/>
        <w:t>Rashodi za nabavu nefinancijske imovine (AOP-281) planirani su u svoti od 23.391.026 kuna a ostvareni 4.826.512 kuna. U okviru ove skupine financirani su slijedeći rasho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nabavka zemljišta (AOP-284)</w:t>
        <w:tab/>
        <w:tab/>
        <w:tab/>
        <w:tab/>
        <w:tab/>
        <w:tab/>
        <w:t>1.022.519</w:t>
      </w:r>
    </w:p>
    <w:p>
      <w:pPr>
        <w:pStyle w:val="Normal"/>
        <w:rPr/>
      </w:pPr>
      <w:r>
        <w:rPr/>
        <w:t>- izrada projekata (AOP-293)</w:t>
        <w:tab/>
        <w:tab/>
        <w:tab/>
        <w:tab/>
        <w:tab/>
        <w:tab/>
        <w:t xml:space="preserve">   587.356</w:t>
      </w:r>
    </w:p>
    <w:p>
      <w:pPr>
        <w:pStyle w:val="Normal"/>
        <w:rPr/>
      </w:pPr>
      <w:r>
        <w:rPr/>
        <w:t xml:space="preserve">- ulaganja u ceste (AOP-300)                                                             </w:t>
        <w:tab/>
        <w:t xml:space="preserve">   686.764</w:t>
      </w:r>
    </w:p>
    <w:p>
      <w:pPr>
        <w:pStyle w:val="Normal"/>
        <w:ind w:left="708" w:hanging="708"/>
        <w:rPr/>
      </w:pPr>
      <w:r>
        <w:rPr/>
        <w:t>-  ulaganja u ostale građevinske objekte (AOP-301)</w:t>
        <w:tab/>
        <w:tab/>
        <w:t xml:space="preserve">             2.070.281</w:t>
      </w:r>
    </w:p>
    <w:p>
      <w:pPr>
        <w:pStyle w:val="Normal"/>
        <w:ind w:left="708" w:hanging="708"/>
        <w:rPr/>
      </w:pPr>
      <w:r>
        <w:rPr>
          <w:rFonts w:eastAsia="Arial"/>
        </w:rPr>
        <w:t xml:space="preserve"> </w:t>
      </w:r>
      <w:r>
        <w:rPr/>
        <w:t>- ulaganja u opremu (AOP-302)</w:t>
        <w:tab/>
        <w:tab/>
        <w:tab/>
        <w:tab/>
        <w:tab/>
        <w:t xml:space="preserve">   206.034</w:t>
        <w:tab/>
        <w:t xml:space="preserve">      </w:t>
      </w:r>
    </w:p>
    <w:p>
      <w:pPr>
        <w:pStyle w:val="Normal"/>
        <w:rPr/>
      </w:pPr>
      <w:r>
        <w:rPr/>
        <w:t>- ulaganja u knjige (AOP-315)                                                                      172.626</w:t>
      </w:r>
    </w:p>
    <w:p>
      <w:pPr>
        <w:pStyle w:val="Normal"/>
        <w:rPr/>
      </w:pPr>
      <w:r>
        <w:rPr/>
        <w:t>- ulaganja u računalne programe (AOP-325)                                                   2.075</w:t>
      </w:r>
    </w:p>
    <w:p>
      <w:pPr>
        <w:pStyle w:val="Normal"/>
        <w:rPr/>
      </w:pPr>
      <w:r>
        <w:rPr/>
        <w:t xml:space="preserve">-  dodatna ulaganja na nefinancijskoj imovini (AOP-339)                               78.857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zdaci za financijsku imovinu i otplate zajmova (AOP-420) planirani su u svoti od 6.170.000 kuna, a ostvareni u svoti od 5.686.285 kuna. Izdaci se  odnose na otplatu glavnice po dospjelom anuitetu za izdane obveznice u svoti od 4.285.714 kuna, te dane kredite učenicima i studentima u svoti od 1.273.771 kuna. Gradsko poglavarstvo raspisalo je natječaj i sukladno kriterijima donijelo odluku o kreditiranju učenika i studenata. Povrat kredita u prvom polugodištu ove godine iznosio je 54.009 kuna i iskazan je na poziciji AOP-369 Izvještaj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oj 3</w:t>
      </w:r>
    </w:p>
    <w:p>
      <w:pPr>
        <w:pStyle w:val="Normal"/>
        <w:ind w:firstLine="708"/>
        <w:jc w:val="both"/>
        <w:rPr/>
      </w:pPr>
      <w:r>
        <w:rPr/>
        <w:t xml:space="preserve">Grad Koprivnica je u prvom polugodištu 2006. godine ostvario ukupne prihode i primitke u svoti od 70.346.782 kune (AOP-492), te namirio ukupne rashode i izdatke u svoti od 62.976.756 kune (AOP-493), pa se kao razlika iskazuje višak tekuće godine u svoti od 7.370.026 kuna (AOP 494). Višak iz prethodnih godina iznosi 11.575.360 kuna (AOP-496), pa se kao konačni rezultat poslovanja na dan 30.06.2006. godine iskazuje višak prihoda i primitaka za korištenje u slijedećem razdoblju u svoti od 18.945.386 kuna (AOP-498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ilješka broj 4</w:t>
      </w:r>
      <w:r>
        <w:rPr/>
        <w:t xml:space="preserve"> </w:t>
      </w:r>
    </w:p>
    <w:p>
      <w:pPr>
        <w:pStyle w:val="Normal"/>
        <w:rPr/>
      </w:pPr>
      <w:r>
        <w:rPr/>
        <w:t>NOVČANA SREDSTVA</w:t>
      </w:r>
    </w:p>
    <w:p>
      <w:pPr>
        <w:pStyle w:val="Normal"/>
        <w:ind w:firstLine="708"/>
        <w:rPr/>
      </w:pPr>
      <w:r>
        <w:rPr/>
        <w:t>Grad Koprivnica vodi svoje financijsko poslovanje preko jedinstvenog žiro-računa proračuna broj 2386002-1820100005, otvorenog pri Podravskoj banci u Koprivnici. Na dan 30.06.2006. godine na žiro-računu Grada nalazila su se sredstva u svoti od 8.633.087,65 kuna i u blagajni svota od 3.207,53 k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Koprivnici, 07.07.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ročelnik:                                                                                                       Gradonačelnik: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>Jasmina Stričević</w:t>
        <w:tab/>
        <w:t xml:space="preserve">   Zvonimir Mršić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Točka 2. b)</w:t>
      </w:r>
    </w:p>
    <w:p>
      <w:pPr>
        <w:pStyle w:val="Normal"/>
        <w:jc w:val="both"/>
        <w:rPr/>
      </w:pPr>
      <w:r>
        <w:rPr/>
        <w:t>Na temelju članka 45. Zakona o proračunu ( «Narodne novine» br. 96/03) i članka 37. Statuta Grada Koprivnice («Glasnik Grada Koprivnice» broj 4/05-pročišćeni tekst, 1/06.), Gradsko vijeće Grada Koprivnice na 14.  sjednici  održanoj 24.7.2006. godine 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/>
      </w:pPr>
      <w:r>
        <w:rPr/>
        <w:t>o usvajanju Izvještaja o korištenju proračunske zalihe Proračuna Grada Koprivnice</w:t>
      </w:r>
    </w:p>
    <w:p>
      <w:pPr>
        <w:pStyle w:val="Normal"/>
        <w:jc w:val="center"/>
        <w:rPr/>
      </w:pPr>
      <w:r>
        <w:rPr/>
        <w:t>za  razdoblje od I-VI mjesec 2006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vaja se Izvještaj o korištenju proračunske zalihe Proračuna Grada Koprivnice za  razdoblje od I-VI mjeseca 2006. godine, koji čini sastavni dio ovog Zaključ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Ovaj zaključak objaviti će se u «Glasniku Grada Koprivnice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400-08/05-01/4</w:t>
      </w:r>
    </w:p>
    <w:p>
      <w:pPr>
        <w:pStyle w:val="Normal"/>
        <w:rPr/>
      </w:pPr>
      <w:r>
        <w:rPr/>
        <w:t>URBROJ:2137/01-01-06-1</w:t>
        <w:tab/>
        <w:tab/>
        <w:tab/>
        <w:tab/>
        <w:tab/>
        <w:tab/>
      </w:r>
    </w:p>
    <w:p>
      <w:pPr>
        <w:pStyle w:val="Normal"/>
        <w:rPr/>
      </w:pPr>
      <w:r>
        <w:rPr/>
        <w:t>Koprivnica, 24.7. 200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Predsjednik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20" w:leader="none"/>
        </w:tabs>
        <w:rPr/>
      </w:pPr>
      <w:r>
        <w:rPr/>
        <w:tab/>
        <w:tab/>
        <w:tab/>
        <w:tab/>
        <w:tab/>
        <w:tab/>
        <w:tab/>
        <w:tab/>
        <w:t xml:space="preserve">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400-08/05-01/4</w:t>
      </w:r>
    </w:p>
    <w:p>
      <w:pPr>
        <w:pStyle w:val="Normal"/>
        <w:rPr/>
      </w:pPr>
      <w:r>
        <w:rPr/>
        <w:t>URBROJ:2137/01-01-0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privnica,  10.07.2006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ZVJEŠĆE</w:t>
      </w:r>
    </w:p>
    <w:p>
      <w:pPr>
        <w:pStyle w:val="Normal"/>
        <w:ind w:firstLine="708"/>
        <w:jc w:val="center"/>
        <w:rPr/>
      </w:pPr>
      <w:r>
        <w:rPr/>
        <w:t>o korištenju proračunske zalihe Proračuna Grada Koprivnice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>za  razdoblje od I-VI mjeseca  2006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Na temelju članka 47. Zakona o proračunu («Narodne Novine» broj  96/03) , nositelj  izvršne vlasti jedinice lokalne i regionalne samouprave i uprave obvezan je izvijestiti nadležno tijelo o korištenju proračunske zalih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 skladu s iznijetim a u svezi članka 20. Odluke o izvršavanju proračuna Grada Koprivnice za 2006. godinu («Glasnik Grada Koprivnice» br. 7/05),  kojom je utvrđeno da o korištenju proračunske zalihe Proračuna odlučuje Gradsko poglavarstvo, dostavlja se pregled korištenja sredstava proračunske zalihe Proračuna Grada Koprivnice  u razdoblju I-VI mjeseca 2006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GLED</w:t>
      </w:r>
    </w:p>
    <w:p>
      <w:pPr>
        <w:pStyle w:val="Normal"/>
        <w:jc w:val="center"/>
        <w:rPr/>
      </w:pPr>
      <w:r>
        <w:rPr/>
        <w:t>namjenskog korištenja proračunske zali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  <w:tab w:val="left" w:pos="7740" w:leader="none"/>
        </w:tabs>
        <w:rPr/>
      </w:pPr>
      <w:r>
        <w:rPr/>
        <w:t>Datum isplate</w:t>
        <w:tab/>
        <w:t>Namjena</w:t>
        <w:tab/>
        <w:tab/>
        <w:t xml:space="preserve">   Iznos</w:t>
      </w:r>
    </w:p>
    <w:p>
      <w:pPr>
        <w:pStyle w:val="Normal"/>
        <w:tabs>
          <w:tab w:val="clear" w:pos="708"/>
          <w:tab w:val="left" w:pos="3315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  <w:t xml:space="preserve">13.04.06.                             Pokroviteljstvo za gradsku moto-utrku                       </w:t>
        <w:tab/>
        <w:tab/>
        <w:t>10.000,00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28.04.06.                             Uspostava azila za životinje                                       </w:t>
        <w:tab/>
        <w:tab/>
        <w:t>10.000,00</w:t>
        <w:tab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24.05.06.                             Udruga podravskih studenata-za radio-emisije           </w:t>
        <w:tab/>
        <w:t xml:space="preserve"> 8.784,00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rFonts w:eastAsia="Arial"/>
          <w:b/>
        </w:rPr>
        <w:t xml:space="preserve">                                            </w:t>
      </w:r>
      <w:r>
        <w:rPr>
          <w:b/>
        </w:rPr>
        <w:t xml:space="preserve">UKUPNO                                                      </w:t>
        <w:tab/>
        <w:t xml:space="preserve">                         28.784,00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ab/>
        <w:tab/>
        <w:t xml:space="preserve">           Gradonačelnik:</w:t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jc w:val="center"/>
        <w:rPr/>
      </w:pPr>
      <w:r>
        <w:rPr>
          <w:rFonts w:eastAsia="Arial"/>
        </w:rPr>
        <w:t xml:space="preserve">                                          </w:t>
      </w:r>
      <w:r>
        <w:rPr/>
        <w:tab/>
        <w:t>Zvonimir Mršić, prof.</w:t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  <w:tab/>
        <w:tab/>
      </w:r>
      <w:r>
        <w:br w:type="page"/>
      </w:r>
    </w:p>
    <w:p>
      <w:pPr>
        <w:pStyle w:val="Heading3"/>
        <w:rPr/>
      </w:pPr>
      <w:r>
        <w:rPr/>
        <w:t>Točka 2. c)</w:t>
      </w:r>
    </w:p>
    <w:p>
      <w:pPr>
        <w:pStyle w:val="Normal"/>
        <w:rPr/>
      </w:pPr>
      <w:r>
        <w:rPr/>
        <w:t>Na temelju članka 125. stavka 2. i 3.  Zakona o proračunu («Narodne novine» broj 96/03) i članka 37. točka 3. Statuta Grada Koprivnice («Glasnik Grada Koprivnice» 4/05 – pročišćeni tekst, 1/06.), Gradsko vijeće Grada Koprivnice na 14. sjednici održanoj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4.7.2006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svajanju Konsolidiranog polugodišnjeg financijskog izvještaja Proračuna Gr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privnice za razdoblje od 01. siječnja do 30. lipnja 2006. god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Usvaja se Konsolidirani polugodišnji financijski izvještaj Proračuna Grada Koprivnice za razdoblje od 01. siječnja do 30. lipnja 2006. godine koji sadrži:</w:t>
      </w:r>
    </w:p>
    <w:p>
      <w:pPr>
        <w:pStyle w:val="Normal"/>
        <w:rPr/>
      </w:pPr>
      <w:r>
        <w:rPr/>
        <w:t>1. Izvještaj o prihodima i rashodima, primicima i izdacima-konsolidirani za razdoblje od 01. siječnja do 30. lipnja 2006. godine sa: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-ukupno ostvarenim prihodima i primicima u svoti od </w:t>
        <w:tab/>
        <w:t xml:space="preserve">          75.789.693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-ukupno izvršenim rashodima i izdacima u svoti od </w:t>
        <w:tab/>
        <w:t xml:space="preserve">          68.149.137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-ostvarenom razlikom između prihoda i primitaka,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</w:t>
      </w:r>
      <w:r>
        <w:rPr/>
        <w:t>te rashoda i izdataka (višak prihoda i primitaka)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</w:t>
      </w:r>
      <w:r>
        <w:rPr/>
        <w:t>tekuće godine u svoti od</w:t>
        <w:tab/>
        <w:t xml:space="preserve">             7.640.556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iskazanim viškom prihoda i primitaka iz prethodnih godina u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</w:t>
      </w:r>
      <w:r>
        <w:rPr/>
        <w:t>svoti od</w:t>
        <w:tab/>
        <w:t xml:space="preserve">           11.747.791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viškom prihoda i primitaka sa 30.06.2006. godine</w:t>
        <w:tab/>
        <w:t xml:space="preserve">           19.388.347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2.Izvještaj o obvezama od 01. siječnja do 30. lipnja 2006. godine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3. Bilješke uz Izvještaj o prihodima i rashodima, primicima i izdacima – konsolidirani-za razdoblje od 01. siječnja do 30. lipnja 2006. godine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II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 </w:t>
      </w:r>
      <w:r>
        <w:rPr/>
        <w:t>Ostvareni višak prihoda i primitaka sa 30. 06.2006. godine u svoti od 19.388.347 kuna stavlja se na korištenje  u slijedećem razdoblju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III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 </w:t>
      </w:r>
      <w:r>
        <w:rPr/>
        <w:t>Obrazac Konsolidirani Izvještaj o prihodima i rashodima, primicima i izdacima  Proračuna Grada Koprivnice za razdoblje od 01. siječnja do 30. lipnja 2006. godine, Obrazac OBVEZE i Bilješke uz Konsolidirani izvještaj</w:t>
      </w:r>
      <w:r>
        <w:rPr>
          <w:b/>
        </w:rPr>
        <w:t xml:space="preserve">  </w:t>
      </w:r>
      <w:r>
        <w:rPr/>
        <w:t>sastavni su dio ovog zaključka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IV</w:t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Ovaj zaključak objaviti će se u «Glasniku Grada Koprivnice»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GRAD KOPRIVNICA</w:t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GRADSKO VIJEĆE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KLASA: 400-01/03-01/02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URBROJ:2137/01-05-01/1-06-04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Koprivnica, 24.7.2006.</w:t>
        <w:tab/>
        <w:t>Predsjednik:</w:t>
      </w:r>
    </w:p>
    <w:p>
      <w:pPr>
        <w:pStyle w:val="Normal"/>
        <w:tabs>
          <w:tab w:val="clear" w:pos="708"/>
          <w:tab w:val="left" w:pos="5445" w:leader="none"/>
          <w:tab w:val="left" w:pos="6015" w:leader="none"/>
        </w:tabs>
        <w:rPr/>
      </w:pPr>
      <w:r>
        <w:rPr/>
        <w:tab/>
        <w:t xml:space="preserve">         Ivan Pal, prof.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</w:rPr>
          <w:t>Izvještaj o prihodima i rashodima, primicima i izdacima za razdoblje od 1. siječnja do 30. lipnja 2006. godine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</w:rPr>
          <w:t>Izvješataj o obvezama za razdoblje  od 1. travnja do 30. lipnja 2006. godine</w:t>
        </w:r>
      </w:hyperlink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MATIČNI BROJ:0413488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ŠIFARSKA OZNAKA:75113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ŽIRO-RAČUN:2386002-1820100005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(PODRAVSKA BANKA KOPRIVN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</w:t>
      </w:r>
    </w:p>
    <w:p>
      <w:pPr>
        <w:pStyle w:val="Normal"/>
        <w:jc w:val="center"/>
        <w:rPr/>
      </w:pPr>
      <w:r>
        <w:rPr/>
        <w:t>uz Konsolidirani izvještaj o prihodima i rashodima, primicima i izdacima</w:t>
      </w:r>
    </w:p>
    <w:p>
      <w:pPr>
        <w:pStyle w:val="Normal"/>
        <w:jc w:val="center"/>
        <w:rPr/>
      </w:pPr>
      <w:r>
        <w:rPr>
          <w:b/>
        </w:rPr>
        <w:t>za siječanj-lipanj 2006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razdoblju siječanj-lipanj 2006. godine Grad Koprivnica i ustanove čiji je Grad osnivač ili sufinancijer, te su u Proračunu Grada planirani kao proračunski korisnici, ostvarili su ukupne prihode i primitke u svoti od 75.789.693 kuna (AOP-49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kaz je slijedeći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250"/>
        <w:gridCol w:w="16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Proračunski korisn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vare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uktura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346.7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82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Đuro Ester» 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.4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A.Nemčić Gostovinski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9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».Braća Radić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.5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«Tratinčica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23.9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 Grada Koprivn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0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Vatrogasna postrojba Grada Koprivn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4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nica i čitaonica «Fran Galović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.5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772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čko otvoreno učilište Koprivnica</w:t>
            </w:r>
          </w:p>
          <w:p>
            <w:pPr>
              <w:pStyle w:val="Normal"/>
              <w:rPr/>
            </w:pPr>
            <w:r>
              <w:rPr/>
              <w:t xml:space="preserve">COOR «Podravsko sunce»  Koprivnica                                                </w:t>
            </w:r>
          </w:p>
          <w:p>
            <w:pPr>
              <w:pStyle w:val="Normal"/>
              <w:rPr/>
            </w:pPr>
            <w:r>
              <w:rPr/>
              <w:t>Osnovna glazbena škola «F.Pintarić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7.3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5.083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69.550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0,1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.789.6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 prikaza je vidljivo da čak 92,82% ostvarenih prihoda na području jedinice lokalne samouprave ostvaruje Grad Koprivnica, dok preostalih 7,18% ostvaruje 11 gradskih ustanova. Ukupno ostvareni vlastiti, ostali i županijski prihodi gradskih ustanova za razdoblje siječanj-lipanj 2006. godine iznosili su 5.442.911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oj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Gradske ustanove Grada Koprivnice nemaju obavezu uplate 40% vlastitih prihoda u proračun Grada, te Grad ne koristi mogućnost predviđenu člankom 12. Pravilnika. Prema Uputi o primjeni Pravilnika (Klasa:400-05/01-01/28, Urbroj:513-05/01-1) od 15.studenoga 2001. godine, vlastite prihode ustanova Grad ostavlja u nadležnosti i korištenju gradskim ustanovama na rasporedu prema njihovim potrebama. Istovremeno Grad, preko financijskih izvješća gradskih ustanova, prati i kontrolira ostvarivanje i utrošak vlastitih priho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kupni rashodi i izdaci, po obavljenoj konsolidaciji u razdoblju siječanj-lipanj 2006. godine iskazani su u svoti od 68.149.137 kuna (AOP-49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kaz rashoda i izdataka po ustanovama je slijedeći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340"/>
        <w:gridCol w:w="152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SKI KORIS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vareno I – V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uktura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976.7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Đuro Ester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8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A. Nemčić Gostovinski»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4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Braća Radić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.3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«Tratinčica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1.2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 Grada Kopriv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.4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Vatrogasna postrojba Grada Kopriv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5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nica i čitaonica «Fran Galović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.4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čko otvoreno učilište Koprivnica</w:t>
            </w:r>
          </w:p>
          <w:p>
            <w:pPr>
              <w:pStyle w:val="Normal"/>
              <w:rPr/>
            </w:pPr>
            <w:r>
              <w:rPr/>
              <w:t>COOR «Podravsko sunce» Koprivnica</w:t>
            </w:r>
          </w:p>
          <w:p>
            <w:pPr>
              <w:pStyle w:val="Normal"/>
              <w:rPr/>
            </w:pPr>
            <w:r>
              <w:rPr/>
              <w:t>Osnovna glazbena škola «F.Pintarić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40.9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14.9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67.0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,1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.149.1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z prikaza je vidljivo da i većinu rashoda i izdataka na području jedinice lokalne (regionalne) samouprave evidentirao je Grad Koprivnica, tj. 92,41% ukupno ostvarenih rashoda i izdataka. Od ukupno evidentiranih rashoda i izdataka gradskih ustanova u svoti od 5.172.381 kuna, najveće učešće iskazuje Dječji vrtić «Tratinčica», 2,18% u ukupno ostvarenim konsolidiranim rashodima i izdac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Budući su u razdoblju siječanj –lipanj 2006. godine ostvareni ukupni prihodi i primici u svoti od 75.789.693 kune, a ukupni rashodi i izdaci u svoti od 68.149.137 kuna, to je rezultiralo iskazivanjem viška prihoda i primitaka obračunskog razdoblja u svoti od 7.640.556 kuna (AOP-494). </w:t>
      </w:r>
    </w:p>
    <w:p>
      <w:pPr>
        <w:pStyle w:val="Normal"/>
        <w:ind w:firstLine="708"/>
        <w:jc w:val="both"/>
        <w:rPr/>
      </w:pPr>
      <w:r>
        <w:rPr/>
        <w:t xml:space="preserve">Preneseni višak prihoda iskazan je u svoti 11.747.791 kuna (AOP-496), te je iskazan višak prihoda i primitaka za korištenje u slijedećem razdoblju u svoti od 19.388.347 kuna (AOP-498), od čega samo Grad Koprivnica iskazuje višak poslovanja u polugodišnjem razdoblju u svoti od 18.945.386 kun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abelarni prikaz rezultata poslovanja po korisnicima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  <w:gridCol w:w="26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RAČUNSKI KORISN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ezultat      poslovanja na   dan 30.06.06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8.945.38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Đuro Ester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43.65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A. Nemčić Gostovinski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21.2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Braća Radić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3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«Tratinčica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.93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 Grada Koprivn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.63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Vatrogasna postrojba Grada Koprivn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.24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nica i čitaonica «Fran Galović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8.45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čko otvoreno učilište  Koprivnica</w:t>
            </w:r>
          </w:p>
          <w:p>
            <w:pPr>
              <w:pStyle w:val="Normal"/>
              <w:rPr/>
            </w:pPr>
            <w:r>
              <w:rPr/>
              <w:t>COOR «Podravsko sunce» Koprivnica</w:t>
            </w:r>
          </w:p>
          <w:p>
            <w:pPr>
              <w:pStyle w:val="Normal"/>
              <w:rPr/>
            </w:pPr>
            <w:r>
              <w:rPr/>
              <w:t>Osnovna glazbena škola «F.Pintarić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7.050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.0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03.72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19.388.34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Dječji vrtić «Tratinčica» i Javna vatrogasna postrojba Grada Koprivnice u dijelu vlastitih i ostalih prihoda iskazali su manjak prihoda poslovanja u polugodišnjem razdoblju, koji je evidentiran još iz perioda prijelaza iz neprofitnog u proračunsko računovodstvo. Naime, prema propisima za neprofitne organizacije doznake za materijalne troškove iz gradskog proračuna  evidentirale su se   u mjesecu za tekući mjesec, a datumom prijelaza na proračunsko računovodstvo doznake se evidentiraju u mjesecu za prethodni mjesec. Obzirom da, konkretno obračun plaće za lipanj u momentu izrade polugodišnjeg obračuna nije poznat a doznaka ide tek polovicom srpnja, u obračunu proračunskog korisnika nije za taj dio evidentiran prihod pa se iskazuje manjak. Krajem godine, kada je dulji rok za izradu obračuna i kada se evidentiraju svi rashodi, ne bi se praktično mogao dogoditi manjak iz gore opisanog razlo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im bilješkama pojašnjava se poslovanje za obračunski period siječanj-lipanj 2006. godine na nivou jedinice lokalne (regionalne) samouprave.</w:t>
      </w:r>
    </w:p>
    <w:p>
      <w:pPr>
        <w:pStyle w:val="Normal"/>
        <w:jc w:val="both"/>
        <w:rPr/>
      </w:pPr>
      <w:r>
        <w:rPr/>
        <w:t xml:space="preserve">Poslovanje Grada Koprivnice detaljno je pojašnjeno u posebnim bilješka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oprivnica, 12.07.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Voditelj odsjeka za financije:                                                              Pročelnik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Krunoslava Pintar </w:t>
        <w:tab/>
        <w:tab/>
        <w:tab/>
        <w:tab/>
        <w:tab/>
        <w:t xml:space="preserve">   Jasmina Stričević</w:t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3"/>
        <w:rPr/>
      </w:pPr>
      <w:bookmarkStart w:id="0" w:name="_Točka_3."/>
      <w:bookmarkEnd w:id="0"/>
      <w:r>
        <w:rPr/>
        <w:t xml:space="preserve">Točka 3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37. Statuta Grada Koprivnice («Glasnik Grada Koprivnice br. 4/05-pročišćteni tekst i 1/06 ) Gradsko vijeće Grada Koprivnice na 14. sjednici održanoj 24.7.2006. godine, donijelo j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Izvješća o obavljenoj reviziji Proračuna Grada Koprivnice za 2005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Izvješće o obavljenoj reviziji Proračuna Grada Koprivnice za 2005. godinu, koje čini sastavni dio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Zaključak objaviti će se u «Glasniku Grada Koprivnice»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VIJEĆ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41-01/06-01/0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 BROJ: 2137/01-05/1-06-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privnica, 24.7.2006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Ivan Pal, prof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hyperlink r:id="rId7">
        <w:bookmarkStart w:id="1" w:name="točka3"/>
        <w:r>
          <w:rPr>
            <w:rStyle w:val="InternetLink"/>
            <w:sz w:val="28"/>
            <w:szCs w:val="28"/>
          </w:rPr>
          <w:t>Izvješće o obavljenoj  reviziji Proračuna Grada Koprivnice za 2005. godinu.</w:t>
        </w:r>
      </w:hyperlink>
      <w:bookmarkEnd w:id="1"/>
      <w:r>
        <w:br w:type="page"/>
      </w:r>
    </w:p>
    <w:p>
      <w:pPr>
        <w:pStyle w:val="Heading1"/>
        <w:rPr/>
      </w:pPr>
      <w:r>
        <w:rPr/>
        <w:t>Točka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37. Zakona o predškolskom odgoju i naobrazbi («Narodne novine» broj 10/97.) i članka 37. Statuta Grada Koprivnice (“Glasnik Grada Koprivnice” broj 4/05.- pročišćeni tekst i 1/06.), Gradsko vijeće Grada Koprivnice na 14. sjednici održanoj  24.7.  2006. godine, donijelo 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JEŠENJ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imenovanju ravnatelj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ječjeg vrtića «Tratinčica» Koprivn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vica Mihalec – Kanižaj, dipl. defektolog, odgajatelj predškolske djece imenuje se za ravnateljicu Dječjeg vrtića «Tratinčica» Koprivnica, na vrijeme od četiri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vo Rješenje objavit će se u “Glasniku Grada Koprivnic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1-01/06-01/04</w:t>
      </w:r>
    </w:p>
    <w:p>
      <w:pPr>
        <w:pStyle w:val="Normal"/>
        <w:rPr/>
      </w:pPr>
      <w:r>
        <w:rPr/>
        <w:t>URBROJ: 2137/01-04/1-06-2</w:t>
      </w:r>
    </w:p>
    <w:p>
      <w:pPr>
        <w:pStyle w:val="Normal"/>
        <w:rPr/>
      </w:pPr>
      <w:r>
        <w:rPr/>
        <w:t xml:space="preserve">Koprivnica, 24.7.2006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Ivan Pal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Sukladno članku  37. Zakona o predškolskom odgoju i naobrazbi  («Narodne novine» broj 10/97.) i članku 51. i 52. Statuta Dječjeg vrtića «Tratinčica» Koprivnica, Upravno vijeće Dječjeg vrtića «Tratinčica» raspisalo je Natječaj za imenovanje ravnatelja Dječjeg vrtića «Tratinčica» Koprivnica, koji je objavljen u «Narodnim novinama» dana 17. svibnja 2006. godine i u «Glasu Podravine i Prigorja» dana 19. svibnja 2006. godine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U natječajnom roku prijavu je podnijela gđa. Slavica Mihalec – Kanižaj, te je priložila svu traženu natječajnu dokumentaciju: domovnicu, diplomu o stručnoj spremi, uvjerenje o položenom stručnom ispitu, presliku radne knjižice i uvjerenje o nekažnjavanju. Kako je gđa. Slavica Mihalec – Kanižaj jedina podnijela prijavu na raspisani natječaj, a ispunjava sve uvjete za ravnatelja, to je Upravno vijeće Dječjeg vrtića «Tratinčica» Koprivnica utvrdilo prijedlog za imenovanje ravnateljice i uputilo ga Gradskom vijeću Grada Koprivnice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lijedom naprijed navedenog predlaže se donošenje Rješenja o imenovanju ravnateljice Dječjeg vrtića «Tratinčica» Koprivnic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 xml:space="preserve">Upravni odjel za društvene djelatnosti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>Grada Koprivnice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97040" cy="957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957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9475" cy="923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923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26530" cy="929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26530" cy="9520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952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Točka 5.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889125" cy="8388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II K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vrđivanje problema okoliša, gospodarstva i  društvenih uvjeta u Gradu Koprivni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ovi radnih skupi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oliš:</w:t>
      </w:r>
    </w:p>
    <w:p>
      <w:pPr>
        <w:pStyle w:val="TextBody"/>
        <w:rPr>
          <w:b w:val="false"/>
          <w:b w:val="false"/>
          <w:lang w:val="hr-HR"/>
        </w:rPr>
      </w:pPr>
      <w:r>
        <w:rPr>
          <w:b w:val="false"/>
        </w:rPr>
        <w:t>Josip</w:t>
      </w:r>
      <w:r>
        <w:rPr>
          <w:b w:val="false"/>
          <w:lang w:val="hr-HR"/>
        </w:rPr>
        <w:t xml:space="preserve"> </w:t>
      </w:r>
      <w:r>
        <w:rPr>
          <w:b w:val="false"/>
        </w:rPr>
        <w:t>Horvat</w:t>
      </w:r>
    </w:p>
    <w:p>
      <w:pPr>
        <w:pStyle w:val="TextBody"/>
        <w:rPr/>
      </w:pPr>
      <w:r>
        <w:rPr>
          <w:b w:val="false"/>
        </w:rPr>
        <w:t>Sanja</w:t>
      </w:r>
      <w:r>
        <w:rPr>
          <w:b w:val="false"/>
          <w:lang w:val="hr-HR"/>
        </w:rPr>
        <w:t xml:space="preserve"> </w:t>
      </w:r>
      <w:r>
        <w:rPr>
          <w:b w:val="false"/>
        </w:rPr>
        <w:t>Horvat</w:t>
      </w:r>
      <w:r>
        <w:rPr>
          <w:b w:val="false"/>
          <w:vertAlign w:val="superscript"/>
          <w:lang w:val="hr-HR"/>
        </w:rPr>
        <w:t>*</w:t>
      </w:r>
    </w:p>
    <w:p>
      <w:pPr>
        <w:pStyle w:val="TextBody"/>
        <w:rPr/>
      </w:pPr>
      <w:r>
        <w:rPr>
          <w:b w:val="false"/>
        </w:rPr>
        <w:t>Helena</w:t>
      </w:r>
      <w:r>
        <w:rPr>
          <w:b w:val="false"/>
          <w:lang w:val="hr-HR"/>
        </w:rPr>
        <w:t xml:space="preserve"> </w:t>
      </w:r>
      <w:r>
        <w:rPr>
          <w:b w:val="false"/>
        </w:rPr>
        <w:t>He</w:t>
      </w:r>
      <w:r>
        <w:rPr>
          <w:b w:val="false"/>
          <w:lang w:val="hr-HR"/>
        </w:rPr>
        <w:t>ć</w:t>
      </w:r>
      <w:r>
        <w:rPr>
          <w:b w:val="false"/>
        </w:rPr>
        <w:t>imovi</w:t>
      </w:r>
      <w:r>
        <w:rPr>
          <w:b w:val="false"/>
          <w:lang w:val="hr-HR"/>
        </w:rPr>
        <w:t>ć</w:t>
      </w:r>
    </w:p>
    <w:p>
      <w:pPr>
        <w:pStyle w:val="TextBody"/>
        <w:rPr>
          <w:b w:val="false"/>
          <w:b w:val="false"/>
          <w:lang w:val="hr-HR"/>
        </w:rPr>
      </w:pPr>
      <w:r>
        <w:rPr>
          <w:b w:val="false"/>
        </w:rPr>
        <w:t>Goran</w:t>
      </w:r>
      <w:r>
        <w:rPr>
          <w:b w:val="false"/>
          <w:lang w:val="hr-HR"/>
        </w:rPr>
        <w:t xml:space="preserve"> Š</w:t>
      </w:r>
      <w:r>
        <w:rPr>
          <w:b w:val="false"/>
        </w:rPr>
        <w:t>afarek</w:t>
      </w:r>
    </w:p>
    <w:p>
      <w:pPr>
        <w:pStyle w:val="TextBody"/>
        <w:rPr/>
      </w:pPr>
      <w:r>
        <w:rPr>
          <w:b w:val="false"/>
        </w:rPr>
        <w:t>Miroslav</w:t>
      </w:r>
      <w:r>
        <w:rPr>
          <w:b w:val="false"/>
          <w:lang w:val="hr-HR"/>
        </w:rPr>
        <w:t xml:space="preserve"> </w:t>
      </w:r>
      <w:r>
        <w:rPr>
          <w:b w:val="false"/>
        </w:rPr>
        <w:t>Samard</w:t>
      </w:r>
      <w:r>
        <w:rPr>
          <w:b w:val="false"/>
          <w:lang w:val="hr-HR"/>
        </w:rPr>
        <w:t>ž</w:t>
      </w:r>
      <w:r>
        <w:rPr>
          <w:b w:val="false"/>
        </w:rPr>
        <w:t>i</w:t>
      </w:r>
      <w:r>
        <w:rPr>
          <w:b w:val="false"/>
          <w:lang w:val="hr-HR"/>
        </w:rPr>
        <w:t>ć</w:t>
      </w:r>
    </w:p>
    <w:p>
      <w:pPr>
        <w:pStyle w:val="TextBody"/>
        <w:rPr>
          <w:b w:val="false"/>
          <w:b w:val="false"/>
          <w:lang w:val="hr-HR"/>
        </w:rPr>
      </w:pPr>
      <w:r>
        <w:rPr>
          <w:b w:val="false"/>
          <w:lang w:val="hr-HR"/>
        </w:rPr>
        <w:t>Ž</w:t>
      </w:r>
      <w:r>
        <w:rPr>
          <w:b w:val="false"/>
        </w:rPr>
        <w:t>eljka</w:t>
      </w:r>
      <w:r>
        <w:rPr>
          <w:b w:val="false"/>
          <w:lang w:val="hr-HR"/>
        </w:rPr>
        <w:t xml:space="preserve"> </w:t>
      </w:r>
      <w:r>
        <w:rPr>
          <w:b w:val="false"/>
        </w:rPr>
        <w:t>Abramovi</w:t>
      </w:r>
      <w:r>
        <w:rPr>
          <w:b w:val="false"/>
          <w:lang w:val="hr-HR"/>
        </w:rPr>
        <w:t>ć - Ž</w:t>
      </w:r>
      <w:r>
        <w:rPr>
          <w:b w:val="false"/>
        </w:rPr>
        <w:t>ardin</w:t>
      </w:r>
    </w:p>
    <w:p>
      <w:pPr>
        <w:pStyle w:val="TextBody"/>
        <w:rPr/>
      </w:pPr>
      <w:r>
        <w:rPr>
          <w:b w:val="false"/>
        </w:rPr>
        <w:t>Valentina</w:t>
      </w:r>
      <w:r>
        <w:rPr>
          <w:b w:val="false"/>
          <w:lang w:val="hr-HR"/>
        </w:rPr>
        <w:t xml:space="preserve"> Š</w:t>
      </w:r>
      <w:r>
        <w:rPr>
          <w:b w:val="false"/>
        </w:rPr>
        <w:t>tefokovi</w:t>
      </w:r>
      <w:r>
        <w:rPr>
          <w:b w:val="false"/>
          <w:lang w:val="hr-HR"/>
        </w:rPr>
        <w:t>ć</w:t>
      </w:r>
    </w:p>
    <w:p>
      <w:pPr>
        <w:pStyle w:val="TextBody"/>
        <w:rPr/>
      </w:pPr>
      <w:r>
        <w:rPr>
          <w:b w:val="false"/>
        </w:rPr>
        <w:t>Jadranka</w:t>
      </w:r>
      <w:r>
        <w:rPr>
          <w:b w:val="false"/>
          <w:lang w:val="hr-HR"/>
        </w:rPr>
        <w:t xml:space="preserve"> </w:t>
      </w:r>
      <w:r>
        <w:rPr>
          <w:b w:val="false"/>
        </w:rPr>
        <w:t>Ivankovi</w:t>
      </w:r>
      <w:r>
        <w:rPr>
          <w:b w:val="false"/>
          <w:lang w:val="hr-HR"/>
        </w:rPr>
        <w:t>ć</w:t>
      </w:r>
    </w:p>
    <w:p>
      <w:pPr>
        <w:pStyle w:val="TextBody"/>
        <w:rPr/>
      </w:pPr>
      <w:r>
        <w:rPr>
          <w:b w:val="false"/>
        </w:rPr>
        <w:t>Sandra</w:t>
      </w:r>
      <w:r>
        <w:rPr>
          <w:b w:val="false"/>
          <w:lang w:val="hr-HR"/>
        </w:rPr>
        <w:t xml:space="preserve"> </w:t>
      </w:r>
      <w:r>
        <w:rPr>
          <w:b w:val="false"/>
        </w:rPr>
        <w:t>Petak</w:t>
      </w:r>
      <w:r>
        <w:rPr>
          <w:b w:val="false"/>
          <w:lang w:val="hr-HR"/>
        </w:rPr>
        <w:t>-</w:t>
      </w:r>
      <w:r>
        <w:rPr>
          <w:b w:val="false"/>
        </w:rPr>
        <w:t>Samard</w:t>
      </w:r>
      <w:r>
        <w:rPr>
          <w:b w:val="false"/>
          <w:lang w:val="hr-HR"/>
        </w:rPr>
        <w:t>ž</w:t>
      </w:r>
      <w:r>
        <w:rPr>
          <w:b w:val="false"/>
        </w:rPr>
        <w:t>i</w:t>
      </w:r>
      <w:r>
        <w:rPr>
          <w:b w:val="false"/>
          <w:lang w:val="hr-HR"/>
        </w:rPr>
        <w:t>ć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ind w:left="2832" w:firstLine="708"/>
        <w:rPr/>
      </w:pPr>
      <w:r>
        <w:rPr>
          <w:b/>
        </w:rPr>
        <w:t>Društvene djelatnosti</w:t>
      </w:r>
      <w:r>
        <w:rPr/>
        <w:t>: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Anica Desnica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Željko Jerbić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Snježana Jovanović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Slavica Kanižaj - Mihalec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Marija Mraz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Sandra Orošić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Mario Puklek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Jasna Relja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 xml:space="preserve">Dijana Sabolović – Krajina* 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Hrvoje Samardžić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Vesna Sertić</w:t>
      </w:r>
    </w:p>
    <w:p>
      <w:pPr>
        <w:pStyle w:val="Normal"/>
        <w:ind w:left="360" w:hanging="0"/>
        <w:jc w:val="center"/>
        <w:rPr/>
      </w:pPr>
      <w:r>
        <w:rPr/>
        <w:t>Verica Šarlij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ospodarstvo:</w:t>
      </w:r>
    </w:p>
    <w:p>
      <w:pPr>
        <w:pStyle w:val="Normal"/>
        <w:jc w:val="center"/>
        <w:rPr/>
      </w:pPr>
      <w:r>
        <w:rPr/>
        <w:t xml:space="preserve">Daniel Fišter </w:t>
      </w:r>
    </w:p>
    <w:p>
      <w:pPr>
        <w:pStyle w:val="Normal"/>
        <w:jc w:val="center"/>
        <w:rPr/>
      </w:pPr>
      <w:r>
        <w:rPr/>
        <w:t xml:space="preserve">Ksenija Ostriž </w:t>
      </w:r>
    </w:p>
    <w:p>
      <w:pPr>
        <w:pStyle w:val="Normal"/>
        <w:jc w:val="center"/>
        <w:rPr/>
      </w:pPr>
      <w:r>
        <w:rPr/>
        <w:t>Kristina Svržnjak</w:t>
      </w:r>
    </w:p>
    <w:p>
      <w:pPr>
        <w:pStyle w:val="Normal"/>
        <w:jc w:val="center"/>
        <w:rPr/>
      </w:pPr>
      <w:r>
        <w:rPr/>
        <w:t>Dijana Jendrašinkin</w:t>
      </w:r>
    </w:p>
    <w:p>
      <w:pPr>
        <w:pStyle w:val="Normal"/>
        <w:jc w:val="center"/>
        <w:rPr/>
      </w:pPr>
      <w:r>
        <w:rPr/>
        <w:t>Krunoslava Pintar</w:t>
      </w:r>
    </w:p>
    <w:p>
      <w:pPr>
        <w:pStyle w:val="Normal"/>
        <w:jc w:val="center"/>
        <w:rPr/>
      </w:pPr>
      <w:r>
        <w:rPr/>
        <w:t>Milica Buhin</w:t>
      </w:r>
    </w:p>
    <w:p>
      <w:pPr>
        <w:pStyle w:val="Normal"/>
        <w:jc w:val="center"/>
        <w:rPr/>
      </w:pPr>
      <w:r>
        <w:rPr/>
        <w:t>Suzana Operman*</w:t>
      </w:r>
    </w:p>
    <w:p>
      <w:pPr>
        <w:pStyle w:val="Normal"/>
        <w:jc w:val="center"/>
        <w:rPr/>
      </w:pPr>
      <w:r>
        <w:rPr/>
        <w:t>Tomislav Novoselec</w:t>
      </w:r>
      <w:r>
        <w:rPr>
          <w:sz w:val="32"/>
          <w:szCs w:val="32"/>
        </w:rPr>
        <w:t xml:space="preserve">                    </w:t>
      </w:r>
    </w:p>
    <w:p>
      <w:pPr>
        <w:pStyle w:val="TextBody"/>
        <w:jc w:val="right"/>
        <w:rPr/>
      </w:pPr>
      <w:r>
        <w:rPr>
          <w:sz w:val="32"/>
          <w:szCs w:val="32"/>
          <w:lang w:val="es-ES"/>
        </w:rPr>
        <w:tab/>
        <w:tab/>
        <w:tab/>
        <w:tab/>
        <w:tab/>
      </w:r>
      <w:r>
        <w:rPr>
          <w:b w:val="false"/>
          <w:lang w:val="es-ES"/>
        </w:rPr>
        <w:t>*</w:t>
      </w:r>
      <w:r>
        <w:rPr>
          <w:lang w:val="es-ES"/>
        </w:rPr>
        <w:t>(voditelj grupe)</w:t>
      </w:r>
    </w:p>
    <w:p>
      <w:pPr>
        <w:pStyle w:val="Normal"/>
        <w:jc w:val="center"/>
        <w:rPr/>
      </w:pPr>
      <w:r>
        <w:rPr/>
        <w:t>A. Monitoring okoliš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/>
      </w:pPr>
      <w:r>
        <w:rPr>
          <w:b/>
        </w:rPr>
        <w:t xml:space="preserve">Osnovni problem vezan uz okoliš je nepostojanje neovisnog monitoringa mjerenja kakvoće zraka, vode, tla i otpadnih voda čiji bi podaci bili transparentno i brzo dostupni javnosti putem interneta. </w:t>
      </w:r>
      <w:r>
        <w:rPr>
          <w:bCs/>
        </w:rPr>
        <w:t xml:space="preserve"> Monitoring bi nužno trebao obuhvatiti gospodarske subjekte i Grad . U većini slučajeva kao jedine onečišćivaće percipira se velike gospodarske subjekte dok se građani kao pojedinci i skupina ne prepoznaju kao značajni onečišćivači. Neovisnim monitoringom mjesta nastanka i uzroci onečišćenja lako bi se mogli utvrditi i pratiti te raditi na sprječavanju  i smanjivanju  onečišćenj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1)  ZRAK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2003 god su zaustavljena mjerenja kakvoće zraka. Temeljem provedenih istraživanja tijekom. 2000, 2001 i 2002 u gradu Koprivnici je bio zabilježen zrak I kategorije. Kao najveći onečišćivači utvrđeni su promet, industrijska postrojenja, divlja odlagališta otpada i nekontrolirana uporaba kemijskih sredstava u poljoprivredi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eophodno je definirati financiranje i udjel u sklopu zajedničkog sustava područne mreže za praćenje kakvoće zraka. Ponovno uvedenim mjerenjem potrebno je obuhvatiti prometom opterećena područja centra Grada te prigradskih naselja kroz koja prolaze magistralni putovi i blizinu gospodarskih subjekata. Nepostojanje učinkovitog gradskog prijevoza te još uvijek nedovoljna razina svijesti o mogućnostima održivog prometa pogoršavaju problem zagađenosti zraka zbog prome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2) BUKA</w:t>
      </w:r>
    </w:p>
    <w:p>
      <w:pPr>
        <w:pStyle w:val="Normal"/>
        <w:rPr/>
      </w:pPr>
      <w:r>
        <w:rPr/>
        <w:t xml:space="preserve">Grad Koprivnica nije još pristupio izradi karte buke, a koja je sastavni dio Informacijskog sustava zaštite okoliša RH i predstavlja stručnu podlogu za izradu prostornih planova. </w:t>
      </w:r>
    </w:p>
    <w:p>
      <w:pPr>
        <w:pStyle w:val="Normal"/>
        <w:rPr/>
      </w:pPr>
      <w:r>
        <w:rPr/>
        <w:t>Na temelju karte buke nadalje je moguće planirati daljnju urbanizaciju gradskih područja i okolnih naselja. Prikaz kritičnih točaka buke poslužit će kao podloga za daljnje akcijske planove. Nedostatna je i edukacija odgovornih službi o problematici buke i njenim štetnim posljedicama za zdravlj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Cs/>
        </w:rPr>
        <w:t>Najveći generatori buke u Gradu Koprivnici su promet i industrijski pogoni. Radi postizanja željenih razina buke, neophodno je kontinuirano praćenje buke i primjena mjera zaštite od buke. Najefikasnija zaštita naselja od buke i prašine kao posljedica  intenzivnog prometa je postavljanje prirodnih barijera – drvoreda i parkova na čemu treba i nadalje raditi. Potrebno je i dalje poboljšavati uvjete prometa kroz gradsku jezgru i gusto naseljeni stambeni dio grada, a intenzivni promet usmjeravati izvan gr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3) VODA</w:t>
      </w:r>
    </w:p>
    <w:p>
      <w:pPr>
        <w:pStyle w:val="Normal"/>
        <w:jc w:val="both"/>
        <w:rPr/>
      </w:pPr>
      <w:r>
        <w:rPr>
          <w:b/>
          <w:bCs/>
        </w:rPr>
        <w:t>Neučinkovita obrada otpadnih voda -</w:t>
      </w:r>
      <w:r>
        <w:rPr/>
        <w:t>Trenutno je u realizaciji</w:t>
      </w:r>
      <w:r>
        <w:rPr>
          <w:color w:val="FF0000"/>
        </w:rPr>
        <w:t xml:space="preserve"> </w:t>
      </w:r>
      <w:r>
        <w:rPr/>
        <w:t>izgradnja biološkog pročistača otpadnih voda grada Koprivnice. Postojeći gradski uređaj radi u I. fazi pročišćavanja, odnosno provodi se samo mehaničko pročišćavanje otpadnih voda, što je za postizanje odgovarajućeg stupnja pročišćavanja nedostatno. Izgradnjom biološkog stupnja pročišćavanja zadovoljiti će se svi ekološki standardi i zakonska regulativa.</w:t>
      </w:r>
    </w:p>
    <w:p>
      <w:pPr>
        <w:pStyle w:val="Normal"/>
        <w:jc w:val="both"/>
        <w:rPr/>
      </w:pPr>
      <w:r>
        <w:rPr>
          <w:b/>
          <w:bCs/>
        </w:rPr>
        <w:t>Pad kakvoće voda pritoka –</w:t>
      </w:r>
      <w:r>
        <w:rPr/>
        <w:t xml:space="preserve"> Neophodno je provođenje mjera za zaustavljanje trenda pada kvalitete svih pritoka opterećenih velikim količinama otpadnih tvari porijeklom iz sustava odvodnje grada i industrije. Na području grada Koprivnice, njene okolice i Županije Zavod za javno zdravstvo KKŽ provodi mjerenja. U suradnju sa Zavodom, potrebno je osigurati transparentnost podataka.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 xml:space="preserve">Onečišćenje potoka Bistra - </w:t>
      </w:r>
      <w:r>
        <w:rPr/>
        <w:t>Nakon puštanja u rad pročistača otpadnih voda grada Koprivnice potrebna je sanacija i revitalizacija potoka Bistra. Da bi se one uspješno provele po principima održivog razvoja potrebno je izraditi i pripremiti svu potrebnu stručnu dokumentaciju. Hitnom revitalizacijom potoka smanjit će se negativan učinak grada na  okolna sela, osobito na naselje Hlebine, dio podravske kulturne baštine.</w:t>
      </w:r>
    </w:p>
    <w:p>
      <w:pPr>
        <w:pStyle w:val="Normal"/>
        <w:rPr/>
      </w:pPr>
      <w:r>
        <w:rPr>
          <w:b/>
          <w:bCs/>
        </w:rPr>
        <w:t xml:space="preserve">Pad kakvoće podzemnih voda - </w:t>
      </w:r>
      <w:r>
        <w:rPr/>
        <w:t xml:space="preserve">Nedostatna je aktivna provedba mjera u zonama sanitarne zaštite crpilišta što se očituje kontinuiranim porastom koncentracije nitrata. </w:t>
      </w:r>
    </w:p>
    <w:p>
      <w:pPr>
        <w:pStyle w:val="Normal"/>
        <w:rPr/>
      </w:pPr>
      <w:r>
        <w:rPr/>
        <w:t>Potrebno je uspostaviti sustav financiranja odštete poljoprivrednicima zbog smanjenja prihoda radi neupotrebe umjetnih gnojiva i pesticida.</w:t>
      </w:r>
    </w:p>
    <w:p>
      <w:pPr>
        <w:pStyle w:val="Normal"/>
        <w:rPr/>
      </w:pPr>
      <w:r>
        <w:rPr/>
        <w:t>Zaštiti podzemnih voda  značajno će pridonijeti sanacija odlagališta Piškornica koje zadire u treću zonu sanitarne zaštite. Na poboljšanje kvalitete podzemnih voda utjecati će i sanacije  neuređenih službenih, dogovorenih i "divljih" odlagališta, kao i akcije sprječavanja nastajanja takvih deponija.</w:t>
      </w:r>
    </w:p>
    <w:p>
      <w:pPr>
        <w:pStyle w:val="Normal"/>
        <w:rPr/>
      </w:pPr>
      <w:r>
        <w:rPr>
          <w:b/>
          <w:bCs/>
        </w:rPr>
        <w:t xml:space="preserve">Onečišćenje lokacije Praonice teretnih vagona Botovo - </w:t>
      </w:r>
      <w:r>
        <w:rPr/>
        <w:t>Potrebno je prioritetno sanirati lokaciju Praonica teretnih vagona Botovo. Spomenuta lokacija "crna jama" prijetnja je kvaliteti podzemne vode i kvaliteti rijeke Drave.Hrvatske željeznice trebaju preuzeti odgovornost i pokrenuti sanaciju Praon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3) TLO</w:t>
      </w:r>
    </w:p>
    <w:p>
      <w:pPr>
        <w:pStyle w:val="Normal"/>
        <w:jc w:val="both"/>
        <w:rPr/>
      </w:pPr>
      <w:r>
        <w:rPr>
          <w:b/>
          <w:bCs/>
        </w:rPr>
        <w:t xml:space="preserve">Nepostojanje sustava monitoringa kakvoće tala - </w:t>
      </w:r>
      <w:r>
        <w:rPr/>
        <w:t>Sustavnom kontrolom kakvoće tla uvidjela  bi se moguća kontaminacija tla prečestom, nekontroliranom i u nekim slučajevima i nepotrebnom primjenom umjetnih gnojiva i zaštitnih sredstava na poljoprivrednim površinama.</w:t>
      </w:r>
    </w:p>
    <w:p>
      <w:pPr>
        <w:pStyle w:val="Normal"/>
        <w:jc w:val="both"/>
        <w:rPr/>
      </w:pPr>
      <w:r>
        <w:rPr/>
        <w:t xml:space="preserve">Kontrola se provodi na pojedinim obradivim površinama i to na inicijativu pojedinih proizvođača. Trenutno je započet pilot projekt kontrole tala  u vlasništvu kooperanata Podravke. Potrebno je napraviti georeferenciranu kartu tal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postojanje sustava nadzora distribucije kemijskih sredstava za poljoprivredne svrhe </w:t>
      </w:r>
      <w:r>
        <w:rPr/>
        <w:t xml:space="preserve">Neophodno je osmisliti sustav nadzora distribucije kemijskih sredstava za poljoprivredne svrhe te odrediti količine kemikalija, po površinama koje se obrađuju. </w:t>
      </w:r>
    </w:p>
    <w:p>
      <w:pPr>
        <w:pStyle w:val="Normal"/>
        <w:rPr/>
      </w:pPr>
      <w:r>
        <w:rPr/>
        <w:t>U nadzor je neophodno uključiti poljoprivrednu inspekciju.</w:t>
      </w:r>
    </w:p>
    <w:p>
      <w:pPr>
        <w:pStyle w:val="Normal"/>
        <w:rPr/>
      </w:pPr>
      <w:r>
        <w:rPr/>
        <w:t xml:space="preserve">Također je nužno uspostaviti sustav povrata otpadne ambalaže kemijskih sredstava (koncentrirani otrovi) u obliku povrata u poljoapoteke ili osmišljavanja jednodnevnih akcija organiziranog povrata, slično principu sakupljanja glomaznog otpada. </w:t>
      </w:r>
    </w:p>
    <w:p>
      <w:pPr>
        <w:pStyle w:val="Normal"/>
        <w:jc w:val="both"/>
        <w:rPr/>
      </w:pPr>
      <w:r>
        <w:rPr/>
        <w:t>Povrat je moguć i provediv, uz trajnu edu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rozija tla - </w:t>
      </w:r>
      <w:r>
        <w:rPr/>
        <w:t>Spriječiti eksploataciju šuma u cilju zaštite tla od erozije, spriječiti krčenje i golosječe velikih šumskih površina, a navedene akcije temeljiti na šumsko-gospodarskim osnova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4) SUDJELOVANJE GRAĐANA U STANJU OKOLIŠA I ODLUČIVANJU O OKOLIŠU</w:t>
      </w:r>
    </w:p>
    <w:p>
      <w:pPr>
        <w:pStyle w:val="Normal"/>
        <w:rPr/>
      </w:pPr>
      <w:r>
        <w:rPr>
          <w:b/>
        </w:rPr>
        <w:t>Nedostatak znanja  -</w:t>
      </w:r>
      <w:r>
        <w:rPr>
          <w:bCs/>
        </w:rPr>
        <w:t xml:space="preserve">Nastavlja se </w:t>
      </w:r>
      <w:r>
        <w:rPr/>
        <w:t xml:space="preserve"> svjesno uništavanje i onečišćenje okoliša zbog nedostatne edukacije o okolišu. Nova znanja i spoznaje sporo ulaze u školske programe te prevladavaju stara i preživjela uvjerenja. Također nedostaju znanja o mogućnostima i mehanizmima</w:t>
      </w:r>
      <w:r>
        <w:rPr>
          <w:color w:val="339966"/>
        </w:rPr>
        <w:t xml:space="preserve"> </w:t>
      </w:r>
      <w:r>
        <w:rPr/>
        <w:t>sudjelovanja te sustavno informiranje o demokratizaciji odlučivanja  ( Što ja osobno mogu  promijeniti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edostatno okolišno informiranje – </w:t>
      </w:r>
      <w:r>
        <w:rPr>
          <w:bCs/>
        </w:rPr>
        <w:t xml:space="preserve">Informiranje o okolišnoj problematici kroz medije nedostatno je i senzacionalističko. Zbog potrošačke orijentacije izostaje edukativna funkcija medija te se informiranje najčešće svodi na slučajeve ekoloških katastrofa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dostatak volje za sudjelovanjem - </w:t>
      </w:r>
      <w:r>
        <w:rPr>
          <w:bCs/>
        </w:rPr>
        <w:t>O</w:t>
      </w:r>
      <w:r>
        <w:rPr>
          <w:lang w:val="sv-SE"/>
        </w:rPr>
        <w:t>daziv</w:t>
      </w:r>
      <w:r>
        <w:rPr/>
        <w:t xml:space="preserve"> građana zbog nepopularnog statusa  </w:t>
      </w:r>
      <w:r>
        <w:rPr>
          <w:lang w:val="sv-SE"/>
        </w:rPr>
        <w:t>volonterskog</w:t>
      </w:r>
      <w:r>
        <w:rPr/>
        <w:t xml:space="preserve"> </w:t>
      </w:r>
      <w:r>
        <w:rPr>
          <w:lang w:val="sv-SE"/>
        </w:rPr>
        <w:t xml:space="preserve">rada često je slab i nedostatan. Malen je i borj </w:t>
      </w:r>
      <w:r>
        <w:rPr/>
        <w:t>č</w:t>
      </w:r>
      <w:r>
        <w:rPr>
          <w:lang w:val="sv-SE"/>
        </w:rPr>
        <w:t>lanova</w:t>
      </w:r>
      <w:r>
        <w:rPr/>
        <w:t xml:space="preserve"> </w:t>
      </w:r>
      <w:r>
        <w:rPr>
          <w:lang w:val="sv-SE"/>
        </w:rPr>
        <w:t>okoli</w:t>
      </w:r>
      <w:r>
        <w:rPr/>
        <w:t>š</w:t>
      </w:r>
      <w:r>
        <w:rPr>
          <w:lang w:val="sv-SE"/>
        </w:rPr>
        <w:t>nih</w:t>
      </w:r>
      <w:r>
        <w:rPr/>
        <w:t xml:space="preserve"> </w:t>
      </w:r>
      <w:r>
        <w:rPr>
          <w:lang w:val="sv-SE"/>
        </w:rPr>
        <w:t>udrug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eorganiziranost sustava civilnog sektora -</w:t>
      </w:r>
      <w:r>
        <w:rPr>
          <w:bCs/>
        </w:rPr>
        <w:t>O</w:t>
      </w:r>
      <w:r>
        <w:rPr/>
        <w:t>rganizacije civilnog društva sporo se uključuju u odlučivanje, jer su č</w:t>
      </w:r>
      <w:r>
        <w:rPr>
          <w:lang w:val="sv-SE"/>
        </w:rPr>
        <w:t>esto</w:t>
      </w:r>
      <w:r>
        <w:rPr/>
        <w:t xml:space="preserve"> </w:t>
      </w:r>
      <w:r>
        <w:rPr>
          <w:lang w:val="sv-SE"/>
        </w:rPr>
        <w:t>razdvojene</w:t>
      </w:r>
      <w:r>
        <w:rPr/>
        <w:t xml:space="preserve"> </w:t>
      </w:r>
      <w:r>
        <w:rPr>
          <w:lang w:val="sv-SE"/>
        </w:rPr>
        <w:t>u</w:t>
      </w:r>
      <w:r>
        <w:rPr/>
        <w:t xml:space="preserve"> </w:t>
      </w:r>
      <w:r>
        <w:rPr>
          <w:lang w:val="sv-SE"/>
        </w:rPr>
        <w:t>programima</w:t>
      </w:r>
      <w:r>
        <w:rPr/>
        <w:t xml:space="preserve"> i djelovanju.To je područje relativno novo, a mogućnosti i utjecaj još uvijek nedovoljno poznati što dovodi do osjećaja usamljenosti i nemoći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>
          <w:b/>
          <w:sz w:val="32"/>
          <w:szCs w:val="32"/>
        </w:rPr>
        <w:t>B. UPRAVLJANJE PRIRODNIM RESURSIMA</w:t>
      </w:r>
    </w:p>
    <w:p>
      <w:pPr>
        <w:pStyle w:val="Normal"/>
        <w:rPr/>
      </w:pPr>
      <w:r>
        <w:rPr/>
        <w:t>B1) VODA</w:t>
      </w:r>
    </w:p>
    <w:p>
      <w:pPr>
        <w:pStyle w:val="Normal"/>
        <w:rPr/>
      </w:pPr>
      <w:r>
        <w:rPr/>
        <w:t>Velike rezerve pitke vode su ugrožene nekontroliranom upotrebom kemijskih sredstava u poljoprivredi što se očituje kontinuiranim porastom koncentracije nitr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2) TERMALNE VODE</w:t>
      </w:r>
    </w:p>
    <w:p>
      <w:pPr>
        <w:pStyle w:val="Normal"/>
        <w:rPr/>
      </w:pPr>
      <w:r>
        <w:rPr/>
        <w:t>U širem području okolice Grada neiskorišten je potencijal korištenja termalnih izvora vode u proizvodnji struje ( termoelektrane) poljoprivredi ( plastenička proizvodnja) i turizmu ( bazeni i topl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3) MINERALNE SIROVINE</w:t>
      </w:r>
    </w:p>
    <w:p>
      <w:pPr>
        <w:pStyle w:val="Normal"/>
        <w:rPr/>
      </w:pPr>
      <w:r>
        <w:rPr>
          <w:b/>
          <w:bCs/>
        </w:rPr>
        <w:t xml:space="preserve">Nedostatno planiranje i upravljanje sektorskim aktivnostima eksploatacije mineralnih sirovina - </w:t>
      </w:r>
      <w:r>
        <w:rPr/>
        <w:t>Prilikom planiranja i upravljanja sektorskim aktivnostima eksploatacije mineralnih sirovina treba posvetiti veću pažnju očuvanju okoliša, spjrečavati daljnja onečišćenja i smanjivati negativan utjecaj na život lokalnog stanovništva.</w:t>
      </w:r>
    </w:p>
    <w:p>
      <w:pPr>
        <w:pStyle w:val="Normal"/>
        <w:rPr/>
      </w:pPr>
      <w:r>
        <w:rPr/>
        <w:t>Najčešći primjer je nepoštivanje zakonske regulative i neusklađenost zakona sa praksom na terenu. Ujedno je omogućena devastacija novih lokaliteta iako nije provedena sanacija već devastiranih područ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sanirani lokaliteti – </w:t>
      </w:r>
      <w:r>
        <w:rPr/>
        <w:t>Potrebno je</w:t>
      </w:r>
      <w:r>
        <w:rPr>
          <w:b/>
          <w:bCs/>
        </w:rPr>
        <w:t xml:space="preserve"> s</w:t>
      </w:r>
      <w:r>
        <w:rPr/>
        <w:t xml:space="preserve">anirati nesanirane lokalitete (napuštene kopove šljunka) i ne dopustiti otvaranje novih eksploatacijskih lokacija ukoliko postoje nesanirani lokaliteti. </w:t>
      </w:r>
    </w:p>
    <w:p>
      <w:pPr>
        <w:pStyle w:val="Normal"/>
        <w:rPr/>
      </w:pPr>
      <w:r>
        <w:rPr/>
        <w:t>Neophodno je poticati projekte koji uključuju saniranje i prenamjenu devastiranog područ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Neusklađenost gospodarskog razvitka i zaštite prirode - </w:t>
      </w:r>
      <w:r>
        <w:rPr/>
        <w:t>Gospodarski razvitak nedovoljno  uključuje zaštitu pojedinih izuzetno vrijednih dijelova prirode u blizini Grada Koprivnice: Šoderica,Jegeniš, Peteranske livade, a osobito rijeke Drave gdje i dalje postoji  problem iskapanja šljunka direktno iz riječnog korita.</w:t>
      </w:r>
    </w:p>
    <w:p>
      <w:pPr>
        <w:pStyle w:val="Normal"/>
        <w:jc w:val="both"/>
        <w:rPr/>
      </w:pPr>
      <w:r>
        <w:rPr/>
        <w:t>Potrebno je definirati prioritete i ciljeve što se želi zaštiti i po kojim principima te snažno promovirati važnost zdravog okoliš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drživo gospodarenje mineralnih sirovina i prirodnih resursa - </w:t>
      </w:r>
      <w:r>
        <w:rPr/>
        <w:t>Iskorištavanje mineralnih sirovina i prirodnih resursa moguće je povezati s održivim razvojem pomoću intenzivnog razvoja alternativnih oblika turizma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B4) ENERGIJA –</w:t>
      </w:r>
      <w:r>
        <w:rPr>
          <w:b/>
          <w:bCs/>
        </w:rPr>
        <w:t xml:space="preserve"> Uočava se konstantno i nepovratno povećanje cijene energenata </w:t>
      </w:r>
      <w:r>
        <w:rPr>
          <w:bCs/>
        </w:rPr>
        <w:t>koja se</w:t>
      </w:r>
      <w:r>
        <w:rPr>
          <w:b/>
          <w:bCs/>
        </w:rPr>
        <w:t xml:space="preserve"> </w:t>
      </w:r>
      <w:r>
        <w:rPr/>
        <w:t xml:space="preserve"> prvenstveno odnosi na cijene neobnovljivih ili sporoobnovljivih izvora energije (plin, nafta). Navedeno povećanje direktno pogađa sve grane ljudskoga života i djelatnosti (industriju, poljoprivredu, stanovanje).</w:t>
      </w:r>
    </w:p>
    <w:p>
      <w:pPr>
        <w:pStyle w:val="Normal"/>
        <w:ind w:left="60" w:hanging="0"/>
        <w:rPr/>
      </w:pPr>
      <w:r>
        <w:rPr>
          <w:b/>
        </w:rPr>
        <w:t>Neiskorišteni su obnovljivi izvori energije</w:t>
      </w:r>
      <w:r>
        <w:rPr/>
        <w:t xml:space="preserve"> koji nastaju kao nusprodukt u poljoprivredi i  </w:t>
      </w:r>
      <w:r>
        <w:rPr>
          <w:lang w:val="it-IT"/>
        </w:rPr>
        <w:t>prehrambenoj</w:t>
      </w:r>
      <w:r>
        <w:rPr/>
        <w:t xml:space="preserve"> </w:t>
      </w:r>
      <w:r>
        <w:rPr>
          <w:lang w:val="it-IT"/>
        </w:rPr>
        <w:t>industriji</w:t>
      </w:r>
      <w:r>
        <w:rPr/>
        <w:t xml:space="preserve"> </w:t>
      </w:r>
      <w:r>
        <w:rPr>
          <w:lang w:val="it-IT"/>
        </w:rPr>
        <w:t>te</w:t>
      </w:r>
      <w:r>
        <w:rPr/>
        <w:t xml:space="preserve"> </w:t>
      </w:r>
      <w:r>
        <w:rPr>
          <w:lang w:val="it-IT"/>
        </w:rPr>
        <w:t>razvojem</w:t>
      </w:r>
      <w:r>
        <w:rPr/>
        <w:t xml:space="preserve"> </w:t>
      </w:r>
      <w:r>
        <w:rPr>
          <w:lang w:val="it-IT"/>
        </w:rPr>
        <w:t>postrojenja</w:t>
      </w:r>
      <w:r>
        <w:rPr/>
        <w:t xml:space="preserve"> </w:t>
      </w:r>
      <w:r>
        <w:rPr>
          <w:lang w:val="it-IT"/>
        </w:rPr>
        <w:t>postoji</w:t>
      </w:r>
      <w:r>
        <w:rPr/>
        <w:t xml:space="preserve"> </w:t>
      </w:r>
      <w:r>
        <w:rPr>
          <w:lang w:val="it-IT"/>
        </w:rPr>
        <w:t>prostor</w:t>
      </w:r>
      <w:r>
        <w:rPr/>
        <w:t xml:space="preserve"> </w:t>
      </w:r>
      <w:r>
        <w:rPr>
          <w:lang w:val="it-IT"/>
        </w:rPr>
        <w:t>za</w:t>
      </w:r>
      <w:r>
        <w:rPr/>
        <w:t xml:space="preserve"> </w:t>
      </w:r>
      <w:r>
        <w:rPr>
          <w:lang w:val="it-IT"/>
        </w:rPr>
        <w:t>nova</w:t>
      </w:r>
      <w:r>
        <w:rPr/>
        <w:t xml:space="preserve"> </w:t>
      </w:r>
      <w:r>
        <w:rPr>
          <w:lang w:val="it-IT"/>
        </w:rPr>
        <w:t>radna</w:t>
      </w:r>
      <w:r>
        <w:rPr/>
        <w:t xml:space="preserve"> </w:t>
      </w:r>
      <w:r>
        <w:rPr>
          <w:lang w:val="it-IT"/>
        </w:rPr>
        <w:t>mjesta</w:t>
      </w:r>
      <w:r>
        <w:rPr/>
        <w:t xml:space="preserve"> ( </w:t>
      </w:r>
      <w:r>
        <w:rPr>
          <w:lang w:val="it-IT"/>
        </w:rPr>
        <w:t>npr</w:t>
      </w:r>
      <w:r>
        <w:rPr/>
        <w:t xml:space="preserve">. spalionica ili bioplin). </w:t>
      </w:r>
    </w:p>
    <w:p>
      <w:pPr>
        <w:pStyle w:val="Normal"/>
        <w:ind w:left="60" w:hanging="0"/>
        <w:rPr/>
      </w:pPr>
      <w:r>
        <w:rPr>
          <w:b/>
        </w:rPr>
        <w:t>S</w:t>
      </w:r>
      <w:r>
        <w:rPr>
          <w:b/>
          <w:lang w:val="it-IT"/>
        </w:rPr>
        <w:t>tara</w:t>
      </w:r>
      <w:r>
        <w:rPr>
          <w:b/>
        </w:rPr>
        <w:t xml:space="preserve"> </w:t>
      </w:r>
      <w:r>
        <w:rPr>
          <w:b/>
          <w:lang w:val="it-IT"/>
        </w:rPr>
        <w:t>uli</w:t>
      </w:r>
      <w:r>
        <w:rPr>
          <w:b/>
        </w:rPr>
        <w:t>č</w:t>
      </w:r>
      <w:r>
        <w:rPr>
          <w:b/>
          <w:lang w:val="it-IT"/>
        </w:rPr>
        <w:t>na</w:t>
      </w:r>
      <w:r>
        <w:rPr>
          <w:b/>
        </w:rPr>
        <w:t xml:space="preserve"> </w:t>
      </w:r>
      <w:r>
        <w:rPr>
          <w:b/>
          <w:lang w:val="it-IT"/>
        </w:rPr>
        <w:t>rasvijeta</w:t>
      </w:r>
      <w:r>
        <w:rPr/>
        <w:t xml:space="preserve"> </w:t>
      </w:r>
      <w:r>
        <w:rPr>
          <w:lang w:val="it-IT"/>
        </w:rPr>
        <w:t>uz</w:t>
      </w:r>
      <w:r>
        <w:rPr/>
        <w:t xml:space="preserve"> </w:t>
      </w:r>
      <w:r>
        <w:rPr>
          <w:lang w:val="it-IT"/>
        </w:rPr>
        <w:t>veliku</w:t>
      </w:r>
      <w:r>
        <w:rPr/>
        <w:t xml:space="preserve"> </w:t>
      </w:r>
      <w:r>
        <w:rPr>
          <w:lang w:val="it-IT"/>
        </w:rPr>
        <w:t>potro</w:t>
      </w:r>
      <w:r>
        <w:rPr/>
        <w:t>š</w:t>
      </w:r>
      <w:r>
        <w:rPr>
          <w:lang w:val="it-IT"/>
        </w:rPr>
        <w:t>nju</w:t>
      </w:r>
      <w:r>
        <w:rPr/>
        <w:t xml:space="preserve"> </w:t>
      </w:r>
      <w:r>
        <w:rPr>
          <w:lang w:val="it-IT"/>
        </w:rPr>
        <w:t>energije</w:t>
      </w:r>
      <w:r>
        <w:rPr/>
        <w:t xml:space="preserve"> </w:t>
      </w:r>
      <w:r>
        <w:rPr>
          <w:lang w:val="it-IT"/>
        </w:rPr>
        <w:t>izaziva</w:t>
      </w:r>
      <w:r>
        <w:rPr/>
        <w:t xml:space="preserve"> </w:t>
      </w:r>
      <w:r>
        <w:rPr>
          <w:lang w:val="it-IT"/>
        </w:rPr>
        <w:t>svijetlosno</w:t>
      </w:r>
      <w:r>
        <w:rPr/>
        <w:t xml:space="preserve"> </w:t>
      </w:r>
      <w:r>
        <w:rPr>
          <w:lang w:val="it-IT"/>
        </w:rPr>
        <w:t>one</w:t>
      </w:r>
      <w:r>
        <w:rPr/>
        <w:t>č</w:t>
      </w:r>
      <w:r>
        <w:rPr>
          <w:lang w:val="it-IT"/>
        </w:rPr>
        <w:t>i</w:t>
      </w:r>
      <w:r>
        <w:rPr/>
        <w:t>šć</w:t>
      </w:r>
      <w:r>
        <w:rPr>
          <w:lang w:val="it-IT"/>
        </w:rPr>
        <w:t>enje</w:t>
      </w:r>
      <w:r>
        <w:rPr/>
        <w:t>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bCs/>
        </w:rPr>
        <w:t xml:space="preserve">Nedostatno provođenje nacionalnih programa: BIOEN, SUEN, ENWIND, GEOEN, MAHE - </w:t>
      </w:r>
      <w:r>
        <w:rPr>
          <w:bCs/>
        </w:rPr>
        <w:t>p</w:t>
      </w:r>
      <w:r>
        <w:rPr/>
        <w:t>oticanje realizacije uz edukaciju, organiziranje tematskih seminara, tribina na temu razvoja alternativne primjene energije, odnosno prirodnih resurs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GOSPODARENJE OTPAD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C1) </w:t>
      </w:r>
      <w:r>
        <w:rPr>
          <w:b/>
          <w:bCs/>
        </w:rPr>
        <w:t xml:space="preserve">Sanacija odlagališta Piškornica - </w:t>
      </w:r>
      <w:r>
        <w:rPr>
          <w:bCs/>
        </w:rPr>
        <w:t>s</w:t>
      </w:r>
      <w:r>
        <w:rPr/>
        <w:t>anacijom odlagališta Piškornice koja je u tijeku smanjiti će se negativni utjecaj odlagališta na okoli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2) Divlja odlagališta - </w:t>
      </w:r>
      <w:r>
        <w:rPr/>
        <w:t>u okolici grada postoje mjesta na kojima građani nekontrolirano odlažu otpad. Da bi se takve radnje spriječile potrebna je aktivnija djelatnost komunalnog redarstva i nadležnih institucija, ali i konstantna edukacija te djelovanje stanovništva na sprječavanje tih radnji i kažnjavanje počinitel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3) Način naplaćivanja odvožnje komunalnog otpada gospodarstvu - </w:t>
      </w:r>
      <w:r>
        <w:rPr/>
        <w:t xml:space="preserve"> naplata odvožnje komunalnog otpada  Komunalac naplaćuje po m</w:t>
      </w:r>
      <w:r>
        <w:rPr>
          <w:vertAlign w:val="superscript"/>
        </w:rPr>
        <w:t xml:space="preserve">2  </w:t>
      </w:r>
      <w:r>
        <w:rPr/>
        <w:t>poslovnog prostora,  a ne po količini kako je propisano Zakonom o otpadu  NN br. 178/2004  Članak 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>C4) Visoka cijena zbrinjavanja velikih količina</w:t>
      </w:r>
      <w:r>
        <w:rPr/>
        <w:t xml:space="preserve"> </w:t>
      </w:r>
      <w:r>
        <w:rPr>
          <w:b/>
        </w:rPr>
        <w:t>animalnog otpada</w:t>
      </w:r>
      <w:r>
        <w:rPr/>
        <w:t xml:space="preserve"> koje se u RH spaljuje jedino u Agroproteinki Sesvetski Kraljevec. Zbog toga se još uvijek veliki dio animalnog otpada nekontrolirano odbacuje u prirodu i na ilegalna odlagalište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C5 Zbog visokih cijena zbrinjavanja</w:t>
      </w:r>
      <w:r>
        <w:rPr/>
        <w:t xml:space="preserve"> </w:t>
      </w:r>
      <w:r>
        <w:rPr>
          <w:b/>
        </w:rPr>
        <w:t>opasnog</w:t>
      </w:r>
      <w:r>
        <w:rPr/>
        <w:t xml:space="preserve"> </w:t>
      </w:r>
      <w:r>
        <w:rPr>
          <w:b/>
        </w:rPr>
        <w:t>otpada</w:t>
      </w:r>
      <w:r>
        <w:rPr/>
        <w:t xml:space="preserve"> postoji velika opasnost od izbjegavanja zakonski propisanog postupanja s ovakvim otpadom ( uključujući ambalažu od pesticida, hebicida, motornih ulj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 PROSTORNO UREĐENJE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1) SPOROST DONOŠENJA PROSTORNIH PLANOVA</w:t>
      </w:r>
    </w:p>
    <w:p>
      <w:pPr>
        <w:pStyle w:val="Normal"/>
        <w:ind w:left="60" w:hanging="0"/>
        <w:rPr>
          <w:b/>
          <w:b/>
          <w:color w:val="FF0000"/>
          <w:u w:val="single"/>
        </w:rPr>
      </w:pPr>
      <w:r>
        <w:rPr/>
        <w:t>Zbog specifičnosti poslova, često vrlo složenih problema, potrebe usklađivanja i postizanja kompromisa na više područja i sa više institucija (upravitelji vodova, ministarstva, državne uprave, gospodarski subjekti, vlasnici zemljišta, udruge građana, politički interesi, izrada prostornih planova je često vrlo spora.</w:t>
      </w:r>
    </w:p>
    <w:p>
      <w:pPr>
        <w:pStyle w:val="Normal"/>
        <w:ind w:left="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Izrada prostornih planova za Grad Koprivnicu od strane stručnih izrađivača čija sjedišta nisu na prostoru Grada ni na prostoru Koprivničko-križevačke županije uzrokuje nedovoljno poznavanje lokalnih prilika - </w:t>
      </w:r>
      <w:r>
        <w:rPr/>
        <w:t>Postojeći projektni uredi bilo zbog nezainteresiranosti ili zbog nedostatka stručnog kadra  nisu registrirani za poslove  izrade prostornih planova. Najnoviji Pravilnik postrožuje kriterije glede broja zaposlenih stručnih kadrova i njihove osposobljenosti od dosadašnjeg te je za pretpostaviti da na prostoru Grada Koprivnice, ukoliko ne dođe do ozbiljnijeg udruživanja ureda ili zapošljavanja stručnih kadrova, uvjeta za izradu prostornih planova i dalje neće biti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D2) PLANIRANJE STAMBENIH PROSTO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oka cijena stanova, Nedostatak stanova za socijalno ugrožene slojeve koprivničkog stanovništva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/>
      </w:pPr>
      <w:r>
        <w:rPr/>
        <w:t>Nedostatak povoljnog stanovanja za ml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dostatak rekreacijskih površina unutar pojedinih gradskih  područja te prekomjerna stambena ili stambeno-poslovna izgradnja na štetu zelenih površ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3) IZGRADNJA</w:t>
      </w:r>
    </w:p>
    <w:p>
      <w:pPr>
        <w:pStyle w:val="Normal"/>
        <w:rPr/>
      </w:pPr>
      <w:r>
        <w:rPr>
          <w:b/>
          <w:bCs/>
        </w:rPr>
        <w:t>Najveći postotak postojećih objekata izgrađen bez primjene mjera toplinske zaštite -</w:t>
      </w:r>
      <w:r>
        <w:rPr/>
        <w:t xml:space="preserve"> Na temelju glavnog projekta u kojem je tehničko rješenje zgrade u odnosu na uštedu toplinske energije i toplinsku zaštitu dano prema dosadašnjim tehničkim pravilima može se izdati građevinska dozvola ako je zahtjev za izdavanje te dozvole zajedno s glavnim projektom podnesen do 30.lipnja 2006. godine. Novi Tehnički propis o uštedi toplinske energije i toplinskoj zaštiti u Zgradama (NN br. 79/05) vrijedi od 01.07.2006. te se primjenjuju novi – strožiji propisi za sve objekte. Najveći postotak postojećih objekata izgrađen je bez primjene ikakvih mjera toplinske zašite (zidovi i ostali elemenenti građevine bez zadovoljavajućih termoizolacijskih svojstava, neožbukanih zidova ili žbukanih bez termofasade) što se posebice odnosi na obiteljsku, ali i na kolektivnu izgrad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dovoljno znanja u projektiranju, a osobito u izvedbi tehničkih dostignuća za izgradnju niskoenergetskih i pasivnih kuća - </w:t>
      </w:r>
      <w:r>
        <w:rPr/>
        <w:t>Niskoenergetske kuće važna su karika u lancu održive izgradnje. Energetski su unčikovite s idejom potpune samodostatnosti. To znači da će proizvoditi dovoljnu količinu energije iz obnovljivih izvora energije u prvom redu sunca. Održiva gradnja ublažava utjecaje građevinarske djelatnosti na okoliš, a temeljne smjernice su: korištenje građevnog materijala koji nije štetan za okoliš ,energetska učinkovitost, racionalno gospodarenje otpadom od gradnje i rušenja gradnje.</w:t>
      </w:r>
    </w:p>
    <w:p>
      <w:pPr>
        <w:pStyle w:val="Normal"/>
        <w:rPr/>
      </w:pPr>
      <w:r>
        <w:rPr/>
        <w:t>Niskoenergetska kuća za razliku od klasične gradnje za zagrijavanje koristi svega 40kWh/m2 godišnje, što se može izraziti ekvivalentom od 2,7 l lož ulja pa se naziva i trolitarnom kućom.</w:t>
      </w:r>
    </w:p>
    <w:p>
      <w:pPr>
        <w:pStyle w:val="Normal"/>
        <w:rPr/>
      </w:pPr>
      <w:r>
        <w:rPr/>
        <w:t>Pasivna kuća ide korak dalje i troši svega 15 kWh/m2 godišnje ili svega 1 l loživog ulja po m2.</w:t>
      </w:r>
    </w:p>
    <w:p>
      <w:pPr>
        <w:pStyle w:val="Normal"/>
        <w:rPr>
          <w:b/>
          <w:b/>
          <w:bCs/>
        </w:rPr>
      </w:pPr>
      <w:r>
        <w:rPr/>
        <w:t>Nulta kuća ili energana postiže dostatnu energetsku  pokrivenost za vlastite potrebe, a može i premašiti potrebe pri čemu postaje energa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edovoljno poznavanje tradicijske izgradnje- nema sustavnog proučavanja elemenata i vrijednosti graditeljske baštine koji bi mogli utjecati na izgled i održivost novoizgrađenih objekata. 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4) PODUZETNIČKE ZONE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 xml:space="preserve">Smještaj proizvodnih pogona u užem središtu Grada: </w:t>
      </w:r>
      <w:r>
        <w:rPr/>
        <w:t>poželjno je preseljenje proizvodnih pogona u poduzetničke zone, uz sprječavanje gradnje proizvodnih hala u stambenim naseljima putem prostornih planova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 xml:space="preserve">Slaba prometna infrastruktura: </w:t>
      </w:r>
      <w:r>
        <w:rPr/>
        <w:t>Neophodno je potrebna brza cesta i nadvožnjak za Dravs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  <w:bCs/>
        </w:rPr>
        <w:t>Veliki problem predstavljaju plinovodi unutar zona</w:t>
      </w:r>
      <w:r>
        <w:rPr/>
        <w:t xml:space="preserve"> koji zauzimaju velike površine pa tako primjerice, veliki dio Dravske mora biti izgrađen bez čvrstih objekata. Premošćivanje plinovoda znatno poskupljuje cijenu infrastrukture, na primjer ce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 xml:space="preserve">Nemogućnost izgradnje visokih objekata </w:t>
      </w:r>
      <w:r>
        <w:rPr/>
        <w:t>u zoni Radnička zbog zahtjeva konzervatora koji idu u smjeru čuvanja vizura uz prugu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više uslužnih, a premalo proizvodnih djelatnosti u poduzetničkim zona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  <w:bCs/>
        </w:rPr>
        <w:t xml:space="preserve">Porast cijene zemljišta </w:t>
      </w:r>
      <w:r>
        <w:rPr/>
        <w:t>pojavljuje se kao rezultat privlačenja investitora sa drugih područja na čemu radi novoosnovana Agencija za razvo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>Nepostojanje gotovih objekata</w:t>
      </w:r>
      <w:r>
        <w:rPr/>
        <w:t>: proizvodne hale, skladišta, parkirališta, prostora za prekrcaj i skladištenje robe kakvi postoje u industrijskim poduzetničkim zonama u Zapadnoj Europi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Nepostojanje servisnog poduzetničkog centra u zo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ostojanje marketinškog plana zona u gradu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epostojanje koordinacije aktivnosti oko izgradnje željezničkog terminala i širenja zone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5) PRENAMIJENA POLJOPRIVREDNOG ZEMLJIŠTA</w:t>
      </w:r>
    </w:p>
    <w:p>
      <w:pPr>
        <w:pStyle w:val="Normal"/>
        <w:rPr/>
      </w:pPr>
      <w:r>
        <w:rPr/>
        <w:t>Prostornim  planom neophodno je predvidjeti  prenamjenu  poljoprivrednog zemljišta i definirati  područja gdje je zabranjena prenamjena poljoprivrednog zemljišta,osobito oranica i vrtova I-II klase u neku drugu namjenu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. RAZVOJ GOSPODARSTVA I PODUZETNIŠT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E1)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Prilagođavanje zakonodavstva RH pravnoj stečevini EU - </w:t>
      </w:r>
      <w:r>
        <w:rPr>
          <w:bCs/>
        </w:rPr>
        <w:t>D</w:t>
      </w:r>
      <w:r>
        <w:rPr/>
        <w:t xml:space="preserve">onošenje provedbenih pravilnika vrlo je sporo i bez javne rasprave te većina gospodarskih subjekata nije upoznata s direktivama EU koje će se s vremenom usvajati u RH.  Potrebna je kontinuirana </w:t>
      </w:r>
      <w:r>
        <w:rPr>
          <w:b/>
        </w:rPr>
        <w:t>edukacija 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E2) Restruktuiranjem velikih gospodarskih subjekata</w:t>
      </w:r>
      <w:r>
        <w:rPr/>
        <w:t xml:space="preserve"> </w:t>
      </w:r>
      <w:r>
        <w:rPr>
          <w:b/>
        </w:rPr>
        <w:t xml:space="preserve">nije došlo do značajnog razvoja novih poduzeća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E3) Nepostojanje proizvodnog inkubatora i tehnoloških parkova –</w:t>
      </w:r>
      <w:r>
        <w:rPr/>
        <w:t xml:space="preserve"> Gospodarske djelatnosti na koje želimo dati naglasak u idućih pet godina nisu identificirane te ih se ne može poticati što bi bilo neophodno. Također je nedostatno poticanje pokretanja početničkih proizvodnih pogona na temeljima novih tehnologija . </w:t>
      </w:r>
    </w:p>
    <w:p>
      <w:pPr>
        <w:pStyle w:val="Normal"/>
        <w:jc w:val="both"/>
        <w:rPr/>
      </w:pPr>
      <w:r>
        <w:rPr/>
        <w:t>Ne postoji centar kvalitete koji bi omogućio savjetovanja u certificiranju, poslovno savjetovanje, stručno specijalizirano savjetovanja za ciljne korisnike/grupe i razvoj dizaj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</w:rPr>
        <w:t xml:space="preserve">E4) </w:t>
      </w:r>
      <w:r>
        <w:rPr>
          <w:b/>
        </w:rPr>
        <w:t xml:space="preserve">Nedovoljne  investicije u proizvodnji - </w:t>
      </w:r>
      <w:r>
        <w:rPr/>
        <w:t xml:space="preserve">nedovoljno uvođenje „štedljivih“ tehnologija (BAT ) kojima se ostvaruje racionalizacija poslovanja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 xml:space="preserve">E5) Neprihvaćanje cijeloživotnog učenja </w:t>
      </w:r>
      <w:r>
        <w:rPr>
          <w:bCs/>
        </w:rPr>
        <w:t>Građani određuju vrijednost ponuđenih tečajeva prema mogućnosti upisa u radnu knjižicu dok se europski certifikati i standardi sporo i nedovoljno prihvaćaju od strane građana i poduzetni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E6</w:t>
      </w:r>
      <w:r>
        <w:rPr/>
        <w:t xml:space="preserve">) </w:t>
      </w:r>
      <w:r>
        <w:rPr>
          <w:b/>
        </w:rPr>
        <w:t>Nedovoljna edukacija gospodarstvenika o projektima energetske učinkovitosti i čistije proizvodnje -</w:t>
      </w:r>
      <w:r>
        <w:rPr/>
        <w:t xml:space="preserve"> Samo predstavnici velikih gospodarskih subjekata prošli su određenu edukaciju o osnovama koje su dobar alat svakom tehnologu i inženjeru u proizvodnji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7) Neiskorišteni turistički potencijali -</w:t>
      </w:r>
      <w:r>
        <w:rPr/>
        <w:t xml:space="preserve"> Vrlo je slaba ponuda seoskog turizma i vinskih cesta uz tradicionalne specijalitete. Ne postoji katalog izvornih proizvoda našeg kraja.</w:t>
      </w:r>
    </w:p>
    <w:p>
      <w:pPr>
        <w:pStyle w:val="Normal"/>
        <w:ind w:left="60" w:hanging="0"/>
        <w:jc w:val="both"/>
        <w:rPr/>
      </w:pPr>
      <w:r>
        <w:rPr/>
        <w:t>Neophodno je nadalje intenzivno razvijati brand Grad Koprivnica – grad bicikla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. POLJOPRIVRE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F1) Mali broj plantažnih voćnjaka - </w:t>
      </w:r>
      <w:r>
        <w:rPr/>
        <w:t>Na području grada Koprivnice registrirano je ukupno 167,67 ha voćnjaka, od čega je samo 19,7% uređenih voćnjaka s određenim razmakom redova stabala, u kojima se može vršiti mehanizirana obrada, a namijenjeni su uzgoju voća pretežno za prodaju (plantažni voćnjaci). To znači da je voćarstvo uglavnom usmjereno za naturalnu potrošnju, odnosno da poljoprivredna kućanstva s voćnjacima nisu tržno usmje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2) Malo navodnjavanih poljoprivrednih površina -</w:t>
      </w:r>
      <w:r>
        <w:rPr/>
        <w:t xml:space="preserve"> Od ukupno korištenog poljoprivrednog zemljišta (3.474,96 ha), samo se 3,87 ha navodnjava (0,11%), što u sušnim razdobljima izaziva velike štete u prinosima. Od ukupno 8 gospodarstava koja navodnjavaju svoje površine, niti jedno gospodarstvo ne koristi površinske vode na posjedu – što podrazumijeva mala prirodna jezerca, umjetne brane ili spremnike u kojima se prikuplja kišnica. Najviše ih koristi vodu iz vodovoda (6), a površinske vode izvan posjeda koje nisu umjetno stvorene za svrhu navodnjavanja (jezera, rijeke, ostali vodeni tokovi) koristi 2 gospodarstva. S podzemnim vodama se dodatno koristi u svrhu navodnjavanja 3 gospodar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3) Mali broj kućanstava u priremi za ekološku poljoprivredu -</w:t>
      </w:r>
      <w:r>
        <w:rPr/>
        <w:t>Od ukupno 3.376 poljoprivrednih kućanstava na području Grada Koprivnice, samo 18 ih je u pripremi za ekološku poljoprivredu (0,5%).  Ekološka poljoprivredna proizvodnja se mora obavljati prema posebnim zakonskim propisima (Zakon o ekološkoj proizvodnji poljoprivrednih i prehrambenih proizvoda), pa je ovo pokazatelj za ona kućanstva koja se nalaze u procesu prilagodbe, odnosno u prijelaznom razdoblju za ekološku poljoprivrednu proizvodnju i koja još ne posjeduju certifikat za obavljanje navedene proizvodnje.</w:t>
      </w:r>
    </w:p>
    <w:p>
      <w:pPr>
        <w:pStyle w:val="Normal"/>
        <w:rPr/>
      </w:pPr>
      <w:r>
        <w:rPr/>
        <w:t>Potrebno je poticati razvoj eko proizvodnje u području sanitarne zone vodocrpili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4) Nepoznato i možda nekontrolirano korištenje sredstava za zaštitu bilja i gnojiva, naročito u području vodozaštitne zone -</w:t>
      </w:r>
      <w:r>
        <w:rPr/>
        <w:t>Upoznavanje poljoprivrednika sa gradskom odlukom koja određuje agrotehničke mjere u poljoprivredi i mjere za uređivanje i održavanje poljoprivrednih rudina</w:t>
      </w:r>
    </w:p>
    <w:p>
      <w:pPr>
        <w:pStyle w:val="Normal"/>
        <w:rPr/>
      </w:pPr>
      <w:r>
        <w:rPr/>
        <w:t>Pitanje je da li poljoprivrednici znaju koje mjere moraju postivati u vodozaštitnim zonama glede poljoprivredne proizvodnje i da li su svijesni važnosti vodozaštitnih z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5) </w:t>
      </w:r>
      <w:r>
        <w:rPr>
          <w:b/>
          <w:lang w:val="it-IT"/>
        </w:rPr>
        <w:t>Mali</w:t>
      </w:r>
      <w:r>
        <w:rPr>
          <w:b/>
        </w:rPr>
        <w:t xml:space="preserve"> </w:t>
      </w:r>
      <w:r>
        <w:rPr>
          <w:b/>
          <w:lang w:val="it-IT"/>
        </w:rPr>
        <w:t>broj</w:t>
      </w:r>
      <w:r>
        <w:rPr>
          <w:b/>
        </w:rPr>
        <w:t xml:space="preserve"> </w:t>
      </w:r>
      <w:r>
        <w:rPr>
          <w:b/>
          <w:lang w:val="it-IT"/>
        </w:rPr>
        <w:t>poljoprivrednih</w:t>
      </w:r>
      <w:r>
        <w:rPr>
          <w:b/>
        </w:rPr>
        <w:t xml:space="preserve"> </w:t>
      </w:r>
      <w:r>
        <w:rPr>
          <w:b/>
          <w:lang w:val="it-IT"/>
        </w:rPr>
        <w:t>ku</w:t>
      </w:r>
      <w:r>
        <w:rPr>
          <w:b/>
        </w:rPr>
        <w:t>ć</w:t>
      </w:r>
      <w:r>
        <w:rPr>
          <w:b/>
          <w:lang w:val="it-IT"/>
        </w:rPr>
        <w:t>anstava</w:t>
      </w:r>
      <w:r>
        <w:rPr>
          <w:b/>
        </w:rPr>
        <w:t xml:space="preserve"> </w:t>
      </w:r>
      <w:r>
        <w:rPr>
          <w:b/>
          <w:lang w:val="it-IT"/>
        </w:rPr>
        <w:t>se</w:t>
      </w:r>
      <w:r>
        <w:rPr>
          <w:b/>
        </w:rPr>
        <w:t xml:space="preserve"> </w:t>
      </w:r>
      <w:r>
        <w:rPr>
          <w:b/>
          <w:lang w:val="it-IT"/>
        </w:rPr>
        <w:t>bavi</w:t>
      </w:r>
      <w:r>
        <w:rPr>
          <w:b/>
        </w:rPr>
        <w:t xml:space="preserve"> </w:t>
      </w:r>
      <w:r>
        <w:rPr>
          <w:b/>
          <w:lang w:val="it-IT"/>
        </w:rPr>
        <w:t>dopunskim</w:t>
      </w:r>
      <w:r>
        <w:rPr>
          <w:b/>
        </w:rPr>
        <w:t xml:space="preserve"> </w:t>
      </w:r>
      <w:r>
        <w:rPr>
          <w:b/>
          <w:lang w:val="it-IT"/>
        </w:rPr>
        <w:t>djelatnostima</w:t>
      </w:r>
      <w:r>
        <w:rPr>
          <w:b/>
        </w:rPr>
        <w:t xml:space="preserve"> - </w:t>
      </w:r>
      <w:r>
        <w:rPr>
          <w:lang w:val="it-IT"/>
        </w:rPr>
        <w:t>Dopunskom</w:t>
      </w:r>
      <w:r>
        <w:rPr/>
        <w:t xml:space="preserve"> </w:t>
      </w:r>
      <w:r>
        <w:rPr>
          <w:lang w:val="it-IT"/>
        </w:rPr>
        <w:t>djelatno</w:t>
      </w:r>
      <w:r>
        <w:rPr/>
        <w:t>šć</w:t>
      </w:r>
      <w:r>
        <w:rPr>
          <w:lang w:val="it-IT"/>
        </w:rPr>
        <w:t>u</w:t>
      </w:r>
      <w:r>
        <w:rPr/>
        <w:t xml:space="preserve"> – </w:t>
      </w:r>
      <w:r>
        <w:rPr>
          <w:lang w:val="it-IT"/>
        </w:rPr>
        <w:t>ru</w:t>
      </w:r>
      <w:r>
        <w:rPr/>
        <w:t>č</w:t>
      </w:r>
      <w:r>
        <w:rPr>
          <w:lang w:val="it-IT"/>
        </w:rPr>
        <w:t>ni</w:t>
      </w:r>
      <w:r>
        <w:rPr/>
        <w:t xml:space="preserve"> </w:t>
      </w:r>
      <w:r>
        <w:rPr>
          <w:lang w:val="it-IT"/>
        </w:rPr>
        <w:t>rad</w:t>
      </w:r>
      <w:r>
        <w:rPr/>
        <w:t xml:space="preserve"> </w:t>
      </w:r>
      <w:r>
        <w:rPr>
          <w:lang w:val="it-IT"/>
        </w:rPr>
        <w:t>bavi</w:t>
      </w:r>
      <w:r>
        <w:rPr/>
        <w:t xml:space="preserve"> </w:t>
      </w:r>
      <w:r>
        <w:rPr>
          <w:lang w:val="it-IT"/>
        </w:rPr>
        <w:t>se</w:t>
      </w:r>
      <w:r>
        <w:rPr/>
        <w:t xml:space="preserve"> </w:t>
      </w:r>
      <w:r>
        <w:rPr>
          <w:lang w:val="it-IT"/>
        </w:rPr>
        <w:t>samo</w:t>
      </w:r>
      <w:r>
        <w:rPr/>
        <w:t xml:space="preserve"> 4 </w:t>
      </w:r>
      <w:r>
        <w:rPr>
          <w:lang w:val="it-IT"/>
        </w:rPr>
        <w:t>ku</w:t>
      </w:r>
      <w:r>
        <w:rPr/>
        <w:t>ć</w:t>
      </w:r>
      <w:r>
        <w:rPr>
          <w:lang w:val="it-IT"/>
        </w:rPr>
        <w:t>anstava</w:t>
      </w:r>
      <w:r>
        <w:rPr/>
        <w:t xml:space="preserve">, </w:t>
      </w:r>
      <w:r>
        <w:rPr>
          <w:lang w:val="it-IT"/>
        </w:rPr>
        <w:t>prerada</w:t>
      </w:r>
      <w:r>
        <w:rPr/>
        <w:t xml:space="preserve"> </w:t>
      </w:r>
      <w:r>
        <w:rPr>
          <w:lang w:val="it-IT"/>
        </w:rPr>
        <w:t>poljoprivrednih</w:t>
      </w:r>
      <w:r>
        <w:rPr/>
        <w:t xml:space="preserve"> </w:t>
      </w:r>
      <w:r>
        <w:rPr>
          <w:lang w:val="it-IT"/>
        </w:rPr>
        <w:t>proizvoda</w:t>
      </w:r>
      <w:r>
        <w:rPr/>
        <w:t xml:space="preserve"> 12, </w:t>
      </w:r>
      <w:r>
        <w:rPr>
          <w:lang w:val="it-IT"/>
        </w:rPr>
        <w:t>obrada</w:t>
      </w:r>
      <w:r>
        <w:rPr/>
        <w:t xml:space="preserve"> </w:t>
      </w:r>
      <w:r>
        <w:rPr>
          <w:lang w:val="it-IT"/>
        </w:rPr>
        <w:t>drva</w:t>
      </w:r>
      <w:r>
        <w:rPr/>
        <w:t xml:space="preserve"> 2, </w:t>
      </w:r>
      <w:r>
        <w:rPr>
          <w:lang w:val="it-IT"/>
        </w:rPr>
        <w:t>ugovoreni</w:t>
      </w:r>
      <w:r>
        <w:rPr/>
        <w:t xml:space="preserve"> </w:t>
      </w:r>
      <w:r>
        <w:rPr>
          <w:lang w:val="it-IT"/>
        </w:rPr>
        <w:t>rad</w:t>
      </w:r>
      <w:r>
        <w:rPr/>
        <w:t xml:space="preserve"> </w:t>
      </w:r>
      <w:r>
        <w:rPr>
          <w:lang w:val="it-IT"/>
        </w:rPr>
        <w:t>s</w:t>
      </w:r>
      <w:r>
        <w:rPr/>
        <w:t xml:space="preserve"> </w:t>
      </w:r>
      <w:r>
        <w:rPr>
          <w:lang w:val="it-IT"/>
        </w:rPr>
        <w:t>vlastitom</w:t>
      </w:r>
      <w:r>
        <w:rPr/>
        <w:t xml:space="preserve"> </w:t>
      </w:r>
      <w:r>
        <w:rPr>
          <w:lang w:val="it-IT"/>
        </w:rPr>
        <w:t>mehanizacijom</w:t>
      </w:r>
      <w:r>
        <w:rPr/>
        <w:t xml:space="preserve"> 7 </w:t>
      </w:r>
      <w:r>
        <w:rPr>
          <w:lang w:val="it-IT"/>
        </w:rPr>
        <w:t>ku</w:t>
      </w:r>
      <w:r>
        <w:rPr/>
        <w:t>ć</w:t>
      </w:r>
      <w:r>
        <w:rPr>
          <w:lang w:val="it-IT"/>
        </w:rPr>
        <w:t>anstava</w:t>
      </w:r>
      <w:r>
        <w:rPr/>
        <w:t xml:space="preserve">. </w:t>
      </w:r>
      <w:r>
        <w:rPr>
          <w:lang w:val="it-IT"/>
        </w:rPr>
        <w:t>Niti</w:t>
      </w:r>
      <w:r>
        <w:rPr/>
        <w:t xml:space="preserve"> </w:t>
      </w:r>
      <w:r>
        <w:rPr>
          <w:lang w:val="it-IT"/>
        </w:rPr>
        <w:t>jedno</w:t>
      </w:r>
      <w:r>
        <w:rPr/>
        <w:t xml:space="preserve"> </w:t>
      </w:r>
      <w:r>
        <w:rPr>
          <w:lang w:val="it-IT"/>
        </w:rPr>
        <w:t>ku</w:t>
      </w:r>
      <w:r>
        <w:rPr/>
        <w:t>ć</w:t>
      </w:r>
      <w:r>
        <w:rPr>
          <w:lang w:val="it-IT"/>
        </w:rPr>
        <w:t>anstvo</w:t>
      </w:r>
      <w:r>
        <w:rPr/>
        <w:t xml:space="preserve"> </w:t>
      </w:r>
      <w:r>
        <w:rPr>
          <w:lang w:val="it-IT"/>
        </w:rPr>
        <w:t>se</w:t>
      </w:r>
      <w:r>
        <w:rPr/>
        <w:t xml:space="preserve"> </w:t>
      </w:r>
      <w:r>
        <w:rPr>
          <w:lang w:val="it-IT"/>
        </w:rPr>
        <w:t>ne</w:t>
      </w:r>
      <w:r>
        <w:rPr/>
        <w:t xml:space="preserve"> </w:t>
      </w:r>
      <w:r>
        <w:rPr>
          <w:lang w:val="it-IT"/>
        </w:rPr>
        <w:t>bavi</w:t>
      </w:r>
      <w:r>
        <w:rPr/>
        <w:t xml:space="preserve"> </w:t>
      </w:r>
      <w:r>
        <w:rPr>
          <w:lang w:val="it-IT"/>
        </w:rPr>
        <w:t>turizmom</w:t>
      </w:r>
      <w:r>
        <w:rPr/>
        <w:t xml:space="preserve">, </w:t>
      </w:r>
      <w:r>
        <w:rPr>
          <w:lang w:val="it-IT"/>
        </w:rPr>
        <w:t>uzgojem</w:t>
      </w:r>
      <w:r>
        <w:rPr/>
        <w:t xml:space="preserve"> </w:t>
      </w:r>
      <w:r>
        <w:rPr>
          <w:lang w:val="it-IT"/>
        </w:rPr>
        <w:t>riba</w:t>
      </w:r>
      <w:r>
        <w:rPr/>
        <w:t xml:space="preserve"> </w:t>
      </w:r>
      <w:r>
        <w:rPr>
          <w:lang w:val="it-IT"/>
        </w:rPr>
        <w:t>ili</w:t>
      </w:r>
      <w:r>
        <w:rPr/>
        <w:t xml:space="preserve"> </w:t>
      </w:r>
      <w:r>
        <w:rPr>
          <w:lang w:val="it-IT"/>
        </w:rPr>
        <w:t>nekom</w:t>
      </w:r>
      <w:r>
        <w:rPr/>
        <w:t xml:space="preserve"> </w:t>
      </w:r>
      <w:r>
        <w:rPr>
          <w:lang w:val="it-IT"/>
        </w:rPr>
        <w:t>drugom</w:t>
      </w:r>
      <w:r>
        <w:rPr/>
        <w:t xml:space="preserve"> </w:t>
      </w:r>
      <w:r>
        <w:rPr>
          <w:lang w:val="it-IT"/>
        </w:rPr>
        <w:t>dopunskom</w:t>
      </w:r>
      <w:r>
        <w:rPr/>
        <w:t xml:space="preserve"> </w:t>
      </w:r>
      <w:r>
        <w:rPr>
          <w:lang w:val="it-IT"/>
        </w:rPr>
        <w:t>djelatno</w:t>
      </w:r>
      <w:r>
        <w:rPr/>
        <w:t>šć</w:t>
      </w:r>
      <w:r>
        <w:rPr>
          <w:lang w:val="it-IT"/>
        </w:rPr>
        <w:t>u</w:t>
      </w:r>
      <w:r>
        <w:rPr/>
        <w:t xml:space="preserve">, </w:t>
      </w:r>
      <w:r>
        <w:rPr>
          <w:lang w:val="it-IT"/>
        </w:rPr>
        <w:t>kojom</w:t>
      </w:r>
      <w:r>
        <w:rPr/>
        <w:t xml:space="preserve"> </w:t>
      </w:r>
      <w:r>
        <w:rPr>
          <w:lang w:val="it-IT"/>
        </w:rPr>
        <w:t>bi</w:t>
      </w:r>
      <w:r>
        <w:rPr/>
        <w:t xml:space="preserve"> </w:t>
      </w:r>
      <w:r>
        <w:rPr>
          <w:lang w:val="it-IT"/>
        </w:rPr>
        <w:t>se</w:t>
      </w:r>
      <w:r>
        <w:rPr/>
        <w:t xml:space="preserve"> </w:t>
      </w:r>
      <w:r>
        <w:rPr>
          <w:lang w:val="it-IT"/>
        </w:rPr>
        <w:t>utjecalo</w:t>
      </w:r>
      <w:r>
        <w:rPr/>
        <w:t xml:space="preserve"> </w:t>
      </w:r>
      <w:r>
        <w:rPr>
          <w:lang w:val="it-IT"/>
        </w:rPr>
        <w:t>na</w:t>
      </w:r>
      <w:r>
        <w:rPr/>
        <w:t xml:space="preserve"> </w:t>
      </w:r>
      <w:r>
        <w:rPr>
          <w:lang w:val="it-IT"/>
        </w:rPr>
        <w:t>dohoda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6) </w:t>
      </w:r>
      <w:r>
        <w:rPr>
          <w:b/>
          <w:lang w:val="it-IT"/>
        </w:rPr>
        <w:t>Malo</w:t>
      </w:r>
      <w:r>
        <w:rPr>
          <w:b/>
        </w:rPr>
        <w:t xml:space="preserve"> </w:t>
      </w:r>
      <w:r>
        <w:rPr>
          <w:b/>
          <w:lang w:val="it-IT"/>
        </w:rPr>
        <w:t>za</w:t>
      </w:r>
      <w:r>
        <w:rPr>
          <w:b/>
        </w:rPr>
        <w:t>š</w:t>
      </w:r>
      <w:r>
        <w:rPr>
          <w:b/>
          <w:lang w:val="it-IT"/>
        </w:rPr>
        <w:t>ti</w:t>
      </w:r>
      <w:r>
        <w:rPr>
          <w:b/>
        </w:rPr>
        <w:t>ć</w:t>
      </w:r>
      <w:r>
        <w:rPr>
          <w:b/>
          <w:lang w:val="it-IT"/>
        </w:rPr>
        <w:t>enih</w:t>
      </w:r>
      <w:r>
        <w:rPr>
          <w:b/>
        </w:rPr>
        <w:t xml:space="preserve"> </w:t>
      </w:r>
      <w:r>
        <w:rPr>
          <w:b/>
          <w:lang w:val="it-IT"/>
        </w:rPr>
        <w:t>autohtonih</w:t>
      </w:r>
      <w:r>
        <w:rPr>
          <w:b/>
        </w:rPr>
        <w:t xml:space="preserve"> </w:t>
      </w:r>
      <w:r>
        <w:rPr>
          <w:b/>
          <w:lang w:val="it-IT"/>
        </w:rPr>
        <w:t>sorata</w:t>
      </w:r>
      <w:r>
        <w:rPr>
          <w:b/>
        </w:rPr>
        <w:t xml:space="preserve"> </w:t>
      </w:r>
      <w:r>
        <w:rPr>
          <w:b/>
          <w:lang w:val="it-IT"/>
        </w:rPr>
        <w:t>vo</w:t>
      </w:r>
      <w:r>
        <w:rPr>
          <w:b/>
        </w:rPr>
        <w:t>ć</w:t>
      </w:r>
      <w:r>
        <w:rPr>
          <w:b/>
          <w:lang w:val="it-IT"/>
        </w:rPr>
        <w:t>a</w:t>
      </w:r>
      <w:r>
        <w:rPr>
          <w:b/>
        </w:rPr>
        <w:t xml:space="preserve"> </w:t>
      </w:r>
      <w:r>
        <w:rPr>
          <w:b/>
          <w:lang w:val="it-IT"/>
        </w:rPr>
        <w:t>i</w:t>
      </w:r>
      <w:r>
        <w:rPr>
          <w:b/>
        </w:rPr>
        <w:t xml:space="preserve"> </w:t>
      </w:r>
      <w:r>
        <w:rPr>
          <w:b/>
          <w:lang w:val="it-IT"/>
        </w:rPr>
        <w:t>vinove</w:t>
      </w:r>
      <w:r>
        <w:rPr>
          <w:b/>
        </w:rPr>
        <w:t xml:space="preserve"> </w:t>
      </w:r>
      <w:r>
        <w:rPr>
          <w:b/>
          <w:lang w:val="it-IT"/>
        </w:rPr>
        <w:t>loze</w:t>
      </w:r>
      <w:r>
        <w:rPr/>
        <w:t xml:space="preserve">  - u širem području Grada  </w:t>
      </w:r>
      <w:r>
        <w:rPr>
          <w:lang w:val="it-IT"/>
        </w:rPr>
        <w:t>postoji</w:t>
      </w:r>
      <w:r>
        <w:rPr/>
        <w:t xml:space="preserve"> </w:t>
      </w:r>
      <w:r>
        <w:rPr>
          <w:lang w:val="it-IT"/>
        </w:rPr>
        <w:t>nekolicina</w:t>
      </w:r>
      <w:r>
        <w:rPr/>
        <w:t xml:space="preserve"> </w:t>
      </w:r>
      <w:r>
        <w:rPr>
          <w:lang w:val="it-IT"/>
        </w:rPr>
        <w:t>starih</w:t>
      </w:r>
      <w:r>
        <w:rPr/>
        <w:t xml:space="preserve"> </w:t>
      </w:r>
      <w:r>
        <w:rPr>
          <w:lang w:val="it-IT"/>
        </w:rPr>
        <w:t>sorata</w:t>
      </w:r>
      <w:r>
        <w:rPr/>
        <w:t xml:space="preserve"> </w:t>
      </w:r>
      <w:r>
        <w:rPr>
          <w:lang w:val="it-IT"/>
        </w:rPr>
        <w:t>vo</w:t>
      </w:r>
      <w:r>
        <w:rPr/>
        <w:t>ć</w:t>
      </w:r>
      <w:r>
        <w:rPr>
          <w:lang w:val="it-IT"/>
        </w:rPr>
        <w:t>a</w:t>
      </w:r>
      <w:r>
        <w:rPr/>
        <w:t xml:space="preserve"> </w:t>
      </w:r>
      <w:r>
        <w:rPr>
          <w:lang w:val="it-IT"/>
        </w:rPr>
        <w:t>i</w:t>
      </w:r>
      <w:r>
        <w:rPr/>
        <w:t xml:space="preserve"> </w:t>
      </w:r>
      <w:r>
        <w:rPr>
          <w:lang w:val="it-IT"/>
        </w:rPr>
        <w:t>vinove</w:t>
      </w:r>
      <w:r>
        <w:rPr/>
        <w:t xml:space="preserve"> </w:t>
      </w:r>
      <w:r>
        <w:rPr>
          <w:lang w:val="it-IT"/>
        </w:rPr>
        <w:t>loze</w:t>
      </w:r>
      <w:r>
        <w:rPr/>
        <w:t xml:space="preserve">, </w:t>
      </w:r>
      <w:r>
        <w:rPr>
          <w:lang w:val="it-IT"/>
        </w:rPr>
        <w:t>na</w:t>
      </w:r>
      <w:r>
        <w:rPr/>
        <w:t xml:space="preserve"> </w:t>
      </w:r>
      <w:r>
        <w:rPr>
          <w:lang w:val="it-IT"/>
        </w:rPr>
        <w:t>osnovu</w:t>
      </w:r>
      <w:r>
        <w:rPr/>
        <w:t xml:space="preserve"> </w:t>
      </w:r>
      <w:r>
        <w:rPr>
          <w:lang w:val="it-IT"/>
        </w:rPr>
        <w:t>kojih</w:t>
      </w:r>
      <w:r>
        <w:rPr/>
        <w:t xml:space="preserve"> </w:t>
      </w:r>
      <w:r>
        <w:rPr>
          <w:lang w:val="it-IT"/>
        </w:rPr>
        <w:t>bi</w:t>
      </w:r>
      <w:r>
        <w:rPr/>
        <w:t xml:space="preserve"> </w:t>
      </w:r>
      <w:r>
        <w:rPr>
          <w:lang w:val="it-IT"/>
        </w:rPr>
        <w:t>se</w:t>
      </w:r>
      <w:r>
        <w:rPr/>
        <w:t xml:space="preserve"> </w:t>
      </w:r>
      <w:r>
        <w:rPr>
          <w:lang w:val="it-IT"/>
        </w:rPr>
        <w:t>mogle</w:t>
      </w:r>
      <w:r>
        <w:rPr/>
        <w:t xml:space="preserve"> </w:t>
      </w:r>
      <w:r>
        <w:rPr>
          <w:lang w:val="it-IT"/>
        </w:rPr>
        <w:t>stvarati</w:t>
      </w:r>
      <w:r>
        <w:rPr/>
        <w:t xml:space="preserve"> </w:t>
      </w:r>
      <w:r>
        <w:rPr>
          <w:lang w:val="it-IT"/>
        </w:rPr>
        <w:t>prepoznatljive</w:t>
      </w:r>
      <w:r>
        <w:rPr/>
        <w:t xml:space="preserve"> </w:t>
      </w:r>
      <w:r>
        <w:rPr>
          <w:lang w:val="it-IT"/>
        </w:rPr>
        <w:t>autohtone</w:t>
      </w:r>
      <w:r>
        <w:rPr/>
        <w:t xml:space="preserve"> </w:t>
      </w:r>
      <w:r>
        <w:rPr>
          <w:lang w:val="it-IT"/>
        </w:rPr>
        <w:t>marke</w:t>
      </w:r>
      <w:r>
        <w:rPr/>
        <w:t xml:space="preserve"> </w:t>
      </w:r>
      <w:r>
        <w:rPr>
          <w:lang w:val="it-IT"/>
        </w:rPr>
        <w:t>poljoprivrednih</w:t>
      </w:r>
      <w:r>
        <w:rPr/>
        <w:t xml:space="preserve"> </w:t>
      </w:r>
      <w:r>
        <w:rPr>
          <w:lang w:val="it-IT"/>
        </w:rPr>
        <w:t>i</w:t>
      </w:r>
      <w:r>
        <w:rPr/>
        <w:t xml:space="preserve"> </w:t>
      </w:r>
      <w:r>
        <w:rPr>
          <w:lang w:val="it-IT"/>
        </w:rPr>
        <w:t>prehrambenih</w:t>
      </w:r>
      <w:r>
        <w:rPr/>
        <w:t xml:space="preserve"> </w:t>
      </w:r>
      <w:r>
        <w:rPr>
          <w:lang w:val="it-IT"/>
        </w:rPr>
        <w:t>proizvo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7 ) Slabi marketing i plasman lokalnih poljoprivrednih proizvoda – </w:t>
      </w:r>
      <w:r>
        <w:rPr/>
        <w:t>ne postoji</w:t>
      </w:r>
      <w:r>
        <w:rPr>
          <w:b/>
        </w:rPr>
        <w:t xml:space="preserve"> </w:t>
      </w:r>
      <w:r>
        <w:rPr/>
        <w:t xml:space="preserve"> katalog obiteljskih poljoprivrednih gospodarstava niti u Gradu niti u županiji, kao ni katalog seljačkih proizvoda.  Stoga je potrebno razvijati izravnu prodaju i osmisliti marke jela, odnosno ponudu  specijaliteta (od predjela do deserta pripremljenih na tradicijski način (podravske. prge, hladnetina, juha od gljiva s heljdinom kašom, gorički gulaš, bregovska pi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G. INFRASTRUKTUR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" w:hanging="0"/>
        <w:rPr/>
      </w:pPr>
      <w:r>
        <w:rPr>
          <w:b/>
        </w:rPr>
        <w:t xml:space="preserve">G1) Vrlo loša prometna infrastruktura </w:t>
      </w:r>
      <w:r>
        <w:rPr/>
        <w:t xml:space="preserve">- </w:t>
      </w:r>
      <w:r>
        <w:rPr>
          <w:lang w:val="pl-PL"/>
        </w:rPr>
        <w:t>nedostatak cijelog  prometnog prstena oko grada. Sav promet prema Zagrebu i preko Podravske magistrale ide kroz prigradska naselja i uzrokuje veliko onečišćenje zraka i buku.</w:t>
      </w:r>
    </w:p>
    <w:p>
      <w:pPr>
        <w:pStyle w:val="Normal"/>
        <w:ind w:left="-108" w:hanging="0"/>
        <w:rPr/>
      </w:pPr>
      <w:r>
        <w:rPr>
          <w:lang w:val="pl-PL"/>
        </w:rPr>
        <w:t xml:space="preserve">Neophodna </w:t>
      </w:r>
      <w:r>
        <w:rPr>
          <w:b/>
          <w:lang w:val="pl-PL"/>
        </w:rPr>
        <w:t>rekonstrukcija i izgradnja drugog kolosjeka željezničke pruge Zagreb – Botovo</w:t>
      </w:r>
      <w:r>
        <w:rPr>
          <w:lang w:val="pl-PL"/>
        </w:rPr>
        <w:t xml:space="preserve"> zbog velikog teretnog i putničkog prometa, a većom kvalitetom željezničkog prometa smanjio bi se cestovni promet</w:t>
      </w:r>
      <w:r>
        <w:rPr>
          <w:b/>
          <w:bCs/>
          <w:lang w:val="pl-PL"/>
        </w:rPr>
        <w:t xml:space="preserve">, </w:t>
      </w:r>
      <w:r>
        <w:rPr>
          <w:bCs/>
          <w:lang w:val="pl-PL"/>
        </w:rPr>
        <w:t>te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mogućnost izgradnje </w:t>
      </w:r>
      <w:r>
        <w:rPr>
          <w:b/>
          <w:lang w:val="pl-PL"/>
        </w:rPr>
        <w:t>kontenjerskog terminala za kamione</w:t>
      </w:r>
      <w:r>
        <w:rPr>
          <w:lang w:val="pl-PL"/>
        </w:rPr>
        <w:t xml:space="preserve">  </w:t>
      </w:r>
      <w:r>
        <w:rPr>
          <w:b/>
          <w:lang w:val="pl-PL"/>
        </w:rPr>
        <w:t>Neizgrađena brza cesta Zagreb – Koprivnica</w:t>
      </w:r>
    </w:p>
    <w:p>
      <w:pPr>
        <w:pStyle w:val="Normal"/>
        <w:ind w:left="-108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G2) Izgradnja i </w:t>
      </w:r>
      <w:r>
        <w:rPr>
          <w:b/>
        </w:rPr>
        <w:t>održavanje komunalne infrastrukture</w:t>
      </w:r>
      <w:r>
        <w:rPr/>
        <w:t xml:space="preserve">  - Priključenost vodoopskrbne mreže u gradu Koprivnici je 95,6 % što je povoljan rezultat.</w:t>
      </w:r>
    </w:p>
    <w:p>
      <w:pPr>
        <w:pStyle w:val="Normal"/>
        <w:rPr/>
      </w:pPr>
      <w:r>
        <w:rPr/>
        <w:t>Odvodnja otpadnih voda pokrivena je u gradu Koprivnici i prigradskim naseljima Herešinu, Reki i Starigradu. Priključenost na kanalizacijsju mrežu iznosi 76%.</w:t>
      </w:r>
    </w:p>
    <w:p>
      <w:pPr>
        <w:pStyle w:val="Normal"/>
        <w:rPr/>
      </w:pPr>
      <w:r>
        <w:rPr/>
        <w:t xml:space="preserve">Rekonstrukcija dotrajale kanalizacijske mreže iziskuje velika financijska sredstva. Unatoč tome  potrebno je </w:t>
      </w:r>
      <w:r>
        <w:rPr>
          <w:b/>
          <w:bCs/>
        </w:rPr>
        <w:t>proširiti izgradnju kanalizacijske mreže</w:t>
      </w:r>
      <w:r>
        <w:rPr/>
        <w:t xml:space="preserve"> i na ostala prigradska naselja i poticati stanovništvo na organiziranu vodoopskrbu i odvodnju.</w:t>
      </w:r>
    </w:p>
    <w:p>
      <w:pPr>
        <w:pStyle w:val="Normal"/>
        <w:rPr/>
      </w:pPr>
      <w:r>
        <w:rPr/>
        <w:t xml:space="preserve">Priključenost stanovništva grada Koprivnice na </w:t>
      </w:r>
      <w:r>
        <w:rPr>
          <w:b/>
          <w:bCs/>
        </w:rPr>
        <w:t>plinsku mrežu</w:t>
      </w:r>
      <w:r>
        <w:rPr/>
        <w:t xml:space="preserve"> iznosi 8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3) TELEKOMUNIKACIJE - nedovoljna rasprostranjenost svjetlovodnog kab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H. BIOLOŠKA RAZNOLIKO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H1)  </w:t>
      </w:r>
      <w:r>
        <w:rPr>
          <w:b/>
          <w:bCs/>
        </w:rPr>
        <w:t>Urbanizacija –</w:t>
      </w:r>
      <w:r>
        <w:rPr/>
        <w:t xml:space="preserve"> Primjetno je širenje grada i zamjena biološki vrjednijih područja manje vrijednima. Izgradnja prometnica, parkirališta, kuća i drugih objekata na mjestu gdje su nekada bile livade, šume ili druga biološki vrijedna područja Prilikom urbanističkog planiranja trebalo bi vrednovati određena područja i nastojati što više očuvati biološki vrijedna područ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2)</w:t>
      </w:r>
      <w:r>
        <w:rPr/>
        <w:t xml:space="preserve"> </w:t>
      </w:r>
      <w:r>
        <w:rPr>
          <w:b/>
          <w:bCs/>
        </w:rPr>
        <w:t xml:space="preserve">Asfaltne pustinje - </w:t>
      </w:r>
      <w:r>
        <w:rPr>
          <w:bCs/>
        </w:rPr>
        <w:t>v</w:t>
      </w:r>
      <w:r>
        <w:rPr/>
        <w:t>elike površine parkirališta bez ikakvog života predstavljaju prave pustinje. Problem je porast broja automobila i parkirališta na račun zelenih površ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3)</w:t>
      </w:r>
      <w:r>
        <w:rPr/>
        <w:t xml:space="preserve"> </w:t>
      </w:r>
      <w:r>
        <w:rPr>
          <w:b/>
          <w:bCs/>
        </w:rPr>
        <w:t xml:space="preserve">Zagađenje voda - </w:t>
      </w:r>
      <w:r>
        <w:rPr/>
        <w:t>Komunalne vode grada izlijevaju se nizvodno od Koprivnice, te stoga građani nisu svjesni veličine tog ekološkog problema. Vodotok Bistra, koji je bio biološki izuzetno vrijedan, time je potpuno devasti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4)</w:t>
      </w:r>
      <w:r>
        <w:rPr/>
        <w:t xml:space="preserve"> </w:t>
      </w:r>
      <w:r>
        <w:rPr>
          <w:b/>
          <w:bCs/>
        </w:rPr>
        <w:t xml:space="preserve">Potok Koprivnica - </w:t>
      </w:r>
      <w:r>
        <w:rPr/>
        <w:t xml:space="preserve">je još uvijek bogat raznovrsnim životom. Stanovnici uz potok i Hrvatske vode svojim aktivnostima uz potok smanjuju biološku raznoliko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5)</w:t>
      </w:r>
      <w:r>
        <w:rPr/>
        <w:t xml:space="preserve"> </w:t>
      </w:r>
      <w:r>
        <w:rPr>
          <w:b/>
          <w:bCs/>
        </w:rPr>
        <w:t xml:space="preserve">Nestanak livada i šumaraka - </w:t>
      </w:r>
      <w:r>
        <w:rPr>
          <w:lang w:val="sv-SE"/>
        </w:rPr>
        <w:t>smanjivanje stočarstva i izgradnja dovodi do nestanka livada. Šumarci su ugroženi zbog širenja grada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H6) Intenzivna poljoprivreda - negativno djelovanje pesticida na bioraznoliko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LTURNA BAŠTI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I1) </w:t>
      </w:r>
      <w:r>
        <w:rPr>
          <w:b/>
          <w:bCs/>
        </w:rPr>
        <w:t xml:space="preserve">Nadležni konzervatorski odjel za zaštitu kulturne baštine nalazi se u Zagrebu što otežava komunikaciju između osoba kojima su potrebne njihove upute i stručno mišljenj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color w:val="FF0000"/>
          <w:u w:val="single"/>
        </w:rPr>
      </w:pPr>
      <w:r>
        <w:rPr>
          <w:b/>
          <w:bCs/>
        </w:rPr>
        <w:t xml:space="preserve">I2) Problem je propadanje i devastacija pojedinih objekata koji su registrirani kao kulturna dobra - </w:t>
      </w:r>
      <w:r>
        <w:rPr/>
        <w:t>osobito se to odnosi na objekte koji su u vlasništvu privatnih osoba  koji nemaju financijske mogućnosti obnove takvih objekata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 xml:space="preserve">I3) </w:t>
      </w:r>
      <w:r>
        <w:rPr>
          <w:b/>
          <w:bCs/>
        </w:rPr>
        <w:t>Obnova zaštićenih objekata zbog konzervatorskih uvjeta i specifičnosti gradnje gotovo u pravilu je značajno skuplja nego obnova drugih objekata zbog čega njihovi vlasnici i potencijalni korisnici nerijetko odustaju od njihove sanaci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4) Nepostojanje detaljnih arhitektonskih snimaka postojećeg stanja za zaštićene objekte  -</w:t>
      </w:r>
      <w:r>
        <w:rPr/>
        <w:t>detaljne arhitektonske snimke sa smjernicama za rekonstrukciju i konzervatorsku obradu velikog broja vrijednih objekata registriranih kao pojedinačna kulturna dobra ili  dobra unutar zaštićene jezgre ne postoje. Osobito se to odnosi na objekte koji se nalaze u vlasništvu privatnih osob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I5) </w:t>
      </w:r>
      <w:r>
        <w:rPr>
          <w:b/>
          <w:bCs/>
        </w:rPr>
        <w:t>Postojeće stanje najuže povijesne jezgre, osim nekoliko izuzetaka, nije u sadržajnom i oblikovnom pogledu zadovoljavajuće -</w:t>
      </w:r>
      <w:r>
        <w:rPr/>
        <w:t xml:space="preserve"> Zrinski trg, Trg bana J. Jelačića, Florijanski trg, Ulica Đure Estera i Nemčićeva ulica  koji uokviruju gradski park i parkovnu strukturu čine najurbaniziraniji i najreprezentativniji dio povijesne jezgre grada. Cijeli ovaj kompleks treba obnovu pojedinačnih građevina i njihovih namjena kako bi ukupna vrijednost ovog prostora bila prezentirana na primjeren način. Neuređene su i pripadajuće parcele kao i dvorišne građevine koje nemaju odgovarajuću namjenu tako da se grad doživljava sa svojim licem i naličjem. Time se negira značaj povijesne urbane jezgre te joj prijeti devastaci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I6) </w:t>
      </w:r>
      <w:r>
        <w:rPr>
          <w:b/>
          <w:bCs/>
        </w:rPr>
        <w:t xml:space="preserve">Ostaci srednjevjekovne utvrde (ostaci bedema sa zgradom Oružane) koji su najvrjedniji dio cjelokupne povijesne strukture grada nisu još uvijek dovoljno integrirani u centralni gradski prostor. Navedenom vrijednom prostoru nedostaje namjena koja će privući veći broj građana. Prijedlozi obnove su izrađeni no oni nisu ugrađeni u detaljne planove uređenja - </w:t>
      </w:r>
      <w:r>
        <w:rPr/>
        <w:t>navedenom vrijednom prostoru nedostaje namjena koja će privući veći broj građana. Problem je i taj što izrađene studije sa prijedlozima obnove ne obvezuju nikog jer nisu ugrađeni u detaljne planove uređenja, a postojeći i važeći detaljni planovi za taj prostor su izrađivani sa drugim konzervatorskim polazišt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7) Povijesno-memorijalni kompleks „Danica“ na sjevernom ulazu u grad je zapušten, bez sadržaja koji bi mogao privući zainteresirane građane i posjetitelje - </w:t>
      </w:r>
      <w:r>
        <w:rPr/>
        <w:t>navedeni kompleks je zaštićen no u tijeku je njegova revalorizac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8) </w:t>
      </w:r>
      <w:r>
        <w:rPr>
          <w:b/>
          <w:bCs/>
        </w:rPr>
        <w:t xml:space="preserve">Šuma Danica – suprotna razmišljanja unutar Ministarstva kulture glede statusa zaštite - </w:t>
      </w:r>
      <w:r>
        <w:rPr/>
        <w:t>Konzervatorski odjel traži da se u PPU Grada Koprivnice navedeni kompleks šume označi kao spomenik prirode, dok Uprava za zaštitu prirode istog ministarstva smatra da je nelogičo šumu Danica  štititi kao park priro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 w:val="false"/>
          <w:b w:val="false"/>
          <w:bCs/>
          <w:lang w:val="hr-HR"/>
        </w:rPr>
      </w:pPr>
      <w:r>
        <w:rPr>
          <w:b w:val="false"/>
          <w:bCs/>
          <w:lang w:val="hr-HR"/>
        </w:rPr>
      </w:r>
    </w:p>
    <w:p>
      <w:pPr>
        <w:pStyle w:val="TextBody"/>
        <w:jc w:val="right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sz w:val="20"/>
          <w:lang w:val="hr-HR"/>
        </w:rPr>
      </w:pPr>
      <w:r>
        <w:rPr>
          <w:b w:val="false"/>
          <w:sz w:val="20"/>
          <w:lang w:val="hr-HR"/>
        </w:rPr>
      </w:r>
    </w:p>
    <w:p>
      <w:pPr>
        <w:pStyle w:val="TextBody"/>
        <w:jc w:val="right"/>
        <w:rPr>
          <w:b w:val="false"/>
          <w:b w:val="false"/>
          <w:sz w:val="20"/>
          <w:lang w:val="hr-HR"/>
        </w:rPr>
      </w:pPr>
      <w:r>
        <w:rPr>
          <w:b w:val="false"/>
          <w:sz w:val="20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sz w:val="36"/>
          <w:szCs w:val="28"/>
        </w:rPr>
      </w:pPr>
      <w:r>
        <w:rPr>
          <w:rFonts w:cs="Arial" w:ascii="Arial" w:hAnsi="Arial"/>
          <w:b w:val="false"/>
          <w:sz w:val="36"/>
          <w:szCs w:val="28"/>
        </w:rPr>
        <w:t xml:space="preserve">POPIS PROBLEMA U DRUŠTVENIM UVJETIMA 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sz w:val="36"/>
          <w:szCs w:val="28"/>
        </w:rPr>
      </w:pPr>
      <w:r>
        <w:rPr>
          <w:rFonts w:cs="Arial" w:ascii="Arial" w:hAnsi="Arial"/>
          <w:b w:val="false"/>
          <w:sz w:val="36"/>
          <w:szCs w:val="2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ZDRAVSTVO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cs="Arial" w:ascii="Arial" w:hAnsi="Arial"/>
          <w:b w:val="false"/>
          <w:bCs/>
        </w:rPr>
        <w:t xml:space="preserve">A1)Zdravstveno neosigurane osobe: </w:t>
      </w:r>
      <w:r>
        <w:rPr/>
        <w:t xml:space="preserve">Nakon gubitka zaposlenja, mnogi su građani </w:t>
      </w:r>
      <w:r>
        <w:rPr>
          <w:bCs/>
        </w:rPr>
        <w:t>neinformirani,</w:t>
      </w:r>
      <w:r>
        <w:rPr/>
        <w:t xml:space="preserve"> needucirani, pa i nemarni, jer propuštaju rok za podnošenje zahtjeva za produženja zdravstvenog osiguranja. Mahom su to nezaposlene osob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2) Ovisnosti</w:t>
      </w:r>
    </w:p>
    <w:p>
      <w:pPr>
        <w:pStyle w:val="Normal"/>
        <w:rPr/>
      </w:pPr>
      <w:r>
        <w:rPr/>
        <w:t>Najrasprostranjenije ovisnosti su alkoholizam, pušenje i droge.</w:t>
      </w:r>
    </w:p>
    <w:p>
      <w:pPr>
        <w:pStyle w:val="TextBody"/>
        <w:rPr>
          <w:rFonts w:ascii="Arial" w:hAnsi="Arial" w:cs="Arial"/>
          <w:b w:val="false"/>
          <w:b w:val="false"/>
          <w:lang w:val="hr-HR"/>
        </w:rPr>
      </w:pPr>
      <w:r>
        <w:rPr/>
        <w:t>Posebno</w:t>
      </w:r>
      <w:r>
        <w:rPr>
          <w:lang w:val="hr-HR"/>
        </w:rPr>
        <w:t xml:space="preserve"> </w:t>
      </w:r>
      <w:r>
        <w:rPr/>
        <w:t>zabrinjava</w:t>
      </w:r>
      <w:r>
        <w:rPr>
          <w:lang w:val="hr-HR"/>
        </w:rPr>
        <w:t xml:space="preserve"> </w:t>
      </w:r>
      <w:r>
        <w:rPr/>
        <w:t>alkoholizam</w:t>
      </w:r>
      <w:r>
        <w:rPr>
          <w:lang w:val="hr-HR"/>
        </w:rPr>
        <w:t xml:space="preserve"> </w:t>
      </w:r>
      <w:r>
        <w:rPr/>
        <w:t>mladih</w:t>
      </w:r>
      <w:r>
        <w:rPr>
          <w:lang w:val="hr-HR"/>
        </w:rPr>
        <w:t xml:space="preserve"> -</w:t>
      </w:r>
      <w:r>
        <w:rPr/>
        <w:t>konzumiranje</w:t>
      </w:r>
      <w:r>
        <w:rPr>
          <w:lang w:val="hr-HR"/>
        </w:rPr>
        <w:t xml:space="preserve"> </w:t>
      </w:r>
      <w:r>
        <w:rPr/>
        <w:t>alkohola</w:t>
      </w:r>
      <w:r>
        <w:rPr>
          <w:lang w:val="hr-HR"/>
        </w:rPr>
        <w:t xml:space="preserve"> </w:t>
      </w:r>
      <w:r>
        <w:rPr/>
        <w:t>kao</w:t>
      </w:r>
      <w:r>
        <w:rPr>
          <w:lang w:val="hr-HR"/>
        </w:rPr>
        <w:t xml:space="preserve"> </w:t>
      </w:r>
      <w:r>
        <w:rPr/>
        <w:t>ra</w:t>
      </w:r>
      <w:r>
        <w:rPr>
          <w:lang w:val="hr-HR"/>
        </w:rPr>
        <w:t>š</w:t>
      </w:r>
      <w:r>
        <w:rPr/>
        <w:t>ireni</w:t>
      </w:r>
      <w:r>
        <w:rPr>
          <w:lang w:val="hr-HR"/>
        </w:rPr>
        <w:t xml:space="preserve"> </w:t>
      </w:r>
      <w:r>
        <w:rPr/>
        <w:t>oblik</w:t>
      </w:r>
      <w:r>
        <w:rPr>
          <w:lang w:val="hr-HR"/>
        </w:rPr>
        <w:t xml:space="preserve"> </w:t>
      </w:r>
      <w:r>
        <w:rPr/>
        <w:t>provo</w:t>
      </w:r>
      <w:r>
        <w:rPr>
          <w:lang w:val="hr-HR"/>
        </w:rPr>
        <w:t>đ</w:t>
      </w:r>
      <w:r>
        <w:rPr/>
        <w:t>enja</w:t>
      </w:r>
      <w:r>
        <w:rPr>
          <w:lang w:val="hr-HR"/>
        </w:rPr>
        <w:t xml:space="preserve"> </w:t>
      </w:r>
      <w:r>
        <w:rPr/>
        <w:t>vr</w:t>
      </w:r>
      <w:r>
        <w:rPr>
          <w:lang w:val="hr-HR"/>
        </w:rPr>
        <w:t>š</w:t>
      </w:r>
      <w:r>
        <w:rPr/>
        <w:t>nja</w:t>
      </w:r>
      <w:r>
        <w:rPr>
          <w:lang w:val="hr-HR"/>
        </w:rPr>
        <w:t>č</w:t>
      </w:r>
      <w:r>
        <w:rPr/>
        <w:t>kog</w:t>
      </w:r>
      <w:r>
        <w:rPr>
          <w:lang w:val="hr-HR"/>
        </w:rPr>
        <w:t xml:space="preserve"> </w:t>
      </w:r>
      <w:r>
        <w:rPr/>
        <w:t>slobodnog</w:t>
      </w:r>
      <w:r>
        <w:rPr>
          <w:lang w:val="hr-HR"/>
        </w:rPr>
        <w:t xml:space="preserve"> </w:t>
      </w:r>
      <w:r>
        <w:rPr/>
        <w:t>vremena</w:t>
      </w:r>
      <w:r>
        <w:rPr>
          <w:lang w:val="hr-HR"/>
        </w:rPr>
        <w:t>.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lang w:val="hr-HR"/>
        </w:rPr>
      </w:pPr>
      <w:r>
        <w:rPr>
          <w:rFonts w:cs="Arial" w:ascii="Arial" w:hAnsi="Arial"/>
          <w:b w:val="false"/>
          <w:sz w:val="20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lang w:val="hr-HR"/>
        </w:rPr>
      </w:pPr>
      <w:r>
        <w:rPr>
          <w:rFonts w:cs="Arial" w:ascii="Arial" w:hAnsi="Arial"/>
          <w:b w:val="false"/>
          <w:bCs/>
        </w:rPr>
        <w:t>A</w:t>
      </w:r>
      <w:r>
        <w:rPr>
          <w:rFonts w:cs="Arial" w:ascii="Arial" w:hAnsi="Arial"/>
          <w:b w:val="false"/>
          <w:bCs/>
          <w:lang w:val="hr-HR"/>
        </w:rPr>
        <w:t xml:space="preserve"> 3) </w:t>
      </w:r>
      <w:r>
        <w:rPr>
          <w:rFonts w:cs="Arial" w:ascii="Arial" w:hAnsi="Arial"/>
          <w:b w:val="false"/>
          <w:bCs/>
        </w:rPr>
        <w:t>Demografsko</w:t>
      </w:r>
      <w:r>
        <w:rPr>
          <w:rFonts w:cs="Arial" w:ascii="Arial" w:hAnsi="Arial"/>
          <w:b w:val="false"/>
          <w:bCs/>
          <w:lang w:val="hr-HR"/>
        </w:rPr>
        <w:t xml:space="preserve"> </w:t>
      </w:r>
      <w:r>
        <w:rPr>
          <w:rFonts w:cs="Arial" w:ascii="Arial" w:hAnsi="Arial"/>
          <w:b w:val="false"/>
          <w:bCs/>
        </w:rPr>
        <w:t>starenje</w:t>
      </w:r>
      <w:r>
        <w:rPr>
          <w:rFonts w:cs="Arial" w:ascii="Arial" w:hAnsi="Arial"/>
          <w:b w:val="false"/>
          <w:bCs/>
          <w:lang w:val="hr-HR"/>
        </w:rPr>
        <w:t xml:space="preserve"> </w:t>
      </w:r>
      <w:r>
        <w:rPr>
          <w:rFonts w:cs="Arial" w:ascii="Arial" w:hAnsi="Arial"/>
          <w:b w:val="false"/>
          <w:bCs/>
        </w:rPr>
        <w:t>stanovni</w:t>
      </w:r>
      <w:r>
        <w:rPr>
          <w:rFonts w:cs="Arial" w:ascii="Arial" w:hAnsi="Arial"/>
          <w:b w:val="false"/>
          <w:bCs/>
          <w:lang w:val="hr-HR"/>
        </w:rPr>
        <w:t>š</w:t>
      </w:r>
      <w:r>
        <w:rPr>
          <w:rFonts w:cs="Arial" w:ascii="Arial" w:hAnsi="Arial"/>
          <w:b w:val="false"/>
          <w:bCs/>
        </w:rPr>
        <w:t>tva</w:t>
      </w:r>
      <w:r>
        <w:rPr>
          <w:rFonts w:cs="Arial" w:ascii="Arial" w:hAnsi="Arial"/>
          <w:b w:val="false"/>
          <w:bCs/>
          <w:lang w:val="hr-HR"/>
        </w:rPr>
        <w:t xml:space="preserve"> </w:t>
      </w:r>
      <w:r>
        <w:rPr>
          <w:rFonts w:cs="Arial" w:ascii="Arial" w:hAnsi="Arial"/>
          <w:b w:val="false"/>
          <w:bCs/>
        </w:rPr>
        <w:t>Koprivnice</w:t>
      </w:r>
    </w:p>
    <w:p>
      <w:pPr>
        <w:pStyle w:val="Normal"/>
        <w:rPr/>
      </w:pPr>
      <w:r>
        <w:rPr/>
        <w:t>Osjeća se nedostatak gerontoloških odjela, gerontoloških centara, hospicija te nedostatak stručnjaka iz područja zdravstva.</w:t>
      </w:r>
    </w:p>
    <w:p>
      <w:pPr>
        <w:pStyle w:val="Normal"/>
        <w:rPr/>
      </w:pPr>
      <w:r>
        <w:rPr/>
        <w:t xml:space="preserve">Problem je i financiranja usluga, </w:t>
      </w:r>
      <w:r>
        <w:rPr>
          <w:color w:val="000000"/>
        </w:rPr>
        <w:t>programa i edukativnih sadržaja</w:t>
      </w:r>
      <w:r>
        <w:rPr/>
        <w:t xml:space="preserve">  različitih agencija i udruga za starije osobe .</w:t>
      </w:r>
    </w:p>
    <w:p>
      <w:pPr>
        <w:pStyle w:val="TextBody"/>
        <w:rPr/>
      </w:pPr>
      <w:r>
        <w:rPr/>
        <w:t>S</w:t>
      </w:r>
      <w:r>
        <w:rPr>
          <w:lang w:val="hr-HR"/>
        </w:rPr>
        <w:t xml:space="preserve"> </w:t>
      </w:r>
      <w:r>
        <w:rPr/>
        <w:t>druge</w:t>
      </w:r>
      <w:r>
        <w:rPr>
          <w:lang w:val="hr-HR"/>
        </w:rPr>
        <w:t xml:space="preserve"> </w:t>
      </w:r>
      <w:r>
        <w:rPr/>
        <w:t>strane</w:t>
      </w:r>
      <w:r>
        <w:rPr>
          <w:lang w:val="hr-HR"/>
        </w:rPr>
        <w:t xml:space="preserve"> </w:t>
      </w:r>
      <w:r>
        <w:rPr/>
        <w:t>nedovoljn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otpora</w:t>
      </w:r>
      <w:r>
        <w:rPr>
          <w:lang w:val="hr-HR"/>
        </w:rPr>
        <w:t xml:space="preserve"> </w:t>
      </w:r>
      <w:r>
        <w:rPr/>
        <w:t>obiteljima</w:t>
      </w:r>
      <w:r>
        <w:rPr>
          <w:lang w:val="hr-HR"/>
        </w:rPr>
        <w:t xml:space="preserve">  </w:t>
      </w:r>
      <w:r>
        <w:rPr/>
        <w:t>s</w:t>
      </w:r>
      <w:r>
        <w:rPr>
          <w:lang w:val="hr-HR"/>
        </w:rPr>
        <w:t xml:space="preserve"> </w:t>
      </w:r>
      <w:r>
        <w:rPr/>
        <w:t>vi</w:t>
      </w:r>
      <w:r>
        <w:rPr>
          <w:lang w:val="hr-HR"/>
        </w:rPr>
        <w:t>š</w:t>
      </w:r>
      <w:r>
        <w:rPr/>
        <w:t>e</w:t>
      </w:r>
      <w:r>
        <w:rPr>
          <w:lang w:val="hr-HR"/>
        </w:rPr>
        <w:t xml:space="preserve"> </w:t>
      </w:r>
      <w:r>
        <w:rPr/>
        <w:t>djece</w:t>
      </w:r>
      <w:r>
        <w:rPr>
          <w:lang w:val="hr-HR"/>
        </w:rPr>
        <w:t>.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lang w:val="hr-HR"/>
        </w:rPr>
      </w:pPr>
      <w:r>
        <w:rPr>
          <w:rFonts w:cs="Arial" w:ascii="Arial" w:hAnsi="Arial"/>
          <w:b w:val="false"/>
          <w:bCs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lang w:val="hr-HR"/>
        </w:rPr>
      </w:pPr>
      <w:r>
        <w:rPr>
          <w:rFonts w:cs="Arial" w:ascii="Arial" w:hAnsi="Arial"/>
          <w:b w:val="false"/>
          <w:bCs/>
        </w:rPr>
        <w:t>A</w:t>
      </w:r>
      <w:r>
        <w:rPr>
          <w:rFonts w:cs="Arial" w:ascii="Arial" w:hAnsi="Arial"/>
          <w:b w:val="false"/>
          <w:bCs/>
          <w:lang w:val="hr-HR"/>
        </w:rPr>
        <w:t xml:space="preserve">4) </w:t>
      </w:r>
      <w:r>
        <w:rPr>
          <w:rFonts w:cs="Arial" w:ascii="Arial" w:hAnsi="Arial"/>
          <w:b w:val="false"/>
          <w:bCs/>
        </w:rPr>
        <w:t>Rekreacija</w:t>
      </w:r>
      <w:r>
        <w:rPr>
          <w:rFonts w:cs="Arial" w:ascii="Arial" w:hAnsi="Arial"/>
          <w:b w:val="false"/>
          <w:bCs/>
          <w:lang w:val="hr-HR"/>
        </w:rPr>
        <w:t xml:space="preserve">  </w:t>
      </w:r>
      <w:r>
        <w:rPr>
          <w:rFonts w:cs="Arial" w:ascii="Arial" w:hAnsi="Arial"/>
          <w:b w:val="false"/>
          <w:bCs/>
        </w:rPr>
        <w:t>i</w:t>
      </w:r>
      <w:r>
        <w:rPr>
          <w:rFonts w:cs="Arial" w:ascii="Arial" w:hAnsi="Arial"/>
          <w:b w:val="false"/>
          <w:bCs/>
          <w:lang w:val="hr-HR"/>
        </w:rPr>
        <w:t xml:space="preserve"> </w:t>
      </w:r>
      <w:r>
        <w:rPr>
          <w:rFonts w:cs="Arial" w:ascii="Arial" w:hAnsi="Arial"/>
          <w:b w:val="false"/>
          <w:bCs/>
        </w:rPr>
        <w:t>zdravstvena</w:t>
      </w:r>
      <w:r>
        <w:rPr>
          <w:rFonts w:cs="Arial" w:ascii="Arial" w:hAnsi="Arial"/>
          <w:b w:val="false"/>
          <w:bCs/>
          <w:lang w:val="hr-HR"/>
        </w:rPr>
        <w:t xml:space="preserve"> </w:t>
      </w:r>
      <w:r>
        <w:rPr>
          <w:rFonts w:cs="Arial" w:ascii="Arial" w:hAnsi="Arial"/>
          <w:b w:val="false"/>
          <w:bCs/>
        </w:rPr>
        <w:t>preventiva</w:t>
      </w:r>
    </w:p>
    <w:p>
      <w:pPr>
        <w:pStyle w:val="Normal"/>
        <w:rPr/>
      </w:pPr>
      <w:r>
        <w:rPr/>
        <w:t>Osjeća se nedostatak dvoranskih prostora za rekreaciju.</w:t>
      </w:r>
    </w:p>
    <w:p>
      <w:pPr>
        <w:pStyle w:val="Normal"/>
        <w:rPr/>
      </w:pPr>
      <w:r>
        <w:rPr/>
        <w:t xml:space="preserve">Potrebni su i programi zdravstvenog odgoja unutar formalnog obrazovanja kao edukacijska preventiva . Nedostatna je </w:t>
      </w:r>
      <w:r>
        <w:rPr>
          <w:bCs/>
        </w:rPr>
        <w:t xml:space="preserve">educiranost o zdravoj prehrani, </w:t>
      </w:r>
      <w:r>
        <w:rPr/>
        <w:t>preventivi  neželjene trudnoće i drugim pitanj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OCIJALNA SKRB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 1) Nezaposlenost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Arial"/>
        </w:rPr>
        <w:t xml:space="preserve"> </w:t>
      </w:r>
      <w:r>
        <w:rPr/>
        <w:t>Znatan je broj nezaposlenih osoba, posebno mladih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>Znatan broj nezaposlenih građana je bez zanimanja, a mnogi nisu spremni na obrazovanje radi stjecanja određenog zanimanja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>Nezaposleni sa zvanjima s najvećom frekvencijom nezaposlenosti često nisu spremni na prekvalifikaciju i dokvalifikaciju.</w:t>
      </w:r>
    </w:p>
    <w:p>
      <w:pPr>
        <w:pStyle w:val="Normal"/>
        <w:rPr/>
      </w:pPr>
      <w:r>
        <w:rPr/>
        <w:t>Nizak je životni standard, te prisutna nemogućnost podmirenja osnovnih životnih potreba nezaposlenih i njihovih obitelj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2) Stanovanje</w:t>
      </w:r>
    </w:p>
    <w:p>
      <w:pPr>
        <w:pStyle w:val="Normal"/>
        <w:rPr/>
      </w:pPr>
      <w:r>
        <w:rPr/>
        <w:t xml:space="preserve">Nedostatan je broj stanova za mlade obitelji, te znatan broj podstanara </w:t>
      </w:r>
    </w:p>
    <w:p>
      <w:pPr>
        <w:pStyle w:val="Normal"/>
        <w:rPr/>
      </w:pPr>
      <w:r>
        <w:rPr/>
        <w:t>Osjeća se nedostatak stanova za samce i obitelji skromnih prihoda.</w:t>
      </w:r>
    </w:p>
    <w:p>
      <w:pPr>
        <w:pStyle w:val="Normal"/>
        <w:rPr/>
      </w:pPr>
      <w:r>
        <w:rPr/>
        <w:t>Stambeni uvjeti znatnog broja podstanara su neadekvatni - bez tekuće vode, grijanja, skučen i vlažan stambeni prostor.</w:t>
      </w:r>
    </w:p>
    <w:p>
      <w:pPr>
        <w:pStyle w:val="Normal"/>
        <w:rPr/>
      </w:pPr>
      <w:r>
        <w:rPr/>
        <w:t>Prisutan je i nedostatak stambenih zajednica za mlade ljude po prestanku skrbi u udomiteljskim obiteljima i Domu za djecu „Svitanje“</w:t>
      </w:r>
    </w:p>
    <w:p>
      <w:pPr>
        <w:pStyle w:val="Normal"/>
        <w:rPr/>
      </w:pPr>
      <w:r>
        <w:rPr/>
        <w:t>Osjeća se nedostatak prihvatilišta za hitne intervencije uslijed nasilničkog ponašanja u obitelji, otpusta iz zdravstvene ustanove, otpusta iz kazneno popravne ustanove,  za osobe koje su privremeno zatečene na području Grada Koprivnice</w:t>
      </w:r>
    </w:p>
    <w:p>
      <w:pPr>
        <w:pStyle w:val="Normal"/>
        <w:rPr/>
      </w:pPr>
      <w:r>
        <w:rPr/>
        <w:t>Nedostaju i stanovi prilagođeni osobama s invaliditetom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3) Obiteljski odnosi</w:t>
      </w:r>
    </w:p>
    <w:p>
      <w:pPr>
        <w:pStyle w:val="Normal"/>
        <w:rPr/>
      </w:pPr>
      <w:r>
        <w:rPr/>
        <w:t>Nedovoljna je edukacija za brak i roditeljstvo.</w:t>
      </w:r>
    </w:p>
    <w:p>
      <w:pPr>
        <w:pStyle w:val="Normal"/>
        <w:rPr/>
      </w:pPr>
      <w:r>
        <w:rPr/>
        <w:t>Na području Grada Koprivnice zabrinjavajući je broj razvoda br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4) </w:t>
      </w:r>
      <w:r>
        <w:rPr>
          <w:rFonts w:cs="Arial"/>
          <w:b/>
        </w:rPr>
        <w:t>D</w:t>
      </w:r>
      <w:r>
        <w:rPr>
          <w:rFonts w:cs="Arial"/>
          <w:b/>
          <w:bCs/>
        </w:rPr>
        <w:t>jeca bez adekvatne ili roditeljske skrbi</w:t>
      </w:r>
    </w:p>
    <w:p>
      <w:pPr>
        <w:pStyle w:val="Normal"/>
        <w:rPr/>
      </w:pPr>
      <w:r>
        <w:rPr/>
        <w:t>Osjeća se problem zbrinjavanja, integracije i osamostaljivanja za život djece bez adekvatne ili roditeljske skrbi.</w:t>
      </w:r>
    </w:p>
    <w:p>
      <w:pPr>
        <w:pStyle w:val="Normal"/>
        <w:rPr/>
      </w:pPr>
      <w:r>
        <w:rPr/>
        <w:t>Mali je broj i nedostatna edukacija udomiteljskih obitelj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B5) D</w:t>
      </w:r>
      <w:r>
        <w:rPr>
          <w:rFonts w:cs="Arial"/>
          <w:b/>
          <w:bCs/>
        </w:rPr>
        <w:t>jeca s teškoćama u razvoju</w:t>
      </w:r>
    </w:p>
    <w:p>
      <w:pPr>
        <w:pStyle w:val="TextBody"/>
        <w:rPr>
          <w:lang w:val="es-ES"/>
        </w:rPr>
      </w:pPr>
      <w:r>
        <w:rPr>
          <w:lang w:val="es-ES"/>
        </w:rPr>
        <w:t>Broj djece s teškoćama u razvoju je u porastu.</w:t>
      </w:r>
    </w:p>
    <w:p>
      <w:pPr>
        <w:pStyle w:val="Normal"/>
        <w:rPr/>
      </w:pPr>
      <w:r>
        <w:rPr/>
        <w:t>Osjeća se problem integracije djece s teškoćama u razvoju u društvo i osamostaljivanja za kasniji život.</w:t>
      </w:r>
    </w:p>
    <w:p>
      <w:pPr>
        <w:pStyle w:val="Normal"/>
        <w:rPr/>
      </w:pPr>
      <w:r>
        <w:rPr/>
        <w:t>Problem je i utvrđivanje teškoća u razvoju kod djece osnovnoškolske dobi radi uključivanja u redovni odgojno-obrazovni sustav.</w:t>
      </w:r>
    </w:p>
    <w:p>
      <w:pPr>
        <w:pStyle w:val="TextBody"/>
        <w:rPr/>
      </w:pPr>
      <w:r>
        <w:rPr/>
        <w:t>Zbrinjavanje</w:t>
      </w:r>
      <w:r>
        <w:rPr>
          <w:lang w:val="hr-HR"/>
        </w:rPr>
        <w:t xml:space="preserve"> </w:t>
      </w:r>
      <w:r>
        <w:rPr/>
        <w:t>djece</w:t>
      </w:r>
      <w:r>
        <w:rPr>
          <w:lang w:val="hr-HR"/>
        </w:rPr>
        <w:t xml:space="preserve"> </w:t>
      </w:r>
      <w:r>
        <w:rPr/>
        <w:t>s</w:t>
      </w:r>
      <w:r>
        <w:rPr>
          <w:lang w:val="hr-HR"/>
        </w:rPr>
        <w:t xml:space="preserve"> </w:t>
      </w:r>
      <w:r>
        <w:rPr/>
        <w:t>te</w:t>
      </w:r>
      <w:r>
        <w:rPr>
          <w:lang w:val="hr-HR"/>
        </w:rPr>
        <w:t>š</w:t>
      </w:r>
      <w:r>
        <w:rPr/>
        <w:t>ko</w:t>
      </w:r>
      <w:r>
        <w:rPr>
          <w:lang w:val="hr-HR"/>
        </w:rPr>
        <w:t>ć</w:t>
      </w:r>
      <w:r>
        <w:rPr/>
        <w:t>am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razvoju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>đ</w:t>
      </w:r>
      <w:r>
        <w:rPr/>
        <w:t>er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ote</w:t>
      </w:r>
      <w:r>
        <w:rPr>
          <w:lang w:val="hr-HR"/>
        </w:rPr>
        <w:t>ž</w:t>
      </w:r>
      <w:r>
        <w:rPr/>
        <w:t>ano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6) Osobe s invaliditetom</w:t>
      </w:r>
    </w:p>
    <w:p>
      <w:pPr>
        <w:pStyle w:val="Normal"/>
        <w:rPr>
          <w:color w:val="000000"/>
        </w:rPr>
      </w:pPr>
      <w:r>
        <w:rPr>
          <w:color w:val="000000"/>
        </w:rPr>
        <w:t>Broj osoba s invaliditetom je u porastu.</w:t>
      </w:r>
    </w:p>
    <w:p>
      <w:pPr>
        <w:pStyle w:val="Normal"/>
        <w:rPr/>
      </w:pPr>
      <w:r>
        <w:rPr/>
        <w:t>Osjeća se problem integracije u društvo i osamostaljivanja osoba s invaliditetom kroz obrazovanje i zapošljavanje.</w:t>
      </w:r>
    </w:p>
    <w:p>
      <w:pPr>
        <w:pStyle w:val="Normal"/>
        <w:rPr/>
      </w:pPr>
      <w:r>
        <w:rPr/>
        <w:t>Državna politika neujednačeno se odnosi prema osobama  s invaliditetom obzirom na uzrok invaliditeta</w:t>
      </w:r>
    </w:p>
    <w:p>
      <w:pPr>
        <w:pStyle w:val="Normal"/>
        <w:rPr>
          <w:color w:val="000000"/>
        </w:rPr>
      </w:pPr>
      <w:r>
        <w:rPr>
          <w:color w:val="000000"/>
        </w:rPr>
        <w:t>Nedostatak smještajnih kapaciteta za osobe s invaliditetom.</w:t>
      </w:r>
    </w:p>
    <w:p>
      <w:pPr>
        <w:pStyle w:val="Normal"/>
        <w:rPr>
          <w:color w:val="000000"/>
        </w:rPr>
      </w:pPr>
      <w:r>
        <w:rPr>
          <w:color w:val="000000"/>
        </w:rPr>
        <w:t>Nedostatak smještaja za duševno bolesne osobe.</w:t>
      </w:r>
    </w:p>
    <w:p>
      <w:pPr>
        <w:pStyle w:val="Normal"/>
        <w:rPr>
          <w:color w:val="000000"/>
        </w:rPr>
      </w:pPr>
      <w:r>
        <w:rPr>
          <w:color w:val="000000"/>
        </w:rPr>
        <w:t>Nedostatak smještaja za osobe s mentalnom retardacijom.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7) Prevencija socijalno neprihvatljivog ponašanja djece i mladih</w:t>
      </w:r>
    </w:p>
    <w:p>
      <w:pPr>
        <w:pStyle w:val="Normal"/>
        <w:rPr/>
      </w:pPr>
      <w:r>
        <w:rPr/>
        <w:t>Sve je učestalije nasilničko ponašanje djece i mladih, konzumiranje cigareta, alkohola i opojnih droga.</w:t>
      </w:r>
    </w:p>
    <w:p>
      <w:pPr>
        <w:pStyle w:val="Normal"/>
        <w:rPr/>
      </w:pPr>
      <w:r>
        <w:rPr/>
        <w:t>Sve su učestaliji asocijalni oblici ponašanja djece i mladih (poremećen sustav vrijednosti i odnosa u vršnjačkom okruženju).</w:t>
      </w:r>
    </w:p>
    <w:p>
      <w:pPr>
        <w:pStyle w:val="Normal"/>
        <w:rPr/>
      </w:pPr>
      <w:r>
        <w:rPr/>
        <w:t>Indirektno zlostavljanje djece i mladih prisutno je i preko medija jer su izloženi prevelikom broju agresivnih scena u svim vrstama medija.</w:t>
      </w:r>
    </w:p>
    <w:p>
      <w:pPr>
        <w:pStyle w:val="Normal"/>
        <w:rPr/>
      </w:pPr>
      <w:r>
        <w:rPr/>
        <w:t>Nedovoljan je broj programa i stručnjaka za prevenciju socijalno neprihvatljivog ponašanja djece i mladih.</w:t>
      </w:r>
    </w:p>
    <w:p>
      <w:pPr>
        <w:pStyle w:val="Normal"/>
        <w:rPr>
          <w:b/>
          <w:b/>
        </w:rPr>
      </w:pPr>
      <w:r>
        <w:rPr/>
        <w:t>Nedovoljna je informiranost javnosti o postojećim programima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8) Romska populacija</w:t>
      </w:r>
    </w:p>
    <w:p>
      <w:pPr>
        <w:pStyle w:val="Normal"/>
        <w:rPr/>
      </w:pPr>
      <w:r>
        <w:rPr/>
        <w:t>Postoji Problem integracije i specifičnog sustava vrijednosti Roma.</w:t>
      </w:r>
    </w:p>
    <w:p>
      <w:pPr>
        <w:pStyle w:val="Normal"/>
        <w:rPr/>
      </w:pPr>
      <w:r>
        <w:rPr/>
        <w:t>Obrazovna razina Roma je niska, većina je nepismena i bez završene osnovne škole</w:t>
      </w:r>
    </w:p>
    <w:p>
      <w:pPr>
        <w:pStyle w:val="Normal"/>
        <w:rPr/>
      </w:pPr>
      <w:r>
        <w:rPr/>
        <w:t>Nezaposlenost je visoka-većina Roma je nezaposlena i koristi pomoć za uzdržavanje sukladno Zakonu o socijalnoj skrbi</w:t>
      </w:r>
    </w:p>
    <w:p>
      <w:pPr>
        <w:pStyle w:val="Normal"/>
        <w:rPr/>
      </w:pPr>
      <w:r>
        <w:rPr/>
        <w:t>Neprimjereni su im uvjeti stanovanja. Stambeni objekti izgrađeni izvan građevnih zona, bez potrebne građevinske dokumentacije, uz nemogućnost priključenja na infrastrukturu te skučen prostor.</w:t>
      </w:r>
    </w:p>
    <w:p>
      <w:pPr>
        <w:pStyle w:val="Normal"/>
        <w:rPr/>
      </w:pPr>
      <w:r>
        <w:rPr/>
        <w:t>Običajne i zakonske norme ne poštuju se.</w:t>
      </w:r>
    </w:p>
    <w:p>
      <w:pPr>
        <w:pStyle w:val="Normal"/>
        <w:rPr/>
      </w:pPr>
      <w:r>
        <w:rPr/>
        <w:t>Neprimjeren je odgoj i obrazovanje djec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9) Nasilničko ponašanje</w:t>
      </w:r>
    </w:p>
    <w:p>
      <w:pPr>
        <w:pStyle w:val="Normal"/>
        <w:rPr/>
      </w:pPr>
      <w:r>
        <w:rPr/>
        <w:t>Različiti oblici obiteljskog nasilja su u porastu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  <w:t>C. OBRAZOVNI SUSTAV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1) Obrazovanje</w:t>
      </w:r>
    </w:p>
    <w:p>
      <w:pPr>
        <w:pStyle w:val="Normal"/>
        <w:rPr/>
      </w:pPr>
      <w:r>
        <w:rPr/>
        <w:t xml:space="preserve">Velik broj ljudi nema završenu osmogodišnju školu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2) Buduća obrazovna struktura</w:t>
      </w:r>
    </w:p>
    <w:p>
      <w:pPr>
        <w:pStyle w:val="Normal"/>
        <w:rPr/>
      </w:pPr>
      <w:r>
        <w:rPr/>
        <w:t>Obrazovna struktura stanovništva Koprivnice i okolice je ni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C3) P</w:t>
      </w:r>
      <w:r>
        <w:rPr>
          <w:rFonts w:cs="Arial"/>
          <w:b/>
          <w:bCs/>
        </w:rPr>
        <w:t>rogrami  za mlade</w:t>
      </w:r>
    </w:p>
    <w:p>
      <w:pPr>
        <w:pStyle w:val="Normal"/>
        <w:rPr/>
      </w:pPr>
      <w:r>
        <w:rPr/>
        <w:t>Mladi su po svojoj prirodi skloni neformalnom druženju te ne vole institucionalizaciju ili nametanje programa «izvana».</w:t>
      </w:r>
    </w:p>
    <w:p>
      <w:pPr>
        <w:pStyle w:val="Normal"/>
        <w:rPr/>
      </w:pPr>
      <w:r>
        <w:rPr/>
        <w:t>Stoga postoji nedovoljna koordinacija između interesa mladih i ponuđenih sadržaja</w:t>
      </w:r>
    </w:p>
    <w:p>
      <w:pPr>
        <w:pStyle w:val="Normal"/>
        <w:rPr/>
      </w:pPr>
      <w:r>
        <w:rPr/>
        <w:t>Mladi ne artikuliraju svoje potrebe na adekvatan i prepoznatljiv način niti iskazuju interes za samostalno oblikovanje programa koji bi zadovoljili njihove interese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4) Programi za starije</w:t>
      </w:r>
    </w:p>
    <w:p>
      <w:pPr>
        <w:pStyle w:val="Normal"/>
        <w:rPr/>
      </w:pPr>
      <w:r>
        <w:rPr/>
        <w:t>Osjeća se nedostatak financijski pristupačnih programa cjeloživotnog učenja za treću životnu dob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  <w:t>D. KULTURA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1) Kulturna baština</w:t>
      </w:r>
    </w:p>
    <w:p>
      <w:pPr>
        <w:pStyle w:val="Normal"/>
        <w:rPr/>
      </w:pPr>
      <w:r>
        <w:rPr/>
        <w:t>Ne postoji gradska strategija kulturnog razvoja, koja bi između ostaloga definirala što je to koprivnička kulturna baština i što je čini.</w:t>
      </w:r>
    </w:p>
    <w:p>
      <w:pPr>
        <w:pStyle w:val="Normal"/>
        <w:rPr/>
      </w:pPr>
      <w:r>
        <w:rPr/>
        <w:t>Ne postoje sustavni planovi i programi suradnje među kulturnim ustanovama, kao niti među kulturnim ustanovama i amaterskim društvima.</w:t>
      </w:r>
    </w:p>
    <w:p>
      <w:pPr>
        <w:pStyle w:val="Normal"/>
        <w:rPr/>
      </w:pPr>
      <w:r>
        <w:rPr/>
        <w:t>Nedovoljno se  koristi suvremena tehnologija ( npr. digitalizacija) u očuvanju , ali i promociji naše kulturne baštine.</w:t>
      </w:r>
    </w:p>
    <w:p>
      <w:pPr>
        <w:pStyle w:val="Normal"/>
        <w:rPr/>
      </w:pPr>
      <w:r>
        <w:rPr/>
        <w:t>Programi kulturnog turizma su malobrojni, nepovezani i marketinški nedovoljno utemeljeni 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rPr/>
      </w:pPr>
      <w:r>
        <w:rPr/>
        <w:t>E. OSTALI PROBLEMI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E1) P</w:t>
      </w:r>
      <w:r>
        <w:rPr>
          <w:rFonts w:cs="Arial"/>
          <w:b/>
          <w:bCs/>
        </w:rPr>
        <w:t xml:space="preserve">otreba za informacijskim centrom u gradu Koprivnici </w:t>
      </w:r>
    </w:p>
    <w:p>
      <w:pPr>
        <w:pStyle w:val="Normal"/>
        <w:rPr/>
      </w:pPr>
      <w:r>
        <w:rPr/>
        <w:t>Većina navednih problema djelomično su ili u cijelosti uzrokovani lošijim informiranjem građana o njihovim pravima, mogućnostima i obavezama.</w:t>
      </w:r>
    </w:p>
    <w:p>
      <w:pPr>
        <w:pStyle w:val="Normal"/>
        <w:rPr>
          <w:bCs/>
        </w:rPr>
      </w:pPr>
      <w:r>
        <w:rPr>
          <w:bCs/>
        </w:rPr>
        <w:t>Nedovoljna je zainteresiranost za sudjelovanje za događanja u lokalnoj zajednici («netko drugi riješit će moje probleme»)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E2) Suradnja udruga</w:t>
      </w:r>
    </w:p>
    <w:p>
      <w:pPr>
        <w:pStyle w:val="Normal"/>
        <w:rPr>
          <w:bCs/>
        </w:rPr>
      </w:pPr>
      <w:r>
        <w:rPr>
          <w:bCs/>
        </w:rPr>
        <w:t>Nedovoljna je suradnja među udrugama.</w:t>
      </w:r>
    </w:p>
    <w:p>
      <w:pPr>
        <w:pStyle w:val="Normal"/>
        <w:rPr/>
      </w:pPr>
      <w:r>
        <w:rPr>
          <w:bCs/>
        </w:rPr>
        <w:t>P</w:t>
      </w:r>
      <w:r>
        <w:rPr/>
        <w:t>reviše udruga bavi se sličnim problemima.</w:t>
      </w:r>
    </w:p>
    <w:p>
      <w:pPr>
        <w:pStyle w:val="Normal"/>
        <w:rPr>
          <w:sz w:val="22"/>
        </w:rPr>
      </w:pPr>
      <w:r>
        <w:rPr/>
        <w:t>Nedovoljna je educiranost u vođenju udruga.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E3) Neprepoznavanje volonterizma</w:t>
      </w:r>
    </w:p>
    <w:p>
      <w:pPr>
        <w:pStyle w:val="Normal"/>
        <w:rPr>
          <w:bCs/>
        </w:rPr>
      </w:pPr>
      <w:r>
        <w:rPr>
          <w:bCs/>
        </w:rPr>
        <w:t>Nedovoljno je poticanje volonterizma i isticanja beneficija volontiranja kod traženja posla ili zapošljavanja, nedovoljno se koriste  marketinške mogućnosti, a nedovoljna je i promocija udruga po školama.</w:t>
      </w:r>
    </w:p>
    <w:p>
      <w:pPr>
        <w:pStyle w:val="Normal"/>
        <w:rPr/>
      </w:pPr>
      <w:r>
        <w:rPr/>
        <w:t>Ne postoji adekvatni sustav nagrađivanja volonterizm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E4) Prostorna infrastruktura</w:t>
      </w:r>
    </w:p>
    <w:p>
      <w:pPr>
        <w:pStyle w:val="Normal"/>
        <w:rPr/>
      </w:pPr>
      <w:r>
        <w:rPr/>
        <w:t>Nedovoljni prostor i zastarjela infrastruktura sve je evidentnija u školama, vrtićima, Domu za djecu, svim kulturnim ustanovama , kojima je specifikum da se nalaze u starim zgradama, koje su spomenici kulture (gradske ustanove u kulturi),čije je održavanje vrlo skupo, a veličina prostora ispod standard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noge od spomenutih zgrada nisu prilagođene suvremenim funkcijama koje ustanove u njima obavljaju (srednje škole, kulturne ustanove, osim knjižnice koja ima sve veće prostorne probleme za smještaj građ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E5) Nedostatak stručnjaka</w:t>
      </w:r>
    </w:p>
    <w:p>
      <w:pPr>
        <w:pStyle w:val="Normal"/>
        <w:rPr/>
      </w:pPr>
      <w:r>
        <w:rPr/>
        <w:t>Manjak stručnog kadra osjeća se u svim segmentima društvenog života</w:t>
      </w:r>
      <w:r>
        <w:rPr>
          <w:sz w:val="28"/>
          <w:szCs w:val="28"/>
        </w:rPr>
        <w:t>: pedagozi, treneri, stručnjaci za rekreaciju u specifičnim područjima.</w:t>
      </w:r>
    </w:p>
    <w:p>
      <w:pPr>
        <w:pStyle w:val="Normal"/>
        <w:rPr/>
      </w:pPr>
      <w:r>
        <w:rPr/>
        <w:t>Nedostaju educirani učitelji za rad s djecom s nekim tjelesnim oštećenjem..</w:t>
      </w:r>
    </w:p>
    <w:p>
      <w:pPr>
        <w:pStyle w:val="Normal"/>
        <w:rPr/>
      </w:pPr>
      <w:r>
        <w:rPr/>
        <w:t>Neophodna je stalna edukacija stručnja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>UPRAVNI ODBOR LOKALNE AGENDE 2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Koordinatorica: Helena Hećimović, prof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1418" w:gutter="0" w:header="567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RHelvetica_Light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both"/>
      <w:outlineLvl w:val="5"/>
    </w:pPr>
    <w:rPr>
      <w:rFonts w:ascii="Trebuchet MS" w:hAnsi="Trebuchet MS" w:cs="Trebuchet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rFonts w:ascii="Trebuchet MS" w:hAnsi="Trebuchet MS" w:cs="Trebuchet MS"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36" w:right="1133" w:hanging="0"/>
      <w:jc w:val="center"/>
      <w:outlineLvl w:val="8"/>
    </w:pPr>
    <w:rPr>
      <w:rFonts w:ascii="Trebuchet MS" w:hAnsi="Trebuchet MS" w:cs="Trebuchet MS"/>
      <w:color w:val="C0C0C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">
    <w:name w:val=" Char"/>
    <w:basedOn w:val="Zadanifontodlomka"/>
    <w:qFormat/>
    <w:rPr>
      <w:rFonts w:ascii="Arial" w:hAnsi="Arial" w:cs="Arial"/>
      <w:b/>
      <w:bCs/>
      <w:sz w:val="26"/>
      <w:szCs w:val="26"/>
      <w:lang w:val="hr-HR" w:bidi="ar-SA"/>
    </w:rPr>
  </w:style>
  <w:style w:type="character" w:styleId="WWChar">
    <w:name w:val="WW- Char"/>
    <w:basedOn w:val="Zadanifontodlomka"/>
    <w:qFormat/>
    <w:rPr>
      <w:rFonts w:ascii="Arial" w:hAnsi="Arial" w:cs="Arial"/>
      <w:b/>
      <w:bCs/>
      <w:i/>
      <w:iCs/>
      <w:sz w:val="26"/>
      <w:szCs w:val="26"/>
      <w:lang w:val="hr-HR" w:bidi="ar-SA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NaslovChar">
    <w:name w:val="Naslov Char"/>
    <w:basedOn w:val="Zadanifontodlomka"/>
    <w:qFormat/>
    <w:rPr>
      <w:rFonts w:ascii="Arial" w:hAnsi="Arial" w:cs="Arial"/>
      <w:sz w:val="28"/>
      <w:szCs w:val="24"/>
      <w:lang w:val="hr-HR" w:bidi="ar-SA"/>
    </w:rPr>
  </w:style>
  <w:style w:type="character" w:styleId="Naslov1Char">
    <w:name w:val="Naslov 1 Char"/>
    <w:basedOn w:val="Zadanifontodlomka"/>
    <w:qFormat/>
    <w:rPr>
      <w:rFonts w:ascii="Arial" w:hAnsi="Arial" w:cs="Arial"/>
      <w:b/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">
    <w:name w:val="Tekst"/>
    <w:basedOn w:val="Normal"/>
    <w:qFormat/>
    <w:pPr>
      <w:spacing w:lineRule="exact" w:line="300"/>
      <w:jc w:val="both"/>
    </w:pPr>
    <w:rPr>
      <w:rFonts w:ascii="Trebuchet MS" w:hAnsi="Trebuchet MS" w:cs="Trebuchet MS"/>
      <w:szCs w:val="20"/>
      <w:lang w:val="en-GB"/>
    </w:rPr>
  </w:style>
  <w:style w:type="paragraph" w:styleId="Clanak">
    <w:name w:val="clanak"/>
    <w:basedOn w:val="Tekst"/>
    <w:qFormat/>
    <w:pPr>
      <w:tabs>
        <w:tab w:val="clear" w:pos="708"/>
        <w:tab w:val="left" w:pos="426" w:leader="none"/>
      </w:tabs>
    </w:pPr>
    <w:rPr>
      <w:lang w:val="en-AU"/>
    </w:rPr>
  </w:style>
  <w:style w:type="paragraph" w:styleId="Paragraf">
    <w:name w:val="paragraf"/>
    <w:basedOn w:val="Tekst"/>
    <w:qFormat/>
    <w:pPr>
      <w:numPr>
        <w:ilvl w:val="0"/>
        <w:numId w:val="5"/>
      </w:numPr>
    </w:pPr>
    <w:rPr/>
  </w:style>
  <w:style w:type="paragraph" w:styleId="Normal2">
    <w:name w:val="Normal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avninaslov">
    <w:name w:val="Glavni_naslov"/>
    <w:basedOn w:val="Heading7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240"/>
      <w:ind w:left="709" w:hanging="709"/>
      <w:outlineLvl w:val="9"/>
    </w:pPr>
    <w:rPr>
      <w:b/>
      <w:caps/>
    </w:rPr>
  </w:style>
  <w:style w:type="paragraph" w:styleId="Podnaslov2">
    <w:name w:val="Podnaslov2"/>
    <w:basedOn w:val="Heading6"/>
    <w:qFormat/>
    <w:pPr>
      <w:numPr>
        <w:ilvl w:val="0"/>
        <w:numId w:val="0"/>
      </w:numPr>
      <w:tabs>
        <w:tab w:val="clear" w:pos="708"/>
        <w:tab w:val="left" w:pos="709" w:leader="none"/>
      </w:tabs>
      <w:ind w:left="709" w:hanging="709"/>
      <w:outlineLvl w:val="9"/>
    </w:pPr>
    <w:rPr>
      <w:caps/>
      <w:sz w:val="20"/>
    </w:rPr>
  </w:style>
  <w:style w:type="paragraph" w:styleId="Podnaslov3">
    <w:name w:val="Podnaslov3"/>
    <w:basedOn w:val="Tekst"/>
    <w:qFormat/>
    <w:pPr>
      <w:tabs>
        <w:tab w:val="clear" w:pos="708"/>
        <w:tab w:val="left" w:pos="709" w:leader="none"/>
      </w:tabs>
      <w:spacing w:before="57" w:after="0"/>
      <w:ind w:left="709" w:hanging="709"/>
    </w:pPr>
    <w:rPr>
      <w:b/>
      <w:caps/>
      <w:lang w:val="hr-HR"/>
    </w:rPr>
  </w:style>
  <w:style w:type="paragraph" w:styleId="Footnote">
    <w:name w:val="Footnote Text"/>
    <w:basedOn w:val="Normal"/>
    <w:pPr/>
    <w:rPr>
      <w:rFonts w:ascii="Trebuchet MS" w:hAnsi="Trebuchet MS" w:cs="Trebuchet MS"/>
      <w:sz w:val="18"/>
      <w:szCs w:val="20"/>
      <w:lang w:val="en-GB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rFonts w:ascii="Trebuchet MS" w:hAnsi="Trebuchet MS" w:cs="Trebuchet MS"/>
      <w:sz w:val="12"/>
      <w:szCs w:val="20"/>
    </w:rPr>
  </w:style>
  <w:style w:type="paragraph" w:styleId="Podnaslov1">
    <w:name w:val="Podnaslov1"/>
    <w:basedOn w:val="Heading6"/>
    <w:qFormat/>
    <w:pPr>
      <w:numPr>
        <w:ilvl w:val="0"/>
        <w:numId w:val="0"/>
      </w:numPr>
      <w:tabs>
        <w:tab w:val="clear" w:pos="708"/>
        <w:tab w:val="right" w:pos="-113" w:leader="none"/>
        <w:tab w:val="left" w:pos="0" w:leader="none"/>
      </w:tabs>
      <w:ind w:left="0" w:hanging="1077"/>
      <w:outlineLvl w:val="9"/>
    </w:pPr>
    <w:rPr>
      <w:sz w:val="24"/>
    </w:rPr>
  </w:style>
  <w:style w:type="paragraph" w:styleId="Normal1">
    <w:name w:val="Normal1"/>
    <w:basedOn w:val="Normal"/>
    <w:next w:val="Normal"/>
    <w:qFormat/>
    <w:pPr>
      <w:widowControl w:val="false"/>
      <w:tabs>
        <w:tab w:val="clear" w:pos="708"/>
        <w:tab w:val="left" w:pos="380" w:leader="none"/>
        <w:tab w:val="left" w:pos="1008" w:leader="none"/>
        <w:tab w:val="left" w:pos="1276" w:leader="none"/>
      </w:tabs>
      <w:spacing w:lineRule="auto" w:line="360"/>
      <w:ind w:left="380" w:hanging="380"/>
    </w:pPr>
    <w:rPr>
      <w:b/>
      <w:sz w:val="24"/>
      <w:szCs w:val="20"/>
      <w:lang w:val="en-GB"/>
    </w:rPr>
  </w:style>
  <w:style w:type="paragraph" w:styleId="Malinaslov">
    <w:name w:val="Mali naslov"/>
    <w:basedOn w:val="Tekst"/>
    <w:qFormat/>
    <w:pPr>
      <w:spacing w:before="120" w:after="0"/>
    </w:pPr>
    <w:rPr>
      <w:b/>
      <w:lang w:val="en-AU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STIL1">
    <w:name w:val="STIL_1"/>
    <w:basedOn w:val="Normal"/>
    <w:qFormat/>
    <w:pPr>
      <w:spacing w:lineRule="auto" w:line="360"/>
      <w:ind w:firstLine="567"/>
      <w:jc w:val="both"/>
    </w:pPr>
    <w:rPr>
      <w:rFonts w:ascii="HRHelvetica_Light;Arial Narrow" w:hAnsi="HRHelvetica_Light;Arial Narrow" w:cs="HRHelvetica_Light;Arial Narrow"/>
      <w:sz w:val="22"/>
      <w:szCs w:val="20"/>
      <w:lang w:val="en-US"/>
    </w:rPr>
  </w:style>
  <w:style w:type="paragraph" w:styleId="STIL2">
    <w:name w:val="STIL_2"/>
    <w:basedOn w:val="Normal"/>
    <w:qFormat/>
    <w:pPr>
      <w:spacing w:lineRule="auto" w:line="360"/>
      <w:jc w:val="both"/>
    </w:pPr>
    <w:rPr>
      <w:rFonts w:ascii="HRHelvetica_Light;Arial Narrow" w:hAnsi="HRHelvetica_Light;Arial Narrow" w:cs="HRHelvetica_Light;Arial Narrow"/>
      <w:sz w:val="22"/>
      <w:szCs w:val="20"/>
      <w:lang w:val="en-US"/>
    </w:rPr>
  </w:style>
  <w:style w:type="paragraph" w:styleId="TAB1">
    <w:name w:val="TAB_1"/>
    <w:basedOn w:val="Normal"/>
    <w:qFormat/>
    <w:pPr>
      <w:spacing w:lineRule="auto" w:line="360"/>
      <w:jc w:val="center"/>
    </w:pPr>
    <w:rPr>
      <w:rFonts w:ascii="HRHelvetica_Light;Arial Narrow" w:hAnsi="HRHelvetica_Light;Arial Narrow" w:cs="HRHelvetica_Light;Arial Narrow"/>
      <w:szCs w:val="20"/>
      <w:lang w:val="en-US"/>
    </w:rPr>
  </w:style>
  <w:style w:type="paragraph" w:styleId="TABN">
    <w:name w:val="TAB_N"/>
    <w:basedOn w:val="TAB1"/>
    <w:qFormat/>
    <w:pPr>
      <w:ind w:left="720" w:hanging="0"/>
      <w:jc w:val="left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  <w:szCs w:val="20"/>
      <w:lang w:val="en-A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b/>
      <w:szCs w:val="2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.Realizacija%20prihoda.RTF" TargetMode="External"/><Relationship Id="rId3" Type="http://schemas.openxmlformats.org/officeDocument/2006/relationships/hyperlink" Target="../in/3.Realizacija%20rashoda%20posebni.RTF" TargetMode="External"/><Relationship Id="rId4" Type="http://schemas.openxmlformats.org/officeDocument/2006/relationships/hyperlink" Target="../in/3.Realizacija%20rashoda%20posebni.RTF" TargetMode="External"/><Relationship Id="rId5" Type="http://schemas.openxmlformats.org/officeDocument/2006/relationships/hyperlink" Target="../in/2.PR-RAS%2030.06.2006.RAZINA%2023.xls" TargetMode="External"/><Relationship Id="rId6" Type="http://schemas.openxmlformats.org/officeDocument/2006/relationships/hyperlink" Target="../in/3.OBVEZE%2030.06.2006.RAZINA%2023.xls" TargetMode="External"/><Relationship Id="rId7" Type="http://schemas.openxmlformats.org/officeDocument/2006/relationships/hyperlink" Target="../in/GRAD%20KOPRIVNICA-kona&#269;no%20revizijsko%20za%202005.doc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40:00Z</dcterms:created>
  <dc:creator>Gordana</dc:creator>
  <dc:description/>
  <dc:language>en-US</dc:language>
  <cp:lastModifiedBy>Gordana</cp:lastModifiedBy>
  <cp:lastPrinted>2006-06-13T15:54:00Z</cp:lastPrinted>
  <dcterms:modified xsi:type="dcterms:W3CDTF">2006-07-24T12:49:00Z</dcterms:modified>
  <cp:revision>94</cp:revision>
  <dc:subject/>
  <dc:title>                 GRADSKO POGLAVARSTVO</dc:title>
</cp:coreProperties>
</file>