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Dana 17.5.2007. godine održana je 72. telefonska sjednica Gradskog poglavarstva na kojoj su donijeti slijedeći zaključci: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2"/>
        </w:rPr>
        <w:t>Na temelju  članka 391. Zakona o vlasništvu i drugim stvarnim pravima («Narodne novine»  91/86., 68/98., 137/99., 22/00., 73/00, 114/01.)  i  članka 55. Statuta Grada Koprivnice («Glasnik Grada Koprivnice» br. 4/05.- pročišćeni tekst, 1/06.), Gradsko poglavarstvo Grada Koprivnice na 72. telefonskoj sjednici  održanoj  17.05.2007.      godine, donosi</w:t>
      </w:r>
    </w:p>
    <w:p>
      <w:pPr>
        <w:pStyle w:val="TextBody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ZAKLJUČAK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o odobravanju kupnje zemljišta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k.č.br. 7888, dio k.č.br.7880 i dio k.č.br.  6874/1</w:t>
      </w:r>
    </w:p>
    <w:p>
      <w:pPr>
        <w:pStyle w:val="TextBody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Odobrava se kupnja zemljišta u k.o. Koprivnica, zk.ul. br. 3531 suvlasnički dio 300/1200 dijela čk.br. 7888  K.O. Koprivnica u površini od 5722 m2. (1/4 dijela iznosi 1430,5 m2 ) u naravi oranica pri svetoj Magdaleni, i zemljište upisano u zk.ul. br.7441, suvlasnički dio 300/1200 dijela, čk.br. 6874/1 K.O. Koprivnica u površini od 2805 m2 (1/4 dijela 701,25 m2 ) u naravi u Farkašiću i zk.ul.br.12285., čk.br.7880. K.O. Koprivnica, površini od 3431 m2., u naravi oranica pri Svetoj Magdaleni, vlasništvo Instalotehna d.o.o. Zagreb, V.Škorpika 26 za iznos od 6.600.00,00 kuna  (slovima:šestmilijunašestotisuća kuna)  koja se isplaćuje u roku 8 dana po potpisu kupoprodajnog ugovora.</w:t>
      </w:r>
    </w:p>
    <w:p>
      <w:pPr>
        <w:pStyle w:val="TextBody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I.</w:t>
      </w:r>
    </w:p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  <w:szCs w:val="22"/>
        </w:rPr>
        <w:t>Zemljište iz točke I. ovog Zaključka kupuje  se  u svrhu proširenja poduzetničke zone «RADNIČKA».</w:t>
      </w:r>
    </w:p>
    <w:p>
      <w:pPr>
        <w:pStyle w:val="TextBody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II.</w:t>
      </w:r>
    </w:p>
    <w:p>
      <w:pPr>
        <w:pStyle w:val="TextBody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Financijska sredstva iz točke I. ovog Zaključka teretit će Proračun Grada Koprivnice za 2007. godinu,  pozicija  4790  konto 4111 –  zemljište. </w:t>
      </w:r>
    </w:p>
    <w:p>
      <w:pPr>
        <w:pStyle w:val="TextBody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IV. </w:t>
      </w:r>
    </w:p>
    <w:p>
      <w:pPr>
        <w:pStyle w:val="TextBody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  <w:szCs w:val="22"/>
        </w:rPr>
        <w:t>Ovlašćuje se gradonačelnik Grada Koprivnice za potpis kupoprodajnog ugovora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GRADSKO POGLAVARSTVO</w:t>
      </w:r>
    </w:p>
    <w:p>
      <w:pPr>
        <w:pStyle w:val="TextBody"/>
        <w:jc w:val="center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GRAD KOPRIVNICA</w:t>
      </w:r>
    </w:p>
    <w:p>
      <w:pPr>
        <w:pStyle w:val="TextBody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</w:r>
    </w:p>
    <w:p>
      <w:pPr>
        <w:pStyle w:val="TextBody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KLASA: 944-01/07-01/58</w:t>
      </w:r>
    </w:p>
    <w:p>
      <w:pPr>
        <w:pStyle w:val="TextBody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URBROJ:2137/01-05/1-07-2</w:t>
        <w:tab/>
        <w:tab/>
        <w:tab/>
        <w:tab/>
        <w:tab/>
        <w:tab/>
        <w:tab/>
        <w:t xml:space="preserve">  </w:t>
      </w:r>
    </w:p>
    <w:p>
      <w:pPr>
        <w:pStyle w:val="TextBody"/>
        <w:ind w:left="5040" w:firstLine="720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 xml:space="preserve">  </w:t>
      </w:r>
      <w:r>
        <w:rPr>
          <w:rFonts w:cs="Times New Roman" w:ascii="Times New Roman" w:hAnsi="Times New Roman"/>
          <w:szCs w:val="22"/>
          <w:lang w:val="de-DE"/>
        </w:rPr>
        <w:t>PREDSJEDNIK:</w:t>
      </w:r>
    </w:p>
    <w:p>
      <w:pPr>
        <w:pStyle w:val="TextBody"/>
        <w:ind w:left="5040" w:firstLine="720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 xml:space="preserve">Zvonimir Mršić, prof. </w:t>
      </w:r>
    </w:p>
    <w:p>
      <w:pPr>
        <w:pStyle w:val="TextBody"/>
        <w:ind w:left="5040" w:firstLine="720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</w:r>
    </w:p>
    <w:p>
      <w:pPr>
        <w:pStyle w:val="TextBody"/>
        <w:ind w:left="5040" w:firstLine="720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</w:r>
      <w:r>
        <w:br w:type="page"/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melju  članka 391. Zakona o vlasništvu i drugim stvarnim pravima («Narodne novine»  91/86., 68/98., 137/99., 22/00., 73/00, 114/01.)  i  članka 55. Statuta Grada Koprivnice («Glasnik Grada Koprivnice» br. 4/05.- pročišćeni tekst, 1/06.), Gradsko poglavarstvo Grada Koprivnice na  72. telefonskoj sjednici održanoj 17.5.2007.  godine, donosi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LJUČAK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odobravanju kupnje zemljišt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.č.br. 7888  i 6874/1, k.o. Koprivnic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>Odobrav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p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mlji</w:t>
      </w:r>
      <w:r>
        <w:rPr>
          <w:rFonts w:cs="Times New Roman" w:ascii="Times New Roman" w:hAnsi="Times New Roman"/>
          <w:sz w:val="24"/>
          <w:szCs w:val="24"/>
          <w:lang w:val="hr-HR"/>
        </w:rPr>
        <w:t>š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u udjelu od  60/1200 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Koprivnic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upisa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k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 3531, </w:t>
      </w:r>
      <w:r>
        <w:rPr>
          <w:rFonts w:cs="Times New Roman" w:ascii="Times New Roman" w:hAnsi="Times New Roman"/>
          <w:sz w:val="24"/>
          <w:szCs w:val="24"/>
        </w:rPr>
        <w:t>oz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e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hr-HR"/>
        </w:rPr>
        <w:t>.č.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7888,  oranica Pri Svetoj Magdaleni, površine  5722 m2 i  </w:t>
      </w:r>
      <w:r>
        <w:rPr>
          <w:rFonts w:cs="Times New Roman" w:ascii="Times New Roman" w:hAnsi="Times New Roman"/>
          <w:sz w:val="24"/>
          <w:szCs w:val="24"/>
        </w:rPr>
        <w:t>zemlji</w:t>
      </w:r>
      <w:r>
        <w:rPr>
          <w:rFonts w:cs="Times New Roman" w:ascii="Times New Roman" w:hAnsi="Times New Roman"/>
          <w:sz w:val="24"/>
          <w:szCs w:val="24"/>
          <w:lang w:val="hr-HR"/>
        </w:rPr>
        <w:t>š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u udjelu od  60/1200 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Koprivnic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upisa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k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 7441, </w:t>
      </w:r>
      <w:r>
        <w:rPr>
          <w:rFonts w:cs="Times New Roman" w:ascii="Times New Roman" w:hAnsi="Times New Roman"/>
          <w:sz w:val="24"/>
          <w:szCs w:val="24"/>
        </w:rPr>
        <w:t>oz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e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hr-HR"/>
        </w:rPr>
        <w:t>.č.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  <w:lang w:val="hr-HR"/>
        </w:rPr>
        <w:t>. 6874/1,  oranica u Farkašiću, površine  2805 m2 su</w:t>
      </w:r>
      <w:r>
        <w:rPr>
          <w:rFonts w:cs="Times New Roman" w:ascii="Times New Roman" w:hAnsi="Times New Roman"/>
          <w:sz w:val="24"/>
          <w:szCs w:val="24"/>
        </w:rPr>
        <w:t>vlasnik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Žuti Marije, Austrija, Herbst strasse 105/4/3 WIEN za 101.000,00 kuna,  sa  rokom isplate od 15 dana po potpisu kupoprodajnog ugovora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>Odobrav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splata naknade troškova sastavljanja kupoprodajnog ugovora zemljišnoknjižnog upisa i ovjere potpisa u ukupnom iznosu od 3.812,50 kuna Žuti Marije, Austrija, Herbst strasse 105/4/3 WIEN,  sa  rokom isplate od 15 dana po potpisu kupoprodajnog ugovor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I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emljište iz točke I. ovog Zaključka kupuje  se  u svrhu proširenja poduzetničke zone «Radnička» u Koprivnici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Financijska sredstva iz točke I. ovog Zaključka teretit će Proračun Grada Koprivnice za 2007. godinu,  pozicija 4790 konto 4111 –  zemljište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vlašćuje se gradonačelnik Grada Koprivnice za potpis kupoprodajnog ugovor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SKO POGLAVARSTVO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 KOPRIVNICA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944-01/07-01/07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2137/01-07-02/1-07-2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</w:t>
      </w:r>
    </w:p>
    <w:p>
      <w:pPr>
        <w:pStyle w:val="TextBody"/>
        <w:ind w:left="50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DSJEDNIK:</w:t>
      </w:r>
    </w:p>
    <w:p>
      <w:pPr>
        <w:pStyle w:val="TextBody"/>
        <w:ind w:left="50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vonimir Mršić, prof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5:49:00Z</dcterms:created>
  <dc:creator>Dijana Radotović</dc:creator>
  <dc:description/>
  <dc:language>en-US</dc:language>
  <cp:lastModifiedBy>Dijana Radotović</cp:lastModifiedBy>
  <dcterms:modified xsi:type="dcterms:W3CDTF">2007-05-18T05:51:00Z</dcterms:modified>
  <cp:revision>1</cp:revision>
  <dc:subject/>
  <dc:title>Dana 17</dc:title>
</cp:coreProperties>
</file>