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ana 3.5.2007. godine održana je 70. telefonska sjednica Gradskog poglavarstva na kojoj 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utvrđen prijedlog Odluke o izmjenama Odluke o ustrojstvu i djelokrugu upravnih tijela Grada Koprivnice, koji je upućen Gradskom vijeću na donošenj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i donijeta Odluka o odbijanju prigovora </w:t>
      </w:r>
      <w:r>
        <w:rPr>
          <w:rFonts w:cs="Arial"/>
          <w:sz w:val="28"/>
          <w:szCs w:val="28"/>
        </w:rPr>
        <w:t>trgovačkog društva «Veterinarska stanica Koprivnica» d.o.o., Koprivnica kao neosnovanog, protiv Odluke Gradskog poglavarstva Grada Koprivnice od 20.04.2007. godine o odabiru najpovoljnije ponude za provođenje obvezatne preventivne deratizacije na području Grada Koprivni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08:00Z</dcterms:created>
  <dc:creator>Dijana Radotović</dc:creator>
  <dc:description/>
  <dc:language>en-US</dc:language>
  <cp:lastModifiedBy>Dijana Radotović</cp:lastModifiedBy>
  <cp:lastPrinted>2007-05-04T08:13:00Z</cp:lastPrinted>
  <dcterms:modified xsi:type="dcterms:W3CDTF">2007-05-04T06:57:00Z</dcterms:modified>
  <cp:revision>2</cp:revision>
  <dc:subject/>
  <dc:title>Dana 3</dc:title>
</cp:coreProperties>
</file>