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2"/>
        </w:rPr>
        <w:t>Dana 4.4.2007. godine održana je 68. telefonska sjednica Gradskog poglavarstva na kojoj su donijeti slijedeći zaključci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Na temelju članka 55. Statuta Grada Koprivnice ("Glasnik Grada Koprivnice" broj 4/05 -pročišćeni tekst i 1/06), Gradsko poglavarstvo grada Koprivnice na 68. (telefonskoj) sjednici od 4.4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splati  "uskrsnice"  službenicima i namještenicima Grada Kopriv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obrava se isplata "uskrsnice" kao dara u naravi, u obliku bona u vrijednosti od 400,00 kuna po osobi, službenicima i namještenicima Grada Kopri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ena sredstva teretiti će poziciju  230, konto 3121 – ostali rashodi za zaposlene Proračuna Grada Koprivnice za 2007.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20-01/07-01/01</w:t>
      </w:r>
    </w:p>
    <w:p>
      <w:pPr>
        <w:pStyle w:val="Normal"/>
        <w:rPr/>
      </w:pPr>
      <w:r>
        <w:rPr/>
        <w:t>URBROJ: 2137/01-05/1-07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EDSJEDNIK:</w:t>
      </w:r>
    </w:p>
    <w:p>
      <w:pPr>
        <w:pStyle w:val="Normal"/>
        <w:ind w:left="3540" w:firstLine="708"/>
        <w:jc w:val="center"/>
        <w:rPr/>
      </w:pPr>
      <w:r>
        <w:rPr/>
        <w:t>Zvonimir Mršić, prof.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>Na temelju članka 55. Statuta Grada Koprivnice (“Glasnik Grada Koprivnice” br. 4/05 – pročišćeni tekst i br. 1/06), Gradsko poglavarstvo Grada Koprivnice na 68. (telefonskoj) sjednici, od 4.4.2007. godine, donijelo je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splati «uskrsnice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risnicima Proračuna Grada Koprivnice</w:t>
      </w:r>
    </w:p>
    <w:p>
      <w:pPr>
        <w:pStyle w:val="Normal"/>
        <w:jc w:val="center"/>
        <w:rPr/>
      </w:pPr>
      <w:r>
        <w:rPr>
          <w:b/>
        </w:rPr>
        <w:t xml:space="preserve">za 2007. godin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obrava se isplata «uskrsnice» kao dar u naravi, u obliku bona u vrijednosti od 400,00 kn po radniku, korisnicima Proračuna Grada Koprivnice za 2007. godinu, kako slijedi: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jc w:val="left"/>
        <w:rPr/>
      </w:pPr>
      <w:r>
        <w:rPr/>
        <w:t>PRORAČUN GRADA KOPRIVNICE ZA 2007. GOD.</w:t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8"/>
        <w:gridCol w:w="198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d.bro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STANOVA,</w:t>
            </w:r>
          </w:p>
          <w:p>
            <w:pPr>
              <w:pStyle w:val="TextBody"/>
              <w:jc w:val="center"/>
              <w:rPr/>
            </w:pPr>
            <w:r>
              <w:rPr/>
              <w:t>ZAJEDNICA U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BROJ   RADNIKA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«USKRSNICA» (k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AZDJEL 02</w:t>
            </w:r>
          </w:p>
          <w:p>
            <w:pPr>
              <w:pStyle w:val="TextBody"/>
              <w:jc w:val="center"/>
              <w:rPr/>
            </w:pPr>
            <w:r>
              <w:rPr/>
              <w:t>(pozicija – kont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uzej grada Kopriv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.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00-3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njižnica i čitaonica «Fran Galovi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.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40-3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čko otvoreno učiliš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.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40-3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ječji vrtić «Tratinčica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5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0-3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Javna vatrogasna postrojba Grada K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.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00-3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ajednica športskih udruga Grada K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40-38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KUPN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POGLAVAR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420-01/07-01/01</w:t>
      </w:r>
    </w:p>
    <w:p>
      <w:pPr>
        <w:pStyle w:val="Normal"/>
        <w:jc w:val="both"/>
        <w:rPr/>
      </w:pPr>
      <w:r>
        <w:rPr/>
        <w:t>URBROJ: 2137/01-04/1-07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Zvonimir Mršić,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40"/>
        <w:ind w:right="-278" w:hanging="0"/>
        <w:rPr/>
      </w:pPr>
      <w:r>
        <w:rPr/>
        <w:t xml:space="preserve">Na temelju članka 55.Statuta Grada Koprivnice ("Glasnik Grada Koprivnice" broj 4/05 -pročišćeni tekst i 1/06) i članka 9. stavak 1. Odluke o ugostiteljskoj djelatnosti ("Glasnik Grada Koprivnice" broj 1/07), Gradsko poglavarstvo Grada Koprivnice na 68. (telefonskoj) sjednici od 4.4.2007.godine, 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 xml:space="preserve">o odobrenju produljenja  radnog vremena </w:t>
      </w:r>
    </w:p>
    <w:p>
      <w:pPr>
        <w:pStyle w:val="Normal"/>
        <w:jc w:val="center"/>
        <w:rPr/>
      </w:pPr>
      <w:r>
        <w:rPr/>
        <w:t>ugostiteljskom obrtu "JENDRA"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ivnici "Rooster pub"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Temeljem zahtjeva ugostitelja, a zbog organizacije programa Finske večer uz nastup sastava iz Finske, te uskršnji party s acapela izvođačima, budući su ispunjeni uvjeti iz članka 9. stavka 1. Odluke o ugostiteljskoj djelatnosti,  odobrava se produljenje radnog vremena ugostiteljskom obrtu "JENDRA", za objekat  pivnice "Rooster pub", Koprivnica, Ulica Hrvatske državnosti 10, i to za dane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06.04./07.04.2007  (petak/subota)</w:t>
        <w:tab/>
        <w:t xml:space="preserve">          do 3,00 sata</w:t>
      </w:r>
    </w:p>
    <w:p>
      <w:pPr>
        <w:pStyle w:val="Normal"/>
        <w:ind w:firstLine="708"/>
        <w:rPr/>
      </w:pPr>
      <w:r>
        <w:rPr/>
        <w:t>-  07.04./08.04.2007. (subota/nedjelja)        do 3,00 sata</w:t>
      </w:r>
    </w:p>
    <w:p>
      <w:pPr>
        <w:pStyle w:val="BodyText2"/>
        <w:rPr/>
      </w:pPr>
      <w:r>
        <w:rPr/>
        <w:t>uz uvjet da se ne narušava javni red i mi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335-01/07-01/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RBROJ:2137/01-05/1-07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/>
      </w:pPr>
      <w:r>
        <w:rPr/>
        <w:t>PREDSJEDNIK:</w:t>
      </w:r>
    </w:p>
    <w:p>
      <w:pPr>
        <w:pStyle w:val="Normal"/>
        <w:ind w:left="4248" w:firstLine="708"/>
        <w:jc w:val="center"/>
        <w:rPr/>
      </w:pPr>
      <w:r>
        <w:rPr/>
        <w:t xml:space="preserve">Zvonimir Mršić, prof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5:00Z</dcterms:created>
  <dc:creator>Gradsko poglavarstvo</dc:creator>
  <dc:description/>
  <dc:language>en-US</dc:language>
  <cp:lastModifiedBy>Jasminka</cp:lastModifiedBy>
  <cp:lastPrinted>2007-04-04T12:32:00Z</cp:lastPrinted>
  <dcterms:modified xsi:type="dcterms:W3CDTF">2007-04-04T11:15:00Z</dcterms:modified>
  <cp:revision>2</cp:revision>
  <dc:subject/>
  <dc:title>Na temelju članka 55</dc:title>
</cp:coreProperties>
</file>