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2"/>
        </w:rPr>
        <w:t>Dana 28.2.2007. godine održana je 65. telefonska sjednica Gradskog poglavarstva na kojoj je donijet slijedeći zaključak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  <w:t xml:space="preserve">Na temelju članka </w:t>
      </w:r>
      <w:r>
        <w:rPr>
          <w:sz w:val="22"/>
        </w:rPr>
        <w:t xml:space="preserve">116. Zakona o državnim službenicima i namještenicima («Narodne novine» broj 27/01) i </w:t>
      </w:r>
      <w:r>
        <w:rPr/>
        <w:t>članka 55. Statuta Grada Koprivnice («Glasnik Grada Koprivnice» broj 4/05 i 1/06) Gradsko poglavarstvo Grada Koprivnice na 65.</w:t>
      </w:r>
      <w:r>
        <w:rPr>
          <w:sz w:val="22"/>
        </w:rPr>
        <w:t xml:space="preserve"> (</w:t>
      </w:r>
      <w:r>
        <w:rPr/>
        <w:t>telefonskoj) sjednici od 28.02.2007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ZAKLJUČAK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o utvrđivanju prijedloga Sporazuma o prestanku služ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tvrđuje se prijedlog Sporazuma o prestanku službe i odobrava sporazumni raskid radnog odnosa, na zahtjev službenika Mladena Antolića dipl.ing. pročelnika Upravnog odjela za društvene djelatnosti Grada Kopr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S obzirom na neriješene predmete sa stanjem 28.02.2007. godine,  prema izvješću iz urudžbenog zapisnika neupravnih predmeta, koje se nalazi u prilogu,  ostavlja se rok za rješavanje i predaju navedenih predmeta u pisarnicu do 05.03.2007. godine, te se sa tim datumom odobrava sporazumni prestanak radnog odnosa uz uvjet da službenik izvrši sve obaveze iz točke III. Sporazuma o prestanku služb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Za dan primopredaje određuje se 05.03.2007. (ponedjeljak) u 8,00 sati, u svemu prema točki III. Sporazuma o prestanku službe a sve navedeno predaje se službeniku iz Upravnog odjela za društvene djelatnosti Damiru Hudelistu koji je dužan po izvršenoj primopredaji o svemu izvijestiti gradonačelnik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GRADSKO POGLAVARSTVO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LASA:112-01/07-01/0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URBROJ:2137/01-08-02/02-07-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       Zvonimir Mršić, pro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24:00Z</dcterms:created>
  <dc:creator> </dc:creator>
  <dc:description/>
  <dc:language>en-US</dc:language>
  <cp:lastModifiedBy>Dijana Radotović</cp:lastModifiedBy>
  <cp:lastPrinted>2007-03-01T08:53:00Z</cp:lastPrinted>
  <dcterms:modified xsi:type="dcterms:W3CDTF">2007-03-02T12:27:00Z</dcterms:modified>
  <cp:revision>4</cp:revision>
  <dc:subject/>
  <dc:title>Na temelju članka 116</dc:title>
</cp:coreProperties>
</file>