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ana 20.7.2006. godine održana je 42. telefonska sjednica Gradskog poglavarstva na kojoj su donijeti slijedeći zaključ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55. Statuta Grada Koprivnice («Glasnik Grada Koprivnice» broj 4/05 – pročišćeni tekst i 1/06) Gradsko poglavarstvo Grada Koprivnice na 42. (telefonskoj) sjednici održanoj 20.07.2006. godine, donijelo 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Građevinska dozvola KLASA:UP/I-361-03/05-01/03, URBROJ:2137-03-05-5 od 01.09.2005. izdana od strane Ureda državne uprave u Koprivničko-križevačkoj županiji, Službe za prostorno uređenje, zaštitu okoliša, graditeljstvo i imovinsko-pravne poslove, kojom se dozvoljava Gradu Koprivnici izgradnja zgrade gimnazije i sportske dvorane u Koprivnici na zemljištu u njegovom vlasništvu, prenosi se tvrtki TEHNIKA SPV d.o.o. Koprivnica, Trg bana Josipa Jelačića 9/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meljem Odluke Gradskog poglavarstva Grada Koprivnice od 10.07.2006. o dodjeli prava građenja, tvrtka TEHNIKA SPV d.o.o. Koprivnica, nositelj je prava građenja i Investitor izgradnje zgrade gimnazije i sportske dvorane u Koprivnici na zemljištu u vlasništvu Grada Koprivnice na katastarskim česticama br. 1244/3, 1244/1, 1241/1 i 1241/8 sve upisane u zk.ul. 13211 k.o. Koprivn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vrhu realizacije Ugovora između Grada Koprivnice, Koprivničko-križevačke županije i TEHNIKE SPV d.o.o. Koprivnica o javno-privatnom partnerstvu za izgradnju zgrade gimnazije i sportske dvorane u Koprivnici, Grad Koprivnica  predaje na korištenje bez naknade tvrtki TEHNIKA SPV svu pripadajuću projektnu dokumentaciju vezanu uz građevinsku dozvolu, a koju je TEHNIKA SPV obvezna  predati bez naknade Gradu Koprivnici, po isteku prava građenja odnosno u slučaju raskida Ugovora po bilo kojoj osno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eđusobna prava i obveze između Grada Koprivnice i TEHNIKE SPV d.o.o. Koprivnica, regulirat će se Ugovoro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lašćuje se gradonačelnik Grada Koprivnice za potpis Ugovora iz prethodnog stavka ove toč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61-01/03-01/02</w:t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37/01-06/1-06-162</w:t>
        <w:tab/>
        <w:tab/>
        <w:tab/>
        <w:tab/>
        <w:t xml:space="preserve">                    Zvonimir Mršić,prof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55. Statuta Grada Koprivnice («Glasnik Grada Koprivnice» broj 4/05 – pročišćeni tekst i 1/06) Gradsko poglavarstvo Grada Koprivnice na 42. (telefonskoj) sjednici održanoj 20.07.2006. godine, donijelo 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odobrenju zaključenja Ugovora broj 222/0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obrava se zaključenje Ugovora broj 222/06 između Grada Koprivnice, tvrtke TEHNIKA SPV, d.o.o. Koprivnica i tvrtke «STUDIO UP» d.o.o. Zagreb, koji se nalazi u prilogu i čini sastavni dio ovog Zaključk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lašćuje se gradonačelnik Grada Koprivnice za potpis Ugovora iz točke I.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61-01/06-01/10</w:t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37/01-02-06-1</w:t>
        <w:tab/>
        <w:tab/>
        <w:tab/>
        <w:t xml:space="preserve">                                            Zvonimir Mršić,prof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06:00Z</dcterms:created>
  <dc:creator>Dijana Radotović</dc:creator>
  <dc:description/>
  <dc:language>en-US</dc:language>
  <cp:lastModifiedBy>Dijana Radotović</cp:lastModifiedBy>
  <dcterms:modified xsi:type="dcterms:W3CDTF">2006-07-21T09:08:00Z</dcterms:modified>
  <cp:revision>2</cp:revision>
  <dc:subject/>
  <dc:title>Dana 20</dc:title>
</cp:coreProperties>
</file>