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18.7.2006. godine održana je 41. sjednica Gradskog poglavarstva sa slijedećim dnevnim redom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matranje Izvješća o obavljenoj reviziji Proračuna Grada Koprivnice za 2005. godin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dsko poglavarstvo razmotrilo je Izvješće o obavljenoj reviziji Proračuna Grada Koprivnice za 2005. godinu te ga uputilo Gradskom vijeću na prihvaćanje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1:21:00Z</dcterms:created>
  <dc:creator>Gordana</dc:creator>
  <dc:description/>
  <dc:language>en-US</dc:language>
  <cp:lastModifiedBy>Dijana Radotović</cp:lastModifiedBy>
  <cp:lastPrinted>2006-07-18T14:04:00Z</cp:lastPrinted>
  <dcterms:modified xsi:type="dcterms:W3CDTF">2006-07-18T12:10:00Z</dcterms:modified>
  <cp:revision>4</cp:revision>
  <dc:subject/>
  <dc:title>                 GRADSKO POGLAVARSTVO</dc:title>
</cp:coreProperties>
</file>