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39.sjednica Gradskog poglavarstva Grada Koprivnic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navedenoj sjednici Gradsko poglavarstvo donijelo je Odluku kojom se daje pravo građenja tvrtki «TEHNIKA SPV» d.o.o. Koprivnica, Trg bana Josipa Jelačića 9/I, na zemljištu u vlasništvu Grada Koprivnice u svrhu izgradnje gimnazije i sportske dvorane u Koprivnici po modelu javno-privatnog partnerstva (J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ručje prava građenja čine sljedeće katastarske čestic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984"/>
        <w:gridCol w:w="3098"/>
        <w:gridCol w:w="1349"/>
        <w:gridCol w:w="1365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tarska opći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kbr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naka zemljišt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ršina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k. uložak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rivn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/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ic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1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rivn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/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ic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1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rivn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/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ad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1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rivnic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/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ad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1</w:t>
            </w:r>
          </w:p>
        </w:tc>
      </w:tr>
      <w:tr>
        <w:trPr>
          <w:cantSplit w:val="true"/>
        </w:trPr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UPNA POVRŠINA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898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avo građenja daje se na rok od 25 godina od dana ispunjenja uvjeta iz Ugovora sa tvrtkom «TEHNIKA SPV» d.o.o. Koprivnica, osim ako ne prestane ranije u slučaju raskida prema odredbama Ugovo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sitelj prava građenja tvrtka «TEHNIKA SPV» d.o.o. Koprivnica, dužna je Gradu Koprivnici plaćati mjesečnu naknadu za zemljište u iznosu utvrđenom Odlukom Gradskog poglavarstva Grada Koprivnice KLASA: 022-05/06-01/05, URBROJ: 2137/01-02-06-1 od 14.02.2006. godine i Odlukom o izmjenama i dopunama navedene odluke KLASA: 022-05/06-01/05, URBROJ: 2137/01-02-06-2 od 10.07.2006.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o tako na navedenoj sjednici Gradsko poglavarstvo donijelo je Odluku o izmjeni i dopuni Odluke o utvrđivanju mjesečne naknade za korištenje zemljišta i to način da se u Odluci dodaje mogućnost promjene cijene zemljišta z</w:t>
      </w:r>
      <w:r>
        <w:rPr>
          <w:rFonts w:cs="Times New Roman"/>
        </w:rPr>
        <w:t>bog promjene uvjeta na tržištu, prema formuli definiranoj u Ugovoru između Grada Koprivnice Koprivničko-križevačke županije i tvrtke  «TEHNIKA SPV» d.o.o. Koprivnica o javno-privatnom partnerstvu za izgradnju gimnazije i sportske dvor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pacing w:val="1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1:15:00Z</dcterms:created>
  <dc:creator> </dc:creator>
  <dc:description/>
  <dc:language>en-US</dc:language>
  <cp:lastModifiedBy> </cp:lastModifiedBy>
  <dcterms:modified xsi:type="dcterms:W3CDTF">2006-07-11T11:28:00Z</dcterms:modified>
  <cp:revision>1</cp:revision>
  <dc:subject/>
  <dc:title>39</dc:title>
</cp:coreProperties>
</file>