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jednička sjednica Županijskog poglavarstva Koprivničko-križevačke županije i Grada Koprivnice održana 10.07.2006.godine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zajedničkoj sjednici Županijskog i Gradskog poglavarstva donijeti su zaključci koji se odnose na  javno-privatno partnerstvo za izgradnju gimnazije i sportske dvorane u Koprivnic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 kojima je definirano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da se na temelju provedenog postupka javnog natječaja za izgradnju gimnazije i sportske dvorane u Koprivnici po modelu javno-privatnog partnerstva (JPP) te analize i usklađivanja ponude najpovoljnijeg ponuditelja tvrtke «TEHNIKA» d.d. Zagreb u pregovaračkom postupku, utvrđuje i prihvaća  konačna ponuda navedenog ponuditelja prema kojoj će se izgrađena građevina iznajmiti Koprivničko-križevačkoj županiji i Gradu Koprivnici na rok određen Ugovoro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 mjesečnu cijenu najma u neto iznos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27.364,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na (slovima:sedamstodvadesetsedamtisućatristošezdesetčetirikunedevetnaestlipa) koji se umanjuje za prihod iz ponude od komercijalizacije  prostora definiranih u režimu uporabe objekta u iznosu 35.244,76 kuna (slovima:tridesetpettisućadvijestočetrdesetčetirikunesedamdesetšestlipa).  Na tako dobiveni  iznos obračunava se PDV te ukupna cijena najma iz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44.385,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slovima:osamstočetrdesetčetiritisućetristoosamdesetpetkunasedamdesetlipa)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da će se Ugovor o javno privatnom partnerstvu zaključiti sa tvrtkom posebne namjene koju osniva «TEHNIKA» d.d. Zagreb isključivo u svrhu realizacije navedenog projekta. Navedenim Ugovorom Grad Koprivnica daje  pravo građenja na zemljištu u svojem vlasništvu na rok od 25 godina i preuzima u najam dio prostora sportske dvorane i pratećih prostora  a  Koprivničko – križevačka županija koja zajedno sa Gradom Koprivnicom sudjeluje u javno privatnom partnerstvu za realizaciju izgradnje Škole preuzima u najam školske i prateće prostore. Rok najma počinje teći  odmah po prihvatu izgrađene Škole a traje do isteka roka prava građe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a Privatni partner odnosno Izvršitelj preuzima izgradnju i snosi rizik građenja građevine, rizik raspoloživosti izgrađenog kapaciteta te rizik varijacije u potražnji u dijelu prostora koji je namijenjen komercijalizaciji te se stoga najam smatra operativnim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a su omjeri u financiranju između Županije i Grada koji se računaju od mjesečnog neto iznos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27.364,19 ku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lijedeći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privničko-križevačka  županija   za   najam   školskih   i   pratećih   prostora   plaća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1,5  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od neto utvrđenog iznosa što iz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47.328,98  ku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koji iznos se obračunava PDV što ukupno iz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45.741,36 ku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rad Koprivnica za najam dodatnih  prostora sportske dvorane i pratećih prostora plać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8,5 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utvrđenog neto iznosa što iz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80.035,21 ku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oji iznos se umanjuje za definirani   prihod   u   ponudi   od   komercijalizacije   prostora   utvrđenih   u   režimu   uporabe objekta u mjesečnom iznos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5.244,76 ku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 iz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44.790,4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kuna  na koji iznos se obračunava  PDV što ukupno iznosi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8.644,34 kun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upan iznos mjesečnog najma sa obračunatim PDV-om iz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44.385,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n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da je cijena najma nepromjenjiva za čitavo vrijeme trajanja Ugovora a može se mijenjati isključivo u slučajevima predviđenim Ugovorom, zbog promjena uvjeta na tržištu,  pri čemu što se obračun vrši  prema formuli definiranoj Ugovoro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FF00FF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28:00Z</dcterms:created>
  <dc:creator> </dc:creator>
  <dc:description/>
  <dc:language>en-US</dc:language>
  <cp:lastModifiedBy> </cp:lastModifiedBy>
  <dcterms:modified xsi:type="dcterms:W3CDTF">2006-07-11T11:53:00Z</dcterms:modified>
  <cp:revision>1</cp:revision>
  <dc:subject/>
  <dc:title>Zajednička sjednica Županijskog poglavarstva Koprivničko-križevačke županije i Grada Koprivnice održana 10</dc:title>
</cp:coreProperties>
</file>