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ana 5.7.2006. godine održana je 37. telefonska sjednica Gradskog poglavarstva na kojoj je donijet slijedeći zaključ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391. Zakona o vlasništvu i drugim stvarnim pravima («Narodne novine»  91/86., 68/98., 137/99., 22/00., 73/00, 114/01.)  i članka 55. Statuta Grada Koprivnice (“Glasnik Grada Koprivnice” br.4/05. – pročišćeni tekst,1/06), Gradsko Poglavarstvo Grada Koprivnice na 37. sjednici,  od 5.07.2006. godine očitovanjem članova putem telefona, donijelo je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LJUČA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odaji zemljišt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.č.br. 164/3, 163/5  i 165/1, k.o. Koprivnica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Odobrava se prodaja zemljišta  u k.o. Koprivnica, k.č.br. 164/3 livada  Pri Svetom Duhu, površine  722 m2, zk.ul. 2, k.č.br. 163/5  oranica  Pri Svetom duhu, površine  101 m2, zk.ul. 10974 i k.č.br. 165/1 oranica kod groblja, površine  1404 m2, zk.ul. 10974, trgovačkom društvu «RIMC» d.o.o. za građenje, projektiranje i poslovanje nekretninama, Sveta Nedjelja, Ulica dr. Franje Tuđmana 6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>Kupoprodajna cijena  zemljišta  iz  točke I. ovog  Zaključka  iznosi  3.451.850,00 kuna ( slovima: trimilijunačetiristopedesetjednatisućaosamstopedesetkuna) koju je dužan kupac isplatiti prodavatelju  u roku 15 dana  po potpisu kupoprodajnog ugovora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lašćuje se gradonačelnik Grada Koprivnice za zaključivanje kupoprodajnog  ugovora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POGLAVARSTVO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944-01/06-01/61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2137/01-07-02/1-06-3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xtBody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EDSJEDNIK:</w:t>
      </w:r>
    </w:p>
    <w:p>
      <w:pPr>
        <w:pStyle w:val="TextBody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Zvonimir Mršić, prof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B R A Z L O Ž E N J 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meljem  Zaključka Gradskog poglavarstva  KLASA: 944-01/06-01/61, URBROJ:2137/01-07-02/1-06-1 od  06.06.2006. godine  Komisija za provođenje natječaja  za prodaju i davanje u zakup  neizgrađenog građevinskog zemljišta u vlasništvu Grada Koprivnice objavila je i provela javni natječaj za prodaju zemljišta  u k.o. Koprivnica, k.č.br. 164/3 livada  Pri Svetom Duhu, površine  722 m2, zk.ul. 2, k.č.br. 163/5  oranica  Pri Svetom duhu, površine  101 m2, zk.ul. 10974 i k.č.br. 165/1 oranica kod groblja, površine  1404 m2, zk.ul. 10974. Na raspisani natječaj pristigla je  ponuda  trgovačkog društva «RIMC» d.o.o. za građenje, projektiranje i poslovanje nekretninama, Sveta Nedjelja, Ulica dr. Franje Tuđmana  6 koji povrh početne cijene nudi  10,00 kuna po m2 ili ukupno 1.550,00   kuna po m2. Ponuditelj je priložio rješenje o upis u sudski registar  i dokaz o uplaćenoj jamčevini u iznosu od 50.000,00 kn  tako da u cijelosti ispunjava  sve uvjete iz raspisanog natječaj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ga se predlaže usvajanje ovog Zaključk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JEK ZA UPRAVLJANJE</w:t>
        <w:tab/>
        <w:tab/>
        <w:t>URAVNI ODJEL  ZA IZGRADNJU GRADA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MOVINOM</w:t>
        <w:tab/>
        <w:tab/>
        <w:tab/>
        <w:tab/>
        <w:tab/>
        <w:t xml:space="preserve">  I UPRAVLJANJE IMOVINOM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oditelj Odsjeka:</w:t>
        <w:tab/>
        <w:tab/>
        <w:tab/>
        <w:tab/>
        <w:tab/>
        <w:t xml:space="preserve">                  Pročelnica:</w:t>
        <w:tab/>
        <w:tab/>
        <w:tab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ijo Horvat                                                        Jasna Golubić, dipl. inž.građ.</w:t>
      </w:r>
    </w:p>
    <w:sectPr>
      <w:type w:val="nextPage"/>
      <w:pgSz w:w="11906" w:h="16838"/>
      <w:pgMar w:left="1843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55:00Z</dcterms:created>
  <dc:creator>N.W.A.</dc:creator>
  <dc:description/>
  <dc:language>en-US</dc:language>
  <cp:lastModifiedBy>Gordana</cp:lastModifiedBy>
  <cp:lastPrinted>2006-06-19T13:40:00Z</cp:lastPrinted>
  <dcterms:modified xsi:type="dcterms:W3CDTF">2006-07-05T10:14:00Z</dcterms:modified>
  <cp:revision>6</cp:revision>
  <dc:subject/>
  <dc:title>Na temelju članka 73</dc:title>
</cp:coreProperties>
</file>