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23.5.2006. godine održana je 33. telefonska sjednica Gradskog poglavarstva na kojoj su donijeti slijedeći zaključ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temelju članka 55. Statuta Grada Koprivnice ("Glasnik Grada Koprivnice" broj 4/05 – pročišćeni tekst, 1/06.), Gradsko poglavarstvo Grada Koprivnice na 33. sjednici, od              23.05. 2006. godine očitovanjem članova putem telefona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ZAKLJUČAK</w:t>
      </w:r>
    </w:p>
    <w:p>
      <w:pPr>
        <w:pStyle w:val="TextBody"/>
        <w:jc w:val="center"/>
        <w:rPr/>
      </w:pPr>
      <w:r>
        <w:rPr/>
        <w:t>o prodaji zemljišta k.č.br. 7857/1, 7857/2 i 786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I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Odobrava se prodaja zemljišta po provedenom javnom natječaju u k.o. Koprivnica, a prema Rješenju iz katastarskog operata katastarske općine Koprivnica Državne geodetske uprave, Područni ured za katastar Koprivnica,  KLASA:UP/I-932-07/06-02/227, URBROJ:541-12-1/3-06-2 , k.č.br. 7857/1 oranica u Dugom Lešću površine 1616 m2, k.č.br. 7857/2 oranica u Dugom Lešću površine 8118 m2,  te zemljište u k.o. Koprivnica, upisano u zk.ul. 2116, označeno kao k.č.br. 7867 put u Dugom Lešću površine 400 m2,  ukupne površine 10134 m2, trgovačkom društvu «Pevec Zagreb» d.o.o. Zagreb, Ulica Velimira Škorpika 26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Kupoprodajna cijena  zemljišta  iz  točke I ovog  Zaključka  iznosi  200,00 kuna po m2.</w:t>
        <w:tab/>
        <w:t>Kupac kupoprodajnu cijenu utvrđenu temeljem jedinične cijene od 200,00 kn po m2, te utvrđene površine zemljišta od 10134 m2 plaća  prodavatelju  do kraja mjeseca lipnja 2006. godin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emljište iz točke I. ovog zaključka prodaje se na osnovi ponude trgovačkog društva «Pevec» od  17.05.2006. godine  i  javnog natječaja KLASA: 944-01/04-01/137, objavljenog u «Glasu Podravine i Prigorja»  dana 10.12.2004. godine, a kojim je zemljište iz točke I. ovog zaključka oglašeno i sadržano u građevinskim česticama pod oznakom 7, 8 i 12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IV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Ovlašćuje se gradonačelnik Grada Koprivnice za zaključivanje kupoprodajnog ugovor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GRADSKO POGLAVARSTVO</w:t>
      </w:r>
    </w:p>
    <w:p>
      <w:pPr>
        <w:pStyle w:val="TextBody"/>
        <w:jc w:val="center"/>
        <w:rPr/>
      </w:pPr>
      <w:r>
        <w:rPr/>
        <w:t>GRADA KOPRIVNICE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KLASA:944-01/05-01/117</w:t>
      </w:r>
    </w:p>
    <w:p>
      <w:pPr>
        <w:pStyle w:val="Normal"/>
        <w:rPr/>
      </w:pPr>
      <w:r>
        <w:rPr/>
        <w:t>URBROJ:2137/01-05/1-06-1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    PREDSJEDNIK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  <w:tab/>
        <w:t xml:space="preserve">                     Zvonimir Mršić, pr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55. Statuta Grada Koprivnice ("Glasnik Grada Koprivnice" broj 4/05 – pročišćeni tekst, 1/06.), Gradsko poglavarstvo Grada Koprivnice na 33. sjednici od               23.05. 2006. godine očitovanjem članova putem telefona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ZAKLJUČAK</w:t>
      </w:r>
    </w:p>
    <w:p>
      <w:pPr>
        <w:pStyle w:val="TextBody"/>
        <w:jc w:val="center"/>
        <w:rPr/>
      </w:pPr>
      <w:r>
        <w:rPr/>
        <w:t>o prodaji zemljišta k.č.br. 7851/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I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Odobrava se prodaja zemljišta po provedenom javnom natječaju u k.o. Koprivnica, a prema Rješenju iz katastarskog operata katastarske općine Koprivnica Državne geodetske uprave, Područni ured za katastar Koprivnica,  KLASA:UP/I-932-07/06-02/227, URBROJ:541-12-1/3-06-2 , k.č.br. 7851/1 oranica u Dugom Lešću površine 8.339 m2, trgovačkom društvu «Pevec Zagreb» d.o.o. Zagreb, Ulica Velimira Škorpika 26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Kupoprodajna cijena  zemljišta  iz  točke I ovog  Zaključka  iznosi  200,00 kuna po m2.</w:t>
        <w:tab/>
        <w:t>Kupac kupoprodajnu cijenu utvrđenu temeljem jedinične cijene od 200,00 kn po m2, te utvrđene površinae zemljišta od  8.339 m2 plaća  prodavatelju  do 15.12. 2006. godin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emljište iz točke I. ovog zaključka prodaje se na osnovi ponude trgovačkog društva «Pevec» od  17.05.2006. godine  i  javnog natječaja KLASA: 944-01/04-01/137, objavljenog u «Glasu Podravine i Prigorja»  dana 10.12.2004. godine, a kojim je zemljište iz točke I. ovog zaključka oglašeno i sadržano u građevinskim česticama pod oznakom  8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IV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vlašćuje se gradonačelnik Grada Koprivnice za zaključivanje kupoprodajnog ugovo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GRADSKO POGLAVARSTVO</w:t>
      </w:r>
    </w:p>
    <w:p>
      <w:pPr>
        <w:pStyle w:val="TextBody"/>
        <w:jc w:val="center"/>
        <w:rPr/>
      </w:pPr>
      <w:r>
        <w:rPr/>
        <w:t>GRADA KOPRIVNICE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  <w:t>KLASA:944-01/05-01/117</w:t>
      </w:r>
    </w:p>
    <w:p>
      <w:pPr>
        <w:pStyle w:val="Normal"/>
        <w:rPr/>
      </w:pPr>
      <w:r>
        <w:rPr/>
        <w:t>URBROJ:2137/01-05/1-06-1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    PREDSJEDNIK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  <w:tab/>
        <w:t xml:space="preserve">                     Zvonimir Mršić, prof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9:00Z</dcterms:created>
  <dc:creator>Jasmina</dc:creator>
  <dc:description/>
  <dc:language>en-US</dc:language>
  <cp:lastModifiedBy>Dijana Radotović</cp:lastModifiedBy>
  <cp:lastPrinted>2006-05-29T08:47:00Z</cp:lastPrinted>
  <dcterms:modified xsi:type="dcterms:W3CDTF">2006-05-29T09:29:00Z</dcterms:modified>
  <cp:revision>2</cp:revision>
  <dc:subject/>
  <dc:title>Na temelju članka 55</dc:title>
</cp:coreProperties>
</file>