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a 14.4.2006. godine održana je 28. telefonska sjednica Gradskog poglavarstva na kojoj je donijet slijedeći Zaključa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temelju članka 55. Statuta Grada Koprivnice («Glasnik Grada Koprivnice» broj 4/05 – pročišćeni tekst) i članka 36. Poslovnika Gradskog poglavarstva Grada Koprivnice («Glasnik Grada Koprivnice» broj 11/02, 1/06) Gradsko poglavarstvo Grada Koprivnice na 28. sjednici od 14.04.2006.godine, očitovanjem članova putem telefona,  donijelo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KLJUČA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produljenju roka za dostavu ponuda za ustupanje prava građenja i izgradnju Srednje škole i sportske dvorane u Koprivnici po modelu Javno - privatnog partnerst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zahtjev ponuditelja «ZAGORJE TEHNOBETON» d.d. Varaždin, «TEHNIKA» d.d. Zagreb, «STRABAG» d.o.o. Zagreb, «PORR SOLUTIONS» d.o.o. Zagreb,  kojima su upućeni pozivi za podnošenje obvezujućih ponuda za ustupanje prava građenja i izgradnju Srednje škole i sportske dvorane u Koprivnici po modelu Javno - privatnog partnerstva, odobrava se produljenje roka za podnošenje obvezujućih ponuda do 04.05.2006. godine do 10,00 sati bez obzira na način dostave,  kada će biti izvršeno i otvaranje ponuda od strane zajedničkog povjerenstva Koprivničko-križevačke županije i Grada Koprivn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ezentacija ponuda od strane ponuditelja određuje se za 11.05.2006. u 10,00 sati u dvorani Gradskog poglavarstva Grada Koprivnice Trg bana J.Jelačića 7/II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vi rokovi iz vremenskog plana izgradnje Srednje škole i sportske dvorane, koji čini sastavni dio ponudbene dokumentacije, ostaju nepromijenje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POGLAVRSTV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SA:022-05/04-01/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RBROJ:2137/01-02-06-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Zvonimir Mršić,pro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ostavit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ZAGORJE TEHNOBETON» d.d. Varaždin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TEHNIKA» d.d.Zagreb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STRABAG» d.o.o. Zagreb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PORR SOLUTIONS» d.o.o. Zagreb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.Saša Marenjak, HIMK, Zagre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38:00Z</dcterms:created>
  <dc:creator> </dc:creator>
  <dc:description/>
  <dc:language>en-US</dc:language>
  <cp:lastModifiedBy>Dijana Radotović</cp:lastModifiedBy>
  <cp:lastPrinted>2006-04-18T14:44:00Z</cp:lastPrinted>
  <dcterms:modified xsi:type="dcterms:W3CDTF">2006-04-21T06:40:00Z</dcterms:modified>
  <cp:revision>3</cp:revision>
  <dc:subject/>
  <dc:title>Na temelju članka 55</dc:title>
</cp:coreProperties>
</file>