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5390" cy="10393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1039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4755" cy="10393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4755" cy="1039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81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4755" cy="10393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4755" cy="1039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936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5390" cy="106197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1061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7780" cy="106191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7780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8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7780" cy="106191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7780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97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5390" cy="106070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6820" cy="106070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6820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6820" cy="106070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6820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5390" cy="106616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7010" cy="106616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701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7010" cy="106616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701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16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5390" cy="106743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0180" cy="10673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0180" cy="1067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0180" cy="1067371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0180" cy="1067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435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5390" cy="1074166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1074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5905" cy="1074102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5905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84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5905" cy="1074102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5905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94" w:h="1924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38:00Z</dcterms:created>
  <dc:creator>Dijana Radotović</dc:creator>
  <dc:description/>
  <dc:language>en-US</dc:language>
  <cp:lastModifiedBy>Dijana Radotović</cp:lastModifiedBy>
  <dcterms:modified xsi:type="dcterms:W3CDTF">2006-03-16T10:39:00Z</dcterms:modified>
  <cp:revision>1</cp:revision>
  <dc:subject/>
  <dc:title/>
</cp:coreProperties>
</file>