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a 28. veljače 2006. godine održana je 25. sjednica Gradskog poglavarstva sa slijedećim dnevnim redom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Razmatranje prijedloga Izvješća o radu komunalnog redarstva za 2005. godinu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Utvrđivanje prijedloga Konsolidiranog godišnjeg obračuna Proračuna Grada Koprivnice za 2005. godinu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Utvrđivanje prijedloga Odluke o izmjenama i dopunama Odluke o zakupu poslovnog prostora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Utvrđivanje prijedloga Odluke o izmjenama i dopunama Odluke o porezima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Utvrđivanje prijedloga Izvješća o izvršenju Programa održavanja komunalne infrastrukture za obavljanje djelatnosti koje se financiraju iz komunalne naknade za 2005. godinu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Utvrđivanje prijedloga Izvješća o izvršenju Programa gradnje objekata i uređaja komunalne infrastrukture za 2005. godinu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Utvrđivanje prijedloga Odluke o davanju suglasnosti trgovačkom društvu TRG d.o.o. Koprivnica  za zaduživanje.</w:t>
        </w:r>
      </w:hyperlink>
    </w:p>
    <w:p>
      <w:pPr>
        <w:pStyle w:val="Normal"/>
        <w:numPr>
          <w:ilvl w:val="0"/>
          <w:numId w:val="9"/>
        </w:numPr>
        <w:jc w:val="both"/>
        <w:rPr/>
      </w:pPr>
      <w:hyperlink w:anchor="točka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Utvrđivanje prijedloga Izvješća o socijalnom zbrinjavaju građana Grada Koprivnice za 2005. godin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hyperlink w:anchor="točka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ulaganju novčanih  sredstava u poslovnu banku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0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raspodjeli sredstava za financiranje  rada političkih stranaka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 o odobrenju sredstava za studijska putovanja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o proglašenju «Dana bicikla i biciklizma» u Gradu Koprivnici.</w:t>
        </w:r>
      </w:hyperlink>
    </w:p>
    <w:p>
      <w:pPr>
        <w:pStyle w:val="Normal"/>
        <w:numPr>
          <w:ilvl w:val="0"/>
          <w:numId w:val="9"/>
        </w:numPr>
        <w:jc w:val="both"/>
        <w:rPr/>
      </w:pPr>
      <w:hyperlink w:anchor="točka1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enju sredstava za socijalno zbrinjavanje građana Grada Koprivnice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Rješenja o razrješenju  i imenovanju člana Povjerenstva za izradu Strategije jedinstvene politike za osobe s invaliditetom Grada Koprivnice za razdoblje od 2004. do 2006. godine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Rješenja o razrješenju i imenovanju člana Socijalnog vijeća Grada Koprivnice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o odabiru najpovoljnije ponude za nabavu materijala za izgradnju javne rasvjete stambene zone «Pri sv. Magdaleni 2» u Koprivnici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Odluke  o poništenju ograničenog prikupljanja ponuda za izradu projektne dokumentacije za rekonstrukciju pješačko-biciklističke staze na Peteranskoj cesti u Koprivnici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hyperlink w:anchor="točka1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Donošenje Zaključka o odobravanju kupnje zemljišta k.č.br. 4166/3.</w:t>
        </w:r>
      </w:hyperlink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zno.-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čka 1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poglavarstvo razmotrilo je prijedlog Izvješća o radu komunalnog redarstva za 2005. godinu, te ga upućuje Gradskom vijeću na raspravu i donošen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čka 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poglavarstvo utvrdilo je prijedlog Konsolidiranog godišnjeg obračuna Proračuna Grada Koprivnice za 2005. godinu, te ga upućuje Gradskom vijeću na raspravu i donošen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čka 3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poglavarstvo utvrdilo je prijedlog Odluke o izmjenama i dopunama Odluke o zakupu poslovnog prostora, te ju  upućuje Gradskom vijeću na raspravu i donošen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Točka 4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poglavarstvo utvrdilo je prijedlog Odluke o izmjenama i dopunama Odluke o porezima, te ju  upućuje Gradskom vijeću na raspravu i donošen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čka 5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poglavarstvo utvrdilo je prijedlog Izvješća o izvršenju Programa održavanja komunalne infrastrukture za obavljanje djelatnosti koje se financiraju iz komunalne naknade za 2005. godinu, te ga  upućuje Gradskom vijeću na raspravu i donošen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čka 6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poglavarstvo utvrdilo je prijedlog Izvješća o izvršenju Programa gradnje objekata i uređaja komunalne infrastrukture za 2005. godinu, te ga  upućuje Gradskom vijeću na raspravu i donošen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očka 7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poglavarstvo utvrdilo je prijedlog Odluke o davanju suglasnosti trgovačkom društvu TRG d.o.o. Koprivnica za zaduživanje, te ju  upućuje Gradskom vijeću na raspravu i donošen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očka 8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sko poglavarstvo utvrdilo je prijedlog Izvješća o socijalnom  zbrinjavanju građana Grada Koprivnice za 2005. godinu, te ga  upućuje Gradskom vijeću na raspravu i donošenje.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 temelju članka 64.,stavka 2. i 3.  Zakona o proračunu ("Narodne novine" broj 96/03) i članka 55. Statuta Grada Koprivnice ("Glasnik Grada Koprivnice" broj 4/05- pročišćeni tekst i 1/06), Gradsko poglavarstvo Grada Koprivnice na 25. sjednici, održanoj   28.2.2006.godine, donijelo 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0" w:name="točka9"/>
      <w:bookmarkEnd w:id="0"/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ulaganju novčanih sredstava u poslovnu banku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1" w:name="točka9"/>
      <w:bookmarkStart w:id="2" w:name="točka9"/>
      <w:bookmarkEnd w:id="2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čana sredstava sa žiro računa Grada Koprivnice u iznosu  4.000.000,00 kn polažu se u poslovnu banku Podravsku banku d.d. Koprivnic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včana sredstava iz prethodnog stavka oročavaju se od 28.02.2006. do 29.05.2006. godine uz kamatnu stopu od  4,0  %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lašćuje se gradonačelnik za potpis Ugovora o oročenju  sredstava kod Podravske banke d.d., Koprivnica u skladu sa točkom I. ovog Zaključka 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450-01/06-01/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5/1-06-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left="3540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RAZLOŽENJ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rad je izdao obveznice za točno definirane kapitalne projekte. Budući se svi planirani  projekti nisu završili u 2005. godini, sredstva koja su  namjenska, a ostvarena su prodajom  obveznica Grad ne može utrošiti na plaćanje drugih investicija već ih mora imati na žiro računu ili depozitnom račun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bog svega iznijetog predlaže se donošenje ovo Zaključka u predloženom tekst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NI ODJEL ZA FINANCIJE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 POTICANJE PODUZETNIŠTVA: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ČELNIK: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asmina Stričević</w:t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124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ijeloteksta2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Na temelju članka 55.Statuta Grada Koprivnice ("Glasnik Grada Koprivnice" broj 4/05 i 1/06), Gradsko poglavarstvo Grada Koprivnice na 25. sjednici održanoj 28.2.2006.godine, donijelo j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bookmarkStart w:id="3" w:name="točka10"/>
      <w:bookmarkEnd w:id="3"/>
      <w:r>
        <w:rPr>
          <w:rFonts w:cs="Times New Roman" w:ascii="Times New Roman" w:hAnsi="Times New Roman"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raspodjeli sredstava za financiranje rada političkih stranak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4" w:name="točka10"/>
      <w:bookmarkStart w:id="5" w:name="točka10"/>
      <w:bookmarkEnd w:id="5"/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spoređuju se sredstva u iznosu 291.000,00 kuna za financiranje rada političkih stranaka koje imaju najmanje jednog vijećnika u Gradskom vijeću Grada Koprivnice ili najmanje jednog člana Vijeća mjesnog odbora na području Grada Koprivnice, na teret pozicije 540 , konta 3811 – Tekuće donacije u novcu, Proračuna Grada Koprivnice za 2006. godin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Dio sredstava iz točke I. raspoređuje se u iznosu od 4.000,00 kuna za svaku stranku koja ima najmanje jednog vijećnika u Gradskom vijeću ili najmanje jednog člana Vijeća mjesnog odbora ( SDP-Gradska organizacija Koprivnica, LS-Ogranak Koprivnica, HDZ-Gradska organizacija Koprivnica, HSS-Gradska organizacija Koprivnica, HSLS-Ogranak Koprivnica, PS, HNS- liberalni demokrati, HSU-Gradska organizacija Koprivnica i Hrvatski pravaši-Ogranak Koprivnica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gi dio sredstava raspoređuje se tako da  svakoj političkoj stranci pripadaju sredstva srazmjerno broju njenih vijećnika u Gradskom vijeću Grada Koprivnice s time da za svakog izabranog vijećnika podzastupljenog spola političkim strankama pripada i pravo na naknadu u visini od 10% iznosa predviđenog po svakom vijećniku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DP-Gradska organizacija Koprivnica               172.380,00 ku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SS-Gradska organizacija Koprivnica                 52.020,00 ku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DZ-Gradska organizacija Koprivnica                30.600,00 ku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jska sredstva iz točke II. Ovog zaključka isplatit će se političkim strankama jednokratno dok će se sredstva iz točke III. isplaćivati kvartalno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402-08/06-01/0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RBROJ:2137/01-05/1-06-1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     PREDSJEDNIK:</w:t>
      </w:r>
    </w:p>
    <w:p>
      <w:pPr>
        <w:pStyle w:val="Normal"/>
        <w:ind w:left="4956" w:firstLine="708"/>
        <w:rPr/>
      </w:pP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ind w:left="187" w:hanging="13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. 4/05 – pročišćeni tekst), Gradsko poglavarstvo Grada Koprivnice na 25. sjednici, održanoj 28.2. 2006. godine, donijelo je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</w:rPr>
      </w:pPr>
      <w:r>
        <w:rPr>
          <w:rFonts w:cs="Times New Roman" w:ascii="Times New Roman" w:hAnsi="Times New Roman"/>
          <w:kern w:val="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6" w:name="točka11"/>
      <w:bookmarkEnd w:id="6"/>
      <w:r>
        <w:rPr>
          <w:rFonts w:cs="Times New Roman" w:ascii="Times New Roman" w:hAnsi="Times New Roman"/>
          <w:b/>
          <w:sz w:val="24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odobrenju sredstav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za studijska puto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7" w:name="točka11"/>
      <w:bookmarkStart w:id="8" w:name="točka11"/>
      <w:bookmarkEnd w:id="8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dobravaju se sredstva za studijska putovanja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ani Behin iz Koprivnice, Mije Šimeka 48 u iznosu od 2.000,00 kn, radi podmirenja dijela troškova putovanja u Monterrey (Meksiko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Kristini Bunić iz Reke, Stjepana Radića 35a u iznosu od 2.000,00 kn, radi podmirenje dijela troškova sudjelovanja na «4. olimpijadi zborova» u Xiamenu, N.R.Kin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Odobrena sredstva iz točke I. ovog Zaključka terete Proračun Grada Koprivnice za 2006. godinu, redni broj: 2250, broj konta: 3811-Tekuće donacije u novcu, a bit će doznačena na žiro račun korisnica: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Ivani Behin na žiro račun broj:3120110950, otvoren kod Podravske banke d.d.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 Koprivnica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2. Kristini Bunić na žiro račun broj:3120268113, otvoren kod Podravske banke d.d.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   Koprivnic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A KOPRIVN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602-04/06-01/0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6-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REDSJEDNIK: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vonimir Mršić, prof.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lineRule="exact" w:line="278" w:before="1133" w:after="0"/>
        <w:ind w:right="69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</w:rPr>
        <w:t xml:space="preserve">Kristina Bunić </w:t>
      </w:r>
      <w:r>
        <w:rPr>
          <w:rFonts w:cs="Times New Roman" w:ascii="Times New Roman" w:hAnsi="Times New Roman"/>
          <w:spacing w:val="-2"/>
          <w:sz w:val="24"/>
        </w:rPr>
        <w:t xml:space="preserve">Stjepana Radića 35a </w:t>
      </w:r>
      <w:r>
        <w:rPr>
          <w:rFonts w:cs="Times New Roman" w:ascii="Times New Roman" w:hAnsi="Times New Roman"/>
          <w:sz w:val="24"/>
        </w:rPr>
        <w:t>48305 Reka</w:t>
      </w:r>
    </w:p>
    <w:p>
      <w:pPr>
        <w:pStyle w:val="Normal"/>
        <w:shd w:fill="FFFFFF" w:val="clear"/>
        <w:spacing w:before="269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</w:rPr>
        <w:t>Predmet; Zamolba za sponzorstvo</w:t>
      </w:r>
    </w:p>
    <w:p>
      <w:pPr>
        <w:pStyle w:val="Normal"/>
        <w:shd w:fill="FFFFFF" w:val="clear"/>
        <w:spacing w:before="278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</w:rPr>
        <w:t>Poštovani!</w:t>
      </w:r>
    </w:p>
    <w:p>
      <w:pPr>
        <w:pStyle w:val="Normal"/>
        <w:shd w:fill="FFFFFF" w:val="clear"/>
        <w:spacing w:lineRule="exact" w:line="269" w:before="10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</w:rPr>
        <w:t xml:space="preserve">Studentica sam treće godine Umjetničke akademije, smjer glazbene kulture u Osijeku. Slobodna </w:t>
      </w:r>
      <w:r>
        <w:rPr>
          <w:rFonts w:cs="Times New Roman" w:ascii="Times New Roman" w:hAnsi="Times New Roman"/>
          <w:sz w:val="24"/>
        </w:rPr>
        <w:t>sam javiti se sa zamolbom za financijsku pomoć kako bi uspjela realizirati jedan izuzetno značajan projekt u sklopu Umjetničke akademije i akademskog pjevačkog zbora «Josip Juraj Strossmayer».Naime, akademski pjevački zbor «Josip Juraj Stossmayer» pozvan je na sudjelovanje na:</w:t>
      </w:r>
    </w:p>
    <w:p>
      <w:pPr>
        <w:pStyle w:val="Normal"/>
        <w:shd w:fill="FFFFFF" w:val="clear"/>
        <w:spacing w:before="278" w:after="0"/>
        <w:ind w:left="15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  <w:u w:val="single"/>
        </w:rPr>
        <w:t xml:space="preserve">« </w:t>
      </w:r>
      <w:r>
        <w:rPr>
          <w:rFonts w:cs="Times New Roman" w:ascii="Times New Roman" w:hAnsi="Times New Roman"/>
          <w:b/>
          <w:bCs/>
          <w:spacing w:val="-1"/>
          <w:sz w:val="24"/>
          <w:u w:val="single"/>
        </w:rPr>
        <w:t xml:space="preserve">4. OLIMPIJADU ZBOROVA </w:t>
      </w:r>
      <w:r>
        <w:rPr>
          <w:rFonts w:cs="Times New Roman" w:ascii="Times New Roman" w:hAnsi="Times New Roman"/>
          <w:spacing w:val="-1"/>
          <w:sz w:val="24"/>
          <w:u w:val="single"/>
        </w:rPr>
        <w:t>» u Xiamen. N.R.Kina.</w:t>
      </w:r>
    </w:p>
    <w:p>
      <w:pPr>
        <w:pStyle w:val="Normal"/>
        <w:shd w:fill="FFFFFF" w:val="clear"/>
        <w:spacing w:lineRule="exact" w:line="269" w:before="269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</w:rPr>
        <w:t>Nakon niza domaćih i inozemnih uspjeha, preko 200 koncerata, 10-tak nagrada na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natjecanjima, suradnje s priznatim orkestrima i solistima, jako nas je obradovao poziv na ovo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</w:rPr>
        <w:t>najveće svjetsko zborsko natjecanje koje će se održati u periodu 14.-21 .s</w:t>
      </w:r>
      <w:r>
        <w:rPr>
          <w:rFonts w:cs="Times New Roman" w:ascii="Times New Roman" w:hAnsi="Times New Roman"/>
          <w:spacing w:val="-1"/>
          <w:sz w:val="24"/>
          <w:u w:val="single"/>
        </w:rPr>
        <w:t>rpnja 2006,godin</w:t>
      </w:r>
      <w:r>
        <w:rPr>
          <w:rFonts w:cs="Times New Roman" w:ascii="Times New Roman" w:hAnsi="Times New Roman"/>
          <w:spacing w:val="-1"/>
          <w:sz w:val="24"/>
        </w:rPr>
        <w:t>e.</w:t>
      </w:r>
    </w:p>
    <w:p>
      <w:pPr>
        <w:pStyle w:val="Normal"/>
        <w:shd w:fill="FFFFFF" w:val="clear"/>
        <w:spacing w:lineRule="exact" w:line="269" w:before="10" w:after="0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</w:rPr>
        <w:t>Na njoj će nastupati preko 18000 pjevača, oko 400 zborova iz 83"žemlje sa svih kontinenata. S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obzirom na dugogodišnja djelovanja(Akademski zbor postoji od 1985.godine)bogate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rezultate, brojne osvojene nagrade i priznanja te stručan rad,smatramo da možemo dostojno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prezentirati zborsko pjevanje naše domovine i biti kvalitetan kulturni ambasador na ovom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</w:rPr>
        <w:t>iznimnom natjecanju.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</w:rPr>
        <w:t>Ovakav veliki projekt sa sobom nosi velika ulaganja u vidu troškova prijave, smještaja i putne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  <w:sz w:val="24"/>
        </w:rPr>
        <w:t>karte.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Kako je naš Akademski zbor neprofitna udruga koja nema dovoljno vlastitih sredstava za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pokriće ovih troškova slobodna sam se javiti i Vama za pomoć .</w:t>
      </w:r>
    </w:p>
    <w:p>
      <w:pPr>
        <w:pStyle w:val="Normal"/>
        <w:shd w:fill="FFFFFF" w:val="clear"/>
        <w:spacing w:lineRule="exact" w:line="269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9"/>
          <w:sz w:val="24"/>
        </w:rPr>
        <w:t>Troškovi po oso</w:t>
      </w:r>
      <w:r>
        <w:rPr>
          <w:rFonts w:cs="Times New Roman" w:ascii="Times New Roman" w:hAnsi="Times New Roman"/>
          <w:spacing w:val="-9"/>
          <w:sz w:val="24"/>
          <w:u w:val="single"/>
        </w:rPr>
        <w:t>bi su 1 0000kn.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Vjerujući da ćete prepoznati kvalitetu i vrijednost u našem radu, unaprijed zahvaljujem i</w:t>
      </w:r>
    </w:p>
    <w:p>
      <w:pPr>
        <w:pStyle w:val="Normal"/>
        <w:shd w:fill="FFFFFF" w:val="clear"/>
        <w:spacing w:lineRule="exact" w:line="269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</w:rPr>
        <w:t>srdačno Vas pozdravljam.</w:t>
      </w:r>
    </w:p>
    <w:p>
      <w:pPr>
        <w:pStyle w:val="Normal"/>
        <w:shd w:fill="FFFFFF" w:val="clear"/>
        <w:spacing w:before="278" w:after="0"/>
        <w:ind w:left="689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</w:rPr>
        <w:t>Kristina Bunić</w:t>
      </w:r>
    </w:p>
    <w:p>
      <w:pPr>
        <w:pStyle w:val="Normal"/>
        <w:shd w:fill="FFFFFF" w:val="clear"/>
        <w:spacing w:lineRule="exact" w:line="278" w:before="250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</w:rPr>
        <w:t>U Koprivnici 04.veljaČe 2006.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Kontakt: Kristina Bunić</w:t>
      </w:r>
    </w:p>
    <w:p>
      <w:pPr>
        <w:pStyle w:val="Normal"/>
        <w:shd w:fill="FFFFFF" w:val="clear"/>
        <w:spacing w:lineRule="exact" w:line="278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Tel:098/565-134</w:t>
      </w:r>
    </w:p>
    <w:p>
      <w:p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</w:rPr>
        <w:t>Broj računa:3200035542</w:t>
      </w:r>
    </w:p>
    <w:p>
      <w:pPr>
        <w:sectPr>
          <w:type w:val="nextPage"/>
          <w:pgSz w:w="11906" w:h="16838"/>
          <w:pgMar w:left="1448" w:right="1447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4"/>
        </w:rPr>
        <w:t>Podravske banke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</w:rPr>
        <w:t>Gradsko poglavarstvo Koprivnica</w:t>
      </w:r>
    </w:p>
    <w:p>
      <w:pPr>
        <w:pStyle w:val="Normal"/>
        <w:shd w:fill="FFFFFF" w:val="clear"/>
        <w:spacing w:before="1939" w:after="0"/>
        <w:ind w:right="132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</w:rPr>
        <w:t>ZAMOLBA</w:t>
      </w:r>
    </w:p>
    <w:p>
      <w:pPr>
        <w:pStyle w:val="Normal"/>
        <w:shd w:fill="FFFFFF" w:val="clear"/>
        <w:spacing w:before="547" w:after="0"/>
        <w:ind w:lef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</w:rPr>
        <w:t>Poštovani,</w:t>
      </w:r>
    </w:p>
    <w:p>
      <w:pPr>
        <w:pStyle w:val="Normal"/>
        <w:shd w:fill="FFFFFF" w:val="clear"/>
        <w:spacing w:lineRule="exact" w:line="269" w:before="557" w:after="0"/>
        <w:ind w:left="10" w:right="-24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redovna sam studentica 5. godine Medicinskog fakulteta u Zagrebu s vrlo dobrim prosjekom.</w:t>
      </w:r>
    </w:p>
    <w:p>
      <w:pPr>
        <w:pStyle w:val="Normal"/>
        <w:shd w:fill="FFFFFF" w:val="clear"/>
        <w:spacing w:lineRule="exact" w:line="269"/>
        <w:ind w:left="10" w:right="-24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Stipendiju Grada Koprivnice primam od 2002. godine.</w:t>
      </w:r>
    </w:p>
    <w:p>
      <w:pPr>
        <w:pStyle w:val="Normal"/>
        <w:shd w:fill="FFFFFF" w:val="clear"/>
        <w:spacing w:lineRule="exact" w:line="269"/>
        <w:ind w:left="10" w:right="-24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Aktivno sudjelujem u neprofitnoj  studentskoj  organizaciji CroMSIC  (Croatian Medical</w:t>
      </w:r>
    </w:p>
    <w:p>
      <w:pPr>
        <w:pStyle w:val="Normal"/>
        <w:shd w:fill="FFFFFF" w:val="clear"/>
        <w:spacing w:lineRule="exact" w:line="269"/>
        <w:ind w:left="19" w:right="-24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Student's International Committee) pri Medicinskom fakultetu. Moja angažiranost u radu te</w:t>
      </w:r>
    </w:p>
    <w:p>
      <w:pPr>
        <w:pStyle w:val="Normal"/>
        <w:shd w:fill="FFFFFF" w:val="clear"/>
        <w:spacing w:lineRule="exact" w:line="269"/>
        <w:ind w:left="10" w:right="-24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udruge i akademski uspjeh, omogućili su mi studentsku znanstvenu razmjenu tijekom ovog</w:t>
      </w:r>
    </w:p>
    <w:p>
      <w:pPr>
        <w:pStyle w:val="Normal"/>
        <w:shd w:fill="FFFFFF" w:val="clear"/>
        <w:spacing w:lineRule="exact" w:line="269"/>
        <w:ind w:left="19" w:right="-24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ljeta u Monterrevu (Meksiko), u trajanju od 6 tjedana.</w:t>
      </w:r>
    </w:p>
    <w:p>
      <w:pPr>
        <w:pStyle w:val="Normal"/>
        <w:shd w:fill="FFFFFF" w:val="clear"/>
        <w:spacing w:lineRule="exact" w:line="269"/>
        <w:ind w:left="10" w:right="-24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Troškove putovanja plaćam sama. S obzirom na to da su moje studentske financijske</w:t>
      </w:r>
    </w:p>
    <w:p>
      <w:pPr>
        <w:pStyle w:val="Normal"/>
        <w:shd w:fill="FFFFFF" w:val="clear"/>
        <w:spacing w:lineRule="exact" w:line="269"/>
        <w:ind w:left="10" w:right="-24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mogućnosti skromne, obraćam se Vama u nadi da ćete mi sufinancirati dio putovanja.</w:t>
      </w:r>
    </w:p>
    <w:p>
      <w:pPr>
        <w:pStyle w:val="Normal"/>
        <w:shd w:fill="FFFFFF" w:val="clear"/>
        <w:spacing w:before="538" w:after="1392"/>
        <w:ind w:left="19" w:right="-246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4"/>
        </w:rPr>
        <w:t>Unaprijed zahvaljujem.</w:t>
      </w:r>
    </w:p>
    <w:p>
      <w:pPr>
        <w:pStyle w:val="Normal"/>
        <w:shd w:fill="FFFFFF" w:val="clear"/>
        <w:spacing w:before="538" w:after="1392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ana Behin</w:t>
      </w:r>
    </w:p>
    <w:p>
      <w:pPr>
        <w:pStyle w:val="Normal"/>
        <w:shd w:fill="FFFFFF" w:val="clear"/>
        <w:spacing w:before="538" w:after="13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Koprivnici, 30.1.2006.</w:t>
      </w:r>
      <w:r>
        <w:br w:type="page"/>
      </w:r>
    </w:p>
    <w:p>
      <w:pPr>
        <w:pStyle w:val="Normal"/>
        <w:ind w:right="-2468" w:hanging="0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«Glasnik Grada Koprivnice» broj 4/05 – pročišćeni tekst i 1/06), Gradsko poglavarstvo Grada Koprivnice na 25. sjednici održanoj 28.2.2006. godine, donijelo je</w:t>
      </w:r>
    </w:p>
    <w:p>
      <w:pPr>
        <w:pStyle w:val="Normal"/>
        <w:ind w:right="-24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bookmarkStart w:id="9" w:name="točka12"/>
      <w:bookmarkEnd w:id="9"/>
      <w:r>
        <w:rPr>
          <w:rFonts w:cs="Times New Roman" w:ascii="Times New Roman" w:hAnsi="Times New Roman"/>
          <w:sz w:val="24"/>
        </w:rPr>
        <w:t>ODLUKU</w:t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o proglašenju «</w:t>
      </w:r>
      <w:r>
        <w:rPr>
          <w:rFonts w:cs="Times New Roman" w:ascii="Times New Roman" w:hAnsi="Times New Roman"/>
          <w:b/>
          <w:sz w:val="24"/>
        </w:rPr>
        <w:t xml:space="preserve">Dana bicikla i biciklizma» </w:t>
      </w:r>
      <w:r>
        <w:rPr>
          <w:rFonts w:cs="Times New Roman" w:ascii="Times New Roman" w:hAnsi="Times New Roman"/>
          <w:sz w:val="24"/>
        </w:rPr>
        <w:t>u Gradu Koprivnici</w:t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10" w:name="točka12"/>
      <w:bookmarkStart w:id="11" w:name="točka12"/>
      <w:bookmarkEnd w:id="11"/>
    </w:p>
    <w:p>
      <w:pPr>
        <w:pStyle w:val="Normal"/>
        <w:ind w:right="-246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U cilju opredjeljenja Grada Koprivnice za poticanje zdravog života, rekreacije biciklom, prepoznatljivosti Koprivnice po biciklističkim stazama i jedinstvenim spomenikom biciklu, proglašava se druga subota u mjesecu lipnju  «</w:t>
      </w:r>
      <w:r>
        <w:rPr>
          <w:rFonts w:cs="Times New Roman" w:ascii="Times New Roman" w:hAnsi="Times New Roman"/>
          <w:b/>
          <w:sz w:val="24"/>
        </w:rPr>
        <w:t xml:space="preserve">Danom bicikla i biciklizma» </w:t>
      </w:r>
      <w:r>
        <w:rPr>
          <w:rFonts w:cs="Times New Roman" w:ascii="Times New Roman" w:hAnsi="Times New Roman"/>
          <w:sz w:val="24"/>
        </w:rPr>
        <w:t>u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Gradu Koprivnici.</w:t>
      </w:r>
    </w:p>
    <w:p>
      <w:pPr>
        <w:pStyle w:val="Normal"/>
        <w:ind w:right="-24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a Odluka objavit će se u «Glasniku Grada Koprivnice».</w:t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SKO POGLAVARSTVO</w:t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A KOPRIVNICE</w:t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610-02/05-01/10</w:t>
      </w:r>
    </w:p>
    <w:p>
      <w:pPr>
        <w:pStyle w:val="Normal"/>
        <w:ind w:right="-24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8-05-2</w:t>
      </w:r>
    </w:p>
    <w:p>
      <w:pPr>
        <w:pStyle w:val="Normal"/>
        <w:ind w:right="-24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24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ab/>
        <w:t>PREDSJEDNIK:</w:t>
      </w:r>
    </w:p>
    <w:p>
      <w:pPr>
        <w:pStyle w:val="Normal"/>
        <w:ind w:right="-24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ab/>
        <w:t xml:space="preserve">        Zvonimir Mršić, prof.</w:t>
      </w:r>
      <w:r>
        <w:br w:type="page"/>
      </w:r>
    </w:p>
    <w:p>
      <w:pPr>
        <w:pStyle w:val="Normal"/>
        <w:ind w:right="-24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spacing w:before="336" w:after="0"/>
        <w:ind w:left="2179" w:right="-2468" w:hanging="0"/>
        <w:jc w:val="both"/>
        <w:rPr>
          <w:sz w:val="18"/>
          <w:szCs w:val="18"/>
        </w:rPr>
      </w:pPr>
      <w:r>
        <w:rPr>
          <w:sz w:val="18"/>
          <w:szCs w:val="18"/>
        </w:rPr>
        <w:t>Old timer klub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"Biciklin" – Old timer club "Bicycle» Bjelovarska cesta  18, 48000   Koprivnica, Hrvatska  tel:   048/240-040, 098/207-813, 098/248-551, fax: 048/240-030, e-mail: renotex</w:t>
      </w:r>
      <w:r>
        <w:rPr>
          <w:rFonts w:cs="Arial"/>
          <w:sz w:val="18"/>
          <w:szCs w:val="18"/>
        </w:rPr>
        <w:t>@</w:t>
      </w:r>
      <w:r>
        <w:rPr>
          <w:sz w:val="18"/>
          <w:szCs w:val="18"/>
        </w:rPr>
        <w:t>kc.htnet.hr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123950</wp:posOffset>
                </wp:positionH>
                <wp:positionV relativeFrom="paragraph">
                  <wp:posOffset>53340</wp:posOffset>
                </wp:positionV>
                <wp:extent cx="1022350" cy="74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46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762000" cy="7435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0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58.55pt;mso-wrap-distance-left:1.9pt;mso-wrap-distance-right:1.9pt;mso-wrap-distance-top:0pt;mso-wrap-distance-bottom:0pt;margin-top:4.2pt;mso-position-vertical-relative:text;margin-left:8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468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762000" cy="7435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7" t="-48" r="-4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0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9" w:after="0"/>
        <w:ind w:right="-2468" w:hanging="0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shd w:fill="FFFFFF" w:val="clear"/>
        <w:spacing w:before="19" w:after="0"/>
        <w:ind w:right="-2468" w:hanging="0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shd w:fill="FFFFFF" w:val="clear"/>
        <w:spacing w:before="19" w:after="0"/>
        <w:ind w:right="-2468" w:hanging="0"/>
        <w:rPr>
          <w:spacing w:val="-2"/>
          <w:sz w:val="24"/>
        </w:rPr>
      </w:pPr>
      <w:r>
        <w:rPr>
          <w:spacing w:val="-2"/>
          <w:sz w:val="24"/>
        </w:rPr>
        <w:t>Broj 139/2005.</w:t>
      </w:r>
    </w:p>
    <w:p>
      <w:pPr>
        <w:pStyle w:val="Normal"/>
        <w:shd w:fill="FFFFFF" w:val="clear"/>
        <w:spacing w:before="0" w:after="624"/>
        <w:ind w:right="-2468" w:hanging="0"/>
        <w:rPr>
          <w:spacing w:val="-2"/>
          <w:sz w:val="24"/>
        </w:rPr>
      </w:pPr>
      <w:r>
        <w:rPr>
          <w:spacing w:val="-2"/>
          <w:sz w:val="24"/>
        </w:rPr>
        <w:t>Koprivnica, 23. rujna 2005.g.</w:t>
      </w:r>
    </w:p>
    <w:p>
      <w:pPr>
        <w:sectPr>
          <w:type w:val="nextPage"/>
          <w:pgSz w:w="11906" w:h="16838"/>
          <w:pgMar w:left="1582" w:right="3435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450590</wp:posOffset>
                </wp:positionH>
                <wp:positionV relativeFrom="paragraph">
                  <wp:posOffset>829310</wp:posOffset>
                </wp:positionV>
                <wp:extent cx="0" cy="102425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65.3pt" to="271.7pt,145.9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5919470</wp:posOffset>
                </wp:positionH>
                <wp:positionV relativeFrom="paragraph">
                  <wp:posOffset>445135</wp:posOffset>
                </wp:positionV>
                <wp:extent cx="0" cy="46355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1pt,35.05pt" to="466.1pt,7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69" w:before="1037" w:after="0"/>
        <w:ind w:left="1114" w:hanging="1114"/>
        <w:rPr/>
      </w:pPr>
      <w:r>
        <w:drawing>
          <wp:anchor behindDoc="1" distT="0" distB="0" distL="0" distR="0" simplePos="0" locked="0" layoutInCell="0" allowOverlap="1" relativeHeight="6">
            <wp:simplePos x="0" y="0"/>
            <wp:positionH relativeFrom="margin">
              <wp:posOffset>4065905</wp:posOffset>
            </wp:positionH>
            <wp:positionV relativeFrom="paragraph">
              <wp:posOffset>975360</wp:posOffset>
            </wp:positionV>
            <wp:extent cx="2267585" cy="871855"/>
            <wp:effectExtent l="0" t="0" r="0" b="0"/>
            <wp:wrapTight wrapText="bothSides">
              <wp:wrapPolygon edited="0">
                <wp:start x="8823" y="0"/>
                <wp:lineTo x="8823" y="3917"/>
                <wp:lineTo x="-5" y="3917"/>
                <wp:lineTo x="-5" y="14943"/>
                <wp:lineTo x="8414" y="14943"/>
                <wp:lineTo x="8414" y="15094"/>
                <wp:lineTo x="8823" y="15094"/>
                <wp:lineTo x="8823" y="21598"/>
                <wp:lineTo x="21600" y="21598"/>
                <wp:lineTo x="21600" y="15094"/>
                <wp:lineTo x="21600" y="15094"/>
                <wp:lineTo x="21600" y="14943"/>
                <wp:lineTo x="21600" y="14943"/>
                <wp:lineTo x="21600" y="3917"/>
                <wp:lineTo x="21600" y="3917"/>
                <wp:lineTo x="21600" y="0"/>
                <wp:lineTo x="8823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2"/>
          <w:sz w:val="24"/>
        </w:rPr>
        <w:t xml:space="preserve">Predmet: Gradski praznik „Dan bicikla i biciklizma" </w:t>
      </w:r>
      <w:r>
        <w:rPr>
          <w:b/>
          <w:bCs/>
          <w:sz w:val="24"/>
        </w:rPr>
        <w:t>PRIJEDLOG.-</w:t>
      </w:r>
    </w:p>
    <w:p>
      <w:pPr>
        <w:pStyle w:val="Normal"/>
        <w:shd w:fill="FFFFFF" w:val="clear"/>
        <w:spacing w:before="826" w:after="0"/>
        <w:ind w:left="691" w:hanging="0"/>
        <w:rPr>
          <w:spacing w:val="-5"/>
          <w:sz w:val="24"/>
        </w:rPr>
      </w:pPr>
      <w:r>
        <w:rPr>
          <w:spacing w:val="-5"/>
          <w:sz w:val="24"/>
        </w:rPr>
        <w:t>Poštovani,</w:t>
      </w:r>
    </w:p>
    <w:p>
      <w:pPr>
        <w:pStyle w:val="Normal"/>
        <w:shd w:fill="FFFFFF" w:val="clear"/>
        <w:spacing w:lineRule="exact" w:line="269"/>
        <w:ind w:left="931" w:hanging="0"/>
        <w:rPr/>
      </w:pPr>
      <w:r>
        <w:br w:type="column"/>
      </w:r>
      <w:r>
        <w:rPr>
          <w:b/>
          <w:bCs/>
          <w:spacing w:val="-2"/>
          <w:sz w:val="24"/>
        </w:rPr>
        <w:t xml:space="preserve">GRAD KOPRIVNICA - Gradsko poglavarstvo </w:t>
      </w:r>
      <w:r>
        <w:rPr>
          <w:b/>
          <w:bCs/>
          <w:sz w:val="24"/>
        </w:rPr>
        <w:t>-KOPRIVNICA</w:t>
      </w:r>
    </w:p>
    <w:p>
      <w:pPr>
        <w:pStyle w:val="Normal"/>
        <w:shd w:fill="FFFFFF" w:val="clear"/>
        <w:ind w:left="950" w:hanging="0"/>
        <w:rPr>
          <w:sz w:val="14"/>
          <w:szCs w:val="14"/>
        </w:rPr>
      </w:pPr>
      <w:r>
        <w:rPr>
          <w:sz w:val="14"/>
          <w:szCs w:val="14"/>
        </w:rPr>
        <w:t>REPUBLIKA MH .V'U!5I*A</w:t>
      </w:r>
    </w:p>
    <w:p>
      <w:pPr>
        <w:pStyle w:val="Normal"/>
        <w:shd w:fill="FFFFFF" w:val="clear"/>
        <w:spacing w:lineRule="exact" w:line="154"/>
        <w:ind w:left="480" w:hanging="192"/>
        <w:rPr/>
      </w:pPr>
      <w:r>
        <w:rPr>
          <w:sz w:val="18"/>
          <w:szCs w:val="18"/>
        </w:rPr>
        <w:t>KO~^:vr:</w:t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>či.';o-!'n!ir"'f»'</w:t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>,</w:t>
      </w:r>
      <w:r>
        <w:rPr>
          <w:sz w:val="18"/>
          <w:szCs w:val="18"/>
          <w:vertAlign w:val="superscript"/>
        </w:rPr>
        <w:t>,;</w:t>
      </w:r>
      <w:r>
        <w:rPr>
          <w:sz w:val="18"/>
          <w:szCs w:val="18"/>
        </w:rPr>
        <w:t xml:space="preserve">.*f'.. </w:t>
      </w:r>
      <w:r>
        <w:rPr>
          <w:i/>
          <w:iCs/>
          <w:sz w:val="18"/>
          <w:szCs w:val="18"/>
        </w:rPr>
        <w:t xml:space="preserve">žii^mu.*, </w:t>
      </w:r>
      <w:r>
        <w:rPr>
          <w:i/>
          <w:iCs/>
          <w:sz w:val="10"/>
          <w:szCs w:val="10"/>
        </w:rPr>
        <w:t xml:space="preserve">■\ </w:t>
      </w:r>
      <w:r>
        <w:rPr>
          <w:sz w:val="10"/>
          <w:szCs w:val="10"/>
        </w:rPr>
        <w:t xml:space="preserve">/; .-. </w:t>
      </w:r>
      <w:r>
        <w:rPr>
          <w:i/>
          <w:iCs/>
          <w:sz w:val="10"/>
          <w:szCs w:val="10"/>
        </w:rPr>
        <w:t>a       -■ ■   .   i •   ■■</w:t>
      </w:r>
    </w:p>
    <w:p>
      <w:pPr>
        <w:pStyle w:val="Normal"/>
        <w:shd w:fill="FFFFFF" w:val="clear"/>
        <w:spacing w:before="192" w:after="0"/>
        <w:rPr/>
      </w:pPr>
      <w:r>
        <w:rPr>
          <w:i/>
          <w:iCs/>
          <w:sz w:val="24"/>
        </w:rPr>
        <w:t xml:space="preserve">r </w:t>
      </w:r>
      <w:r>
        <w:rPr>
          <w:sz w:val="24"/>
        </w:rPr>
        <w:t>■ ■   . ."i 5-09.-2005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433705</wp:posOffset>
                </wp:positionV>
                <wp:extent cx="86360" cy="237490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rPr>
                                <w:rFonts w:eastAsia="Arial"/>
                                <w:b/>
                                <w:b/>
                                <w:bCs/>
                                <w:spacing w:val="-7"/>
                                <w:position w:val="-9"/>
                                <w:sz w:val="46"/>
                                <w:szCs w:val="46"/>
                                <w:u w:val="single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pacing w:val="-7"/>
                                <w:position w:val="-9"/>
                                <w:sz w:val="46"/>
                                <w:szCs w:val="46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pt;height:18.7pt;mso-wrap-distance-left:1.9pt;mso-wrap-distance-right:1.9pt;mso-wrap-distance-top:0pt;mso-wrap-distance-bottom:0pt;margin-top:34.1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rPr>
                          <w:rFonts w:eastAsia="Arial"/>
                          <w:b/>
                          <w:b/>
                          <w:bCs/>
                          <w:spacing w:val="-7"/>
                          <w:position w:val="-9"/>
                          <w:sz w:val="46"/>
                          <w:szCs w:val="46"/>
                          <w:u w:val="single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spacing w:val="-7"/>
                          <w:position w:val="-9"/>
                          <w:sz w:val="46"/>
                          <w:szCs w:val="46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63" w:right="1227" w:gutter="0" w:header="0" w:top="1126" w:footer="0" w:bottom="360"/>
          <w:pgNumType w:fmt="decimal"/>
          <w:cols w:num="2" w:equalWidth="false" w:sep="false">
            <w:col w:w="5337" w:space="162"/>
            <w:col w:w="36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96" w:after="0"/>
        <w:ind w:left="96" w:right="480" w:firstLine="739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spacing w:lineRule="exact" w:line="269" w:before="96" w:after="0"/>
        <w:ind w:left="96" w:right="480" w:firstLine="739"/>
        <w:jc w:val="both"/>
        <w:rPr/>
      </w:pPr>
      <w:r>
        <w:rPr>
          <w:spacing w:val="-1"/>
          <w:sz w:val="24"/>
        </w:rPr>
        <w:t xml:space="preserve">Koristimo prigodu da Vam se zahvalimo što ste kao jedini u Hrvatskoj proglasili </w:t>
      </w:r>
      <w:r>
        <w:rPr>
          <w:sz w:val="24"/>
        </w:rPr>
        <w:t xml:space="preserve">jedan dan u godini kao </w:t>
      </w:r>
      <w:r>
        <w:rPr>
          <w:b/>
          <w:bCs/>
          <w:sz w:val="24"/>
        </w:rPr>
        <w:t xml:space="preserve">Gradski praznik </w:t>
      </w:r>
      <w:r>
        <w:rPr>
          <w:sz w:val="24"/>
        </w:rPr>
        <w:t xml:space="preserve">i to </w:t>
      </w:r>
      <w:r>
        <w:rPr>
          <w:b/>
          <w:bCs/>
          <w:sz w:val="24"/>
        </w:rPr>
        <w:t>„Dan bicikla i biciklizma" - 16. rujan.</w:t>
      </w:r>
    </w:p>
    <w:p>
      <w:pPr>
        <w:pStyle w:val="Normal"/>
        <w:shd w:fill="FFFFFF" w:val="clear"/>
        <w:spacing w:lineRule="exact" w:line="269"/>
        <w:ind w:left="96" w:right="490" w:hanging="0"/>
        <w:jc w:val="both"/>
        <w:rPr/>
      </w:pPr>
      <w:r>
        <w:rPr>
          <w:sz w:val="24"/>
        </w:rPr>
        <w:t xml:space="preserve">Kao jedini Klub u Hrvatskoj koji provodi aktivnosti na očuvanju, korištenju i izlaganju starih bicikala, u čemu vršimo tehnički pregled i registraciju sa pripadajućim dokumentima i registarskim pločicama, a ujedno smo i jedini Klub koji se bavimo rekreacijom biciklima, </w:t>
      </w:r>
      <w:r>
        <w:rPr>
          <w:b/>
          <w:bCs/>
          <w:sz w:val="24"/>
        </w:rPr>
        <w:t xml:space="preserve">posebno smo zainteresirani za Gradski praznik </w:t>
      </w:r>
      <w:r>
        <w:rPr>
          <w:sz w:val="24"/>
        </w:rPr>
        <w:t>kao način za okupljanje što većeg broja biciklista svih kategorija.</w:t>
      </w:r>
    </w:p>
    <w:p>
      <w:pPr>
        <w:pStyle w:val="Normal"/>
        <w:shd w:fill="FFFFFF" w:val="clear"/>
        <w:spacing w:lineRule="exact" w:line="259"/>
        <w:ind w:left="86" w:firstLine="720"/>
        <w:rPr/>
      </w:pPr>
      <w:r>
        <w:rPr>
          <w:sz w:val="24"/>
        </w:rPr>
        <w:t xml:space="preserve">Proglašenje svojevrsnog praznika vezanog uz bicikl kao najveći ekološki izum čovjeka je dokaz priznanja jasnog opredjeljenja za poticanje zdravog života. Kako se naš Klub bavi cjelokupnom aktivnošću vezanom na bicikl, </w:t>
      </w:r>
      <w:r>
        <w:rPr>
          <w:b/>
          <w:bCs/>
          <w:sz w:val="24"/>
        </w:rPr>
        <w:t xml:space="preserve">slobodni smo predložiti </w:t>
      </w:r>
      <w:r>
        <w:rPr>
          <w:sz w:val="24"/>
        </w:rPr>
        <w:t>po našem mišljenju kvalitetniju provedbu ovog jedinstvenog gradskog praznika.</w:t>
      </w:r>
    </w:p>
    <w:p>
      <w:pPr>
        <w:pStyle w:val="Normal"/>
        <w:shd w:fill="FFFFFF" w:val="clear"/>
        <w:spacing w:lineRule="exact" w:line="250" w:before="38" w:after="0"/>
        <w:ind w:left="58" w:firstLine="710"/>
        <w:rPr>
          <w:b/>
          <w:b/>
          <w:bCs/>
          <w:sz w:val="24"/>
        </w:rPr>
      </w:pPr>
      <w:r>
        <w:rPr>
          <w:b/>
          <w:bCs/>
          <w:sz w:val="24"/>
        </w:rPr>
        <w:t>Osnovno smatramo da vezano na datum - 16. rujan postoji možda i bolje riješenjejersmo ovime izgubili jednu manifestaciju. Zašto?</w:t>
      </w:r>
    </w:p>
    <w:p>
      <w:pPr>
        <w:pStyle w:val="Normal"/>
        <w:shd w:fill="FFFFFF" w:val="clear"/>
        <w:spacing w:lineRule="exact" w:line="259" w:before="38" w:after="0"/>
        <w:ind w:left="48" w:right="528" w:firstLine="701"/>
        <w:jc w:val="both"/>
        <w:rPr/>
      </w:pPr>
      <w:r>
        <w:rPr>
          <w:sz w:val="24"/>
        </w:rPr>
        <w:t xml:space="preserve">Zato što je to početak Europskog tjedna kretanja (uvijek radni dan), a inače u programu tjedna je </w:t>
      </w:r>
      <w:r>
        <w:rPr>
          <w:b/>
          <w:bCs/>
          <w:sz w:val="24"/>
        </w:rPr>
        <w:t>uvijek jedan dan određen za bicikl i biciklizam, što znači da se takav program već provodi i provoditi će se uvijek.</w:t>
      </w:r>
    </w:p>
    <w:p>
      <w:pPr>
        <w:pStyle w:val="Normal"/>
        <w:shd w:fill="FFFFFF" w:val="clear"/>
        <w:tabs>
          <w:tab w:val="clear" w:pos="708"/>
          <w:tab w:val="left" w:pos="8006" w:leader="none"/>
        </w:tabs>
        <w:spacing w:lineRule="exact" w:line="250"/>
        <w:ind w:left="48" w:hanging="0"/>
        <w:rPr/>
      </w:pPr>
      <w:r>
        <w:rPr>
          <w:sz w:val="24"/>
        </w:rPr>
        <w:t xml:space="preserve">Radi toga slobodni smo Vam predložiti </w:t>
      </w:r>
      <w:r>
        <w:rPr>
          <w:b/>
          <w:bCs/>
          <w:sz w:val="24"/>
        </w:rPr>
        <w:t>IZMJENU datuma održavanja „Dana bicikla</w:t>
        <w:br/>
        <w:t xml:space="preserve">i biciklizma" kao Gradskog praznika i to za sredinu mjeseca lipnja -/^subota   </w:t>
      </w:r>
      <w:r>
        <w:rPr>
          <w:b/>
          <w:bCs/>
          <w:i/>
          <w:iCs/>
          <w:sz w:val="24"/>
        </w:rPr>
        <w:t xml:space="preserve">1 </w:t>
      </w:r>
      <w:r>
        <w:rPr>
          <w:b/>
          <w:bCs/>
          <w:sz w:val="24"/>
        </w:rPr>
        <w:t>*</w:t>
        <w:br/>
      </w:r>
      <w:r>
        <w:rPr>
          <w:b/>
          <w:bCs/>
          <w:spacing w:val="-3"/>
          <w:sz w:val="24"/>
        </w:rPr>
        <w:t>ili nedjelja.</w:t>
      </w:r>
      <w:r>
        <w:rPr>
          <w:b/>
          <w:bCs/>
          <w:sz w:val="24"/>
        </w:rPr>
        <w:tab/>
      </w:r>
      <w:r>
        <w:rPr>
          <w:i/>
          <w:iCs/>
          <w:spacing w:val="-11"/>
          <w:w w:val="142"/>
          <w:sz w:val="24"/>
        </w:rPr>
        <w:t xml:space="preserve">JL.     </w:t>
      </w:r>
      <w:r>
        <w:rPr>
          <w:spacing w:val="-11"/>
          <w:w w:val="142"/>
          <w:sz w:val="24"/>
        </w:rPr>
        <w:t>J/£//</w:t>
      </w:r>
    </w:p>
    <w:p>
      <w:pPr>
        <w:pStyle w:val="Normal"/>
        <w:shd w:fill="FFFFFF" w:val="clear"/>
        <w:spacing w:lineRule="exact" w:line="259"/>
        <w:ind w:left="19" w:firstLine="739"/>
        <w:rPr/>
      </w:pPr>
      <w:r>
        <w:rPr>
          <w:sz w:val="24"/>
        </w:rPr>
        <w:t xml:space="preserve">Na navedeni način </w:t>
      </w:r>
      <w:r>
        <w:rPr>
          <w:b/>
          <w:bCs/>
          <w:sz w:val="24"/>
        </w:rPr>
        <w:t xml:space="preserve">dobili bismo Gradski praznik kao jednu manifestaciju, </w:t>
      </w:r>
      <w:r>
        <w:rPr>
          <w:b/>
          <w:bCs/>
          <w:i/>
          <w:iCs/>
          <w:sz w:val="24"/>
        </w:rPr>
        <w:t xml:space="preserve">L\ </w:t>
      </w:r>
      <w:r>
        <w:rPr>
          <w:sz w:val="24"/>
        </w:rPr>
        <w:t xml:space="preserve">a </w:t>
      </w:r>
      <w:r>
        <w:rPr>
          <w:b/>
          <w:bCs/>
          <w:sz w:val="24"/>
        </w:rPr>
        <w:t xml:space="preserve">unutar Europskog tjedna ostala bi nam druga manifestacija koja inače već postoji. </w:t>
      </w:r>
      <w:r>
        <w:rPr>
          <w:sz w:val="24"/>
        </w:rPr>
        <w:t>Osim toga sigurno bi mogli okupiti znatno veći broj biciklista radi toplijeg vremena i vremena intenzivne rekreacije.</w:t>
      </w:r>
    </w:p>
    <w:p>
      <w:pPr>
        <w:pStyle w:val="Normal"/>
        <w:shd w:fill="FFFFFF" w:val="clear"/>
        <w:spacing w:lineRule="exact" w:line="269" w:before="10" w:after="0"/>
        <w:ind w:left="10" w:right="557" w:firstLine="720"/>
        <w:jc w:val="both"/>
        <w:rPr/>
      </w:pPr>
      <w:r>
        <w:rPr>
          <w:b/>
          <w:bCs/>
          <w:sz w:val="24"/>
        </w:rPr>
        <w:t xml:space="preserve">Predloženom korekcijom, smatramo da nam se otvara mogućnost organizacije centralne manifestacije rekreacije biciklom u Hrvatskoj, </w:t>
      </w:r>
      <w:r>
        <w:rPr>
          <w:sz w:val="24"/>
        </w:rPr>
        <w:t>a čime bi svakako uspjeli privući i rekreativce iz stranih zemalja.</w:t>
      </w:r>
    </w:p>
    <w:p>
      <w:pPr>
        <w:pStyle w:val="Normal"/>
        <w:shd w:fill="FFFFFF" w:val="clear"/>
        <w:spacing w:lineRule="exact" w:line="269"/>
        <w:ind w:right="538" w:firstLine="720"/>
        <w:rPr/>
      </w:pPr>
      <w:r>
        <w:rPr>
          <w:b/>
          <w:bCs/>
          <w:sz w:val="24"/>
        </w:rPr>
        <w:t xml:space="preserve">Kao Klub ponudili smo Savezu za sportsku rekreaciju - „Sport za sve" organizaciju projekta rekreacije biciklom u Koprivnici, što bi na najbolji način doprinijelo prepoznavanju našeg Gradskog praznika „Dan bicikla i biciklizma". </w:t>
      </w:r>
      <w:r>
        <w:rPr>
          <w:b/>
          <w:bCs/>
          <w:spacing w:val="-1"/>
          <w:sz w:val="24"/>
        </w:rPr>
        <w:t xml:space="preserve">Nadamo    se     razumijevanju    za     naš     prijedlog     kojim     otvaramo    širu </w:t>
      </w:r>
      <w:r>
        <w:rPr>
          <w:b/>
          <w:bCs/>
          <w:sz w:val="24"/>
        </w:rPr>
        <w:t>prepoznatljivost naše Koprivnice kao najbiciklističkijeg grada, naših</w:t>
      </w:r>
    </w:p>
    <w:p>
      <w:pPr>
        <w:sectPr>
          <w:type w:val="nextPage"/>
          <w:pgSz w:w="11906" w:h="16838"/>
          <w:pgMar w:left="1409" w:right="804" w:gutter="0" w:header="0" w:top="11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/>
        <w:ind w:left="10" w:hanging="0"/>
        <w:rPr>
          <w:b/>
          <w:b/>
          <w:bCs/>
          <w:sz w:val="24"/>
        </w:rPr>
      </w:pPr>
      <w:r>
        <w:rPr>
          <w:b/>
          <w:bCs/>
          <w:sz w:val="24"/>
        </w:rPr>
        <w:t>biciklističkih staza, projekta „Gradski bicikl", jedinstvenog spomenika biciklu i u tome našega Kluba i ostalih institucija.</w:t>
      </w:r>
    </w:p>
    <w:p>
      <w:pPr>
        <w:pStyle w:val="Normal"/>
        <w:shd w:fill="FFFFFF" w:val="clear"/>
        <w:spacing w:lineRule="exact" w:line="288" w:before="250" w:after="0"/>
        <w:ind w:left="10" w:firstLine="720"/>
        <w:rPr>
          <w:sz w:val="24"/>
        </w:rPr>
      </w:pPr>
      <w:r>
        <w:rPr>
          <w:sz w:val="24"/>
        </w:rPr>
        <w:t>U očekivanju prihvaćanja prijedloga kojim se otvara novi projekat, prvi takve vrste u hrvatskoj, srdačno Vas pozdravljamo.</w:t>
      </w:r>
    </w:p>
    <w:p>
      <w:pPr>
        <w:pStyle w:val="Normal"/>
        <w:shd w:fill="FFFFFF" w:val="clear"/>
        <w:spacing w:before="259" w:after="0"/>
        <w:ind w:left="730" w:hanging="0"/>
        <w:rPr>
          <w:spacing w:val="-3"/>
          <w:sz w:val="24"/>
        </w:rPr>
      </w:pPr>
      <w:r>
        <w:rPr>
          <w:spacing w:val="-3"/>
          <w:sz w:val="24"/>
        </w:rPr>
        <w:t>S poštovanjem,</w:t>
      </w:r>
    </w:p>
    <w:p>
      <w:pPr>
        <w:pStyle w:val="Normal"/>
        <w:spacing w:before="538" w:after="0"/>
        <w:ind w:left="4867" w:right="1018" w:hanging="0"/>
        <w:rPr>
          <w:sz w:val="24"/>
        </w:rPr>
      </w:pPr>
      <w:r>
        <w:rPr>
          <w:sz w:val="24"/>
        </w:rPr>
        <w:drawing>
          <wp:inline distT="0" distB="0" distL="0" distR="0">
            <wp:extent cx="2059940" cy="1297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a temelju članka 55. Statuta Grada Koprivnice (“Glasnik Grada Koprivnice” br. 4/05 – pročišćeni tekst I 1/06.)), Gradsko poglavarstvo Grada Koprivnice na 25. sjednici, održanoj  28.2.2006. godine, donijelo j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12" w:name="točka13"/>
      <w:bookmarkEnd w:id="12"/>
      <w:r>
        <w:rPr>
          <w:rFonts w:cs="Times New Roman" w:ascii="Times New Roman" w:hAnsi="Times New Roman"/>
          <w:b/>
          <w:sz w:val="22"/>
          <w:szCs w:val="22"/>
        </w:rPr>
        <w:t>ZAKLJUČA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 odobrenju sredsta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 socijalno zbrinjava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rađana Grada Koprivnic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3" w:name="točka13"/>
      <w:bookmarkStart w:id="14" w:name="točka13"/>
      <w:bookmarkEnd w:id="14"/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obravaju se sredstva za socijalno zbrinjavanje građana Grada Koprivnice, prema Prijedlogu Socijalnog vijeća Grada Koprivnice od 22.02.2006. godine, kako slijedi: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850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oškovi stanovanja </w:t>
        <w:tab/>
        <w:t>30.076,89 kn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850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oškovi odgoja i obrazovanja djece i mladeži</w:t>
        <w:tab/>
        <w:t>6.671,00 kn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850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oškovi nabave namirnica i higijenskih potrepština</w:t>
        <w:tab/>
        <w:t>6.900,00 kn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850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oškovi prehrane u Gradskoj kuhinji</w:t>
        <w:tab/>
        <w:t>2.172,00 kn</w:t>
      </w:r>
    </w:p>
    <w:p>
      <w:pPr>
        <w:pStyle w:val="Normal"/>
        <w:numPr>
          <w:ilvl w:val="0"/>
          <w:numId w:val="6"/>
        </w:numPr>
        <w:tabs>
          <w:tab w:val="clear" w:pos="708"/>
          <w:tab w:val="decimal" w:pos="8505" w:leader="none"/>
        </w:tabs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Ostalo</w:t>
        <w:tab/>
        <w:t>8.295,70 kn</w:t>
      </w:r>
    </w:p>
    <w:p>
      <w:pPr>
        <w:pStyle w:val="Normal"/>
        <w:tabs>
          <w:tab w:val="clear" w:pos="708"/>
          <w:tab w:val="decimal" w:pos="8505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UKUPNO:       </w:t>
        <w:tab/>
        <w:t xml:space="preserve">54.115,59 kn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decimal" w:pos="8505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Sredstva iz točke I. ovog Zaključka u ukupnom iznosu od </w:t>
      </w:r>
      <w:r>
        <w:rPr>
          <w:rFonts w:cs="Times New Roman" w:ascii="Times New Roman" w:hAnsi="Times New Roman"/>
          <w:b/>
          <w:sz w:val="22"/>
          <w:szCs w:val="22"/>
        </w:rPr>
        <w:t>54.115,59 kn</w:t>
      </w:r>
      <w:r>
        <w:rPr>
          <w:rFonts w:cs="Times New Roman" w:ascii="Times New Roman" w:hAnsi="Times New Roman"/>
          <w:sz w:val="22"/>
          <w:szCs w:val="22"/>
        </w:rPr>
        <w:t xml:space="preserve"> terete </w:t>
      </w:r>
    </w:p>
    <w:p>
      <w:pPr>
        <w:pStyle w:val="Normal"/>
        <w:tabs>
          <w:tab w:val="clear" w:pos="708"/>
          <w:tab w:val="decimal" w:pos="850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račun Grada Koprivnice za 2006. razdjel 2 – Upravni odjel za društvene djelatnosti,</w:t>
      </w:r>
    </w:p>
    <w:p>
      <w:pPr>
        <w:pStyle w:val="Normal"/>
        <w:tabs>
          <w:tab w:val="clear" w:pos="708"/>
          <w:tab w:val="decimal" w:pos="8505" w:leader="none"/>
        </w:tabs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Glava 4 - Socijalna skrb i zdravstvo, kako slijedi:</w:t>
      </w:r>
    </w:p>
    <w:p>
      <w:pPr>
        <w:pStyle w:val="Normal"/>
        <w:tabs>
          <w:tab w:val="clear" w:pos="708"/>
          <w:tab w:val="decimal" w:pos="793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dni broj:3300, broj konta:3722-Naknade građanima i kućanstvima </w:t>
      </w:r>
    </w:p>
    <w:p>
      <w:pPr>
        <w:pStyle w:val="Normal"/>
        <w:tabs>
          <w:tab w:val="clear" w:pos="708"/>
          <w:tab w:val="decimal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naravi</w:t>
        <w:tab/>
        <w:t>30.076,89 kn</w:t>
      </w:r>
    </w:p>
    <w:p>
      <w:pPr>
        <w:pStyle w:val="Normal"/>
        <w:tabs>
          <w:tab w:val="clear" w:pos="708"/>
          <w:tab w:val="decimal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ni broj:3320, broj konta:3812-Tekuće donacije u naravi</w:t>
        <w:tab/>
        <w:t>12.171,00 kn</w:t>
      </w:r>
    </w:p>
    <w:p>
      <w:pPr>
        <w:pStyle w:val="Normal"/>
        <w:tabs>
          <w:tab w:val="clear" w:pos="708"/>
          <w:tab w:val="decimal" w:pos="7938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dni broj:3330, broj konta:3722- Naknade građanima i kućanstvima </w:t>
      </w:r>
    </w:p>
    <w:p>
      <w:pPr>
        <w:pStyle w:val="Normal"/>
        <w:tabs>
          <w:tab w:val="clear" w:pos="708"/>
          <w:tab w:val="decimal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naravi</w:t>
        <w:tab/>
        <w:t>2.172,00 kn</w:t>
      </w:r>
    </w:p>
    <w:p>
      <w:pPr>
        <w:pStyle w:val="Normal"/>
        <w:tabs>
          <w:tab w:val="clear" w:pos="708"/>
          <w:tab w:val="decimal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ni broj:3350, broj konta:3812- Tekuće donacije u naravi</w:t>
        <w:tab/>
        <w:t>6.900,00 kn</w:t>
      </w:r>
    </w:p>
    <w:p>
      <w:pPr>
        <w:pStyle w:val="Normal"/>
        <w:tabs>
          <w:tab w:val="clear" w:pos="708"/>
          <w:tab w:val="decimal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ni broj:3440, broj konta: 3812-Tekuće donacije u naravi</w:t>
        <w:tab/>
        <w:t>1.500,00 kn</w:t>
      </w:r>
    </w:p>
    <w:p>
      <w:pPr>
        <w:pStyle w:val="Normal"/>
        <w:tabs>
          <w:tab w:val="clear" w:pos="708"/>
          <w:tab w:val="decimal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ni broj:3450, broj konta:3811-Tekuće donacije u novcu</w:t>
        <w:tab/>
        <w:t>1.000,00 kn</w:t>
      </w:r>
    </w:p>
    <w:p>
      <w:pPr>
        <w:pStyle w:val="Normal"/>
        <w:tabs>
          <w:tab w:val="clear" w:pos="708"/>
          <w:tab w:val="decimal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dni broj:3570, broj konta:3812- Tekuće donacije u naravi</w:t>
        <w:tab/>
        <w:t>295,70 kn</w:t>
      </w:r>
    </w:p>
    <w:p>
      <w:pPr>
        <w:pStyle w:val="Normal"/>
        <w:tabs>
          <w:tab w:val="clear" w:pos="708"/>
          <w:tab w:val="decimal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08"/>
          <w:tab w:val="decimal" w:pos="850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GRADSKO POGLAVARSTVO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 551-01/06-01/05</w:t>
      </w:r>
    </w:p>
    <w:p>
      <w:pPr>
        <w:pStyle w:val="Normal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4/3-06-5</w:t>
      </w:r>
    </w:p>
    <w:p>
      <w:pPr>
        <w:pStyle w:val="Normal"/>
        <w:ind w:left="64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REDSJEDNIK: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Zvonimir Mršić, prof.  </w:t>
      </w:r>
      <w:r>
        <w:br w:type="page"/>
      </w:r>
    </w:p>
    <w:p>
      <w:pPr>
        <w:pStyle w:val="Normal"/>
        <w:ind w:right="277" w:hanging="0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oj 4/05-pročišćeni tekst i 1/06.), Gradsko poglavarstvo Grada Koprivnice, na 25. sjednici održanoj  28.2.2006. godine, donosi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bookmarkStart w:id="15" w:name="točka14"/>
      <w:r>
        <w:rPr>
          <w:rFonts w:cs="Times New Roman" w:ascii="Times New Roman" w:hAnsi="Times New Roman"/>
          <w:b/>
          <w:sz w:val="24"/>
        </w:rPr>
        <w:t>RJEŠENJE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razrješenju i imenovanju člana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vjerenstva za izradu Strategije jedinstvene politike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a osobe s invaliditetom Grada Koprivnice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bookmarkStart w:id="16" w:name="točka14"/>
      <w:r>
        <w:rPr>
          <w:rFonts w:cs="Times New Roman" w:ascii="Times New Roman" w:hAnsi="Times New Roman"/>
          <w:b/>
          <w:sz w:val="24"/>
        </w:rPr>
        <w:t>za razdoblje od 2004. do 2006. godine</w:t>
      </w:r>
      <w:bookmarkEnd w:id="16"/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oran Ožegović iz Koprivnice, Gibanična 7, predstavnik PU Koprivničko-križevačke,  razrješuje se članstva u Povjerenstvu za izradu Strategije jedinstvene politike za osobe s invaliditetom Grada Koprivnice za razdoblje od 2004. do 2006. godine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n Rupa iz Koprivnice, Jurja Bedenika 30, predstavnik PU Koprivničko-križevačke, imenuje se članom Povjerenstva za izradu Strategije jedinstvene politike za osobe s invaliditetom Grada Koprivnice za razdoblje od 2004. do 2006. godine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ind w:right="10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o Rješenje bit će objavljeno u “Glasniku Grada Koprivnice”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107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 KOPRIVNICA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ind w:right="10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080-01/04-01/07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/3-06-58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RAZLOŽENJE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ješenjem Gradskog poglavarstva Grada Koprivnice klasa: 080-01/04-01/07, urbroj:2137/01-04-04-3, od 29.07.2004.g. za člana Povjerenstva za izradu Strategije jedinstvene politike za osobe s invaliditetom Grada Koprivnice za razdoblje od 2004. do 2006. godine imenovan je Zoran Ožegović iz Koprivnice, Gibanična 7, kao predstavnik PU Koprivničko-križevačke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bzirom da Zoran Ožegović više nije djelatnik PU Koprivničko-križevačke, dopisom broj:511-06-08-1289/05. od 16.01.2006.g. PU Koprivničko-križevačka predložila je za svog novog predstavnika u Povjerenstvu Alena Rupu, djelatnika Postaje prometne policije Koprivnica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ni odjel za društvene djelatnosti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a Koprivnice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</w:t>
      </w:r>
    </w:p>
    <w:p>
      <w:pPr>
        <w:pStyle w:val="Normal"/>
        <w:ind w:right="10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temelju članka 55. Statuta Grada Koprivnice (“Glasnik Grada Koprivnice” broj 6/01 i 1/02), Gradsko poglavarstvo Grada Koprivnice, na 130. sjednici održanoj  29.7. 2004. godine, donos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7" w:name="tocka10"/>
      <w:bookmarkEnd w:id="17"/>
      <w:r>
        <w:rPr>
          <w:rFonts w:cs="Times New Roman" w:ascii="Times New Roman" w:hAnsi="Times New Roman"/>
          <w:b/>
          <w:bCs/>
          <w:sz w:val="22"/>
          <w:szCs w:val="22"/>
        </w:rPr>
        <w:t>RJEŠ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snivanju i imenovanju Povjerenstva za izrad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trategije jedinstvene politike za osobe s invaliditetom Grada Koprivnic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 razdoblje od 2004. do 2006. godi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8" w:name="tocka10"/>
      <w:bookmarkEnd w:id="18"/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niva se Povjerenstvo za izradu Strategije jedinstvene politike za osobe s invaliditetom Grada Koprivnice za razdoblje od 2004. do 2006. godine (u daljnjem tekstu: Povjerenstvo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U Povjerenstvo se imenuju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osip Petrovčić, za predsjednik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elena Hećimović, za član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laden Antolić, za član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ja Ištvan-Krapinec, za člana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adranka Lakuš, za član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lavko Kuzmić, za člana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ran Ožegović, za član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BodyTextuvlaka2"/>
        <w:widowControl/>
        <w:spacing w:before="0" w:after="240"/>
        <w:ind w:firstLine="709"/>
        <w:rPr>
          <w:sz w:val="22"/>
          <w:szCs w:val="22"/>
        </w:rPr>
      </w:pPr>
      <w:r>
        <w:rPr>
          <w:sz w:val="22"/>
          <w:szCs w:val="22"/>
        </w:rPr>
        <w:t>Zadaća Povjerenstva je izrada, te koordiniranje i praćenje provedbe Strategije jedinstvene politike za osobe s invaliditetom Grada Koprivnice  za razdoblje od 2004. do 2006. godi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V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tručne, administrativne i tehničke poslove za Povjerenstvo, obavljat će Upravni odjel za društvene djelatnosti Grada Koprivnic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o Rješenje bit će objavljeno u “Glasniku Grada Koprivnice”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 080-01/03-01/07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rbroj: 2137/01-04-04-3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REDSJEDNIK: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Zvonimir Mršić, prof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right="1075" w:hanging="0"/>
        <w:jc w:val="both"/>
        <w:rPr/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oj 4/05-pročišćeni tekst i 1/06), Gradsko poglavarstvo Grada Koprivnice, na 25. sjednici održanoj  28.2.2006. godine, donosi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bookmarkStart w:id="19" w:name="točka15"/>
      <w:bookmarkEnd w:id="19"/>
      <w:r>
        <w:rPr>
          <w:rFonts w:cs="Times New Roman" w:ascii="Times New Roman" w:hAnsi="Times New Roman"/>
          <w:b/>
          <w:sz w:val="24"/>
        </w:rPr>
        <w:t>RJEŠENJE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 razrješenju i imenovanju 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člana Socijalnog vijeća Grada Koprivnice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20" w:name="točka15"/>
      <w:bookmarkStart w:id="21" w:name="točka15"/>
      <w:bookmarkEnd w:id="21"/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do Horvatić iz Koprivnice, Trg Eugena Kumičića 8, predstavnik Udruge hrvatskih vojnih invalida Domovinskog rata Koprivnica, razrješuje se članstva u Socijalnom vijeću Grada Koprivnice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dravko Miklošić iz Reke, Kralja Zvonimira 41, predstavnik Udruge hrvatskih vojnih invalida Domovinskog rata Koprivnica, imenuje se članom Socijalnog vijeća Grada Koprivnice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vo Rješenje bit će objavljeno u “Glasniku Grada Koprivnice”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107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 KOPRIVNICA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ind w:right="1075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551-01/05-01/06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/3-06-22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Zvonimir Mršić, prof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BRAZLOŽENJE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ukladno čl. 3. Odluke o osnivanju Socijalnog vijeća Grada Koprivnice (“Glasnik Grada Koprivnice” br. 5/2005), Rješenjem Gradskog poglavarstva Grada Koprivnice klasa: 551-01/05-01/06, urbroj:2137/01-04-05-19, od 13.09.2005.g. za člana Socijalnog vijeća, kao predstavnik Udruge HVIDR-a Koprivnica, imenovan je Vlado Horvatić, kao predsjednik Udruge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opisom klasa:007-01-2005-71, urbroj:2137/01-00-01/1-2005-71, od 03.10.2005.g. Udruga HVIDR-a Koprivnica zatražila je da se njihov predstavnik, Vlado Horvatić iz Koprivnice, Trg Eugena Kumičića 8, koji je podnio neopozivu ostavku na dužnost predsjednika Udruge, razriješi članstva u Socijalnom vijeću, a umjesto njega imenuje Zdravko Miklošić iz Reke, Kralja Zvonimira 41, kao obnašatelj dužnosti predsjednika Udruge HVIDR-a Koprivnica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vni odjel za društvene djelatnosti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da Koprivnice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  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 temelju članka 55. Statuta Grada Koprivnice (“Glasnik Grada Koprivnice” broj 4/05-pročišćeni tekst) i članka 3. Odluke o osnivanju Socijalnog vijeća Grada Koprivnice («Glasnik Grada Koprivnice» br. 5/05.) Gradsko poglavarstvo Grada Koprivnice, na  10.  sjednici održanoj 13.9.2005. godine, donos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bookmarkStart w:id="22" w:name="točka18a"/>
      <w:bookmarkEnd w:id="22"/>
      <w:r>
        <w:rPr>
          <w:rFonts w:cs="Times New Roman" w:ascii="Times New Roman" w:hAnsi="Times New Roman"/>
          <w:b/>
          <w:sz w:val="24"/>
        </w:rPr>
        <w:t>RJEŠENJ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 imenovanju predsjednika i članov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Socijalnog vijeća Grada Koprivni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bookmarkStart w:id="23" w:name="točka18a"/>
      <w:bookmarkEnd w:id="23"/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U Socijalno vijeće Grada Koprivnice imenuju se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rko Ledinski, predsjednik, predstavnik Gradskog poglavarstva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nja Bojić, član, predstavnik Centara za socijalnu skrb Koprivnica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serka Golubić, član, predstavnik Zavoda za zapošljavanje, Ispostava Koprivnica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ravko Janković, član, predstavnik Gradskog društva Crvenog križa Koprivnica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anjo Zirdum, član, predstavnik Udruge umirovljenika matice Koprivnica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do Horvatić, član, predstavnik Udruge HVIDR-a Koprivnica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žica Vrhovec, član, predstavnik udruge invalida Koprivničko-križevačke županij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vo Rješenje objavit će se u “Glasniku Grada Koprivnice”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RAD KOPRIVN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RADSKO POGLAVARSTV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 551-01/05-01/0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 2137/01-04-05-19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PREDSJEDNI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Zvonimir Mršić, prof.</w:t>
      </w:r>
      <w:r>
        <w:br w:type="page"/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310-02/05-01/17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7-01/1-06-8</w:t>
        <w:tab/>
        <w:tab/>
        <w:tab/>
        <w:tab/>
      </w:r>
    </w:p>
    <w:p>
      <w:pPr>
        <w:pStyle w:val="TextBody"/>
        <w:ind w:left="360" w:right="1075" w:hanging="0"/>
        <w:jc w:val="both"/>
        <w:rPr/>
      </w:pPr>
      <w:r>
        <w:rPr>
          <w:sz w:val="22"/>
          <w:szCs w:val="22"/>
        </w:rPr>
        <w:t>Na temelju članka  8. stavka 1. Uredbe o postupku nabave roba, radova i usluga male vrijednosti («Narodne novine» broj 14/02) i članka 55. Statuta Grada Koprivnice («Glasnik Grada Koprivnice» broj 4/05. – pročišćeni tekst i 1/06.), Gradsko poglavarstvo Grada Koprivnice na 25. sjednici održanoj 28.2.2006. godine, donosi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bookmarkStart w:id="24" w:name="točka16"/>
      <w:bookmarkEnd w:id="24"/>
      <w:r>
        <w:rPr>
          <w:rFonts w:cs="Times New Roman" w:ascii="Times New Roman" w:hAnsi="Times New Roman"/>
          <w:b/>
          <w:sz w:val="22"/>
          <w:szCs w:val="22"/>
        </w:rPr>
        <w:t>ODLUKU</w:t>
      </w:r>
    </w:p>
    <w:p>
      <w:pPr>
        <w:pStyle w:val="Normal"/>
        <w:ind w:left="720" w:right="107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dabiru najpovoljnije ponude za nabavu materijala za izgradnju</w:t>
      </w:r>
      <w:r>
        <w:rPr>
          <w:rFonts w:cs="Times New Roman" w:ascii="Times New Roman" w:hAnsi="Times New Roman"/>
          <w:b/>
          <w:sz w:val="22"/>
          <w:szCs w:val="22"/>
        </w:rPr>
        <w:t xml:space="preserve"> javne rasvjete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                             stambene zone «Pri sv. Magdaleni 2» u Koprivnici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25" w:name="točka16"/>
      <w:bookmarkStart w:id="26" w:name="točka16"/>
      <w:bookmarkEnd w:id="26"/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right="107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d četiri zaprimljene, od toga dvije prihvatljive ponude za nabavu materijala za izgradnju </w:t>
      </w:r>
      <w:r>
        <w:rPr>
          <w:rFonts w:cs="Times New Roman" w:ascii="Times New Roman" w:hAnsi="Times New Roman"/>
          <w:bCs/>
          <w:sz w:val="22"/>
          <w:szCs w:val="22"/>
        </w:rPr>
        <w:t xml:space="preserve"> javne rasvjete stambene zone «Pri sv. Magdaleni 2»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u Koprivnici</w:t>
      </w:r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prihvaća se kao najpovoljnija, ponuda tvrtke «ELEKTROKOVINA», d.o.o. Hrvatski Leskovac, Stara cesta 32, u iznosu 38.490,00 kuna bez PDV-a.</w:t>
      </w:r>
    </w:p>
    <w:p>
      <w:pPr>
        <w:pStyle w:val="Normal"/>
        <w:ind w:left="360" w:right="107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107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Financijska sredstva za navedenu nabavu teretit će Proračun Grada Koprivnice za 2006. godinu poziciju 4670, konto 4214 – Proširenje stambenih zona -ostali građevinski objekti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right="1075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  Postupak nabave provelo je stručno povjerenstvo za pripremu i provedbu postupka nabave naručitelja Grada Koprivnice, Zrinski trg 1, za nabavu materijala za izgradnju </w:t>
      </w:r>
      <w:r>
        <w:rPr>
          <w:rFonts w:cs="Times New Roman" w:ascii="Times New Roman" w:hAnsi="Times New Roman"/>
          <w:bCs/>
          <w:sz w:val="22"/>
          <w:szCs w:val="22"/>
        </w:rPr>
        <w:t>javne rasvjete stambene zone «Pri sv. Magdaleni 2»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u Koprivnici</w:t>
      </w:r>
      <w:r>
        <w:rPr>
          <w:rFonts w:cs="Times New Roman" w:ascii="Times New Roman" w:hAnsi="Times New Roman"/>
          <w:sz w:val="22"/>
          <w:szCs w:val="22"/>
        </w:rPr>
        <w:t>, putem prikupljanja ponuda temeljem članka 1. i  4. Uredbe o postupku nabave roba, radova i usluga male vrijednosti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Nabava je evidentirana pod rednim brojem E-MV/12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left="360" w:right="1075"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Normal"/>
        <w:ind w:right="107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Stručno povjerenstvo za pripremu i provedbu postupka nabave Grada Koprivnice za nabavu materijala za izgradnju </w:t>
      </w:r>
      <w:r>
        <w:rPr>
          <w:rFonts w:cs="Times New Roman" w:ascii="Times New Roman" w:hAnsi="Times New Roman"/>
          <w:bCs/>
          <w:sz w:val="22"/>
          <w:szCs w:val="22"/>
        </w:rPr>
        <w:t>javne rasvjete stambene zone «Pri sv. Magdaleni 2»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u Koprivnici</w:t>
      </w:r>
      <w:r>
        <w:rPr>
          <w:rFonts w:cs="Times New Roman" w:ascii="Times New Roman" w:hAnsi="Times New Roman"/>
          <w:sz w:val="22"/>
          <w:szCs w:val="22"/>
        </w:rPr>
        <w:t xml:space="preserve"> u skladu sa Planom nabave roba, radova i usluga male vrijednosti za 2006. godinu, i člankom 4. Uredbe o postupku nabave roba, radova i usluga male vrijednosti, provelo je postupak prikupljanja ponuda za nabavu materijala za izgradnju</w:t>
      </w:r>
      <w:r>
        <w:rPr>
          <w:rFonts w:cs="Times New Roman" w:ascii="Times New Roman" w:hAnsi="Times New Roman"/>
          <w:bCs/>
          <w:sz w:val="22"/>
          <w:szCs w:val="22"/>
        </w:rPr>
        <w:t xml:space="preserve"> javne rasvjete stambene zone «Pri sv. Magdaleni 2»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u Koprivnici</w:t>
      </w:r>
      <w:r>
        <w:rPr>
          <w:rFonts w:cs="Times New Roman" w:ascii="Times New Roman" w:hAnsi="Times New Roman"/>
          <w:bCs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Poziv za ograničeno prikupljanje ponuda upućen je na adrese šest tvrtki. U zakonskom roku pristigle su četiri ponude, od toga dvije sukladne dokumentaciji za nadmetanje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kom 8. stavkom 1. Uredbe  o postupku nabave roba, radova i usluga male vrijednosti propisano je da je najpovoljnija ponuda, ponuda sa najnižom cijenom, a kako je ponuda tvrtke «ELEKTROKOVINA», d.o.o. Hrvatski Leskovac, Stara cesta 32 po cijeni povoljnija, odlučeno je na prijedlog Stručnog povjerenstva kao u točki 1. ove Odluke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uditelji koji su sudjelovali u postupku nabave mogu u roku od tri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ind w:left="6372" w:right="10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left="360" w:right="1075"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Zvonimir Mršić,prof.</w:t>
      </w:r>
    </w:p>
    <w:p>
      <w:pPr>
        <w:pStyle w:val="TextBody"/>
        <w:ind w:left="360" w:right="1075" w:firstLine="360"/>
        <w:jc w:val="both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Normal"/>
        <w:numPr>
          <w:ilvl w:val="0"/>
          <w:numId w:val="11"/>
        </w:numPr>
        <w:ind w:left="540" w:right="107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 Interlight », Split, Tolstojeva 32</w:t>
      </w:r>
    </w:p>
    <w:p>
      <w:pPr>
        <w:pStyle w:val="Normal"/>
        <w:numPr>
          <w:ilvl w:val="0"/>
          <w:numId w:val="11"/>
        </w:numPr>
        <w:ind w:left="540" w:right="107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 Lipapromet »,  Zagreb, Ulica P.Zrinskog 3</w:t>
      </w:r>
    </w:p>
    <w:p>
      <w:pPr>
        <w:pStyle w:val="Normal"/>
        <w:numPr>
          <w:ilvl w:val="0"/>
          <w:numId w:val="11"/>
        </w:numPr>
        <w:ind w:left="540" w:right="107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Elektrokovina», Hrvatski Leskovac, Stara cesta 32</w:t>
      </w:r>
    </w:p>
    <w:p>
      <w:pPr>
        <w:pStyle w:val="Normal"/>
        <w:numPr>
          <w:ilvl w:val="0"/>
          <w:numId w:val="11"/>
        </w:numPr>
        <w:ind w:left="540" w:right="107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JFK Elektromaterijal», Koprivnica, Križevačka 66</w:t>
      </w:r>
    </w:p>
    <w:p>
      <w:pPr>
        <w:pStyle w:val="Normal"/>
        <w:numPr>
          <w:ilvl w:val="0"/>
          <w:numId w:val="11"/>
        </w:numPr>
        <w:ind w:left="540" w:right="107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smohrana.</w:t>
      </w:r>
      <w:r>
        <w:br w:type="page"/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10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360-01/06-01/1</w:t>
      </w:r>
    </w:p>
    <w:p>
      <w:pPr>
        <w:pStyle w:val="Normal"/>
        <w:tabs>
          <w:tab w:val="clear" w:pos="708"/>
          <w:tab w:val="center" w:pos="1701" w:leader="none"/>
          <w:tab w:val="center" w:pos="6237" w:leader="none"/>
        </w:tabs>
        <w:ind w:right="107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broj: 2137/01-07-01/1-06-5</w:t>
      </w:r>
    </w:p>
    <w:p>
      <w:pPr>
        <w:pStyle w:val="TextBody"/>
        <w:ind w:left="360" w:right="1075" w:hanging="0"/>
        <w:jc w:val="both"/>
        <w:rPr/>
      </w:pPr>
      <w:r>
        <w:rPr>
          <w:sz w:val="22"/>
          <w:szCs w:val="22"/>
        </w:rPr>
        <w:t>Na temelju članka  64. st. 1 točke 1. Zakona o javnoj nabavi («Narodne novine» broj 117/01, 179/03 i 95/05.) i članka 55. Statuta Grada Koprivnice («Glasnik Grada Koprivnice» broj 4/05 - pročišćeni tekst i 1/06.), Gradsko poglavarstvo Grada Koprivnice na 25. sjednici održanoj 28.2.2006. godine, donosi</w:t>
      </w:r>
    </w:p>
    <w:p>
      <w:pPr>
        <w:pStyle w:val="Normal"/>
        <w:ind w:right="107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27" w:name="točka17"/>
      <w:bookmarkEnd w:id="27"/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right="107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 poništenju ograničenog prikupljanja ponuda </w:t>
      </w:r>
      <w:r>
        <w:rPr>
          <w:rFonts w:cs="Times New Roman" w:ascii="Times New Roman" w:hAnsi="Times New Roman"/>
          <w:b/>
          <w:sz w:val="22"/>
          <w:szCs w:val="22"/>
        </w:rPr>
        <w:t>za izradu projektne dokumentacije za rekonstrukciju pješačko-biciklističke staze na Peteranskoj cesti u Koprivnici</w:t>
      </w:r>
    </w:p>
    <w:p>
      <w:pPr>
        <w:pStyle w:val="Normal"/>
        <w:ind w:right="1075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28" w:name="točka17"/>
      <w:bookmarkStart w:id="29" w:name="točka17"/>
      <w:bookmarkEnd w:id="29"/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right="1075" w:hanging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ništava se nadmetanje provedeno ograničenim prikupljanjem ponuda za izradu projektne dokumentacije za rekonstrukciju pješačko-biciklističke staze na Peteranskoj cesti u Koprivnici, broj E-MV/8. 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right="107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upak nabave provelo je Stručno povjerenstvo za pripremu i provedbu postupka nabave naručitelja Grada Koprivnice, Zrinski trg 1 za izradu projektne dokumentacije za rekonstrukciju pješačko-biciklističke staze na Peteranskoj cesti u Koprivnici, putem ograničenog prikupljanja ponuda temeljem članka 1. i 4. Uredbe o postupku nabave roba, radova i usluga male vrijednosti.</w:t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right="107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bava je evidentirana pod rednim brojem E-MV/8.</w:t>
      </w:r>
    </w:p>
    <w:p>
      <w:pPr>
        <w:pStyle w:val="TextBody"/>
        <w:ind w:left="360" w:right="107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left="360" w:right="1075" w:firstLine="708"/>
        <w:jc w:val="center"/>
        <w:rPr>
          <w:sz w:val="22"/>
          <w:szCs w:val="22"/>
        </w:rPr>
      </w:pPr>
      <w:r>
        <w:rPr>
          <w:sz w:val="22"/>
          <w:szCs w:val="22"/>
        </w:rPr>
        <w:t>OBRAZLOŽENJE</w:t>
      </w:r>
    </w:p>
    <w:p>
      <w:pPr>
        <w:pStyle w:val="TextBody"/>
        <w:ind w:left="360" w:right="1075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07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Stručno povjerenstvo za pripremu i provedbu postupka nabave naručitelja Grada Koprivnice za izradu projektne dokumentacije za rekonstrukciju pješačko-biciklističke staze na Peteranskoj cesti u Koprivnici u skladu s Planom nabave roba, radova i usluga male vrijednosti za 2006. godinu, i člankom 4. Uredbe o postupku nabave roba, radova i usluga male vrijednosti (Narodne novine» broj 14/02), provelo je postupak ograničenog prikupljanja ponuda za izradu projektne dokumentacije za rekonstrukciju pješačko-biciklističke staze na Peteranskoj cesti u Koprivnici. Poziv za ograničeno prikupljanje ponuda upućen je na adrese pet ponuditelja. U zakonskom roku pristigla je jedna prihvatljiva ponuda. Budući da je Zakonom o javnoj nabavi propisano da se nadmetanje mora poništiti u slučajevima kada nisu pristigle najmanje dvije prihvatljive ponude, odlučeno je na prijedlog Stručnog povjerenstva kao u točki 1. ove Odluke. </w:t>
      </w:r>
    </w:p>
    <w:p>
      <w:pPr>
        <w:pStyle w:val="Normal"/>
        <w:ind w:right="1075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tiv ove odluke nije dopušten prigovor, ali se može uložiti žalba Državnoj komisiji za kontrolu postupaka javne nabave u roku osam dana od dan primitka Odluke. Preslika žalbe dostavlja se i naručitelju. Ukoliko se izjavljuje žalba ponuditelj je dužan platiti upravnu pristojbu i naknadu troškova žalbenog postupka prema članku 8. Zakona o Državnoj komisiji za kontrolu postupaka javne nabave.</w:t>
      </w:r>
    </w:p>
    <w:p>
      <w:pPr>
        <w:pStyle w:val="Normal"/>
        <w:ind w:right="107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1075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right="1075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left="360" w:right="1075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Zvonimir Mršić, prof.</w:t>
      </w:r>
    </w:p>
    <w:p>
      <w:pPr>
        <w:pStyle w:val="TextBody"/>
        <w:ind w:left="360" w:right="1075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TextBody"/>
        <w:ind w:left="360" w:right="1075" w:hanging="0"/>
        <w:rPr>
          <w:sz w:val="22"/>
          <w:szCs w:val="22"/>
        </w:rPr>
      </w:pPr>
      <w:r>
        <w:rPr>
          <w:sz w:val="22"/>
          <w:szCs w:val="22"/>
        </w:rPr>
        <w:t>Dostaviti:</w:t>
      </w:r>
    </w:p>
    <w:p>
      <w:pPr>
        <w:pStyle w:val="Normal"/>
        <w:numPr>
          <w:ilvl w:val="0"/>
          <w:numId w:val="7"/>
        </w:numPr>
        <w:ind w:left="720" w:right="107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okalnik-IGMA, Ciglana 10, Koprivnica</w:t>
      </w:r>
    </w:p>
    <w:p>
      <w:pPr>
        <w:pStyle w:val="Normal"/>
        <w:numPr>
          <w:ilvl w:val="0"/>
          <w:numId w:val="7"/>
        </w:numPr>
        <w:ind w:left="720" w:right="107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art d.o.o., Vijećnička 8, Koprivnica</w:t>
      </w:r>
    </w:p>
    <w:p>
      <w:pPr>
        <w:pStyle w:val="Normal"/>
        <w:numPr>
          <w:ilvl w:val="0"/>
          <w:numId w:val="7"/>
        </w:numPr>
        <w:ind w:left="720" w:right="1075" w:hanging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smohrana.</w:t>
      </w:r>
      <w:r>
        <w:br w:type="page"/>
      </w:r>
    </w:p>
    <w:p>
      <w:pPr>
        <w:pStyle w:val="TextBody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TextBody"/>
        <w:ind w:left="360" w:firstLine="720"/>
        <w:jc w:val="both"/>
        <w:rPr/>
      </w:pPr>
      <w:r>
        <w:rPr>
          <w:sz w:val="22"/>
          <w:szCs w:val="22"/>
        </w:rPr>
        <w:t>Na temelju članka 55. Statuta Grada Koprivnice (“Glasnik Grada Koprivnice” br. 4/05 – pročišćeni tekst i 1/06.), Gradsko Poglavarstvo Grada Koprivnice na  25. sjednici održanoj  28.2.2006. godine, donosi</w:t>
      </w:r>
    </w:p>
    <w:p>
      <w:pPr>
        <w:pStyle w:val="TextBody"/>
        <w:ind w:left="360" w:firstLine="72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TextBody"/>
        <w:jc w:val="center"/>
        <w:rPr>
          <w:b/>
          <w:b/>
          <w:sz w:val="22"/>
          <w:szCs w:val="22"/>
        </w:rPr>
      </w:pPr>
      <w:bookmarkStart w:id="30" w:name="točka18"/>
      <w:bookmarkEnd w:id="30"/>
      <w:r>
        <w:rPr>
          <w:b/>
          <w:sz w:val="22"/>
          <w:szCs w:val="22"/>
        </w:rPr>
        <w:t>ZAKLJUČAK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odobravanju kupnje zemljišta k.č.br. 4166/3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31" w:name="točka18"/>
      <w:bookmarkStart w:id="32" w:name="točka18"/>
      <w:bookmarkEnd w:id="32"/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I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obrava se kupnja zemljišta  u k. o. Koprivnica, upisano u zk.ul. 12768 označenog kao k.č.br. 4166/3, oranica na Čardi,  površine  18142 m2,  suvlasništvo Perić Marije iz Koprivnice, Čarda 15  udio 4/5 i  Perić Zdravka iz Koprivnice, Čarda udio 1/5  za  453.550,00 kun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Kupoprodajna cijena iz prethodne točke isplatit će se suvlasnicima zemljišta prema suvlasničkim udjelima u 3 obroka i to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vi obrok u iznosu od 151.180,00 kuna  (slovima:stopedesetjednutisućusto osamdesetkuna) u roku 15 dana po potpisu kupoprodajnog ugovora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rugi obrok u iznosu od 151.180,00 kuna  (slovima:stopedesetjednutisućusto osamdesetkuna)  do  30. lipnja 2006. godine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eći obrok u iznosu od 151.190,00 kuna  (slovima:stopedesetjednutisućusto devedesetkuna)  do 30. rujna 2006. godi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emljište iz točke I. ovog Zaključka kupuje  se  u svrhu proširenja  Poslovne zone Dravska. 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IV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>Financijska sredstva iz točke II. ovog Zaključka teretit će Proračun Grada Koprivnice za 2006. godinu,  pozicija 4641  konto 4111 –  zemljište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V. 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vlašćuje se gradonačelnik Grada Koprivnice za potpis kupoprodajnog ugovora.</w:t>
      </w:r>
    </w:p>
    <w:p>
      <w:pPr>
        <w:pStyle w:val="TextBodyInden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GRADSKO POGLAVARSTVO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GRAD KOPRIVNICA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LASA: 944-01/06-01/25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URBROJ:2137/01-07-02/1-06-1</w:t>
        <w:tab/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TextBody"/>
        <w:ind w:left="5040" w:firstLine="72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REDSJEDNIK:</w:t>
      </w:r>
    </w:p>
    <w:p>
      <w:pPr>
        <w:pStyle w:val="TextBody"/>
        <w:ind w:left="5040" w:firstLine="720"/>
        <w:rPr>
          <w:sz w:val="22"/>
          <w:szCs w:val="22"/>
        </w:rPr>
      </w:pPr>
      <w:r>
        <w:rPr>
          <w:sz w:val="22"/>
          <w:szCs w:val="22"/>
        </w:rPr>
        <w:t xml:space="preserve">Zvonimir Mršić, prof. </w:t>
      </w:r>
    </w:p>
    <w:p>
      <w:pPr>
        <w:pStyle w:val="TextBody"/>
        <w:ind w:left="5040" w:firstLine="7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left="5040" w:firstLine="72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BRAZLOŽENJE</w:t>
      </w:r>
    </w:p>
    <w:p>
      <w:pPr>
        <w:pStyle w:val="TextBody"/>
        <w:ind w:left="5040" w:firstLine="7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Radi proširenja Poslovne zone Dravska potrebno je kupiti  zemljište </w:t>
      </w:r>
      <w:r>
        <w:rPr>
          <w:rFonts w:cs="Times New Roman" w:ascii="Times New Roman" w:hAnsi="Times New Roman"/>
          <w:sz w:val="24"/>
        </w:rPr>
        <w:t xml:space="preserve">u k. o. Koprivnica, upisano u zk.ul. 12768 označeno kao k.č.br. 4166/3, oranica na Čardi,  površine  18142 m2,  suvlasništvo Perić Marije iz Koprivnice, Čarda 15  udio 4/5 i  Perić Zdravka iz Koprivnice, Čarda udio 1/5. Predložena kupoprodajna cijene iznosi  453.550,00 kuna ili 25,00 kuna po m2, a što će se isplatiti suvlasnicima zemljišta prema suvlasničkim udjelima  u 3 obroka. Suvlasnici zemljišta Gradu Koprivnica dužni su porez za neizgrađeno građevinsko zemljište u ukupnom iznosu od 36.282,00 kune, a za koji iznos će se umanjiti kupoprodajna cijena.  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ab/>
        <w:t xml:space="preserve">Stoga se predlaže usvajanje ovog zaključka.  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ODSJEK ZA UPRAVLJANJE</w:t>
        <w:tab/>
        <w:tab/>
        <w:t>URAVNI ODJEL  ZA IZGRADNJU GRADA</w:t>
      </w:r>
    </w:p>
    <w:p>
      <w:pPr>
        <w:pStyle w:val="TextBody"/>
        <w:rPr>
          <w:szCs w:val="24"/>
        </w:rPr>
      </w:pPr>
      <w:r>
        <w:rPr>
          <w:szCs w:val="24"/>
        </w:rPr>
        <w:tab/>
        <w:t>IMOVINOM</w:t>
        <w:tab/>
        <w:tab/>
        <w:tab/>
        <w:tab/>
        <w:tab/>
        <w:t xml:space="preserve">  I UPRAVLJANJE IMOVINOM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Voditelj Odsjeka:</w:t>
        <w:tab/>
        <w:tab/>
        <w:tab/>
        <w:tab/>
        <w:tab/>
        <w:t xml:space="preserve">     Pročelnica:</w:t>
        <w:tab/>
        <w:tab/>
        <w:tab/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Mijo Horvat                                                        Jasna Golubić, dipl. inž. građ.</w:t>
      </w:r>
    </w:p>
    <w:p>
      <w:pPr>
        <w:pStyle w:val="TextBody"/>
        <w:ind w:left="5040" w:firstLine="720"/>
        <w:rPr>
          <w:szCs w:val="24"/>
        </w:rPr>
      </w:pPr>
      <w:r>
        <w:rPr>
          <w:szCs w:val="24"/>
        </w:rPr>
        <w:tab/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32885</wp:posOffset>
              </wp:positionH>
              <wp:positionV relativeFrom="paragraph">
                <wp:posOffset>-728980</wp:posOffset>
              </wp:positionV>
              <wp:extent cx="805180" cy="19177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5180" cy="1917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3.4pt;height:15.1pt;mso-wrap-distance-left:9.05pt;mso-wrap-distance-right:9.05pt;mso-wrap-distance-top:0pt;mso-wrap-distance-bottom:0pt;margin-top:-57.4pt;mso-position-vertical-relative:text;margin-left:317.55pt;mso-position-horizontal-relative:text">
              <v:textbox>
                <w:txbxContent>
                  <w:p>
                    <w:pPr>
                      <w:pStyle w:val="Heading1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  <w:p>
    <w:pPr>
      <w:pStyle w:val="Normal"/>
      <w:ind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30z0">
    <w:name w:val="WW8NumSt30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VisitedInternetLink">
    <w:name w:val="FollowedHyperlink"/>
    <w:basedOn w:val="Zadanifontodlomk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next w:val="Tijeloteksta"/>
    <w:pPr>
      <w:tabs>
        <w:tab w:val="clear" w:pos="708"/>
        <w:tab w:val="left" w:pos="0" w:leader="none"/>
      </w:tabs>
      <w:ind w:left="360" w:hanging="0"/>
    </w:pPr>
    <w:rPr>
      <w:rFonts w:ascii="Times New Roman" w:hAnsi="Times New Roman" w:cs="Times New Roman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andardWeb2">
    <w:name w:val="Standard (Web)2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ijeloteksta">
    <w:name w:val="Tijelo teksta"/>
    <w:basedOn w:val="Normal"/>
    <w:qFormat/>
    <w:pPr>
      <w:spacing w:lineRule="auto" w:line="480" w:before="0" w:after="120"/>
      <w:ind w:left="283" w:hanging="0"/>
    </w:pPr>
    <w:rPr/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BodyTextuvlaka2">
    <w:name w:val="Body Text.uvlaka 2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2:44:00Z</dcterms:created>
  <dc:creator>Gordana</dc:creator>
  <dc:description/>
  <dc:language>en-US</dc:language>
  <cp:lastModifiedBy>Dijana Radotović</cp:lastModifiedBy>
  <cp:lastPrinted>2006-02-27T13:56:00Z</cp:lastPrinted>
  <dcterms:modified xsi:type="dcterms:W3CDTF">2006-03-01T06:41:00Z</dcterms:modified>
  <cp:revision>10</cp:revision>
  <dc:subject/>
  <dc:title>                 GRADSKO POGLAVARSTVO</dc:title>
</cp:coreProperties>
</file>