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Dana 9.2.2006. godine održana je 22. sjednica Gradskog poglavarstva (telefonska)  na kojoj je donijet slijedeći Zaključak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a temelju članka 55. Statuta Grada Koprivnice ( “Glasnik Grada Koprivnice” br. 4/05. - pročišćeni tekst), Gradsko poglavarstvo Grada Koprivnice na                               22. sjednici održanoj  9.2.2006. godine, donijelo 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Z A K L J U Č A 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odobrenju zaključenja III. Aneksa broj 21/0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Ugovoru o upravljanju dijelom športskih objekat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Gradskom stadion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Odobrava se zaključenje </w:t>
      </w:r>
      <w:r>
        <w:rPr>
          <w:bCs/>
          <w:szCs w:val="24"/>
        </w:rPr>
        <w:t>III. Aneksa broj 21/06 Ugovoru o upravljanju dijelom športskih objekata na Gradskom stadionu između Grada Koprivnice i Nogometnog kluba «Slaven» Koprivnica, koji je sastavni dio ovog Zaključka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36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Ovlašćuje se gradonačelnik Grada Koprivnice za zaključenje Aneksa iz točke I. ovog Zaključk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GRAD KOPRIVNIC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RADSKO POGLAVARSTV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LASA: 620-01/06-01/0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RBROJ: 2137/01-04/1-06-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REDSJEDNIK: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Zvonimir Mršić,prof.</w:t>
      </w:r>
      <w:r>
        <w:br w:type="page"/>
      </w:r>
    </w:p>
    <w:p>
      <w:pPr>
        <w:pStyle w:val="Tijeloteksta2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BRAZLOŽENJE</w:t>
      </w:r>
    </w:p>
    <w:p>
      <w:pPr>
        <w:pStyle w:val="Tijeloteksta2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jeloteksta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ijeloteksta2"/>
        <w:spacing w:lineRule="auto" w:line="240"/>
        <w:ind w:firstLine="360"/>
        <w:jc w:val="both"/>
        <w:rPr/>
      </w:pPr>
      <w:r>
        <w:rPr>
          <w:szCs w:val="24"/>
        </w:rPr>
        <w:t>U skladu s propisima UEFE i HNS-a i Pravilnikom o licenciranju klubova, u tijeku je postupak licenciranja za sezonu 2006/07 u sklopu kojeg je NK «Slaven – Belupo» dužan dostaviti svu potrebnu dokumentaciju Hrvatskom nogometnom savezu najkasnije do 10. veljače 2006. god.</w:t>
      </w:r>
    </w:p>
    <w:p>
      <w:pPr>
        <w:pStyle w:val="Tijeloteksta2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  <w:t>U sklopu infrastrukturnih kriterija NK «Slaven – Belupo» treba priložiti Ugovor o korištenju glavnog i pomoćnih nogometnih terena na Gradskom stadionu sa rokom važenja za sezonu 2006/07.</w:t>
      </w:r>
    </w:p>
    <w:p>
      <w:pPr>
        <w:pStyle w:val="Tijeloteksta2"/>
        <w:spacing w:lineRule="auto" w:line="240"/>
        <w:ind w:firstLine="360"/>
        <w:jc w:val="both"/>
        <w:rPr>
          <w:szCs w:val="24"/>
        </w:rPr>
      </w:pPr>
      <w:r>
        <w:rPr>
          <w:szCs w:val="24"/>
        </w:rPr>
        <w:t>Sukladno navedenom predlaže se zaključenje III. Aneksa broj 21/06 Ugovoru o upravljanju dijelom športskih objekata na Gradskom stadionu između Grada Koprivnice kao vlasnika Gradskog stadiona i Nogometnog kluba «Slaven» kao korisnika dijela športskih objekata na Gradskom stadionu, sa rokom važenja do 31.07.2007. god.</w:t>
      </w:r>
    </w:p>
    <w:p>
      <w:pPr>
        <w:pStyle w:val="Tijeloteksta2"/>
        <w:spacing w:lineRule="auto" w:line="240"/>
        <w:ind w:firstLine="360"/>
        <w:rPr>
          <w:szCs w:val="24"/>
        </w:rPr>
      </w:pPr>
      <w:r>
        <w:rPr>
          <w:szCs w:val="24"/>
        </w:rPr>
      </w:r>
    </w:p>
    <w:p>
      <w:pPr>
        <w:pStyle w:val="Tijeloteksta2"/>
        <w:spacing w:lineRule="auto" w:line="240"/>
        <w:ind w:firstLine="360"/>
        <w:rPr>
          <w:szCs w:val="24"/>
        </w:rPr>
      </w:pPr>
      <w:r>
        <w:rPr>
          <w:szCs w:val="24"/>
        </w:rPr>
      </w:r>
    </w:p>
    <w:p>
      <w:pPr>
        <w:pStyle w:val="Tijeloteksta2"/>
        <w:spacing w:lineRule="auto" w:line="240"/>
        <w:ind w:firstLine="360"/>
        <w:rPr>
          <w:szCs w:val="24"/>
        </w:rPr>
      </w:pPr>
      <w:r>
        <w:rPr>
          <w:szCs w:val="24"/>
        </w:rPr>
      </w:r>
    </w:p>
    <w:p>
      <w:pPr>
        <w:pStyle w:val="Tijeloteksta2"/>
        <w:spacing w:lineRule="auto" w:line="240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>GRAD KOPRIVNICA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Upravni odjel za društvene djelatnosti</w:t>
      </w:r>
      <w:r>
        <w:br w:type="page"/>
      </w:r>
    </w:p>
    <w:p>
      <w:pPr>
        <w:pStyle w:val="TextBody"/>
        <w:rPr/>
      </w:pPr>
      <w:r>
        <w:rPr>
          <w:b/>
          <w:bCs/>
        </w:rPr>
        <w:t>Grad Koprivnica</w:t>
      </w:r>
      <w:r>
        <w:rPr/>
        <w:t>, Koprivnica, Zrinski trg 1, kojeg zastupa gradonačelnik Zvonimir Mršić, prof. (u daljnjem tekstu: Grad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TextBody"/>
        <w:rPr/>
      </w:pPr>
      <w:r>
        <w:rPr>
          <w:b/>
          <w:bCs/>
        </w:rPr>
        <w:t>Nogometni klub «Slaven»</w:t>
      </w:r>
      <w:r>
        <w:rPr/>
        <w:t xml:space="preserve"> Koprivnica kojeg zastupa direktor kluba Robert Markulin, dipl.oec. (u daljnjem tekstu: NK «Slaven»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ljučili s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  <w:t xml:space="preserve">III. ANEKS </w:t>
      </w:r>
      <w:r>
        <w:rPr>
          <w:rFonts w:cs="Arial"/>
        </w:rPr>
        <w:t xml:space="preserve">broj 21/06 </w:t>
      </w:r>
      <w:r>
        <w:rPr>
          <w:rFonts w:cs="Arial"/>
          <w:b w:val="false"/>
          <w:sz w:val="28"/>
          <w:lang w:val="de-DE"/>
        </w:rPr>
        <w:t>UGOVORU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Times New Roman"/>
          <w:b w:val="false"/>
          <w:sz w:val="28"/>
        </w:rPr>
        <w:t xml:space="preserve"> </w:t>
      </w:r>
      <w:r>
        <w:rPr>
          <w:rFonts w:cs="Arial"/>
          <w:b w:val="false"/>
          <w:lang w:val="de-DE"/>
        </w:rPr>
        <w:t>O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lang w:val="de-DE"/>
        </w:rPr>
        <w:t>UPRAVLJANJU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lang w:val="de-DE"/>
        </w:rPr>
        <w:t>DIJELOM</w:t>
      </w:r>
      <w:r>
        <w:rPr>
          <w:rFonts w:cs="Arial"/>
          <w:b w:val="false"/>
        </w:rPr>
        <w:t xml:space="preserve"> Š</w:t>
      </w:r>
      <w:r>
        <w:rPr>
          <w:rFonts w:cs="Arial"/>
          <w:b w:val="false"/>
          <w:lang w:val="de-DE"/>
        </w:rPr>
        <w:t>PORTSKIH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lang w:val="de-DE"/>
        </w:rPr>
        <w:t>OBJEK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GRADSKOM STADIO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Ugovorne strane suglasno utvrđuju da između njih postoji zaključen Ugovor o upravljanju dijelom športskih objekata na Gradskom stadionu od 1. veljače 2000. godine i II. Aneks Ugovora o upravljanju dijelom športskih objekata na Gradskom stadionu br. 3/05 od 21. siječnja 2005. godi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 xml:space="preserve">Ugovorne strane ovim Aneksom suglasno utvrđuju da se u točki II. Ugovora produžuje rok na koji Grad Koprivnica daje na upravljanje i korištenje dio sportskih objekata tako da se riječi «na vrijeme od 5 godina» zamjenjuju riječima «do 31. srpnja 2007. godine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I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>Ostale odredbe osnovnog Ugovora ostaju neizmijenjene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V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>Ovaj Aneks sklopljen je u 4 (četiri) istovjetna primjerka , po 2 (dva) primjerka za svaku ugovornu stran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U Koprivnici, 9.2.2006. godine.</w:t>
      </w:r>
    </w:p>
    <w:p>
      <w:pPr>
        <w:pStyle w:val="TextBody"/>
        <w:rPr/>
      </w:pPr>
      <w:r>
        <w:rPr/>
        <w:t>Klasa: 620-01/06-01/03</w:t>
      </w:r>
    </w:p>
    <w:p>
      <w:pPr>
        <w:pStyle w:val="TextBody"/>
        <w:rPr/>
      </w:pPr>
      <w:r>
        <w:rPr/>
        <w:t>Urbroj: 2137/01-04/1-06-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  GRAD KOPRIVNICU :                                     ZA NK «SLAVEN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GRADONAČELNIK </w:t>
        <w:tab/>
        <w:tab/>
        <w:tab/>
        <w:t xml:space="preserve">                 DIREK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Zvonimir Mršić, prof.                                    Robert Markulin, dipl.oec.                                           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rFonts w:ascii="Arial" w:hAnsi="Arial" w:cs="Arial"/>
      <w:b/>
      <w:bCs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2:00Z</dcterms:created>
  <dc:creator>Grad 2</dc:creator>
  <dc:description/>
  <dc:language>en-US</dc:language>
  <cp:lastModifiedBy>Dijana Radotović</cp:lastModifiedBy>
  <cp:lastPrinted>2006-02-13T12:16:00Z</cp:lastPrinted>
  <dcterms:modified xsi:type="dcterms:W3CDTF">2006-02-15T09:32:00Z</dcterms:modified>
  <cp:revision>2</cp:revision>
  <dc:subject/>
  <dc:title>Na temelju članka 66</dc:title>
</cp:coreProperties>
</file>