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2.01.2006. godine održana je 20. sjednica Gradskog poglavarstva sa slijedećim dnevnim redo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utvrđivanju prijedloga članova Povjerenstva za utvrđivanje ispunjavanja uvjeta za obavljanje trgovine na malo u određenim vrstama prodavaonica, predstavnika Gradskog poglavarstva Grada Koprivnic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hyperlink w:anchor="točka2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okončanog obračuna: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rađene projektne dokumentacije za zamjenu i rekonstrukciju vodovodne mreže Bjelovarske ceste  (od Novog Brežanca do Radničke ceste)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izmicanju vodovodne mreže na Trgu kralja Krešimira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rekonstrukciji javne rasvjete u Ulici Antuna Mihanovića od ulice J. J. Strossmayera do Cvjetne ulice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d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rekonstrukciji javne rasvjete na Peteranskoj cesti – dionica od vojarne do kraja Peteranske ceste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e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rekonstrukciji javne rasvjete na Bjelovarskoj cesti – I faza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f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izgradnji pješačko-biciklističke staze u ulici Vinica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g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bave betonskih elemenata za potrebe rekonstrukcije pješačko-biciklističke staze u ulici  A. Starčevića od Ivanjske ulice do Florijanskog trga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h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bave prirodnog šljunka za potrebe rekonstrukcije u ulice A. Starčevića od Ivanjske ulice do Florijanskog trga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i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bave betonskih rubnjaka za potrebe rekonstrukcije prometnice A. Starčevića od Ivanjske ulice do Florijanskog trga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j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radova na sanaciji krovišta crkve Sv. Nikole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k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limarskih radova na crkvi Sv. Nikole u Koprivnic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l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radova na sanaciji kapele Sv. Duh u Koprivnici – II faza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m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nabavu materijala (tlakavci i rubnjaci) za održavanje i uređenje trgova, pješačkih staza i kolnih prilaza na području Grada Koprivnice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n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nabavu materijala za održavanje gradskih ulica, parkirališta i pješačkih staza na području Grada Koprivnice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o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izgradnji komunalne infrastrukture u poslovnoj zoni Dravska 3 u Koprivnici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p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zemljanih radova na izgradnji javne rasvjete na Varaždinskoj cesti u Koprivnici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q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rađene projektne dokumentacije za izgradnju vodovodne i plinske mreže u Ulici Dubovečki dol u Koprivnici.</w:t>
        </w:r>
      </w:hyperlink>
    </w:p>
    <w:p>
      <w:pPr>
        <w:pStyle w:val="Normal"/>
        <w:numPr>
          <w:ilvl w:val="1"/>
          <w:numId w:val="6"/>
        </w:numPr>
        <w:jc w:val="both"/>
        <w:rPr/>
      </w:pPr>
      <w:hyperlink w:anchor="točka2r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ljetno održavanje nerazvrstanih cesta i parkirališta na području Grada Koprivnice u 2005. godini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s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za održavanje javnih zelenih površina i javne čistoće na području grada Koprivnice u 2005. godini.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t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vedenih radova na rekonstrukciji vode, plina i kanalizacije u ulici A. Starčevića – dionica od Ivanjske ulice do Florijanskog trga u Koprivnici.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hyperlink w:anchor="točka3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odaji građevinskog zemljišta: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.č.br. 6636/35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.č.br. 6636/24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avanju kupnje nekretnine k.č.br. 876, k.o. Koprivnica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produljenja radnog vremena ugostiteljskom objektu «HOLIVUD 5»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 o poništenju javnog nadmetanja za prijevoz učenika osnovnih škola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Izmjena Plana nabave roba, usluga  i radova u vrijednosti jednakoj ili većoj od 200.000,00 kn u 2006. godini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poništenju ograničenog prikupljanja ponuda za obavljanje poslova preventivne fizičko tehničke zaštite imovine – osiguranje objekta na adresi Zrinski trg 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Izmjene plana nabave roba, usluga  i radova u vrijednosti od 20.000,00 kuna do 200.000,00 kuna u 2006. godini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 o prihvaćanju okončanog obračuna nabave prirodnog šljunka za potrebe komunalnog opremanja poslovne zone Dravska III u Koprivnici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okončanog obračuna nabave betonskih rubnjaka za potrebe komunalnog opremanja poslovne zone Dravska III u Koprivnici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okončanog obračuna izvedenih radova na rekonstrukciji uličnog vodovoda i kanalizacije u Ledinskoj u Koprivnici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 o prihvaćanju okončanog obračuna izvedenih radova na rekonstrukciji javne rasvjete u Ivanjskoj ulici u Koprivnici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produljenja radnog vremena ugostiteljskom objektu «TNT».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hyperlink w:anchor="točka1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 odobrenju produljenja radnog vremena ugostiteljskom objektu «KAKTUS»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okončanog obračuna izvedenih radova na izgradnji vodovoda i plinovoda u odvojku Zagrebačke ulice u Koprivnici.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3. Uredbe o posebnim uvjetima za obavljanje trgovine na malo u određenim vrstama prodavaonica («Narodne novine» broj 105/01.) i članka 55. Statuta Grada Koprivnice («Glasnik Grada Koprivnice» broj 4/05 – pročišćeni tekst) Gradsko Poglavarstvo Grada Koprivnice na 20. sjednici održanoj 12.01.2006. godine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0" w:name="točka1"/>
      <w:bookmarkEnd w:id="0"/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utvrđivanju prijedloga članova Povjerenstva za utvrđivanje ispunjavanja uvjeta za obavljanje trgovine na malo u određenim vrstama prodavaonica, predstavnika Gradskog poglavarstva Grada Koprivnice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točka1"/>
      <w:bookmarkStart w:id="2" w:name="točka1"/>
      <w:bookmarkEnd w:id="2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meljem zahtjeva Ministarstva gospodarstva, rada i poduzetništva Klasa:330-01/05-01/220, Ur.broj: 526-05/05-02 od 3.siječnja 2006.,  u Povjerenstvo za utvrđivanje ispunjavanja uvjeta za obavljanje trgovine na malo u određenim vrstama prodavaonica, a za izgradnju prodajnog centra «Pevec» u Koprivnici, Radnička cesta bb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članove Povjerenstva  ispred Gradskog poglavarstva Grada Koprivnice predlažu se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ja Ištvan Krapinec, dipl.ing.arh., pročelnica Upravnog odjela za komunalno gospodarstvo, prostorno uređenje i zaštitu okoliša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smina Stričević, dipl.oec., pročelnica Upravnog odjela za financije i poticanje poduzetništv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zamjenike članova Povjerenstva predlažu s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Sandra Petak Samardžić, dipl.ing.arh., stručni suradnik za prostorno uređenje i zaštitu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kulturne baštine u Upravnom odjelu za komunalno gospodarstvo, prostorno uređenje i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zaštitu okoliša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 Krunoslava Pintar, oec. voditelj odsjeka za financije u Upravnom odjelu za financije 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oticanje poduzetništv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glasnost o ispunjavanju uvjeta za obavljanje trgovine na malo u određenim vrstama prodavaonica izdaje ministar gospodarstva, rada i poduzetništva na prijedlog Povjerenstva kojeg čine dva predstavnika Ministarstva gospodarstva, rada i poduzetništva, predstavnik ministarstva zaštite okoliša, prostornog uređenja i graditeljstva, predstavnik ministarstva mora, turizma, prometa i razvitka, te predstavnici gradskog poglavarstva s područja na kojem se nalazi prodavaonica. Navedeno Povjerenstvo imenuje ministar gospodarstva, rada i poduzetništv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0-01/06-01/0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6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 Zvonimir Mršić, prof.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3" w:name="točka2a"/>
      <w:bookmarkEnd w:id="3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rađene projektne doku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zamjenu i rekonstrukciju vodovodne mreže Bjelovarske ces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(od Novog Brežanca do Radničke ceste)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bookmarkStart w:id="4" w:name="točka2a"/>
      <w:bookmarkStart w:id="5" w:name="točka2a"/>
      <w:bookmarkEnd w:id="5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rađene projektne dokumentacije za zamjenu i rekonstrukciju vodovodne mreže Bjelovarske ceste (od Novog Brežanca do Radničke ceste) u  Koprivnic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5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 20. 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" w:name="točka2b"/>
      <w:bookmarkEnd w:id="6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edenih radova na izmicanju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dovodne mreže na Trgu kralja Krešimira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" w:name="točka2b"/>
      <w:bookmarkStart w:id="8" w:name="točka2b"/>
      <w:bookmarkEnd w:id="8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rihvaća se okončani obračun izvedenih radova na izmicanju vodovodne mreže na Trgu kralja Krešimir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bookmarkStart w:id="9" w:name="točka2c"/>
      <w:bookmarkEnd w:id="9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edenih radova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konstrukciji javne rasvjete u Ulici Antuna Mihanović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Ulice J.J.Strossmayera do Cvjetne Ulice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" w:name="točka2c"/>
      <w:bookmarkStart w:id="11" w:name="točka2c"/>
      <w:bookmarkEnd w:id="11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radova na rekonstrukciji javne rasvjete u Ulici Antuna Mihanovića od Ulice J.J.Strossmayera do Cvjetne ulice 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 20. 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2" w:name="točka2d"/>
      <w:bookmarkEnd w:id="12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edenih radova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konstrukciji javne rasvjete na Peteranskoj cesti – dionica od vojarne do kraj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teranske ceste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3" w:name="točka2d"/>
      <w:bookmarkStart w:id="14" w:name="točka2d"/>
      <w:bookmarkEnd w:id="14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rihvaća se okončani obračun izvršenih radova na rekonstrukciji javne rasvjete na Peteranskoj cesti – dionica od vojarne do kraja Peteranske ceste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5" w:name="točka2e"/>
      <w:bookmarkEnd w:id="15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edenih radova 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konstrukciji javne rasvjete na Bjelovarskoj cesti – I faza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6" w:name="točka2e"/>
      <w:bookmarkStart w:id="17" w:name="točka2e"/>
      <w:bookmarkEnd w:id="17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radova na rekonstrukciji javne rasvjete na Bjelovarskoj cesti u Koprivnici – I fa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4-01/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8" w:name="točka2f"/>
      <w:bookmarkEnd w:id="18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edenih radova 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zgradnji pješačko-biciklističke staze u Ulici Vinica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9" w:name="točka2f"/>
      <w:bookmarkStart w:id="20" w:name="točka2f"/>
      <w:bookmarkEnd w:id="2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radova na izgradnji pješačko-biciklističke staze u Ulici Vinic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4-01/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1" w:name="točka2g"/>
      <w:bookmarkEnd w:id="21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o prihvaćanju okončanog obračuna nabave betonskih elemenata za potrebe uređenja pješačko biciklističkih staza u ulici Ante Starčevića (od Ivanjske ulice do Florijanskog trga)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bookmarkStart w:id="22" w:name="točka2g"/>
      <w:bookmarkStart w:id="23" w:name="točka2g"/>
      <w:bookmarkEnd w:id="23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nabave betonskih elemenata za potrebe uređenja pješačko-biciklističkih staza u ulici Ante Starčevića (od Ivanjske ulice do Florijanskog trga) u Koprivnic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5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4" w:name="točka2h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bookmarkStart w:id="25" w:name="točka2h"/>
      <w:r>
        <w:rPr>
          <w:rFonts w:cs="Times New Roman" w:ascii="Times New Roman" w:hAnsi="Times New Roman"/>
          <w:b/>
          <w:sz w:val="24"/>
        </w:rPr>
        <w:t>o prihvaćanju okončanog obračuna nabave prirodnog šljunka za potrebe rekonstrukcije prometnice Ante Starčevića (od Ivanjske ulice do Florijanskog trga) u Koprivnici</w:t>
      </w:r>
      <w:bookmarkEnd w:id="25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nabave prirodnog šljunka za potrebe rekonstrukcije prometnice Ante Starčevića (od Ivanjske ulice do Florijanskog trga) u Koprivnic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5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6" w:name="točka2i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bookmarkStart w:id="27" w:name="točka2i"/>
      <w:r>
        <w:rPr>
          <w:rFonts w:cs="Times New Roman" w:ascii="Times New Roman" w:hAnsi="Times New Roman"/>
          <w:b/>
          <w:sz w:val="24"/>
        </w:rPr>
        <w:t>o prihvaćanju okončanog obračuna nabave betonskih rubnjaka za potrebe rekonstrukcije prometnice Ante Starčevića (od Ivanjske ulice do Florijanskog trga) u Koprivnici</w:t>
      </w:r>
      <w:bookmarkEnd w:id="27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nabave betonskih rubnjaka za potrebe rekonstrukcije prometnice Ante Starčevića (od Ivanjske ulice do Florijanskog trga) u Koprivnic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RBROJ: 2137/01-07-06-5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20. sjednici održanoj 12.01.2006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8" w:name="točka2j"/>
      <w:bookmarkEnd w:id="28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radova 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anaciji krovišta crkve Sv. Nikole u Koprivnic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9" w:name="točka2j"/>
      <w:bookmarkStart w:id="30" w:name="točka2j"/>
      <w:bookmarkEnd w:id="30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radova na sanaciji krovišta crkve Sv. Nikole  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tehničkom pregledu,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6-7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20. sjednici održanoj 12.01.2006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31" w:name="točka2k"/>
      <w:bookmarkEnd w:id="31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limarskih radova 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rkvi Sv. Nikole u Koprivnic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2" w:name="točka2k"/>
      <w:bookmarkStart w:id="33" w:name="točka2k"/>
      <w:bookmarkEnd w:id="33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rihvaća se okončani obračun limarskih radova na crkvi Sv. Nikole  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tehničkom pregledu,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6-8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20. sjednici održanoj 12.01.2006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34" w:name="točka2l"/>
      <w:bookmarkEnd w:id="34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prihvaćanju okončanog obračuna radova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aciji kapele Sv. Duh u Koprivnici – II fa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5" w:name="točka2l"/>
      <w:bookmarkStart w:id="36" w:name="točka2l"/>
      <w:bookmarkEnd w:id="36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radova na sanaciji kapele Sv. Duh 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tehničkom pregledu,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6-3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55. Statuta grada Koprivnice («Glasnik Grada Koprivnice» br. 4/05-pročišćeni tekst), Gradsko poglavarstvo Grada Koprivnice na 20. sjednici, održanoj 12.01.2006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37" w:name="točka2m"/>
      <w:bookmarkEnd w:id="37"/>
      <w:r>
        <w:rPr>
          <w:rFonts w:cs="Times New Roman" w:ascii="Times New Roman" w:hAnsi="Times New Roman"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 prihvaćanju okončanog obračuna za nabavu materijala </w:t>
      </w:r>
      <w:r>
        <w:rPr>
          <w:rFonts w:cs="Times New Roman" w:ascii="Times New Roman" w:hAnsi="Times New Roman"/>
          <w:sz w:val="24"/>
        </w:rPr>
        <w:t xml:space="preserve"> (tlakavci i rubnjaci)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održavanje i uređenje trgova, pješačkih staza i kolnih prilaza na području 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8" w:name="točka2m"/>
      <w:bookmarkStart w:id="39" w:name="točka2m"/>
      <w:bookmarkEnd w:id="39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za nabavu materijala (tlakavci i rubnjaci) za održavanje i uređenje trgova, pješačkih staza i kolnih prilaza na području Grada Koprivni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pisnik o okončanom obračunu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KLASA: 340-01/05-01/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5-2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PREDSJEDNIK:</w:t>
      </w:r>
    </w:p>
    <w:p>
      <w:pPr>
        <w:pStyle w:val="Normal"/>
        <w:ind w:left="505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55. Statuta grada Koprivnice («Glasnik Grada Koprivnice» br. 4/05-pročišćeni tekst), Gradsko poglavarstvo Grada Koprivnice na 20.  sjednici, održanoj 12.01.2006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40" w:name="točka2n"/>
      <w:bookmarkEnd w:id="40"/>
      <w:r>
        <w:rPr>
          <w:rFonts w:cs="Times New Roman" w:ascii="Times New Roman" w:hAnsi="Times New Roman"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 prihvaćanju okončanog obračuna za nabavu materijal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održavanja gradskih ulica, parkirališta i pješačkih staza na području 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1" w:name="točka2n"/>
      <w:bookmarkStart w:id="42" w:name="točka2n"/>
      <w:bookmarkEnd w:id="42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za nabavu materijala za održavanja gradskih ulica, parkirališta i pješačkih staza na području Grada Koprivni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pisnik o okončanom obračunu čini sastavni dio ovog Zaključk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KLASA: 340-01/05-01/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5-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PREDSJEDNIK:</w:t>
      </w:r>
    </w:p>
    <w:p>
      <w:pPr>
        <w:pStyle w:val="Normal"/>
        <w:ind w:left="505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3" w:name="točka2o"/>
      <w:bookmarkEnd w:id="43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izgradnji komunalne infrastrukture u poslovnoj zoni Dravska 3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bookmarkStart w:id="44" w:name="točka2o"/>
      <w:bookmarkStart w:id="45" w:name="točka2o"/>
      <w:bookmarkEnd w:id="45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ab/>
        <w:t>Prihvaća se okončani obračun izvedenih radova na izgradnji komunalne infrastrukture u poslovnoj zoni Dravska 3 u Koprivnic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LASA: 363-01/04-01/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broj 4/05 – pročišćeni tekst), Gradsko poglavarstvo Grada Koprivnice na 20.  sjednici, održanoj 12.01.2006.  godine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6" w:name="točka2p"/>
      <w:bookmarkEnd w:id="46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zemljanih radova na izgradnji jav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svjete na Varaždinskoj cesti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47" w:name="točka2p"/>
      <w:bookmarkStart w:id="48" w:name="točka2p"/>
      <w:bookmarkEnd w:id="48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okončani obračun izvedenih zemljanih radova na izgradnji javne rasvjete na Varaždinskoj cesti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10-02/05-01/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6-36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49" w:name="točka2q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rađene projektne dokumentacije z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50" w:name="točka2q"/>
      <w:r>
        <w:rPr>
          <w:rFonts w:cs="Times New Roman" w:ascii="Times New Roman" w:hAnsi="Times New Roman"/>
          <w:b/>
          <w:sz w:val="24"/>
        </w:rPr>
        <w:t>izgradnju vodovodne i plinske mreže u Ulici Dubovečki dol u Koprivnici</w:t>
      </w:r>
      <w:bookmarkEnd w:id="5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rađene projektne dokumentacije za izgradnju vodovodne i plinske mreže u Ulici Dubovečki dol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6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-pročišćeni tekst), Gradsko poglavarstvo Grada Koprivnice na 20. sjednici održanoj 12.01.2006. godine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51" w:name="točka2r"/>
      <w:bookmarkEnd w:id="51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jetno održavanje nerazvrstanih cesta i parkirališ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 području Grada Koprivnice u 2005. godi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52" w:name="točka2r"/>
      <w:bookmarkStart w:id="53" w:name="točka2r"/>
      <w:bookmarkEnd w:id="53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za ljetno održavanje nerazvrstanih cesta i parkirališta kolnih prilaza na području Grada Koprivnice u 2005. godi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pisnik o okončanom obračunu čini sastavni dio ovog Zaključk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6-3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-pročišćeni tekst), Gradsko poglavarstvo Grada Koprivnice na 20. sjednici održanoj 12.01.2006. godine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54" w:name="točka2s"/>
      <w:bookmarkEnd w:id="54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ržavanje javnih zelenih površina i javne čistoće na područj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grada Koprivnice u 2005. g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55" w:name="točka2s"/>
      <w:bookmarkStart w:id="56" w:name="točka2s"/>
      <w:bookmarkEnd w:id="56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za održavanje javnih i zelenih površina i javne čistoće na području Grada Koprivnice u 2005. godi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pisnik o okončanom obračunu čini sastavni dio ovog Zaključk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51-01/05-01/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6-0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broj 4/05 – pročišćeni tekst), Gradsko poglavarstvo Grada Koprivnice na 20.  sjednici, održanoj 12.01.2006.  godine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57" w:name="točka2t"/>
      <w:bookmarkEnd w:id="57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rekonstrukciji vod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ina i kanalizacije u Ulici Ante Starčevića – dionica od Ivanjske ulice 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lorijanskog trga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58" w:name="točka2t"/>
      <w:bookmarkStart w:id="59" w:name="točka2t"/>
      <w:bookmarkEnd w:id="59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okončani obračun izvedenih radova na rekonstrukciji vode, plina i kanalizacije u Ulici Ante Starčevića – dionica od Ivanjske ulice do Florijanskog trg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65</w:t>
      </w:r>
      <w:r>
        <w:br w:type="page"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temelju članka 55. Statuta Grada Koprivnice (“Glasnik Grada Koprivnice” br. 4/05. – pročišćeni tekst), Gradsko Poglavarstvo Grada Koprivnice na  20. sjednici održanoj   12.01.2006. godine, donosi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0" w:name="točka3a"/>
      <w:bookmarkEnd w:id="60"/>
      <w:r>
        <w:rPr>
          <w:rFonts w:cs="Times New Roman" w:ascii="Times New Roman" w:hAnsi="Times New Roman"/>
          <w:b/>
          <w:color w:val="000000"/>
          <w:sz w:val="24"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prodaji građevinskog zemljišta  k.č.br. 6636/35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61" w:name="točka3a"/>
      <w:bookmarkStart w:id="62" w:name="točka3a"/>
      <w:bookmarkEnd w:id="62"/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obrava se prodaja građevinskog zemljišta  u k. o. Koprivnica upisanog u zk.ul. 10974  označenog kao k.č.br. 6636/35, oranica Lenišće, površine 639 m², Željku Astaloš, Borovo,  Božidara Maslarića 10 i Jasni Pavičić Astaloš, Križevci, Mirka Bogovića 4  za iznos od 224.289,00  kuna koji su kupci  dužni  platiti kreditom banke u  roku 60 dana  po potpisu kupoprodajnog ugovora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II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 KOPRIVNICA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LASA: 944-01/05-01/02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RBROJ:2137/01-07-05-1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DSJEDNIK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razloženje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Gradsko poglavarstvo Grada Koprivnice na sjednici održanoj dana 22. 11. 2005. godine donijelo je Zaključak o prodaji građevinskih parcela na području «Lenišće Jug»  u Koprivnici  javnom dražbom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Javna dražba održana je dana 10. 01. 2006. godine na kojoj su za građevinsku parcelu k.č.br. </w:t>
      </w:r>
      <w:r>
        <w:rPr>
          <w:rFonts w:cs="Times New Roman" w:ascii="Times New Roman" w:hAnsi="Times New Roman"/>
          <w:sz w:val="24"/>
        </w:rPr>
        <w:t>6636/35</w:t>
      </w:r>
      <w:r>
        <w:rPr>
          <w:rFonts w:cs="Times New Roman" w:ascii="Times New Roman" w:hAnsi="Times New Roman"/>
          <w:color w:val="000000"/>
          <w:sz w:val="24"/>
        </w:rPr>
        <w:t xml:space="preserve"> ponuditelji </w:t>
      </w:r>
      <w:r>
        <w:rPr>
          <w:rFonts w:cs="Times New Roman" w:ascii="Times New Roman" w:hAnsi="Times New Roman"/>
          <w:sz w:val="24"/>
        </w:rPr>
        <w:t xml:space="preserve">Željko Astaloš, Borovo,  Božidara Maslarića 10 i Jasna Pavičić Astaloš, Križevci, Mirka Bogovića 4   </w:t>
      </w:r>
      <w:r>
        <w:rPr>
          <w:rFonts w:cs="Times New Roman" w:ascii="Times New Roman" w:hAnsi="Times New Roman"/>
          <w:color w:val="000000"/>
          <w:sz w:val="24"/>
        </w:rPr>
        <w:t xml:space="preserve">ponudili najvišu cijenu odnosno 1,00   kunu po m2 povrh početne cijene  ili ukupno za cijelu građevinsku parcelu </w:t>
      </w:r>
      <w:r>
        <w:rPr>
          <w:rFonts w:cs="Times New Roman" w:ascii="Times New Roman" w:hAnsi="Times New Roman"/>
          <w:sz w:val="24"/>
        </w:rPr>
        <w:t>224.289,00  k</w:t>
      </w:r>
      <w:r>
        <w:rPr>
          <w:rFonts w:cs="Times New Roman" w:ascii="Times New Roman" w:hAnsi="Times New Roman"/>
          <w:color w:val="000000"/>
          <w:sz w:val="24"/>
        </w:rPr>
        <w:t>una.  Ponuditelji su uplatili jamčevinu i priložili svu potrebnu dokumentaciju tako da u cijelosti ispunjavaju sve uvjete iz natječa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stupak prodaje javnim dražbom  provela je Komisija za provođenje natječaja za prodaju i zakup neizgrađenog građevinskog zemljišta pa se stoga predlaže usvajanje ovog zaključk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JEK ZA UPRAVLJANJE </w:t>
        <w:tab/>
        <w:tab/>
        <w:tab/>
        <w:t xml:space="preserve">UPRAVNI ODJEL ZA IZGRADNJU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MOVINOM:                  </w:t>
        <w:tab/>
        <w:tab/>
        <w:t xml:space="preserve">          GRADA I UPRAVLJANJE IMOVINOM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Voditelj odsjeka:</w:t>
        <w:tab/>
        <w:tab/>
        <w:tab/>
        <w:tab/>
        <w:tab/>
        <w:tab/>
        <w:t xml:space="preserve">  Pročelnica: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ijo Horvat</w:t>
        <w:tab/>
        <w:tab/>
        <w:tab/>
        <w:tab/>
        <w:tab/>
        <w:t xml:space="preserve">             Jasna Golubić, dipl. inž.građ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temelju članka 55. Statuta Grada Koprivnice (“Glasnik Grada Koprivnice” br. 4/05. – pročišćeni tekst), Gradsko Poglavarstvo Grada Koprivnice na 20. sjednici održanoj   12.01.2006. godine, donosi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3" w:name="točka3b"/>
      <w:bookmarkEnd w:id="63"/>
      <w:r>
        <w:rPr>
          <w:rFonts w:cs="Times New Roman" w:ascii="Times New Roman" w:hAnsi="Times New Roman"/>
          <w:b/>
          <w:color w:val="000000"/>
          <w:sz w:val="24"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prodaji građevinskog zemljišta  k.č.br. 6636/24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64" w:name="točka3b"/>
      <w:bookmarkStart w:id="65" w:name="točka3b"/>
      <w:bookmarkEnd w:id="65"/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obrava se prodaja građevinskog zemljišta  u k. o. Koprivnica upisanog u zk.ul. 10974  označenog kao k.č.br. 6636/24, oranica Lenišće, površine 500 m², Marku Bajušić i Miri Bajušić oboje iz Koprivničkih bregi, Omladinska 9  za iznos od 150.500,00  kuna koji su kupci  dužni  platiti u  roku 15 dana  po potpisu kupoprodajnog ugovora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II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vlašćuje se gradonačelnik Grada Koprivnice za potpis kupoprodajnog ugovo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 KOPRIVNICA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LASA: 944-01/05-01/03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RBROJ:2137/01-07-05-1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DSJEDNIK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razloženje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Gradsko poglavarstvo Grada Koprivnice na sjednici održanoj dana 22. 11. 2005. godine donijelo je Zaključak o prodaji građevinskih parcela na području «Lenišće Jug»  u Koprivnici  javnom dražbom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Javna dražba održana je dana 10. 01. 2006. godine na kojoj su za građevinsku parcelu k.č.br. </w:t>
      </w:r>
      <w:r>
        <w:rPr>
          <w:rFonts w:cs="Times New Roman" w:ascii="Times New Roman" w:hAnsi="Times New Roman"/>
          <w:sz w:val="24"/>
        </w:rPr>
        <w:t>6636/35</w:t>
      </w:r>
      <w:r>
        <w:rPr>
          <w:rFonts w:cs="Times New Roman" w:ascii="Times New Roman" w:hAnsi="Times New Roman"/>
          <w:color w:val="000000"/>
          <w:sz w:val="24"/>
        </w:rPr>
        <w:t xml:space="preserve"> ponuditelji </w:t>
      </w:r>
      <w:r>
        <w:rPr>
          <w:rFonts w:cs="Times New Roman" w:ascii="Times New Roman" w:hAnsi="Times New Roman"/>
          <w:sz w:val="24"/>
        </w:rPr>
        <w:t xml:space="preserve">Marko Bajušić i Mira Bajušić oboje iz Koprivničkih bregi, Omladinska 9  </w:t>
      </w:r>
      <w:r>
        <w:rPr>
          <w:rFonts w:cs="Times New Roman" w:ascii="Times New Roman" w:hAnsi="Times New Roman"/>
          <w:color w:val="000000"/>
          <w:sz w:val="24"/>
        </w:rPr>
        <w:t xml:space="preserve">ponudili najvišu cijenu odnosno 1,00   kunu po m2 povrh početne cijene  ili ukupno za cijelu građevinsku parcelu </w:t>
      </w:r>
      <w:r>
        <w:rPr>
          <w:rFonts w:cs="Times New Roman" w:ascii="Times New Roman" w:hAnsi="Times New Roman"/>
          <w:sz w:val="24"/>
        </w:rPr>
        <w:t>150.500,00  k</w:t>
      </w:r>
      <w:r>
        <w:rPr>
          <w:rFonts w:cs="Times New Roman" w:ascii="Times New Roman" w:hAnsi="Times New Roman"/>
          <w:color w:val="000000"/>
          <w:sz w:val="24"/>
        </w:rPr>
        <w:t>una.  Ponuditelji su uplatili jamčevinu i priložili svu potrebnu dokumentaciju tako da u cijelosti ispunjavaju sve uvjete iz natječa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stupak prodaje javnim dražbom  provela je Komisija za provođenje natječaja za prodaju i zakup neizgrađenog građevinskog zemljišta pa se stoga predlaže usvajanje ovog zaključk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JEK ZA UPRAVLJANJE </w:t>
        <w:tab/>
        <w:tab/>
        <w:tab/>
        <w:t xml:space="preserve">UPRAVNI ODJEL ZA IZGRADNJU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MOVINOM:                  </w:t>
        <w:tab/>
        <w:tab/>
        <w:t xml:space="preserve">          GRADA I UPRAVLJANJE IMOVINOM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Voditelj odsjeka:</w:t>
        <w:tab/>
        <w:tab/>
        <w:tab/>
        <w:tab/>
        <w:tab/>
        <w:tab/>
        <w:t xml:space="preserve">  Pročelnica: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ijo Horvat</w:t>
        <w:tab/>
        <w:tab/>
        <w:tab/>
        <w:tab/>
        <w:tab/>
        <w:t xml:space="preserve">             Jasna Golubić, dipl. inž.građ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Na temelju članka 55. Statuta Grada Koprivnice (“Glasnik Grada Koprivnice” br.4/05. – pročišćeni tekst), Gradsko Poglavarstvo Grada Koprivnice na  20. sjednici održanoj   12.01.2006. godine, donosi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bookmarkStart w:id="66" w:name="točka4"/>
      <w:bookmarkEnd w:id="66"/>
      <w:r>
        <w:rPr>
          <w:rFonts w:cs="Times New Roman" w:ascii="Times New Roman" w:hAnsi="Times New Roman"/>
          <w:b/>
          <w:szCs w:val="22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 odobravanju kupnje nekretnine k.č.br. 876, k.o. Koprivn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bookmarkStart w:id="67" w:name="točka4"/>
      <w:bookmarkStart w:id="68" w:name="točka4"/>
      <w:bookmarkEnd w:id="68"/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/>
        <w:t>I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dobrava se kupnja nekretnine  upisane u zk.ul. br. 3349,  k.č.br. 876, k.o. Koprivnica,   kuća, zgrada i dvor sa  617 m2, u naravi:</w:t>
      </w:r>
    </w:p>
    <w:p>
      <w:pPr>
        <w:pStyle w:val="TextBody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kuća i zgrada u Koprivnici, Marinkovićeva (sada A.Starčevića) ulica kbr. 41 sa 113 m2</w:t>
      </w:r>
    </w:p>
    <w:p>
      <w:pPr>
        <w:pStyle w:val="TextBody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dvor u Koprivnici, Marinkovićeva   (sada A.Starčevića) ulica kbr. 41              sa 504 m2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lasnika «Podravka» Prehrambena industrija d.d. Koprivnica, A.Starčevića 32 za 454.550,04 kune   (slovima: četiristopedesetčetiritisućepetstopedesetkunačetirilipe), a što će se isplatiti prema u dva obroka  i to :</w:t>
      </w:r>
    </w:p>
    <w:p>
      <w:pPr>
        <w:pStyle w:val="TextBody"/>
        <w:ind w:left="1701" w:hanging="98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. obrok - 272.275,02 kune (slovima:dvijestosedamdesetdvijetisućedvijesto sedamdesetpetkunadvijelipe)   do 31.ožujka 2006. godine, </w:t>
      </w:r>
    </w:p>
    <w:p>
      <w:pPr>
        <w:pStyle w:val="TextBody"/>
        <w:ind w:left="1701" w:hanging="98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1701" w:hanging="98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. obrok -  272.275,02 kune (slovima:dvijestosedamdesetdvijetisućedvijesto sedamdesetpetkunadvijelipe)   do 31.ožujka 2007. godine.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.</w:t>
      </w:r>
    </w:p>
    <w:p>
      <w:pPr>
        <w:pStyle w:val="TextBodyIndent"/>
        <w:ind w:left="28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kretnina iz točke I. ovog Zaključka kupuje  se  u svrhu proširenja dječjeg vrtića «Tratinčica»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.</w:t>
      </w:r>
    </w:p>
    <w:p>
      <w:pPr>
        <w:pStyle w:val="TextBody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Financijska sredstva iz točke I. ovog Zaključka teretit će Proračun Grada Koprivnice za 2006. godinu,  razdjel 4, glava 1,   4790  0660  4111 –  zemljište. 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V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lašćuje se gradonačelnik Grada Koprivnice za potpis kupoprodajnog ugovor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D KOPRIVNICA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LASA: 944-01/05-01/127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RBROJ:2137/01-07-06-3</w:t>
        <w:tab/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EDSJEDNIK: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vonimir Mršić, prof. 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Obrazloženj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 Koprivnica namjerava proširiti dječji vrtić «Tratinčica» radi čega je potrebno kupiti nekretninu  k.č.br. 876 u k.o. Koprivnica, površine 617 m2, a što je u naravi kuća, zgrada i dvor u Ulici Ante Starčevića 41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upoprodajna cijena odgovara knjigovodstvenoj vrijednosti  nekretnine  na dan 31.12.2005. godine    evidentiranoj u poslovnim knjigama vlasnika «Podravke» d.d. Koprivnic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oga se predlaže usvajanje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JEK ZA UPRAVLJANJE</w:t>
        <w:tab/>
        <w:tab/>
        <w:t>URAVNI ODJEL  ZA IZGRADNJU GRAD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oditelj Odsjeka:</w:t>
        <w:tab/>
        <w:tab/>
        <w:tab/>
        <w:tab/>
        <w:tab/>
        <w:t>Pročelnica:</w:t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Mijo Horvat                                                   Jasna Golubić, dipl. inž. građ.</w:t>
      </w:r>
    </w:p>
    <w:p>
      <w:pPr>
        <w:pStyle w:val="TextBody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ijeloteksta2"/>
        <w:spacing w:lineRule="auto" w:line="240"/>
        <w:ind w:right="-27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Statuta Grada Koprivnice ("Glasnik Grada Koprivnice" broj 4/05 -pročišćeni tekst) i članka 8. stavak 6. Odluke o ugostiteljskoj djelatnosti ("Glasnik Grada Koprivnice" broj 3/04 i 7/04), Gradsko poglavarstvo Grada Koprivnice na 20. sjednici održanoj 12.01.2006. godine, 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69" w:name="točka5"/>
      <w:bookmarkEnd w:id="69"/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ostiteljskom objektu "HOLIVUD 5"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0" w:name="točka5"/>
      <w:bookmarkStart w:id="71" w:name="točka5"/>
      <w:bookmarkEnd w:id="71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zahtjeva ugostitelja, a zbog gostovanja DJ-a iz inozemstva, budući su ispunjeni uvjeti iz članka 8. stavka 1. Odluke o ugostiteljskoj djelatnosti,  odobrava se produljenje radnog vremena ugostiteljskom objektu "HOLIVUD 5" vlasnika Davora Puljić, adresa: Koprivnica, J. Vargovića 1, sa: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 xml:space="preserve">14.01. na 15.01.2006.   (subota/nedjelja)                        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21.01. na 22.01.2006.   (subota/nedjelja)                        do 05 sati,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6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6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602-02/05-01/3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RBROJ: 2137/01-04-06-4</w:t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Na temelju članka 63. stavka 1. i članka 64. stavak 1. točka 1. Zakona o javnoj nabavi («Narodne novine» broj 117/01, 92/05) i članka 55. Statuta Grada Koprivnice («Glasnik Grada Koprivnice» broj 4/05 – pročišćeni tekst), Gradsko poglavarstvo Grada Koprivnice na 20. sjednici održanoj 12.01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oništenju javnog nadmetanja za nabavu usluge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ijevoza učenika osnovnih škola nad kojima osnivačk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va ima Grad Koprivnica br. 05-22-17525/30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štava se javno nadmetanje broj 05-22-17525/30 objavljeno u Oglasniku javne nabave Republike Hrvatske broj 1/06 od 02.01.2006. za nabavu usluge prijevoza učenika osnovnih škola nad kojima osnivačka prava ima Grad Koprivnic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dmetanje se poništava iz razloga  što nije zaprimljena niti jedna   ponuda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VV/1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RAZLOŽENJ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čno povjerenstvo za pripremu i provedbu postupka nabave usluge prijevoza učenika osnovnih škola nad kojima osnivačka prava ima Grad Koprivnica  u skladu s Planom nabave roba, radova i usluga u vrijednosti jednakoj ili većoj od 200.000,00 kn za 2006. godinu, i člankom 10. Zakona o javnoj nabavi («Narodne novine» broj 117/01, 92/05) provelo je postupak javnog prikupljanja ponuda za nabavu usluge prijevoza učenika osnovnih škola nad kojima osnivačka prava ima Grad Koprivnica broj 05-22-17525/3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U natječajem određenom roku nije pristigla niti jedna   ponuda te je stoga u skladu sa člankom 64. stavak 1 točka 1. Zakona o javnoj nabavi («Narodne novine» broj 117/01, 92/05) na prijedlog stručnog povjerenstva odlučeno kao u točki 1. ove Odluke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avijest o poništenju javnog nadmetanja broj 05-22-17525/30 naručitelj će u skladu sa člankom 64. stavak 2. Zakona o javnoj nabavi («Narodne novine» broj 117/01, 92/05) objaviti na isti način kao i javno nadmeta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 xml:space="preserve">                             Zvonimir Mršić, prof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ijeloteksta2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Na temelju članka 14. stavak 1. Zakona o javnoj nabavi («Narodne novine» broj 117/01, 92/05) i članka 55. Statuta Grada Koprivnice («Glasnik Grada Koprivnice» broj 4/05 – pročišćeni tekst) Gradsko poglavarstvo Grada Koprivnice na 20.sjednici održanoj 12.01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2" w:name="zaključak3"/>
      <w:r>
        <w:rPr>
          <w:b/>
          <w:sz w:val="28"/>
          <w:szCs w:val="28"/>
        </w:rPr>
        <w:t>IZMJENU PLANA NABA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a, usluga i radova u vrijednosti jednakoj ili većoj od</w:t>
      </w:r>
    </w:p>
    <w:p>
      <w:pPr>
        <w:pStyle w:val="Normal"/>
        <w:jc w:val="center"/>
        <w:rPr>
          <w:b/>
          <w:b/>
        </w:rPr>
      </w:pPr>
      <w:bookmarkStart w:id="73" w:name="zaključak3"/>
      <w:r>
        <w:rPr>
          <w:b/>
        </w:rPr>
        <w:t>200.000,00 kn u 2006. godini</w:t>
      </w:r>
      <w:bookmarkEnd w:id="7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Planu nabave roba, usluga i radova u vrijednosti jednakoj ili većoj od 200.000,00 kuna u 2006. godini, točki II. redni broj 2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462"/>
        <w:gridCol w:w="2539"/>
        <w:gridCol w:w="211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Redni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broj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bav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Predmet nabave               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ačin i rok provedbe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ostupka nabave                           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lanirana vrijednost nabave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jevoz učenika osnovnih škola sukladno Zakonu o osnovnom školstvu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ravna pogodba u skladu sa člankom 12.stavak 6.točka 1. alineja 1. i 3. Zakona o javnoj naba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ječanj 200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200.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Ova Izmjena Plana nabave stupa na snagu danom donošenja, a objavit će se u «Glasniku Grada  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GRAD KOPRIVNICA</w:t>
      </w:r>
    </w:p>
    <w:p>
      <w:pPr>
        <w:pStyle w:val="Normal"/>
        <w:ind w:left="360" w:hanging="0"/>
        <w:jc w:val="center"/>
        <w:rPr/>
      </w:pPr>
      <w:r>
        <w:rPr/>
        <w:t>GRADSKO POGLAVARSTV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KLASA: 022-05/05-01/11</w:t>
      </w:r>
    </w:p>
    <w:p>
      <w:pPr>
        <w:pStyle w:val="Normal"/>
        <w:ind w:left="360" w:hanging="0"/>
        <w:rPr/>
      </w:pPr>
      <w:r>
        <w:rPr/>
        <w:t>URBROJ: 2137/01-08-02/1-06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 xml:space="preserve">Zvonimir Mršić, prof.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31-07/05-01/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5-6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a temelju članka 64. stavak 1. točka 1. Zakona o javnoj nabavi («Narodne novine» broj 117/01, 197/03, 92/05) i članka 55. Statuta Grada Koprivnice («Glasnik Grada Koprivnice» broj 4/05-pročišćeni tekst), Gradsko poglavarstvo Grada Koprivnice na 20.sjednici održanoj 12.01.2006.godine, donijelo 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oništenju ograničenog prikupljanja ponud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sz w:val="22"/>
          <w:szCs w:val="22"/>
        </w:rPr>
        <w:t>obavljanje poslova preventivne fizičko-tehničke zaštite imovine-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siguranje objekta na adresi Zrinski trg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Poništava se nadmetanje provedeno ograničenim prikupljanjem ponuda </w:t>
      </w:r>
      <w:r>
        <w:rPr>
          <w:rFonts w:cs="Times New Roman" w:ascii="Times New Roman" w:hAnsi="Times New Roman"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sz w:val="22"/>
          <w:szCs w:val="22"/>
        </w:rPr>
        <w:t xml:space="preserve">obavljanje poslova preventivno fizičko-tehničke zaštite imovine-osiguranje objekta na adresi Zrinski trg 1 , broj E-MV/1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270" w:hanging="270"/>
        <w:rPr/>
      </w:pPr>
      <w:r>
        <w:rPr>
          <w:rFonts w:cs="Times New Roman" w:ascii="Times New Roman" w:hAnsi="Times New Roman"/>
          <w:sz w:val="22"/>
          <w:szCs w:val="22"/>
        </w:rPr>
        <w:t>2.  Postupak nabave provelo je Stručno povjerenstvo za nabavu- obavljanje usluge preventivne fizičko-tehničke zaštite imovine – osiguranje objekta na adresi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Nabava je evidentirana pod rednim brojem E-MV/1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 xml:space="preserve">Stručno povjerenstvo za nabavu obavljanja usluge preventivne fizičko-tehničke zaštite imovine – osiguranje objekta na adresi Zrinski trg 1, u skladu s Planom nabave roba, radova i usluga u vrijednosti do 200.000,00 kuna u  2006. godinu, i člankom 4. Uredbe o postupku nabave roba, radova i usluga male vrijednosti </w:t>
      </w:r>
      <w:r>
        <w:rPr>
          <w:rFonts w:cs="Times New Roman" w:ascii="Times New Roman" w:hAnsi="Times New Roman"/>
          <w:sz w:val="22"/>
        </w:rPr>
        <w:t>(Narodne novine» broj 14/02)</w:t>
      </w:r>
      <w:r>
        <w:rPr>
          <w:rFonts w:cs="Times New Roman" w:ascii="Times New Roman" w:hAnsi="Times New Roman"/>
          <w:sz w:val="22"/>
          <w:szCs w:val="22"/>
        </w:rPr>
        <w:t xml:space="preserve">, provelo je postupak ograničenog prikupljanja ponuda za obavljanje poslova preventivne fizičko tehničke zaštite imovine – osiguranje objekta na adresi Zrinski trg 1. Poziv za ograničeno prikupljanje ponuda upućen je na adrese pet ponuditelja. U zakonskom roku pristigla  je 1 ponuda i to od «Zaštita Jurenec» Koprivnica Budući da je Zakonom o javnoj nabavi propisano da se nadmetanje mora poništiti u slučajevima kada nisu pristigle najmanje 2 prihvatljive ponude, odlučeno je na prijedlog Stručnog povjerenstva kao u točki 1. ove Odluk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tiv ove odluke ponuditelj može izjaviti prigovor naručitelju roku 3 dana od primitka Odluke,  zbog nepravilnosti u postupku nabav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                     Zvonimir Mršić, prof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štita Jurenec, Koprivnica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55. Statuta Grada Koprivnice («Glasnik Grada Koprivnice» broj 4/05 – pročišćeni tekst), a u skladu sa Uredbom o postupku nabave roba, radova i usluga male vrijednosti («Narodne novine» broj 14/02) Gradsko poglavarstvo Grada Koprivnice na 20. sjednici održanoj 12.01.20056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74" w:name="zaključak6"/>
      <w:bookmarkStart w:id="75" w:name="zaključak5"/>
      <w:bookmarkStart w:id="76" w:name="zaključak4"/>
      <w:bookmarkEnd w:id="74"/>
      <w:bookmarkEnd w:id="75"/>
      <w:bookmarkEnd w:id="76"/>
      <w:r>
        <w:rPr>
          <w:b/>
          <w:sz w:val="22"/>
          <w:szCs w:val="22"/>
        </w:rPr>
        <w:t>IZMJENU PLANA NABAV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oba, usluga i radova u vrijednosti od 20.000,00 k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 200.000,00 kn u 2006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77" w:name="zaključak6"/>
      <w:bookmarkStart w:id="78" w:name="zaključak5"/>
      <w:bookmarkStart w:id="79" w:name="zaključak4"/>
      <w:bookmarkStart w:id="80" w:name="zaključak6"/>
      <w:bookmarkStart w:id="81" w:name="zaključak5"/>
      <w:bookmarkStart w:id="82" w:name="zaključak4"/>
      <w:bookmarkEnd w:id="80"/>
      <w:bookmarkEnd w:id="81"/>
      <w:bookmarkEnd w:id="8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 Planu nabave roba, usluga i radova u vrijednosti od 20.000,00 kn do 200.000,00 kuna u 2006. godini, točki II. točka 3 mijenja se i gla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dni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ro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bav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Predmet nabave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stupka nabave                     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anirana vrijednost naba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 kunama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a fizičko tehnička zaštita imovine – osiguranje objekta na adresi Zrinski trg 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vna pogodb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 skladu sa člankom 5. točka 2. Uredbe o postupku nabave roba, radova i usluga male vrijednost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iječanj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0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Ova Izmjena Plana nabave stupa na snagu danom donošenja, a objavit će se u «Glasniku Grada   Koprivnice»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GRAD KOPRIVNICA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GRADSKO POGLAVARSTV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LASA: 022-05/05-01/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URBROJ: 2137/01-08-02/1-06-2</w:t>
      </w:r>
    </w:p>
    <w:p>
      <w:pPr>
        <w:pStyle w:val="Normal"/>
        <w:ind w:left="36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ind w:left="36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Zvonimir Mršić, prof.</w:t>
      </w:r>
      <w:r>
        <w:rPr/>
        <w:t xml:space="preserve">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broj 4/05 – pročišćeni tekst), Gradsko poglavarstvo Grada Koprivnice na 20. sjednici, održanoj 12.01.2006. godine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nabave prirodnog šljun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potrebe komunalnog opremanja poslovne zone Dravska III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Prihvaća se okončani obračun nabave prirodnog šljunka za potrebe komunalnog opremanja poslovne zone Dravska III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63-01/04-01/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29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), Gradsko poglavarstvo Grada Koprivnice na 20. sjednici, održanoj 12.01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nabave betonskih rubnjaka za potre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komunalnog opremanja poslovne zone Dravska III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nabave betonskih rubnjaka za potrebe komunalnog opremanja poslovne zone Dravska III  u Koprivnic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4-01/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6-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broj 4/05 – pročišćeni tekst), Gradsko poglavarstvo Grada Koprivnice na 20. sjednici, održanoj 12.01.2006.  godine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rekonstrukciji ulično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dovoda i kanalizacije u Ledinskoj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Prihvaća se okončani obračun izvedenih radova na rekonstrukciji uličnog vodovoda i kanalizacije u Ledinskoj ulici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6-67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broj 4/05 – pročišćeni tekst), Gradsko poglavarstvo Grada Koprivnice na 20. sjednici, održanoj 12.01.2006.  godine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rekonstrukciji jav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svjete u Ivanjskoj ulici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Prihvaća se okončani obračun izvedenih radova na rekonstrukciji javne rasvjete u Ivanjskoj ulici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10-02/04-01/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6-18</w:t>
      </w:r>
      <w:r>
        <w:br w:type="page"/>
      </w:r>
    </w:p>
    <w:p>
      <w:pPr>
        <w:pStyle w:val="Tijeloteksta2"/>
        <w:spacing w:lineRule="auto" w:line="240"/>
        <w:ind w:right="-27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temelju članka 55.Statuta Grada Koprivnice ("Glasnik Grada Koprivnice" broj 4/05 -pročišćeni tekst) i članka 8. stavak 6. Odluke o ugostiteljskoj djelatnosti ("Glasnik Grada Koprivnice" broj 3/04 i 7/04), Gradsko poglavarstvo Grada Koprivnice na 20. sjednici održanoj 12.01.2006.godine, 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gostiteljskom objektu "TNT"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zahtjeva ugostitelja, a zbog organizirane proslave godišnjice poslovanja, budući su ispunjeni uvjeti iz članka 8. stavka 1. Odluke o ugostiteljskoj djelatnosti,  odobrava se produljenje radnog vremena ugostiteljskom objektu  - caffe baru "TNT" vlasnice Danijele Crljenica, adresa: Koprivnica, Trg Mladosti 1a , sa: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01. na 14.01.2006.   (petak/subota)                 do 04 sata,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6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/1-06-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  <w:r>
        <w:br w:type="page"/>
      </w:r>
    </w:p>
    <w:p>
      <w:pPr>
        <w:pStyle w:val="Tijeloteksta2"/>
        <w:spacing w:lineRule="auto" w:line="240"/>
        <w:ind w:right="-27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Statuta Grada Koprivnice ("Glasnik Grada Koprivnice" broj 4/05 -pročišćeni tekst) i članka 8. stavak 6. Odluke o ugostiteljskoj djelatnosti ("Glasnik Grada Koprivnice" broj 3/04 i 7/04), Gradsko poglavarstvo Grada Koprivnice na 20. sjednici održanoj 12.01.2006.godine, 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ostiteljskom objektu  "KAKTUS"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zahtjeva ugostitelja, a povodom održavanja "TUBORG green party-a" i "Jäger-cola party-a", budući su ispunjeni uvjeti iz članka 8. stavka 1. Odluke o ugostiteljskoj djelatnosti,  odobrava se produljenje radnog vremena ugostiteljskom objektu – caffe baru "KAKTUS" vlasnika Zorana Patrčević, adresa: Koprivnica, J. Vargovića 1, sa: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01. na 14.01.2006.   (petak/subota)                 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14.01. na 15.01.2006.   (subota/nedjelja)    do 01 sat,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6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/1-06-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broj 4/05 – pročišćeni tekst), Gradsko poglavarstvo Grada Koprivnice na 20. sjednici, održanoj 12.01.2006.  godine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o prihvaćanju okončanog obračuna izvedenih  radova na izgradnji vodovod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linovoda u odvojku Zagrebačke ulice u Koprivnic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Prihvaća se okončani obračun izvedenih radova na izgradnji vodovoda i plinovoda u odvojku Zagrebačke ulice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6-69</w:t>
      </w:r>
    </w:p>
    <w:p>
      <w:pPr>
        <w:pStyle w:val="Tijeloteksta2"/>
        <w:spacing w:before="0" w:after="120"/>
        <w:ind w:right="-278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04:00Z</dcterms:created>
  <dc:creator>Gordana</dc:creator>
  <dc:description/>
  <dc:language>en-US</dc:language>
  <cp:lastModifiedBy>Dijana Radotovic</cp:lastModifiedBy>
  <cp:lastPrinted>2006-01-12T13:08:00Z</cp:lastPrinted>
  <dcterms:modified xsi:type="dcterms:W3CDTF">2006-01-13T13:09:00Z</dcterms:modified>
  <cp:revision>13</cp:revision>
  <dc:subject/>
  <dc:title>                 GRADSKO POGLAVARSTVO</dc:title>
</cp:coreProperties>
</file>