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1.9.2005. godine održana je 9. sjednica Gradskog poglavarstva sa slijedećim dnevnim redom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odobrenju zaključenja ugovora o konzalting uslugama pri izgradnji srednje škole i sportske dvorane u Koprivnici po modelu Javno-Privatnog Partnerstva (JPP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povjeravanju  poslova izgradnje prometnice u Ulici Miroslava Krleže nastavno do bazena u Koprivnici trgovačkom društvu «Koming» d.o.o. Koprivnic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odabiru najpovoljnije ponude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provođenje obvezatne preventivne deratizacije na području Grada Koprivnice za 2005. godinu-jesenska akcija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rekonstrukciju javne rasvjete u Ulici Ante Starčevića (od Florijanskog trga do Ivanjske ulice) u Koprivnici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vršenje stručnog nadzora nad izvođenjem radova  na rekonstrukciji prometnice i javne rasvjete u Ulici Ante Starčevića (od Florijanskog trga do Ivanjske ulice) u Koprivnici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vršenje stručnog nadzora nad izvođenjem radova na rekonstrukciji prometnice i javne rasvjete u Ledinskoj ulici u Koprivnic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avanju kupnje zemljišta k.č.br. 1861/2 i 1861/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enju produljenja radnog vremena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ćnom baru «NAUTILUS»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ffe baru «KAKTUS»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gostiteljskom obrtu «HOLIVUD 5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čka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sko poglavarstvo donijelo je Zaključak o odobrenju zaključenja ugovora o konzalting uslugama pri izgradnji srednje škole i sportske dvorane u Koprivnici po modelu Javno-Privatnog Partnerstva ( JPP ) 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6. stavak 1. Zakona o javnoj nabavi («Narodne novine» br.117/01, 179/03) i članka 55. Statuta grada Koprivnice («Glasnik Grada Koprivnice» br.4/05. – pročišćeni tekst), Gradsko poglavarstvo Grada Koprivnice na 9. sjednici, održanoj 1.9.2005. 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ovjeravanju poslova izgradnje prometnice u Ulici Miroslava Krleže nastavno do bazena u Koprivnici trgovačkom društvu «Koming» d.o.o.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lovi izgradnje prometnice u Ulici Miroslava Krleže nastavno do bazena u Koprivnici povjeravaju se trgovačkom društvu «Koming» komunalni inženjering d.o.o. Koprivnic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odredbe Zakona o javnoj nabavi sukladno članku 4. stavak 2 i članku 6. stavak 1. citiranog Zakona kojim je propisano izuzeće od primjene Zakona ukoliko se nabava provodi od pravnih osoba u kojima jedinica lokalne samouprave ima neizravni većinski udio u kapitalu, što Grad Koprivnica ima u trgovačkom društvu «Koming» d.o.o. Koprivnic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za navedenu  nabavu teretit će Proračun Grada Koprivnice za 2005. godinu razdjel 04 – pozicija 4320, broj konta 4213 – Ceste, željeznice i slični građevinski objek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za potpis ugovora između Grada Koprivnice i tvrtke «Koming» d.o.o. Koprivnica u skladu sa točkom I. ovog Zaključka i Cjenikom za izvođenje radova u 2005. godini KLASA:360-01/05-01/01 od 15.03.200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3</w:t>
        <w:tab/>
        <w:tab/>
        <w:tab/>
        <w:tab/>
        <w:t xml:space="preserve">           </w:t>
        <w:tab/>
        <w:tab/>
        <w:t>PREDSJEDNI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     Zvonimir Mršić, prof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322-01/05-01/0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2137/01-05-05-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anka 8. stavka 1. Uredbe o postupku nabave roba, radova i usluga male vrijednosti («Narodne novine» broj 14/02) i članka 55. statuta Grada Koprivnice («Glasnik Grada Koprivnice» broj 4/05 – pročišćeni tekst), Gradsko poglavarstvo Grada Koprivnice na 9. sjednici održanoj 1.9.2005. godine, donos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odabiru najpovoljnije ponude za provođenje obvezatne preventivne deratizacije na području Grada Koprivnice za 2005.godinu-jesenska akcij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 dvije zaprimljene, sve prihvatljive ponude,  za provođenje obvezatne preventivne  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eratizacije na području Grada Koprivnice za 2005.godinu-jesenska akcija, prihvaća se kao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najpovoljnija, ponuda tvrtke «Veterinarska stanica Koprivnica» d.d. Koprivnica,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M.P.Miškine 66 za iznos od 79.900,00 kn bez  PDV-a.</w:t>
      </w:r>
    </w:p>
    <w:p>
      <w:pPr>
        <w:pStyle w:val="Normal"/>
        <w:numPr>
          <w:ilvl w:val="0"/>
          <w:numId w:val="2"/>
        </w:numPr>
        <w:ind w:left="720" w:right="4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ijska sredstva za navedenu nabavu teretit će Proračun Grada Koprivnice za 2005. godinu, poziciju 370, konto 3236 zdravstvene i veterinarske uslug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 nabave provelo je stručno povjerenstvo za pripremu i provedbu postupka nabave naručitelja Grada Koprivnice, provođenje obvezatne preventivne  deratizacije na području Grada Koprivnice za 2005.godinu-jesenska akcija, putem ograničenog prikupljanja ponuda temeljem članka 1. i 4. Uredbe o postupku nabave roba, radova i usluga male vrijednosti.</w:t>
      </w:r>
    </w:p>
    <w:p>
      <w:pPr>
        <w:pStyle w:val="Normal"/>
        <w:numPr>
          <w:ilvl w:val="0"/>
          <w:numId w:val="2"/>
        </w:numPr>
        <w:ind w:left="720" w:right="4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bava je evidentirana po rednim brojem E-MV/43.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LOŽENJE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učno povjerenstvo za pripremu i provedbu postupka nabave Grada Koprivnice u skladu sa Planom nabave roba, radova i usluga male vrijednosti za 2005.godinu i člankom 4. Uredbe o postupku nabave roba, radova i usluga male vrijednosti provelo je postupak ograničenog prikupljanja ponuda za provođenje obvezatne preventivne deratizacije na području Grada Koprivnice za 2005.godinu-jesenska akcija. Pozivi za ograničeno prikupljanje ponuda upućen je na adrese pet tvrtki registriranih za provođenje deratizacije. U zakonskom roku pristigle su 2 ponude, sve sukladne dokumentaciji za nadmetan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Člankom 8. stavkom 1. Uredbe o postupku nabave roba, radova i usluga male vrijednosti propisano je da je najpovoljnija ponuda, ponuda sa najnižom cijenom, a kako j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nuda tvrtk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Veterinarska stanica Koprivnica» d.d. Koprivnica, M.P.Miškine 66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najpovoljnija, odlučeno je na prijedlog Stručnog povjerenstva kao u točki 1. ove Odluk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Zvonimir Mršić, prof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Dostaviti:</w:t>
      </w:r>
    </w:p>
    <w:tbl>
      <w:tblPr>
        <w:tblW w:w="39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</w:tblGrid>
      <w:tr>
        <w:trPr>
          <w:trHeight w:val="3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"SANITACIJA"d.o.o.,Koprivnica 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"VETERINARSKA STANICA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PRIVNICA"d.o.o.,Koprivni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smohrana</w:t>
            </w:r>
          </w:p>
        </w:tc>
      </w:tr>
    </w:tbl>
    <w:p>
      <w:pPr>
        <w:pStyle w:val="Normal"/>
        <w:ind w:left="2124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LASA: 340-01/05-01/2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5-2</w:t>
        <w:tab/>
        <w:tab/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>Na temelju članka  61. stavka 1. točke 1. i članka 63. stavka  Zakona o javnoj nabavi («Narodne novine» broj 117/01, 197/03) i članka 55. Statuta Grada Koprivnice («Glasnik Grada Koprivnice» broj 4/05. - pročišćeni tekst), Gradsko poglavarstvo Grada Koprivnice na 9. sjednici održanoj 1.9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rekonstrukciju javne rasvjete u Ulici Ante Starčević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(od Florijanskog trga do Ivanjske ulice) u Koprivnic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Od tri zaprimljene, od toga dvije prihvatljive ponude za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ekonstrukciju javne rasvjete u Ulici Ante Starčevića (od Florijanskog trga do Ivanjske ulice) u Koprivnici</w:t>
      </w:r>
      <w:r>
        <w:rPr>
          <w:rFonts w:cs="Times New Roman" w:ascii="Times New Roman" w:hAnsi="Times New Roman"/>
          <w:sz w:val="22"/>
          <w:szCs w:val="22"/>
        </w:rPr>
        <w:t>, prihvaća se kao najpovoljnija, ponuda tvrtke «ELIN» d.o.o., Koprivnica, Kraljice Jelene 72</w:t>
      </w:r>
      <w:r>
        <w:rPr>
          <w:rFonts w:cs="Times New Roman" w:ascii="Times New Roman" w:hAnsi="Times New Roman"/>
          <w:bCs/>
          <w:sz w:val="22"/>
          <w:szCs w:val="22"/>
        </w:rPr>
        <w:t>, u  iznosu od 129.450,2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una bez PDV-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zicija 4360, konto 4214 – Ostali građevinski objek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Postupak nabave provelo je stručno povjerenstvo za pripremu i provedbu postupka nabave </w:t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ručitelja Grada Koprivnice, Zrinski trg 1, putem Javnog nadmetanja br.05-23-11158/2757, temeljem članka 10. Zakona o javnoj nabavi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VV/11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Grada Koprivnice u skladu sa Planom nabave za 2005. godinu, i člankom 10. Zakona o javnoj nabavi  provelo je postupak javnog nadmetanja za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ekonstrukciju javne rasvjete u Ulici Ante Starčevića (od Florijanskog trga do Ivanjske ulice)  u Koprivnici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avno nadmetanje objavljeno je u Narodnim novinama, Oglasniku javne nabave RH, br. 32/05 od 08.08.2005. godine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U zakonskom roku pristiglu su tri ponude, od toga dvije prihvatljive koje su potpuno sukladne dokumentaciji za nadmetanje. Člankom 46. stavkom 2. točkom 1. i 2. Zakona o javnoj nabavi  propisano je da je najpovoljnija ponuda, prihvatljiva ponuda sa najnižom cijenom, gdje 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nuda tvrtke «ELIN» d.o.o., Koprivnica, Kraljice Jelene 72, po cijeni nabave bila najpovoljnija, odlučeno je na prijedlog Stručnog povjerenstva kao u točki 1. ove Odluk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Zvonimir Mršić,prof.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ELIN» d.o.o. Koprivnica,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«MOD» d.o.o. Koprivnic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ELEKTROCENTAR PETEK » Ivanić Grad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40-01/04-01/43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5-25</w:t>
      </w:r>
    </w:p>
    <w:p>
      <w:pPr>
        <w:pStyle w:val="TextBody"/>
        <w:jc w:val="both"/>
        <w:rPr/>
      </w:pPr>
      <w:r>
        <w:rPr>
          <w:sz w:val="22"/>
          <w:szCs w:val="22"/>
        </w:rPr>
        <w:t>Na temelju članka  8. stavka 1. Uredbe o postupku nabave roba, radova i usluga male vrijednosti («Narodne novine» broj 14/02) i članka 55. Statuta Grada Koprivnice («Glasnik Grada Koprivnice» broj 4/05.- pročušćeni tekst), Gradsko poglavarstvo Grada Koprivnice na 9. sjednici održanoj 1.9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</w:t>
      </w:r>
      <w:r>
        <w:rPr>
          <w:rFonts w:cs="Times New Roman" w:ascii="Times New Roman" w:hAnsi="Times New Roman"/>
          <w:b/>
          <w:sz w:val="22"/>
          <w:szCs w:val="22"/>
        </w:rPr>
        <w:t xml:space="preserve">vršenje stručnog nadzora nad izvođenjem radova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na rekonstrukciji prometnice i javne rasvjete u Ulici Ante Starčevića (od Florijanskog trga do Ivanjske ulice) u Koprivnic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 Od dvije zaprimljene, obje prihvatljive ponude </w:t>
      </w:r>
      <w:r>
        <w:rPr>
          <w:rFonts w:cs="Times New Roman" w:ascii="Times New Roman" w:hAnsi="Times New Roman"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sz w:val="22"/>
          <w:szCs w:val="22"/>
        </w:rPr>
        <w:t xml:space="preserve">vršenje stručnog nadzora nad izvođenjem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adova na rekonstrukciji prometnice i javne rasvjete u Ulici Ante Starčevića (od Florijanskog trga do Ivanjske ulice) u Koprivnici, prihvaća se kao najpovoljnija, ponuda od «Ureda ovlaštenog inženjera, Vladimir Jukić», Sokolska 6, Koprivnica za iznos 48.000,00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Razdjel 5 pozicije 4350, konto 4214 – Ostali građevinski objek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Postupak nabave provelo je stručno povjerenstvo za pripremu i provedbu postupka nabav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naručitelja Grada Koprivnice, Zrinski trg 1, putem ograničenog prikupljanja ponuda temeljem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članka 1. i 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46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Stručno povjerenstvo za pripremu i provedbu postupka nabave Grada Koprivnice u skladu sa Planom nabave roba, radova i usluga male vrijednosti za 2005. godinu, i člankom 4. Uredbe o postupku nabave roba, radova i usluga male vrijednosti, provelo je postupak ograničenog prikupljanja ponuda </w:t>
      </w:r>
      <w:r>
        <w:rPr>
          <w:rFonts w:cs="Times New Roman" w:ascii="Times New Roman" w:hAnsi="Times New Roman"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sz w:val="22"/>
          <w:szCs w:val="22"/>
        </w:rPr>
        <w:t xml:space="preserve">vršenje stručnog nadzora nad izvođenjem radova na rekonstrukciji prometnice i javne rasvjete u Ulici Ante Starčevića (od Florijanskog trga do Ivanjske ulice) u Koprivnici. Poziv za ograničeno prikupljanje ponuda upućen je na pet ovlaštenih projektnih biroa. U zakonskom roku pristigle su 2 ponude, obje prihvatljive jer su potpuno sukladne dokumentaciji za nadmetanje. Člankom 8. stavkom 1. Uredbe o postupku nabave roba, radova i usluga male vrijednosti propisano je da je najpovoljnija ponuda, ponuda sa najnižom cijenom, a kako je ponuda od «Ureda ovlaštenog inženjera, Vladimir Jukić», Sokolska 6, Koprivnica po cijeni najpovoljnija, odlučeno je na prijedlog Stručnog povjerenstva kao u točki 1. ove Odluk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 prof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COART», Vijećnička 8, Koprivnica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Ured ovlaštenog inženjera, Vladimir Jukić», Sokolska 6, Koprivnic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40-01/05-01/6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5-22</w:t>
      </w:r>
    </w:p>
    <w:p>
      <w:pPr>
        <w:pStyle w:val="TextBody"/>
        <w:jc w:val="both"/>
        <w:rPr/>
      </w:pPr>
      <w:r>
        <w:rPr>
          <w:sz w:val="22"/>
          <w:szCs w:val="22"/>
        </w:rPr>
        <w:t>Na temelju članka  8. stavka 1. Uredbe o postupku nabave roba, radova i usluga male vrijednosti («Narodne novine» broj 14/02) i članka 55. Statuta Grada Koprivnice («Glasnik Grada Koprivnice» broj 4/05. – pročišćeni tekst), Gradsko poglavarstvo Grada Koprivnice na 9. sjednici održanoj 1.9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</w:t>
      </w:r>
      <w:r>
        <w:rPr>
          <w:rFonts w:cs="Times New Roman" w:ascii="Times New Roman" w:hAnsi="Times New Roman"/>
          <w:b/>
          <w:sz w:val="22"/>
          <w:szCs w:val="22"/>
        </w:rPr>
        <w:t xml:space="preserve">vršenje stručnog nadzora nad izvođenjem radova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na rekonstrukciji prometnice i javne rasvjete u Ledinskoj ulici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 Od četiri zaprimljene, sve prihvatljive ponude </w:t>
      </w:r>
      <w:r>
        <w:rPr>
          <w:rFonts w:cs="Times New Roman" w:ascii="Times New Roman" w:hAnsi="Times New Roman"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sz w:val="22"/>
          <w:szCs w:val="22"/>
        </w:rPr>
        <w:t xml:space="preserve">vršenje stručnog nadzora nad izvođenjem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adova na rekonstrukciji prometnice i javne rasvjete u Ledinskoj ulici u Koprivnici, prihvaća se kao najpovoljnija, ponuda od «ELIT BIRO», Opatička 5/I, Koprivnica za iznos 39.000,00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Razdjel 5 pozicije 4350, konto 4214 – Ostali građevinski objek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Postupak nabave provelo je stručno povjerenstvo za pripremu i provedbu postupka nabav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naručitelja Grada Koprivnice, Zrinski trg 1, putem ograničenog prikupljanja ponuda temeljem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članka 1. i 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44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Stručno povjerenstvo za pripremu i provedbu postupka nabave Grada Koprivnice u skladu sa Planom nabave roba, radova i usluga male vrijednosti za 2005. godinu, i člankom 4. Uredbe o postupku nabave roba, radova i usluga male vrijednosti, provelo je postupak ograničenog prikupljanja ponuda </w:t>
      </w:r>
      <w:r>
        <w:rPr>
          <w:rFonts w:cs="Times New Roman" w:ascii="Times New Roman" w:hAnsi="Times New Roman"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sz w:val="22"/>
          <w:szCs w:val="22"/>
        </w:rPr>
        <w:t xml:space="preserve">vršenje stručnog nadzora nad izvođenjem radova na rekonstrukciji prometnice i javne rasvjete u Ledinskoj ulici u Koprivnici. Poziv za ograničeno prikupljanje ponuda upućen je na pet ovlaštenih projektnih biroa. U zakonskom roku pristigle su 4 ponude, sve prihvatljive jer su potpuno sukladne dokumentaciji za nadmetanje. Člankom 8. stavkom 1. Uredbe  o postupku nabave roba, radova i usluga male vrijednosti propisano je da je najpovoljnija ponuda, ponuda sa najnižom cijenom, a kako je ponuda od «ELIT BIRO», Opatička 5/I, Koprivnica po cijeni najpovoljnija, odlučeno je na prijedlog Stručnog povjerenstva kao u točki 1. ove Odluke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 prof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COART», Vijećnička 8, Koprivnica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Bilokalnik-IGMA», Ciglana 10, Koprivnic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ELIT BIRO» , Opatička 5/I, Koprivnic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Podravka inženjering» , Trg kralja Tomislava 13, Koprivnic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ismohrana.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/>
      </w:pPr>
      <w:r>
        <w:rPr/>
        <w:t>Na temelju članka 55. Statuta Grada Koprivnice (“Glasnik Grada Koprivnice” br.4/05. – pročišćeni tekst), Gradsko Poglavarstvo Grada Koprivnice na  9. sjednici održanoj   1.9.2005. godine, donosi</w:t>
      </w:r>
    </w:p>
    <w:p>
      <w:pPr>
        <w:pStyle w:val="TextBody"/>
        <w:ind w:firstLine="720"/>
        <w:rPr/>
      </w:pPr>
      <w:r>
        <w:rPr/>
        <w:t xml:space="preserve">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o odobravanju kupnje zemljišta </w:t>
      </w:r>
      <w:r>
        <w:rPr>
          <w:b/>
          <w:szCs w:val="22"/>
        </w:rPr>
        <w:t>k.č.br. 1861/2 i 1861/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I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kupnja zemljišta  u k. o. Koprivnica, zk.ul. 3182, označenog kao k.č.br. 1861/2 put u Zagrebačkoj,  površine 104 m2 i  k.č.br. 1861/3 put u Zagrebačkoj,  površine 35 m2  vlasništvo  Udovičić Danijela iz Koprivnice, Ulica braće Radića 23 za 34.750,00 kuna sa rokom isplate od 15 dana po potpisu kupoprodajnog ugovor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ab/>
        <w:t xml:space="preserve">Financijska sredstva iz točke I. ovog Zaključka teretit će Proračun Grada Koprivnice za 2005. godinu,  razdjel 4, glava 2,  konto 4111 - zemljište – ostalo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III. </w:t>
      </w:r>
    </w:p>
    <w:p>
      <w:pPr>
        <w:pStyle w:val="TextBody"/>
        <w:jc w:val="center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/>
      </w:pPr>
      <w:r>
        <w:rPr/>
        <w:t>GRADSKO POGLAVARSTVO</w:t>
      </w:r>
    </w:p>
    <w:p>
      <w:pPr>
        <w:pStyle w:val="TextBody"/>
        <w:jc w:val="center"/>
        <w:rPr/>
      </w:pPr>
      <w:r>
        <w:rPr/>
        <w:t>GRAD KOPRIVN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KLASA: 944-01/05-01/ 96</w:t>
      </w:r>
    </w:p>
    <w:p>
      <w:pPr>
        <w:pStyle w:val="TextBody"/>
        <w:rPr/>
      </w:pPr>
      <w:r>
        <w:rPr/>
        <w:t>URBROJ:2137/01-07-05-1</w:t>
        <w:tab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/>
      </w:pPr>
      <w:r>
        <w:rPr/>
        <w:t xml:space="preserve">   </w:t>
      </w:r>
      <w:r>
        <w:rPr/>
        <w:t>PREDSJEDNIK:</w:t>
      </w:r>
    </w:p>
    <w:p>
      <w:pPr>
        <w:pStyle w:val="TextBody"/>
        <w:ind w:left="5040" w:firstLine="720"/>
        <w:rPr/>
      </w:pPr>
      <w:r>
        <w:rPr/>
        <w:t xml:space="preserve">Zvonimir Mršić, prof. </w:t>
      </w:r>
    </w:p>
    <w:p>
      <w:pPr>
        <w:pStyle w:val="TextBody"/>
        <w:ind w:left="5040"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ijeloteksta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 Statuta Grada Koprivnice ("Glasnik Grada Koprivnice" broj 4/05 – pročišćeni tekst), i članka 8. stavak 6. Odluke o ugostiteljskoj djelatnosti ("Glasnik Grada Koprivnice" broj 3/04), Gradsko poglavarstvo Grada Koprivnice na 9. sjednici održanoj 1.9.2005.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ćnom baru "NAUTILUS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zahtjeva ugostitelja, a zbog organiziranja koncerta riječkog sastava PASI, te promocije albuma varaždinskog sastava ONE STEP AWAY, odobrava se produljenje radnog vremena noćnom baru "NAUTILUS", Koprivnica, Trg mladosti 18a,  za dan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.09./03.09.2005. (petak/subota)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03.09./04.09.2005. (subota/nedjelja)  do 05 sati,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 uvjet da se ne narušava javni red i mi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5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5-6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prof.</w:t>
      </w:r>
      <w:r>
        <w:br w:type="page"/>
      </w:r>
    </w:p>
    <w:p>
      <w:pPr>
        <w:pStyle w:val="Tijeloteksta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 Statuta Grada Koprivnice ("Glasnik Grada Koprivnice" broj 4/05 – pročišćeni tekst), i članka 8. stavak 6. Odluke o ugostiteljskoj djelatnosti ("Glasnik Grada Koprivnice" broj 3/04), Gradsko poglavarstvo Grada Koprivnice na 9. sjednici održanoj 1.9.2005.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ffe  baru "KAKTUS"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zahtjeva ugostitelja, a zbog održavanja SUNSET BEACH PARTY-a i prezentacije coctail pića, odobrava se produljenje radnog vremena caffe baru "KAKTUS", Koprivnica, J. Vargovića 1,  za: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03.09./04.09.2005. (subota/nedjelja)  do 01 sat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 uvjet da se ne narušava javni red i mi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5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5-6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prof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ijeloteksta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 Statuta Grada Koprivnice ("Glasnik Grada Koprivnice" broj 4/05 – pročišćeni tekst), i članka 8. stavak 6. Odluke o ugostiteljskoj djelatnosti ("Glasnik Grada Koprivnice" broj 3/04), Gradsko poglavarstvo Grada Koprivnice na 9. sjednici održanoj 1.9.2005.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gostiteljskom obrtu "HOLIVUD 5"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zahtjeva ugostitelja, a zbog gostovanja DJ- a iz Zagreba,  odobrava se produljenje radnog vremena ugostiteljskom obrtu "HOLIVUD 5" , J. Vargovića 1,  za dane: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03.09./04.09.2005. (subota/nedjelja)</w:t>
      </w:r>
    </w:p>
    <w:p>
      <w:pPr>
        <w:pStyle w:val="Tijeloteksta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10.09./11.09.2005. (subota/nedjelja)  do 05 sati,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 uvjet da se ne narušava javni red i mi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5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5-6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prof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26:00Z</dcterms:created>
  <dc:creator>Gordana</dc:creator>
  <dc:description/>
  <dc:language>en-US</dc:language>
  <cp:lastModifiedBy>Gordana</cp:lastModifiedBy>
  <cp:lastPrinted>2005-08-30T11:51:00Z</cp:lastPrinted>
  <dcterms:modified xsi:type="dcterms:W3CDTF">2005-09-01T13:37:00Z</dcterms:modified>
  <cp:revision>4</cp:revision>
  <dc:subject/>
  <dc:title>                 GRADSKO POGLAVARSTVO</dc:title>
</cp:coreProperties>
</file>