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a 20.7.2005. godine održana je 6. sjednica Gradskog poglavarstva sa slijedećim dnevnim redom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nošenje Odluke o odabiru najpovoljnije ponude 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stručni nadzor nad izvođenjem građevinsko- obrtničkih radova na izgradnji gradskih bazena u Koprivnici – I faza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stručni nadzor nad izvođenjem elektro-instalaterskih radova na izgradnji gradskih bazena u Koprivnici – I faza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stručni nadzor nad izvođenjem strojarskih radova na izgradnji gradskih bazena u Koprivnici – I faz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nošenje Zaključka o davanju suglasnosti GKP «Komunalac» d.o.o. Koprivnica, na odluku odabiru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najpovoljnijeg ponuditelja za izgradnju biološko-kemijskog uređaja za pročišćavanje otpadnih voda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Grada Koprivnice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Zaključka o prihvaćanju koridora brze ceste Zagreb-Gola u prijedlogu Prostornog plana uređenja Grada Koprivnic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Rješenja o imenovanju Upravnog odbora za izradu Lokalne Agende 21 Grada Koprivnic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Zaključka o odobrenju sredstava Obrtničkoj školi Koprivnic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zno.-</w:t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LASA: 361-01/05-01/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RBROJ: 2137/01-07-05-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privnica, 20.07.200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extBody"/>
        <w:jc w:val="both"/>
        <w:rPr/>
      </w:pPr>
      <w:r>
        <w:rPr>
          <w:sz w:val="22"/>
          <w:szCs w:val="22"/>
        </w:rPr>
        <w:t>Na temelju članka  63. stavka  1. Zakona o javnoj nabavi («Narodne novine» broj 117/01, 197/03) članka 8. Uredbe o postupku nabave roba, radova i usluga male vrijednosti («Narodne novine» broj 14/02) i članka 55. Statuta Grada Koprivnice («Glasnik Grada Koprivnice» broj 4/05 – pročišćeni tekst), Gradsko poglavarstvo Grada Koprivnice na 6. sjednici održanoj 20.07.2005. godine, donijelo j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LUKU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o odabiru najpovoljnije ponude za obavljanje poslova stručnog nadzora nad izvođenjem građevinsko-obrtničkih radova na izgradnji gradskih bazena u Koprivnic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. Od 4 (četiri)  zaprimljene a 2 (dvije) prihvatljive ponude za </w:t>
      </w:r>
      <w:r>
        <w:rPr>
          <w:bCs/>
          <w:sz w:val="22"/>
          <w:szCs w:val="22"/>
        </w:rPr>
        <w:t xml:space="preserve">obavljanje poslova stručnog nadzora nad izvođenjem građevinsko – obrtničkih radova na izgradnji gradskih bazena u Koprivnici, </w:t>
      </w:r>
      <w:r>
        <w:rPr>
          <w:sz w:val="22"/>
          <w:szCs w:val="22"/>
        </w:rPr>
        <w:t>prihvaća se kao najpovoljnija ponuda, ponuda sposobnog ponuditelja najniža po cijeni, ponuda Ureda ovlaštenog inženjera građevinarstva Vladimira Jukića, Sokolska ul. 6, Koprivnica, za iznos 189.500,00 kuna slovima: stoosamdesetdevettisućapetsto kuna  bez PDV-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2.Financijska sredstva za navedenu nabavu teretit će Proračun Grada Koprivnice za 2005. godinu, pozicija 4560 poslovni objekti – bazen, broj konta 4212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.Postupak nabave provelo je Stručno povjerenstvo za provedbu postupka nabave za obavljanje poslova stručnog nadzora nad izvođenjem građevinsko - obrtničkih radova na izgradnji gradskih  bazena u Koprivnici, I faza, naručitelja Grada Koprivnice, Zrinski trg 1, temeljem članka 4. Uredbe o postupku nabave roba, radova i usluga male vrijednosti putem ograničenog prikupljanja ponud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4.Nabava je evidentirana pod rednim brojem E-MV-40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OBRAZLOŽENJE</w:t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Stručno povjerenstvo za provedbu postupka nabave za obavljanje poslova stručnog nadzora nad izvođenjem građevinsko - obrtničkih radova na izgradnji gradskih  bazena u Koprivnici, I faza, u skladu sa Planom nabave roba, usluga i radova u vrijednosti od 20.000,00 do  200.000,00 kuna u 2005. godini («Glasnik Grada Koprivnice» broj 7/04, 1/05, 3/05, 5/05), i člankom 4. Uredbe o postupku nabave roba, radova i usluga male vrijednosti («Narodne novine» broj 14/02) provelo je postupak ograničenog prikupljanja ponuda za obavljanje poslova stručnog nadzora nad izvođenjem građevinsko-obrtničkih radova na izgradnji gradskih  bazena u Koprivnici, I faza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Poziv za podnošenje ponuda upućen je na adrese pet ponuditelja. U zakonskom roku zaprimljene su 4 ponude od kojih su 2 u skladu sa člankom 59. stavak 1. Zakona o javnoj nabavi prihvatljive jer su potpuno sukladne dokumentaciji za nadmetanje dok su 2 ponude prema članku 60. stavak 1. točka  2. i 7.  neprihvatljive, što je utvrđeno analizom ponuda i konstatirano u zapisniku Stručnog povjerenstva o pregledu, ocjeni i usporedbi ponuda.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Člankom 8. Uredbe o postupku nabave roba, radova i usluga male vrijednosti,  propisano je da je najpovoljnija ponuda, prihvatljiva ponuda sa najnižom cijenom, a kako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je ponuda </w:t>
      </w:r>
      <w:r>
        <w:rPr/>
        <w:t>Ureda ovlaštenog inženjera građevinarstva Vladimira Jukića,</w:t>
      </w:r>
      <w:r>
        <w:rPr>
          <w:bCs/>
          <w:sz w:val="22"/>
          <w:szCs w:val="22"/>
        </w:rPr>
        <w:t xml:space="preserve">  Koprivnica,</w:t>
      </w:r>
      <w:r>
        <w:rPr>
          <w:sz w:val="22"/>
          <w:szCs w:val="22"/>
        </w:rPr>
        <w:t xml:space="preserve"> prihvatljiva i po cijeni najpovoljnija, odlučeno je na prijedlog Stručnog povjerenstva kao u točki 1. ove Odluk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nuditelji koji su sudjelovali u postupku nabave mogu u roku od tri dana od dana primitka ove Odluke uložiti pisani prigovor naručitelju u skladu sa člankom 70. Zakona o javnoj nabavi. Prigovor se može podnijeti samo iz razloga nepravilnosti u postupku nabave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jc w:val="both"/>
        <w:rPr/>
      </w:pPr>
      <w:r>
        <w:rPr>
          <w:rFonts w:eastAsia="Arial"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PREDSJEDNIK:</w:t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Zvonimir Mršić,prof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Dostaviti: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«Prostor»d.o.o. Bjelovar, Ul.B.Papandopula 14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«Forma-biro» d.o.o. Koprivnica, Ul.A.Starčevića 5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Komunalac»d.o.o. Koprivnica,. Mosna 15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red ovlaštenog inženjera građevinarstva Vladimir Jukić, Koprivnica, Sokolska ul.6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ismohra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LASA:361-01/05-01/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RBROJ: 2137/01-07-05-3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privnica, 20.07.200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extBody"/>
        <w:jc w:val="both"/>
        <w:rPr/>
      </w:pPr>
      <w:r>
        <w:rPr>
          <w:sz w:val="22"/>
          <w:szCs w:val="22"/>
        </w:rPr>
        <w:t>Na temelju članka  63. stavka  1. Zakona o javnoj nabavi («Narodne novine» broj 117/01, 197/03) članka 8. Uredbe o postupku nabave roba, radova i usluga male vrijednosti («Narodne novine» broj 14/02) i članka 55. Statuta Grada Koprivnice («Glasnik Grada Koprivnice» broj 4/05 – pročišćeni tekst), Gradsko poglavarstvo Grada Koprivnice na 6. sjednici održanoj 20.07.2005. godine, donijelo j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LUKU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o odabiru najpovoljnije ponude za obavljanje poslova stručnog nadzora nad izvođenjem elektro-instalaterskih radova na izgradnji gradskih bazena u Koprivnic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 xml:space="preserve">1. Od 4 (četiri) zaprimljene a 2 (dvije) prihvatljive ponude za </w:t>
      </w:r>
      <w:r>
        <w:rPr>
          <w:bCs/>
          <w:sz w:val="22"/>
          <w:szCs w:val="22"/>
        </w:rPr>
        <w:t xml:space="preserve">obavljanje poslova stručnog nadzora nad izvođenjem elektro-instalaterskih radova na izgradnji gradskih bazena u Koprivnici, </w:t>
      </w:r>
      <w:r>
        <w:rPr/>
        <w:t>prihvaća se kao najpovoljnija ponuda, ponuda sposobnog ponuditelja najniža po cijeni, ponuda tvrtke «Bilokalnik – Ipa» d.o.o. Pavelinska bb, Koprivnica, za iznos 55.000,00 kuna, slovima:pedesetpettisuća kuna, bez PDV-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2.Financijska sredstva za navedenu nabavu teretit će Proračun Grada Koprivnice za 2005. godinu, pozicija 4560 – poslovni objekti – bazen, broj konta 4212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.Postupak nabave provelo je Stručno povjerenstvo za provedbu postupka nabave za obavljanje poslova stručnog nadzora nad izvođenjem elektro-instalaterskih radova na izgradnji gradskih  bazena u Koprivnici, I faza, naručitelja Grada Koprivnice, Zrinski trg 1, temeljem članka 4. Uredbe o postupku nabave roba, radova i usluga male vrijednosti putem ograničenog prikupljanja ponud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4.Nabava je evidentirana pod rednim brojem E – MV – 4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OBRAZLOŽENJE</w:t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Stručno povjerenstvo za provedbu postupka nabave za obavljanje poslova stručnog nadzora nad izvođenjem elektro-instalaterskih radova na izgradnji gradskih  bazena u Koprivnici, I faza, u skladu sa Planom nabave roba, usluga i radova u vrijednosti od 20.000,00 do  200.000,00 kuna u 2005. godini («Glasnik Grada Koprivnice» broj 7/04, 1/05, 3/05, 5/05), i člankom 4. Uredbe o postupku nabave roba, radova i usluga male vrijednosti («Narodne novine» broj 14/02) provelo je postupak ograničenog prikupljanja ponuda za obavljanje poslova stručnog nadzora nad izvođenjem elektro-instalaterskih  radova na izgradnji gradskih  bazena u Koprivnici, I faza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Poziv za podnošenje ponuda upućen je na adrese pet ponuditelja. U zakonskom roku zaprimljene su 4 ponude od kojih su dvije u skladu sa člankom 59. stavak 1. Zakona o javnoj nabavi prihvatljive jer su potpuno sukladne dokumentaciji za nadmetanje dok su dvije ponude prema članku 60.stavak 1. točka 2. i 7. neprihvatljive, što je utvrđeno analizom ponuda i konstatirano u zapisniku Stručnog povjerenstva o pregledu, ocjeni i usporedbi ponuda.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Člankom 8. Uredbe o postupku nabave roba, radova i usluga male vrijednosti,  propisano je da je najpovoljnija ponuda, prihvatljiva ponuda sa najnižom cijenom, a kako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je ponuda «Bilokalnik – Ipe» iz Koprivnice</w:t>
      </w:r>
      <w:r>
        <w:rPr>
          <w:sz w:val="22"/>
          <w:szCs w:val="22"/>
        </w:rPr>
        <w:t xml:space="preserve"> prihvatljiva i po cijeni najpovoljnija, odlučeno je na prijedlog Stručnog povjerenstva kao u točki 1. ove Odluk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nuditelji koji su sudjelovali u postupku nabave mogu u roku od tri dana od dana primitka ove Odluke uložiti pisani prigovor naručitelju u skladu sa člankom 70. Zakona o javnoj nabavi. Prigovor se može podnijeti samo iz razloga nepravilnosti u postupku nabave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jc w:val="both"/>
        <w:rPr/>
      </w:pPr>
      <w:r>
        <w:rPr>
          <w:rFonts w:eastAsia="Arial"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PREDSJEDNIK:</w:t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Zvonimir Mršić,prof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Dostaviti: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«Prostor»d.o.o. Bjelovar, Ul. B.Papandopula 14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«Forma-biro»d.o.o. Ul.A.Starčevića 5, Koprivnica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Elving»d.o.o, Ul.Matije Gupca 2, Novi Marof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  <w:szCs w:val="20"/>
        </w:rPr>
        <w:t>«Bilokalnik – Ipa» d.o.o. Pavelinska bb, Koprivnica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ismohra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LASA: 361-01/05-01/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RBROJ: 2137/01-07-05-3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privnica, 20.07.200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extBody"/>
        <w:jc w:val="both"/>
        <w:rPr/>
      </w:pPr>
      <w:r>
        <w:rPr>
          <w:sz w:val="22"/>
          <w:szCs w:val="22"/>
        </w:rPr>
        <w:t>Na temelju članka  63. stavka  1. Zakona o javnoj nabavi («Narodne novine» broj 117/01, 197/03) članka 8. Uredbe o postupku nabave roba, radova i usluga male vrijednosti («Narodne novine» broj 14/02) i članka 55. Statuta Grada Koprivnice («Glasnik Grada Koprivnice» broj 4/05 – pročišćeni tekst), Gradsko poglavarstvo Grada Koprivnice na 6. sjednici održanoj 20.07.2005. godine, donijelo j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LUKU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o odabiru najpovoljnije ponude za obavljanje poslova stručnog nadzora nad izvođenjem strojarskih radova na izgradnji gradskih bazena u Koprivnic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 xml:space="preserve">1. Od 5 (pet)  zaprimljenih a 2 (dvije) prihvatljive ponude za </w:t>
      </w:r>
      <w:r>
        <w:rPr>
          <w:bCs/>
          <w:sz w:val="22"/>
          <w:szCs w:val="22"/>
        </w:rPr>
        <w:t xml:space="preserve">obavljanje poslova stručnog nadzora nad izvođenjem strojarskih radova na izgradnji gradskih bazena u Koprivnici, </w:t>
      </w:r>
      <w:r>
        <w:rPr/>
        <w:t>prihvaća se kao najpovoljnija ponuda, ponuda sposobnog ponuditelja najniža po cijeni, ponuda tvrtke «Energetika» d.o.o. Koprivnica, Opatička 5, za iznos 95.000,00 kuna slovima:devedesetpettisuća kuna bez PDV-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2.Financijska sredstva za navedenu nabavu teretit će Proračun Grada Koprivnice za 2005. godinu, pozicija 4560 poslovni objekti – bazen, broj konta 4212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.Postupak nabave provelo je Stručno povjerenstvo za provedbu postupka nabave za obavljanje poslova stručnog nadzora nad izvođenjem strojarskih radova na izgradnji gradskih  bazena u Koprivnici, I faza, naručitelja Grada Koprivnice, Zrinski trg 1, temeljem članka 4. Uredbe o postupku nabave roba, radova i usluga male vrijednosti putem ograničenog prikupljanja ponud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4.Nabava je evidentirana pod rednim brojem E-MV-42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OBRAZLOŽENJE</w:t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Stručno povjerenstvo za provedbu postupka nabave za obavljanje poslova stručnog nadzora nad izvođenjem strojarskih  radova na izgradnji gradskih  bazena u Koprivnici, I faza, u skladu sa Planom nabave roba, usluga i radova u vrijednosti od 20.000,00 do  200.000,00 kuna u 2005. godini («Glasnik Grada Koprivnice» broj 7/04, 1/05, 3/05, 5/05), i člankom 4. Uredbe o postupku nabave roba, radova i usluga male vrijednosti («Narodne novine» broj 14/02) provelo je postupak ograničenog prikupljanja ponuda za obavljanje poslova stručnog nadzora nad izvođenjem strojarskih radova na izgradnji gradskih  bazena u Koprivnici, I faza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Poziv za podnošenje ponuda upućen je na adrese pet ponuditelja. U zakonskom roku zaprimljeno je 5 ponuda od kojih su 2 u skladu sa člankom 59. stavak 1. Zakona o javnoj nabavi prihvatljive jer su potpuno sukladne dokumentaciji za nadmetanje dok su 3 ponude prema članku 60. stavak 1. točka 2. i 7. neprihvatljive, što je utvrđeno analizom ponuda i konstatirano u zapisniku Stručnog povjerenstva o pregledu, ocjeni i usporedbi ponuda.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Člankom 8. Uredbe o postupku nabave roba, radova i usluga male vrijednosti,  propisano je da je najpovoljnija ponuda, prihvatljiva ponuda sa najnižom cijenom, a kako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je ponuda «Energetike» d.o.o. Koprivnica,</w:t>
      </w:r>
      <w:r>
        <w:rPr>
          <w:sz w:val="22"/>
          <w:szCs w:val="22"/>
        </w:rPr>
        <w:t xml:space="preserve"> prihvatljiva i po cijeni najpovoljnija, odlučeno je na prijedlog Stručnog povjerenstva kao u točki 1. ove Odluk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nuditelji koji su sudjelovali u postupku nabave mogu u roku od tri dana od dana primitka ove Odluke uložiti pisani prigovor naručitelju u skladu sa člankom 70. Zakona o javnoj nabavi. Prigovor se može podnijeti samo iz razloga nepravilnosti u postupku nabave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jc w:val="both"/>
        <w:rPr/>
      </w:pPr>
      <w:r>
        <w:rPr>
          <w:rFonts w:eastAsia="Arial"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PREDSJEDNIK:</w:t>
      </w:r>
    </w:p>
    <w:p>
      <w:pPr>
        <w:pStyle w:val="TextBody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Zvonimir Mršić,prof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Dostaviti: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«Prostor» d.o.o. Bjelovar, Ul. B.Papandopula 14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«Forma-biro» d.o.o. Koprivnica, Ul. A.Starčevića 5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«Energetika»d.o.o. Opatička ul.5, Koprivnica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«Komunalac»d.o.o. Mosna 15, Koprivnica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red ovlaštenog inženjera strojarstva Duško Borojević, Koprivnica, Ul.Đure Basaričeka 6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ismohra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Na temelju članka 55. Statuta Grada Koprivnice («Glasnik Grada Koprivnice» broj 4/05 – pročišćeni tekst) Gradsko poglavarstvo Grada Koprivnice na 6. sjednici održanoj 20.07.2005. godine,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KLJUČAK</w:t>
      </w:r>
    </w:p>
    <w:p>
      <w:pPr>
        <w:pStyle w:val="Normal"/>
        <w:jc w:val="center"/>
        <w:rPr/>
      </w:pPr>
      <w:r>
        <w:rPr/>
        <w:t xml:space="preserve">o davanju suglasnosti GKP «Komunalac» d.o.o. Koprivnica na Odluku o odabiru najpovoljnijeg ponuditelja za izgradnju biološko-kemijskog uređaja </w:t>
      </w:r>
    </w:p>
    <w:p>
      <w:pPr>
        <w:pStyle w:val="Normal"/>
        <w:jc w:val="center"/>
        <w:rPr/>
      </w:pPr>
      <w:r>
        <w:rPr/>
        <w:t>za pročišćavanje otpadnih voda 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Daje se suglasnost GKP «Komunalac» d.o.o. Koprivnica na Odluku o odabiru najpovoljnijeg ponuditelja za izgradnju biološko-kemijskog uređaja za pročišćavanje otpadnih voda Grada Koprivnice, od 20.07.2005. godine, koja čini sastavni dio ovog Zaključ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bvezuje se Uprava GKP «Komunalac» d.o.o. Koprivnica da u roku 8 dana od dana zaključenja Ugovora sa najpovoljnijim ponuditeljem «Astra International» d.d. Zagreb, dostavi Gradskom poglavarstvu prijedlog Ugovora između Hrvatskih voda,  Zagreb, Podravke d.d. Koprivnica, GKP Komunalac Koprivnica i Grada Koprivnice,  o sufinanciranju izgradnje biološko-kemijskog uređaja za pročišćavanje otpadnih voda Grada Koprivnice, temeljem izrađene Investicijske stud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RADSKO POGLAVARSTVO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LASA:325-01/05-01/07</w:t>
      </w:r>
    </w:p>
    <w:p>
      <w:pPr>
        <w:pStyle w:val="Normal"/>
        <w:jc w:val="both"/>
        <w:rPr/>
      </w:pPr>
      <w:r>
        <w:rPr/>
        <w:t>URBROJ:2137/01-02-05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PREDSJEDNIK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Zvonimir Mršić,prof.</w:t>
      </w:r>
      <w:r>
        <w:br w:type="page"/>
      </w:r>
    </w:p>
    <w:p>
      <w:pPr>
        <w:pStyle w:val="TextBody"/>
        <w:rPr/>
      </w:pPr>
      <w:r>
        <w:rPr/>
        <w:t>Na temelju članka 55. Statuta grada Koprivnice («Glasnik Grada Koprivnice» br. 6/01 i 1/02), Gradsko poglavarstvo Grada Koprivnice na 6. sjednici, održanoj 20.07.2005. godine, donijelo je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o koridoru brze ceste Zagreb-Gola 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>Prijedlogu Prostornog plana uređenja Grada Koprivnic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Prihvaća se koridor brze ceste Zagreb - Gola na dionici Kloštar Vojakovački-Koprivnica-granica Mađarske prikazana u prostorno-prometno građevinskoj obradi varijantnih trasa brze ceste Vrbovec-Križevci-Koprivnica-granica Mađarske prikazano u situaciji M 1:25000 koje je izradio IPZ d.d. iz Zagreba.</w:t>
      </w:r>
    </w:p>
    <w:p>
      <w:pPr>
        <w:pStyle w:val="Heading3"/>
        <w:tabs>
          <w:tab w:val="clear" w:pos="708"/>
          <w:tab w:val="left" w:pos="-142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3"/>
        <w:tabs>
          <w:tab w:val="clear" w:pos="708"/>
          <w:tab w:val="left" w:pos="-142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II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</w:rPr>
        <w:tab/>
        <w:t>Koridor iz točke I. ovog zaključka dostavlja se Koprivničko-križevačkoj županiji kako bi se pokrenula procedura Izmjena prostornog plana Koprivničko-križevačke županije i izrađivačima Prostornog plana grada Koprivnice i kako bi se ponovila javna rasprava na Prijedlog plana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DSKO POGLAVARSTV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 : 350-01/00-01/3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 2137/01-06-05-97</w:t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K:</w:t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onimir Mršić, prof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rPr/>
      </w:pPr>
      <w:r>
        <w:rPr/>
        <w:t>Na temelju članka 55. Statuta grada Koprivnice («Glasnik Grada Koprivnice» br. 6/01 i 1/02), Gradsko poglavarstvo Grada Koprivnice na 6. sjednici, održanoj 20.07.2005. godine, donijelo je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RJEŠEN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o imenovanju Upravnog odbora za izradu Lokalne Agende 2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Grada Koprivnic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Osniva se Upravni odbor za izradu Lokalne Agende 21 Grada Koprivnice, koji rukovodi procesom izrade Lokalne Agende 21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 Upravni odbor imenuju s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Helena Hećimović, za koordinator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Vesna Želježnjak, za čla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Zdravko Gašparić, za čla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Irena Friščić, za čla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Adela Sočev, za član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ručne i administrativne poslove za Upravni odbor obavljat će upravni odjeli Grada Koprivni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o Rješenje objavit će se u «Glasniku Grada Koprivnice»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DSKO POGLAVARSTV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</w:rPr>
        <w:t>KLASA: 351-01/05-01/0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ROJ: 2137/01-06-05-0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K:</w:t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onimir Mršić, prof.</w:t>
      </w:r>
      <w:r>
        <w:br w:type="page"/>
      </w:r>
    </w:p>
    <w:p>
      <w:pPr>
        <w:pStyle w:val="Normal"/>
        <w:jc w:val="both"/>
        <w:rPr/>
      </w:pPr>
      <w:r>
        <w:rPr/>
        <w:t xml:space="preserve">Na temelju članka 55. </w:t>
      </w:r>
      <w:r>
        <w:rPr>
          <w:rFonts w:cs="Arial"/>
          <w:szCs w:val="22"/>
        </w:rPr>
        <w:t xml:space="preserve">Statuta Grada Koprivnice ( “Glasnik Grada Koprivnice”,  br. 4/05. - </w:t>
      </w:r>
      <w:r>
        <w:rPr>
          <w:rFonts w:cs="Arial"/>
        </w:rPr>
        <w:t>pročišćeni tekst</w:t>
      </w:r>
      <w:r>
        <w:rPr>
          <w:rFonts w:cs="Arial"/>
          <w:szCs w:val="22"/>
        </w:rPr>
        <w:t>),</w:t>
      </w:r>
      <w:r>
        <w:rPr>
          <w:szCs w:val="22"/>
        </w:rPr>
        <w:t xml:space="preserve">  </w:t>
      </w:r>
      <w:r>
        <w:rPr/>
        <w:t>Gradsko poglavarstvo Grada Koprivnice na 6. sjednici, održanoj 20.7. 2005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odobrenju sredstav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brtničkoj školi Koprivnic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dobravaju se sredstva Obrtničkoj školi Koprivnica u iznosu od 40.000,00 kn u svrhu podmirenja dijela troškova opremanja pekarsko – slastičarskog praktikum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Financijska sredstva iz točke I. ovog Zaključka teretit će Proračun Grada Koprivnice za 2005. godinu, pozicija 2270 - konto 3811 – Tekuće donacije u novc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AD KOPRIVN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SKO POGLAVARST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lasa:  602-03/04-01/01</w:t>
      </w:r>
    </w:p>
    <w:p>
      <w:pPr>
        <w:pStyle w:val="Normal"/>
        <w:rPr/>
      </w:pPr>
      <w:r>
        <w:rPr/>
        <w:t>Urbroj: 2137/01-04-05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</w:t>
      </w:r>
      <w:r>
        <w:rPr/>
        <w:t>PREDSJEDNIK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</w:t>
      </w:r>
      <w:r>
        <w:rPr/>
        <w:t>Zvonimir Mršić, prof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1:57:00Z</dcterms:created>
  <dc:creator>Gordana</dc:creator>
  <dc:description/>
  <dc:language>en-US</dc:language>
  <cp:lastModifiedBy>Gordana</cp:lastModifiedBy>
  <dcterms:modified xsi:type="dcterms:W3CDTF">2005-07-21T12:01:00Z</dcterms:modified>
  <cp:revision>1</cp:revision>
  <dc:subject/>
  <dc:title>Dana 20</dc:title>
</cp:coreProperties>
</file>