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15.7.2005. godine održana je 5. sjednica  Gradskog poglavarstva sa slijedećim dnevnim redom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rđivanje prijedloga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ugodišnjeg financijskog izvještaja Proračuna Grada Koprivnice za razdoblje od 01. siječnja do 30. lipnja 2005. godine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nsolidiranog polugodišnjeg financijskog izvještaja Proračuna Grada Koprivnice za razdoblje od 01. siječnja do 30. lipnja 2005. godine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ještaja o korištenju proračunske zalihe u razdoblju I – VI mjesec 2005. godi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azmatranje   Izvješća o obavljenoj reviziji Proračuna za 2004. godin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rđivanje prijedloga Izmjena i dopuna Proračuna Grada Koprivnice za 2005. godin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rđivanje prijedloga Programa o izmjenama i dopunama Programa gradnje objekta uređaja komunalne infrastrukture za 2005. godin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rđivanje prijedloga Odluke o osnivanju Socijalnog vijeća Grada Koprivnic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Gradsko poglavarstvo utvrdilo je predložene točke dnevnog reda i  proslijedilo ih Gradskom vijeću na raspravu i donošenje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2:59:00Z</dcterms:created>
  <dc:creator>Gordana</dc:creator>
  <dc:description/>
  <dc:language>en-US</dc:language>
  <cp:lastModifiedBy>Dijana Radotovic</cp:lastModifiedBy>
  <cp:lastPrinted>2005-07-15T08:50:00Z</cp:lastPrinted>
  <dcterms:modified xsi:type="dcterms:W3CDTF">2005-07-15T13:02:00Z</dcterms:modified>
  <cp:revision>3</cp:revision>
  <dc:subject/>
  <dc:title>                 GRADSKO POGLAVARSTVO</dc:title>
</cp:coreProperties>
</file>