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2.7.2005. godine održana je 4. sjednica Gradskog poglavarstva sa slijedećim dnevnim redom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ivanje prijedloga Odluke o podjeli Osnovne škole «Đuro Ester» Koprivnic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 Plana provedbe strategije jedinstvene politike za osobe s invaliditetom Grada Koprivnice za razdoblje od 2005. do 2007. godi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imenovanju predstavnika Grada Koprivnice u Stručno povjerenstvo za nabavu roba i usluga vezano uz uređenje Savjetovališta za djecu, mladež, brak i obitelj pri Centru za socijalnu skrb Koprivni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sredstav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mokatoličkoj župi Bl. Alojzija Stepinca Koprivnica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ječjem vrtiću «Tratinčica» Koprivni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pokroviteljstv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. KUP-a  Šoderica 2005. godine u organizaciji Športsko-ribolovnog kluba «Koprivnica»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memorijalnog nogometnog turnira u organizaciji Nogometnog kluba «Omladinac – Sloga» Herešin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poništenju javnog nadmetanja za sanaciju krovišta crkve Sv. Nikole u Koprivnici br. 05-23-8839/22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odobrenju sredstava za informativnu suradnju sa RADIO DRAVOM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 o odobrenju  zaključenja ugovora za izradu projektne dokumentacije rekonstrukcije vodovodne i kanalizacijske mreže Ledinske ulice u Koprivnici između Grada Koprivnice i GKP «Komunalac» Koprivni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avanju zaključivanja Sporazuma o sufinanciranju radova na rekonstrukciji Ulice Ante Starčevića u Koprivnic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okončanog obračuna izrade projektne dokumentacije za izgradnju zgrade gradskog stadiona u Koprivni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 o prodaji zemljišt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.č.br. 1860/4, 1862/1 i 1863/1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mljišta k.č.br. 2958/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Izmjena i dopuna Plana nabave roba, usluga i radova u vrijednosti od 20.000,00 kn do 200.000,00 kn u 2005. godin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Izmjena i dopuna Plana nabave roba, usluga i radova u vrijednosti jednakoj ili većoj od 200.000,00 kn u 2005. godin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produljenja radnog vremen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gostiteljskom objektu «JOKER»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jektu brze prehrane «BUBA MARA»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u brze prehrane «NJAM-NJAM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 temelju čl. 37. Statuta Grada Koprivnice (“Glasnik Grada Koprivnice” br. 4/05. – pročišćeni tekst) i Strategije jedinstvene politike za osobe s invaliditetom Grada Koprivnice za razdoblje od 2005. do 2007. godine, Gradsko poglavarstvo Grada Koprivnice, na 4. sjednici, održanoj 12.7.2005. godine, donijelo 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LAN  PROVEDBE  STRATEGIJE  JEDINSTVENE  POLITIK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ZA  OSOBE  S INVALIDITETOM  GRADA  KOPRIVNICE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ZA  RAZDOBLJE  OD  2005. DO 200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BITELJ I CIVILNO DRUŠT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varanje pretpostavke za ulazak Republike Hrvatske u Europsku uni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ostići standard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uropske unije u području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krbi o osobama s invaliditetom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U području skrbi o osobama s invaliditetom Grad Koprivnica će poštivati temeljne međunarodne dokument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Gradsko poglavarstvo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Uključivanje osoba s invaliditetom u život lokalne zajedni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Integracija osoba  s invaliditetom u lokalnu zajednicu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U suradnji s tijelima državne uprave, udrugama osoba 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validitetom, udrugama koje programski djeluju u korist osoba s invaliditetom i drugim organizacijama, Grad Koprivnica će svojim aktima, mjerama i aktivnostima omogućiti uključivanje osoba s invaliditetom u sva područja života lokalne zajednice, sukladno njihovom vrijednosnom sustavu i kriterij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</w:t>
      </w:r>
      <w:r>
        <w:rPr>
          <w:rFonts w:cs="Times New Roman" w:ascii="Times New Roman" w:hAnsi="Times New Roman"/>
          <w:color w:val="000000"/>
          <w:sz w:val="24"/>
        </w:rPr>
        <w:t>: Gradsko poglavarstv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udjelovanje u izradi Kodeksa pozitivne prakse, standarda i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jerila za sufinanciranje programa udruga, sukladno čl. 23. Zakona o udrugama (NN br. 88/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 xml:space="preserve">Utjecati na izradu kvalitetnog i svrsishodnog Kodeksa pozitivne praks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tandarda i mjerila za sufinanciranje programa udruga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 xml:space="preserve">Grad Koprivnica će surađivati s Uredom za udruge Vlade Republik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rvatske na način da će  svojim primjerima i praks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astojati utjecati na standarde i mjerila za sufinanciranje programa udrug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Gradsko poglavarstv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do donošenja Kodeks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Gradski registar o osobama s invaliditet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 xml:space="preserve">Gradski registar o osobama s invaliditetom (u daljnjem tekstu: registar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mogućit će uvid u broj osoba s invaliditetom, ovisno o vrsti, stupnju i etiologiji invaliditeta, uvid u potrebe pojedinih osoba s invaliditetom, te primjerenije pružanje odgovarajućih pomoći osobama s invaliditetom i njihovim obiteljim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Gradski registar o osobama  s invaliditetom ustrojit će se pri Upravnom odjelu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 društvene djelatnosti Grada Koprivni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Za potrebe registra koristit će se poda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Hrvatskog registra o osobama s invaliditeto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druga osoba s invaliditetom koje djeluju na području Grada Koprivnice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entra za socijalnu skrb Koprivnic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iječnika primarne zdravstvene zaštite, liječnika specijalista školske medicine, liječnika specijalističko-konzilijarne zdravstvene zaštite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lužbe za društvene djelatnosti Ureda državne uprave Koprivničko-križevačke županije (Ureda za rad, zdravstvo i socijalnu skrb Koprivničko-križevačke županije i Pododsjeka za hrvatske branitelje iz Domovinskog ra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rvatskog zavoda za mirovinsko osiguranj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gistar će sadržavati sljedeće podatke: ime i prezime, spol, datum i mjest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đenja, prebivalište, stupanj obrazovanja, zanimanje, zaposlenje, bračno stanje, stupanj i vrstu ošteće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Podaci registra su tajni i mogu se koristiti samo po odobrenju pročelnika Upravnog odjela za društvene djelatnosti Grada Koprivnic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druge osoba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ustrojavanje registra do kraja ožujka 2006. godi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</w:rPr>
        <w:t>kontinuirano unošenje podataka o osobama 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straživanje o obiteljskom, socio-ekonomskom i zdravstveno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tanju osoba  s invaliditetom na području 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Utvrditi potrebe osoba s invaliditetom različitih vrsta i stupnjeva invaliditeta, te mjere koje je potrebno poduzeti u svrhu podmirenja osnovnih i posebnih potreba osoba s invaliditetom i njihovih obitelj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straživanje će se provesti  na uzorku od 150 ispitanika različitih vrsta, etiologije i stupnja invaliditeta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Upitnik će izraditi Upravni odjel za društvene djelatnosti u suradnji s udrugama osoba s invaliditet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nketiranje će provesti udruge osoba s invaliditetom, a obradu podataka Upravni odjel u suradnji s udrugama osoba s invaliditet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Upravni odjel za društvene djelatnosti Grada Koprivnice i udruge osoba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</w:t>
      </w:r>
      <w:r>
        <w:rPr>
          <w:rFonts w:cs="Times New Roman" w:ascii="Times New Roman" w:hAnsi="Times New Roman"/>
          <w:color w:val="000000"/>
          <w:sz w:val="24"/>
        </w:rPr>
        <w:t>: anketiranje do kraja rujna 2005.g. – prvo istraživan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obrada podataka do kraja 2005.g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</w:rPr>
        <w:t>do kraja 2007. – usporedno istraživan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ticanje realizacije programa savjetovanja za osobe s invaliditetom i članove njihovih obitel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Cilj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Omogućiti osobama s invaliditetom i članovima njihovih obitelji da se informiraju i educiraju o određenim problemima i potrebama osoba s invaliditetom, te mogućnostima rješavanja pojedinih problema, kao i mogućnostima podmirenja određenih zdravstvenih, materijalnih, emocionalnih i drugih potreb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Poticati realizaciju programa savjetovanja osoba s invaliditetom i članova njihovih obitelji u okviru  Savjetovališta za djecu, mladež, brak i obitelj pri Centru za socijalnu skrb Koprivnic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Programe savjetovanja osoba s invaliditetom i članova njihovih obitelji  Grad Koprivnica će sufinancirati putem javnog natječaja za sufinanciranje pojedinačnih programa udruga s područja Grada Kopriv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Nositelji: </w:t>
      </w:r>
      <w:r>
        <w:rPr>
          <w:rFonts w:cs="Times New Roman" w:ascii="Times New Roman" w:hAnsi="Times New Roman"/>
          <w:color w:val="000000"/>
          <w:sz w:val="24"/>
        </w:rPr>
        <w:t>Savjetovalište za djecu, mladež, brak i obitelj pri Centru za socijalnu skrb Koprivnica i Upravni odjel za društvene djelatnosti Grada Kopriv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Rok: </w:t>
      </w:r>
      <w:r>
        <w:rPr>
          <w:rFonts w:cs="Times New Roman" w:ascii="Times New Roman" w:hAnsi="Times New Roman"/>
          <w:color w:val="000000"/>
          <w:sz w:val="24"/>
        </w:rPr>
        <w:t>do kraja 2006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Unaprjeđivanje oblika pomoći, sukladno Odluci o dodatno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ocijalnom zbrinjavanju građana Grada Koprivni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Uskladiti oblike pomoći i uvjete njihovog ostvarivanja s potrebama osoba s invaliditetom i članova njihovih obitel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Sukladno rezultatima istraživanja o obiteljskom, socio-ekonomskom i zdravstvenom stanju osoba s invaliditetom na području Grada Koprivnice, omogućiti nove oblike pomoći za kojima je iskazana potreb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Gradsko poglavarstvo,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Rok: </w:t>
      </w:r>
      <w:r>
        <w:rPr>
          <w:rFonts w:cs="Times New Roman" w:ascii="Times New Roman" w:hAnsi="Times New Roman"/>
          <w:color w:val="000000"/>
          <w:sz w:val="24"/>
        </w:rPr>
        <w:t>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ZDRAVLJE, ŠPORT, REKRE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.1. Definiranje načina provođenja, implementacije i praćenja podataka 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ezi s djecom s teškoćama u razv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Kontinuirano pratiti broj djece s teškoćama u razvoju, vrstu i stupanj invaliditeta, kao i obiteljske prilike, u svrhu omogućavanja primjerenih oblika potpore djeci i njihovim roditelj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Od Zavoda za javno zdravstvo Koprivničko-križevačke županije zatražiti podatke o djeci s teškoćama u razvoju, pratiti njihov razvoj i mogućnosti samostalnog života, obrazovanja i osposobljavanja za rad, na način da se vodi posebna evidencija o postupcima i mjerama poduzetim prema navedenoj djeci, rezultatima poduzetih mjera, te potpori koju je potrebno osigurati djeci i njihovim obitelj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COOR “Podravsko sunce” Koprivnic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do kraja rujna 2005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2.2.  Osiguravanje besplatnog korištenja školskih prostora u svrhu omogućavanja izvannastavnih aktiv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čuvanje i poboljšanje zdravlja djece i mladeži s teškoćama u razvoj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bCs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</w:rPr>
        <w:t>mogućiti djeci i mladeži s teškoćama u razvoju kontinuirano besplatno korištenje školskih prostora u COOR “Podravsko sunce” Koprivnica, a u ostalim obrazovnim ustanovama sukladno utvrđenoj potreb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COOR “Podravsko sunce” Koprivnica i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2.3. Prilagođavanje prostora i objekata u vlasništvu Grada Koprivnice namijenjenih športu i rekreaci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osobama s invaliditetom pristup i korištenje sportskih objekata u svrhu rekreacije i očuvanja i poboljšanja zdravstvenog sta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Grad Koprivnica će Sportsku dvoranu i Gradski stadion sa svim pripadajućim objektima i sportskim terenima, prilagoditi potrebama i mogućnostima osoba  s invaliditetom, što podrazumijeva uklanjanje arhitektonskih barijera u pristupu objektima, prilagođavanje sanitarnih čvorova, osiguravanje prostora za osobe s invaliditetom na tribinama (u gledalištu), prilagodbu sportskih terena sportovima kojima se bave osobe s invaliditetom (košarka, tenis, odbojka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pravni odjel za komunalno gospodarstvo, prostorno uređenje i zaštitu okoli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</w:t>
      </w:r>
      <w:r>
        <w:rPr>
          <w:rFonts w:cs="Times New Roman" w:ascii="Times New Roman" w:hAnsi="Times New Roman"/>
          <w:color w:val="000000"/>
          <w:sz w:val="24"/>
        </w:rPr>
        <w:t>: do kraja 2006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 OBRAZOVANJE, KULTURA I TEHNIČKA KULTU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1. Izrada istraživačko-analitičke studije o nezavršavanju osnovnoškolskog i srednjoškolskog obrazovanja djece i mladeži s teškoćama u razv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Utvrditi učestalost i razloge nezavršavanja osnovnoškolskog i srednjoškolskog obrazovanja djece i mladeži s teškoćama u razvoju, u svrhu  poduzimanja odgovarajućih mjera i aktivnosti kojima bi se navedenima omogućilo odgovarajuće obrazovanj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U suradnji s  udrugama osoba s invaliditetom, Hrvatskim zavodom za zapošljavanje, Ispostavom Koprivnica, Centrom za socijalnu skrb Koprivnica i Službom za društvene djelatnosti Ureda državne uprave u Koprivničko-križevačkoj županiji prikupiti i obraditi podatke o broju djece i mladeži s teškoćama u razvoju koja su pohađala osnovnu i srednju školu, koliko ih je završilo, a koliko nije i iz koga razlog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do kraja lipnja 2006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2. Ustrojavanje sustava praćenja djece s teškoćama u razvoju od predškolskog do srednjoškolskog obrazova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Utvrditi obuhvaćenost djece s teškoćama u razvoju sustavom predškolskog, osnovnoškolskog i srednjoškolskog odgoja i obrazovanja, te postignute odgojno-obrazovne rezultate, u svrhu poboljšanja uvjeta odgoja i obrazovanja navedene dje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U suradnji s udrugama osoba s invaliditetom i Službom za društvene djelatnosti Ureda državne uprave u Koprivničko-križevačkoj županiji utvrditi broj djece s teškoćama u razvoju koja su uključena u redovni odgojno-obrazovni proces po prilagođenom programu, u COOR “Podravsko sunce” i u Obrtničkoj školi u Koprivnici, a potom pratiti daljnje obrazovanje djece s teškoćama u razvoju na način da će se svake školske godine pojedinačno utvrđivati koja su djeca upisala sljedeću školsku godinu, koji su razlozi neuspješnog završavanja prethodne školske godine, te utvrditi broj djece s teškoćama u razvoju koja su  prvi put uključena u odgojno-obrazovni sustav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</w:t>
      </w:r>
      <w:r>
        <w:rPr>
          <w:rFonts w:cs="Times New Roman" w:ascii="Times New Roman" w:hAnsi="Times New Roman"/>
          <w:color w:val="000000"/>
          <w:sz w:val="24"/>
        </w:rPr>
        <w:t>: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do kraja 2005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3. Poticanje edukacije djelatnika u obrazovanju djece s teškoćama u razv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odizanje kvalitete rada, te što jednostavnijeg i mjerodavnijeg postupanja u radu s  djecom s teškoćama u razvoj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Grad Koprivnica će poticati odgojno-obrazovne ustanove na kontinuiranu edukaciju djelatnika koji rade s djecom s teškoćama u razvoju na način da će sufinancirati edukaciju navedenih djelatnika i omogućiti korištenje školskih i drugih prostora u vlasništvu Grada Koprivnice u svrhu edukacije, bez naknad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4. Poticanje razvoja mobilnih službi potpore edukacijskoj integraciji djece i mladež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 xml:space="preserve">Omogućiti osnovni odgoj i obrazovanje djeci koja, radi kroničnih bolesti i teškoća u tjelesnom razvoju, nisu u mogućnosti pohađati osnovnu škol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Grad Koprivnica će poticati razvoj mobilnog tima pri osnovnim školama na području Grada Koprivnice radi potpore edukacijskoj integraciji djece i mladeži koja radi kroničnih bolesti i teškoća u tjelesnom razvoju nisu u mogućnosti redovno pohađati osnovnu školu, na način da se pri svakoj osnovnoj školi, prema ukazanoj potrebi,  formira tim nastavnika koji će navedenoj djeci omogućiti edukaciju u vlastitom domu ili ustanovi, a Grad Koprivnica će sufinancirati troškove mobilnog t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5. Poticanje volonterskog rada kao nadopunu profesionalnog ti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oticati voluntariza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od mladih i omogućiti djeci dodatnu edukacij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Pored profesionalnog mobilnog tima za edukaciju djece radi integracije u odgojno-obrazovni sustav, Grad Koprivnica će poticati i rad volontera na način da će sufinancirati troškove prijevoza, nabave osnovnih sredstava za rad i omogućiti studentima – korisnicima studentskih stipendija Grada Koprivnice koji se obrazuju za pedagoška zanimanja, da na taj način odrade obvezu društveno-korisnog rad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</w:t>
      </w:r>
      <w:r>
        <w:rPr>
          <w:rFonts w:cs="Times New Roman" w:ascii="Times New Roman" w:hAnsi="Times New Roman"/>
          <w:color w:val="000000"/>
          <w:sz w:val="24"/>
        </w:rPr>
        <w:t>: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6. Poticanje što kvalitetnijeg rada ustanove za predškolski odgoj pri COOR “Podravsko sunce” i prilagođavanje ostalih objekata za predškolski odgoj djeci s teškoćama u razvoj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djeci s teškoćama u razvoju sustavni i stručni predškolski odgoj i obrazovanj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Pružati potporu COOR “Podravsko sunce” za što kvalitetniji rad ustanove za predškolski odgoj djece s teškoćama u razvoju, a u jednom objektu Dječjeg vrtića “Tratinčica” prilagoditi prostor djeci s teškoćama u razvoju (prilaz zgradi, sanitarni čvor, potrebno pokućstvo, odgovarajuća didaktička sredstva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a) COOR “Podravsko sunce”: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b) Dječji vrtić “Tratinčica”: realizirano u Dječjem vrtiću u Re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7. Zalaganje za uključivanje djece s teškoćama u razvoju u redovne odgojne skup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Integracija i socijalizacija djece s teškoćama u razvoju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Grad Koprivnica će se zalagati za uključivanj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djece s teškoćama u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zvoju u redovne odgojne skupine Dječjeg vrtića “Tratinčica” Koprivnica na način da će osigurati potrebne materijalne i kadrovske preduvjete za navedeno, sukladno Odluci o elementu standarda: Specifične potrebe djece s teškoćama u razvoju (“Narodne novine” br. 47/87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8. Zalaganje za zapošljavanje specijaliziranih stručnjaka u dječjim vrtićima i angažiranje volonter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rimjereni odgoj i obrazovanje djece s teškoćama u razvoju, uz poticanje voluntarizma kod mladih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Grad Koprivnica će se zalagati za zapošljavanje specijaliziranih stručnjaka u dječjim vrtićima koje pohađaju djeca s teškoćama u razvoju, na način da osigura sredstva za podmirenje troškova njihovog zapošljavanja i obavljanja stručnog rada. Rad volontera će se poticati na način da se osiguraju sredstva za njihov rad, a studentima-korisnicima stipendije Grada Koprivnice, koji se obrazuju za odgovarajuća zanimanja, na taj način omogući odrađivanje obveznog društveno-korisnog ra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9. Poticanje edukacije odgajatelja i učitelja o osnovnim potrebama djece s teškoćama u razv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bCs/>
          <w:color w:val="000000"/>
          <w:sz w:val="24"/>
        </w:rPr>
        <w:t>Kontinuirano educirati</w:t>
      </w:r>
      <w:r>
        <w:rPr>
          <w:rFonts w:cs="Times New Roman" w:ascii="Times New Roman" w:hAnsi="Times New Roman"/>
          <w:color w:val="000000"/>
          <w:sz w:val="24"/>
        </w:rPr>
        <w:t xml:space="preserve"> odgajatelje i učitelje o osnovnim potrebama djece s teškoćama u razvoju u svrhu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boljeg razumijevanja djece i primjerenog odnosa prema dje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Grad Koprivnica će poticati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dukaciju odgajatelja i učitelja o osnovnim potrebama djece s teškoćama u razvoju na način da će sufinancirati troškove edukacije i omogućiti besplatno korištenje školskih i drugih prostora u vlasništvu Grada Koprivnice u svrhu edukacije, bez naknade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Nositelj: </w:t>
      </w:r>
      <w:r>
        <w:rPr>
          <w:rFonts w:cs="Times New Roman" w:ascii="Times New Roman" w:hAnsi="Times New Roman"/>
          <w:color w:val="000000"/>
          <w:sz w:val="24"/>
        </w:rPr>
        <w:t xml:space="preserve">Upravni odjel za društvene djelatnosti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3.10. Utvrđivanje objekata i opreme tehničke kulture za potrebe djece i mladeži s teškoćama u razv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Razvijanje određenih znanja i vještina iz područja tehničke kultu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Grad Koprivnica će u prostorijama Zajednice tehničke kulture Grada Koprivnice osigurati prostor u kome će djeca s teškoćama u razvoju moći razvijati određena znanja i vještine iz područja tehničke kulture. Mogućnostima i potrebama djece s teškoćama u razvoju prilagodit će se pristup zgradi, sanitarni čvor, sredstva za ra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do kraja 2006. 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OFESIONALNA  REHABILITACIJA,  ZAPOŠLJAVANJE  I  RAD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1. Zapošljavanje osoba s invaliditetom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Integracija osoba s invaliditetom u društvo.</w:t>
      </w:r>
    </w:p>
    <w:p>
      <w:pPr>
        <w:pStyle w:val="Normal"/>
        <w:ind w:left="70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U upravnim odjelima Grada Koprivnice, ustanovama u vlasništvu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rada Koprivnice i trgovačkim društvima zaposliti određeni broj osoba s invaliditetom sukladno Zakonu o profesionalnoj rehabilitaciji i zapošljavanju osoba s invaliditetom (Narodne novine br. 143/02)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i Grada Koprivnice, ustanove i trgovačka društva u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lasništvu Grada Koprivnic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2. Samozapošljavanje osoba s invaliditetom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Integracija osoba  s invaliditetom u društvo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Grad Koprivnic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će omogućiti osobama  s invaliditetom, s područja Grada Koprivnice, povoljnije uvjete otvaranja određenih obrta i poduzeća u svrhu samozapošljavanja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>Osobe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koje počinju s obavljanjem poduzetničke djelatnosti radi samozapošljavanja, oslobađaju se plaćanja </w:t>
      </w:r>
      <w:r>
        <w:rPr>
          <w:rFonts w:cs="Times New Roman" w:ascii="Times New Roman" w:hAnsi="Times New Roman"/>
          <w:b/>
          <w:color w:val="000000"/>
          <w:sz w:val="24"/>
        </w:rPr>
        <w:t>komunalne naknade</w:t>
      </w:r>
      <w:r>
        <w:rPr>
          <w:rFonts w:cs="Times New Roman" w:ascii="Times New Roman" w:hAnsi="Times New Roman"/>
          <w:color w:val="000000"/>
          <w:sz w:val="24"/>
        </w:rPr>
        <w:t>, kako slijed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) 100 % umanjenja komunalne naknade u prve tri godine obavljanja djelatnosti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50 % umanjenja komunalne naknade od četvrte godine obavljanja djelatnosti do daljnjega dok obavlja navedenu djelatnost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</w:rPr>
        <w:t>Osobe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koje investiraju u izgradnju građevine namijenjene za poduzetničku djelatnost radi samozapošljavanja, oslobađaju se plaćanja </w:t>
      </w:r>
      <w:r>
        <w:rPr>
          <w:rFonts w:cs="Times New Roman" w:ascii="Times New Roman" w:hAnsi="Times New Roman"/>
          <w:b/>
          <w:color w:val="000000"/>
          <w:sz w:val="24"/>
        </w:rPr>
        <w:t>komunalnog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doprinosa </w:t>
      </w:r>
      <w:r>
        <w:rPr>
          <w:rFonts w:cs="Times New Roman" w:ascii="Times New Roman" w:hAnsi="Times New Roman"/>
          <w:color w:val="000000"/>
          <w:sz w:val="24"/>
        </w:rPr>
        <w:t>u iznosu od 75 % utvrđene obveze za navedenu građev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</w:rPr>
        <w:t>Osobe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oje obavljaju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duzetničku djelatnos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radi samozapošljavanja, oslobađaju se </w:t>
      </w:r>
      <w:r>
        <w:rPr>
          <w:rFonts w:cs="Times New Roman" w:ascii="Times New Roman" w:hAnsi="Times New Roman"/>
          <w:b/>
          <w:color w:val="000000"/>
          <w:sz w:val="24"/>
        </w:rPr>
        <w:t>poreza na tvrtku</w:t>
      </w:r>
      <w:r>
        <w:rPr>
          <w:rFonts w:cs="Times New Roman" w:ascii="Times New Roman" w:hAnsi="Times New Roman"/>
          <w:color w:val="000000"/>
          <w:sz w:val="24"/>
        </w:rPr>
        <w:t xml:space="preserve"> u potpu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Osobama  s invaliditetom koje kupuju parcele u </w:t>
      </w:r>
      <w:r>
        <w:rPr>
          <w:rFonts w:cs="Times New Roman" w:ascii="Times New Roman" w:hAnsi="Times New Roman"/>
          <w:b/>
          <w:color w:val="000000"/>
          <w:sz w:val="24"/>
        </w:rPr>
        <w:t>gradskoj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slovnoj zoni </w:t>
      </w:r>
      <w:r>
        <w:rPr>
          <w:rFonts w:cs="Times New Roman" w:ascii="Times New Roman" w:hAnsi="Times New Roman"/>
          <w:color w:val="000000"/>
          <w:sz w:val="24"/>
        </w:rPr>
        <w:t>radi obavljanja poduzetništva u svrhu samozapošljavanja, omogućuje se otplata iznosa za ugovorenu parcelu u obrocima do 5 godina, uz poček do 3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5.</w:t>
      </w:r>
      <w:r>
        <w:rPr>
          <w:rFonts w:cs="Times New Roman" w:ascii="Times New Roman" w:hAnsi="Times New Roman"/>
          <w:color w:val="000000"/>
          <w:sz w:val="24"/>
        </w:rPr>
        <w:t xml:space="preserve"> Osobama  s invaliditetom koje koriste kredit radi obavljanja poduzetničke djelatnosti u svrhu samozapošljavanja, Grad Koprivnica će subvencionirati otplatu </w:t>
      </w:r>
      <w:r>
        <w:rPr>
          <w:rFonts w:cs="Times New Roman" w:ascii="Times New Roman" w:hAnsi="Times New Roman"/>
          <w:b/>
          <w:color w:val="000000"/>
          <w:sz w:val="24"/>
        </w:rPr>
        <w:t xml:space="preserve">kamate </w:t>
      </w:r>
      <w:r>
        <w:rPr>
          <w:rFonts w:cs="Times New Roman" w:ascii="Times New Roman" w:hAnsi="Times New Roman"/>
          <w:color w:val="000000"/>
          <w:sz w:val="24"/>
        </w:rPr>
        <w:t>u visini 1 %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Gradsko poglavarstvo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STANOVANJE, MOBILNOST I PRISTUPAČNO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rilagođavanje zdravstvenih ustanova i ustanova socijalne skrbi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ogućnostima i potrebama osoba s invaliditeto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osobama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imjeren pristup i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retanje zdravstvenim ustanovama i ustanovama socijalne skrb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icati sljedeće zdravstvene ustanove i ustanove socijalne skrbi na uklanjanje  arhitektonskih barijera i prilagođavanje pristupa objektu osobama s invaliditetom: Centar za socijalnu skrb Koprivnica, Dom za djecu “Svitanje” Koprivnica, Zavod za javno zdravstvo Koprivničko-križevačke županije, zgrada Hrvatskog zavoda za zdravstveno osiguranje i Hrvatskog zavoda za mirovinsko osiguranj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Općoj bolnici u Koprivnici, Domu zdravlja Koprivnica, Zavodu za javno zdravstvo Koprivničko-križevačke županije, Centru za socijalnu skrb Koprivnica, Domu za starije osobe u Koprivnici, Domu za djecu  “Svitanje” Koprivnica, COOR-u “Podravsko sunce” Koprivnica, poticati uvođenje elemenata informacijske podrške za gluhe i slijepe osob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ementi informacijske podrške za gluhe osobe su jednostavno pisane informacije, obavijesti na displeju, svjetlosni uređaji na vratima (svjetlosno zvono za gluhe), induktivne petlja za nagluhe i sl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nutar ustanova “linije vodilje” su značajan element informacijske podrške za slijepe osobe, jer se njima označavaju prepreke u prostoru, stube, zidovi i slično (pomoću zadebljanih tepisona, pomoću plastičnih traka jarkih boja, pomoću plastičnih zidnih traka ili drvenih letvica ugrađenih u visini grudnog koša odraslih osoba). Brojevi i slova izvode se uvećano i reljefno (kako bi se mogli opipati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okolišu je također potrebno označiti prepreke “linijama vodiljama”, što podrazumijeva označavanje rubnjaka, staza za pješake i slično, rubnjacima visine do 3 cm ili podlogom koja je reljefna i prepoznatljiva pod obućo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, Upravni odjel za komunalno gospodarstvo, prostorno uređenje i zaštitu okoliš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COOR “Podravsko sunce”: do kraja 2005.godine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Ostali objekti: kontinuira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rilagođavanje školskih i sportskih ustanova i objekata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ogućnostima i potrebama osoba s invaliditeto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osobama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rimjeren pristup i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retanje školskim ustanovama i sportskim i objektim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b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otrebno je prilagoditi pristup sljedećim školskim i sportskim ustanovama i objektima: O.Š. “Antun Nemčić Gostovinski”, O.Š. “Đuro Ester”, objekt srednjih škola u Koprivnici, Gradski stadion Koprivnica, sportska dvorana u Koprivni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“Linije vodilje” za slijepe osobe i elementi informacijske podrške za gluhe osobe postavit će se u školskim objektima sukladno zahtjevu za upis slijepe i slabovidne dje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“Linije vodilje” za slijepe osobe i elementi informacijske podrške za gluhe osobe postavit će se u sportskim objektima na Gradskom stadionu i u sportskoj dvora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, Upravni odjel za komunalno gospodarstvo, prostorno uređenje i zaštitu okoli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</w:t>
      </w:r>
      <w:r>
        <w:rPr>
          <w:rFonts w:cs="Times New Roman" w:ascii="Times New Roman" w:hAnsi="Times New Roman"/>
          <w:color w:val="000000"/>
          <w:sz w:val="24"/>
        </w:rPr>
        <w:t>: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rilagođavanje postojećih javnih i poslovnih objekat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osobama s invaliditetom pristup javnim i poslovnim objektim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Poticati sve pravne i fizičke osobe na uklanjanje arhitektonskih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rijera, odnosno izgradnju pristupnih rampi i odgovarajućih dizala kako bi se osobama s invaliditetom omogućio pristup objektima u kojima djeluju javne službe, FINA, Općinski sud u Koprivnici i poslovni subjek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Poticati sve javne službe na području Grada Koprivnice uvođenje elemenata informacijske podrške za gluhe i slijepe osob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Prigodom izgradnje novih objekata koji se koriste u javne i poslovne svrhe, izdavanjem Posebnih uvjeta građenja, uvjetovat će se izgradnja objekta sukladno Pravilniku o prostornim standardima, urbanističko-tehničkim normativima i normativima za sprečavanje stvaranja arhitektonskih barijera  (NN br. 47/82) i Zakonu o gradnji (NN br. 175/03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komunalno gospodarstvo, prostorno uređenje i zaštitu okoli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prilaz Matičnom uredu u Koprivnici: uvesti elemente informacijske podrške za gluhe i slijepe osobe do kraja 2005.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Ostali objekti: kontinuirano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IROVINSKO OSIGURA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 planiranju, poduzimanju i provođenja mjera iz područja mirovinskog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siguranja, Grad Koprivnica će surađivati s tijelima državne uprave, na način koji obje strane procijene najučinkovitijim i u suradnji s udrugama invalida podržati potaknute promjene Zakona o mirovinskom osiguranj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OCIJALNA POMOĆ I SKR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1. Usklađivanje vrsta pomoći s potrebama osoba s invaliditet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dređenim oblicima pomoći omogućiti osobama s invaliditetom što kvalitetnije podmirenje osnovnih potreb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Temeljem istraživanja o obiteljskom, socio-ekonomskom i zdravstvenom stanju osoba  s invaliditetom, utvrđivat će se određeni oblici pomoći i usklađivati cenzusi za ostvarivanje određenih oblika pomoć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2. Povećanje cenzusa za ostvarivanje prava iz programa o socijalnom zbrinjavanju građana Grada Koprivnic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Jedinstveni pristup svim osobama  s invaliditetom, neovisno o uzroku nastanka invalidite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Za obitelji osoba s invaliditetom 80 – 100 % povećati cenzuse za ostvarivanje određenih oblika pomoći iz programa o socijalnom zbrinjavanju građana Grada Koprivnice, za 100 % u odnosu na obitelji u kojima nema osoba s invaliditeto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realizira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3. Stvaranje pretpostavki za unaprjeđivanje postojećih i pružanje novih usluga osobama s invaliditeto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mogućiti osobama  s invaliditetom lakše podmirenje potreba u vlastitom domu i neovisno življenj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Sufinancirati programe ustanova, udruga i drugih humanitarnih organizacija koje se bave osobama s invaliditetom, pružaju im odgovarajuće usluge i organiziraju različite aktivnosti u kojima sudjeluju osobe s invaliditeto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4. Provođenje edukacija i stručno-znanstvenih skupova za osobe s invaliditetom, članove njihovih obitelji, voditelje i članove udrug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Cilj</w:t>
      </w:r>
      <w:r>
        <w:rPr>
          <w:rFonts w:cs="Times New Roman" w:ascii="Times New Roman" w:hAnsi="Times New Roman"/>
          <w:color w:val="000000"/>
          <w:sz w:val="24"/>
        </w:rPr>
        <w:t>: Informirati osobe s invaliditetom, članove njihovih obitelji, voditelje i članove udruga o vrstama i mogućnostima ostvarivanja određenih prava i oblika pomoći iz područja zdravstva, socijalne skrbi, obrazovanja, mirovinskog osiguranj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Sufinancirati programe edukacije i stručno-znanstvenih skupova za osobe s invaliditetom, članove njihovih obitelji, voditelje i članove udruga, i omogućiti besplatno korištenje prostora u vlasništvu Grada Koprivnice u svrhu provođenja navedenih edukacija i stručno-znanstvenih skupov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7.5. Organizacija i provođenje rasprave o stvarnom stanju i mogućnostima skrbi za osobe s invaliditetom na području gra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Utvrditi mogućnosti sustavnog odgoja i obrazovanja, zapošljavanja,  liječenja, mobilnosti i informiranja, te kvalitetu usluga i pomoći koje se pružaju osobama s invaliditetom na području Grada Koprivnice, u svrhu njihovog poboljša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Okupiti kompetentne stručnjake iz područja odgoja i obrazovanja, zdravstva i socijalne skrbi, kao i predstavnike udruga osoba  s invaliditetom koji će razmijeniti informacije o postojećim oblicima i mogućnostima pružanja usluga i pomoći osobama s invaliditetom i članovima njihovih obitelji, te utvrditi koje je mjere i aktivnosti potrebno poduzeti radi daljnjeg poboljšanja kvalitete podmirenja osnovnih i posebnih potreba osoba s invaliditet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Nositelj: </w:t>
      </w:r>
      <w:r>
        <w:rPr>
          <w:rFonts w:cs="Times New Roman" w:ascii="Times New Roman" w:hAnsi="Times New Roman"/>
          <w:color w:val="000000"/>
          <w:sz w:val="24"/>
        </w:rPr>
        <w:t>Upravni odjel za društvene djelatn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>8. KOORDINACIJA I INFORMIRA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8.1. Ažuriranje Vodiča Grada Koprivnice za osobe s invaliditet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ravovaljano i cjelovito informiranje osoba s invaliditetom o njihovim pravima i mogućnost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Svake dvije godine (u odnosu na 2003.g. kao godinu prvog izdanja), ažurirat će se Vodič Grada Koprivnice za osobe s invaliditetom. Za slijepe i slabovidne osobe tiskat će se na Brailleovu pism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druge osoba 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u crnom tisku kontinuirano, a prvo izdanje Vodiča na Brailleovu pismu do kraja 2005. godine, te nadalje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8.2. Omogućiti medijsko praćenje rada udruga osoba  s invaliditet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 xml:space="preserve">Pravovaljano informiranje javnosti o problemima i aktivnostima osoba s invaliditetom i članova njihovih obitelj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Omogućiti udrugama osoba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udjelovanje u emisijama elektronskih medija, te objavljivanje članaka u tjednim glasilima, na način da Grad Koprivnica sufinancira troškove navedeno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Nositelj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druge osoba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8.3. Senzibiliziranje ciljanih skupina zanimanja za probleme i potrebe osoba s invaliditet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Poboljšanje odnosa službenih osoba prema osobama s invaliditet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>Organizirati edukaciju (predavanja, okrugle stolove i radionice), sudjelovanje u humanitarnim akcijama, redovito informiranje o aktivnostima udruga osoba s invaliditetom i druge aktivnosti, za liječnike, socijalne djelatnike, nastavnike, profesore, policijske djelatnike, poštanske i bankovne šalterske službenike i druge koji rade s osobama s invaliditetom, na način da grad sufinancira navedeno, u suradnji s udrugama osoba s invaliditeto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Nositelji: </w:t>
      </w:r>
      <w:r>
        <w:rPr>
          <w:rFonts w:cs="Times New Roman" w:ascii="Times New Roman" w:hAnsi="Times New Roman"/>
          <w:color w:val="000000"/>
          <w:sz w:val="24"/>
        </w:rPr>
        <w:t>Upravni odjel za društvene djelatnosti i udruge osoba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8.4. Održavanje okruglih stolova i tribina, tiskovnih konferencija i sl. za stručnu i širu javnost o problemima i pozitivnim iskustvima osoba  s invaliditetom Grada Kopriv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Informiranje i senzibiliziranje javnosti i stručnih djelatnik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 problemima i pozitivnim iskustvima osoba  s invaliditetom Grada Koprivn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zvršenje: </w:t>
      </w:r>
      <w:r>
        <w:rPr>
          <w:rFonts w:cs="Times New Roman" w:ascii="Times New Roman" w:hAnsi="Times New Roman"/>
          <w:color w:val="000000"/>
          <w:sz w:val="24"/>
        </w:rPr>
        <w:t xml:space="preserve">Poticati udruge osoba s invaliditetom da organiziraju okrugle stolove, tribine, tiskovne konferencije i sl. na način da Grad Koprivnica sufinancira troškove navedenih aktivnosti i omogući korištenje prostora u vlasništvu Grada Koprivnice, bez naknad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druge osoba s invaliditeto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kontinuira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8.5. Obilježavanje dana posvećenih osobama s određenom vrstom invaliditet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ilj: </w:t>
      </w:r>
      <w:r>
        <w:rPr>
          <w:rFonts w:cs="Times New Roman" w:ascii="Times New Roman" w:hAnsi="Times New Roman"/>
          <w:color w:val="000000"/>
          <w:sz w:val="24"/>
        </w:rPr>
        <w:t>Osvijestiti i senzibilizirati javnost za osobe s invaliditetom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integracija osoba s invaliditetom u zajednic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zvršenje:</w:t>
      </w:r>
      <w:r>
        <w:rPr>
          <w:rFonts w:cs="Times New Roman" w:ascii="Times New Roman" w:hAnsi="Times New Roman"/>
          <w:color w:val="000000"/>
          <w:sz w:val="24"/>
        </w:rPr>
        <w:t xml:space="preserve"> Organizirati i sufinancirati određene tribine, radionice, humanitarne akcije i druge aktivnosti povodom sljedećih datuma: Dana cerebralne i dječje paralize 5. svibnja; Dana obitelji15. svibnja; Europskog tjedan mobilnosti 16-22. rujna; Dana multiple skleroze 26. rujna; Dana bijelog štapa 15. listopada; Dana Grada Koprivnice 4. studenog; međunarodnog dana dijabetičara 14. studenog; Međunarodnog dana osoba s invaliditetom 3. prosinc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Nositelji:</w:t>
      </w:r>
      <w:r>
        <w:rPr>
          <w:rFonts w:cs="Times New Roman" w:ascii="Times New Roman" w:hAnsi="Times New Roman"/>
          <w:color w:val="000000"/>
          <w:sz w:val="24"/>
        </w:rPr>
        <w:t xml:space="preserve"> Upravni odjel za društvene djelatnosti i udruge osoba s invaliditeto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k:</w:t>
      </w:r>
      <w:r>
        <w:rPr>
          <w:rFonts w:cs="Times New Roman" w:ascii="Times New Roman" w:hAnsi="Times New Roman"/>
          <w:color w:val="000000"/>
          <w:sz w:val="24"/>
        </w:rPr>
        <w:t xml:space="preserve"> svake godine prigodom određenog datum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RADSKO POGLAVARSTV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LASA:080-01/04-01/07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RBROJ: 2137/01-04-05-28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privnica, 12.7.2005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PREDSJEDNIK:</w:t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vonimir Mršić, prof.</w:t>
      </w:r>
    </w:p>
    <w:p>
      <w:pPr>
        <w:pStyle w:val="Normal"/>
        <w:tabs>
          <w:tab w:val="clear" w:pos="708"/>
          <w:tab w:val="center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- pročišćeni tekst) i članka 16. Zakona o javnoj nabavi («Narodne novine» broj 117/01 i 197/03), Gradsko poglavarstvo Grada Koprivnice na  4. sjednici održanoj  12.7.200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imenovanju predstavnika 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 Stručno povjerenstvo za nabavu  roba i usluga vezano uz uređenje Savjetovališta za djecu, mladež, brak i obitelj pri Centru za socijalnu skrb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ja Hleb,dipl.oec. članica Gradskog poglavarstva Grada Koprivnice, imenuje se ispred Grada Koprivnice, u Stručno povjerenstvo za nabavu  roba i usluga vezano uz uređenje Savjetovališta za djecu, mladež, brak i obitelj pri Centru za socijalnu skrb Koprivn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Zaključak upućuje se Centru za socijalnu skrb Koprivnica koji će donijeti Odluku o imenovanju Stručnog povjerenstva za konkretni predmet nabave vezano uz uređenje Savjetovališta za djecu, mladež, brak i obitel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80-01/05-01/2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2-05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Zvonimir Mršić,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 “Glasnik Grada Koprivnice”,  br. 4/05. - pročišćeni tekst),  Gradsko poglavarstvo Grada Koprivnice na 4. sjednici, održanoj 12.7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enju sredsta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imokatoličkoj župi Bl. Alojzija Stepinca Kopriv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ju se sredstva Rimokatoličkoj župi Bl. Alojzija Stepinca Koprivnica (Biskupija Varaždinska) u iznosu od 7.500,00 kn u svrhu podmirenja dijela troškova nabave glazbenog instrumenta (oboe) za potrebe članice duhovnog glazbenog sastava Župe, Andreje Dujak iz Koprivni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nancijska sredstva iz točke I. ovog Zaključka teretit će Proračun Grada Koprivnice za 2005. godinu, pozicija 60 - konto 3851 – Nepredviđeni rashodi do visine proračunske pričuve, a bit će doznačena na žiro račun: Biskupija Varaždinska – Rimokatolička župa Bl. Alojzija Stepinca, broj 2386002-110050339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402-01/05-01/23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4/05 – pročišćeni tekst) Gradsko poglavarstvo Grada Koprivnice, na 4. sjednici održanoj 12.7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odobrenju sredstava dječjem vrtiću «Tratinčica» Kopriv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ječjem vrtiću “Tratinčica” Koprivnica, odobravaju se sredstva u iznosu od 5.000,00 kn, radi podmirenja troškova izdavanja i tiskanja Zbornika Županijskog stručnog vijeća odgojitelja, ravnatelja i stručnih suradnika Koprivničko-križevačke županije “Svijet je naš”, te rada Županijskog stručnog vijeća odgojitelja, ravnatelja i stručnih suradni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Odobrena sredstva iz toč I. terete Proračun Grada Koprivnice za 2005. godinu, redni broj:</w:t>
      </w:r>
      <w:r>
        <w:rPr>
          <w:rFonts w:cs="Times New Roman" w:ascii="Times New Roman" w:hAnsi="Times New Roman"/>
          <w:color w:val="000000"/>
          <w:sz w:val="24"/>
        </w:rPr>
        <w:t>3140,</w:t>
      </w:r>
      <w:r>
        <w:rPr>
          <w:rFonts w:cs="Times New Roman" w:ascii="Times New Roman" w:hAnsi="Times New Roman"/>
          <w:sz w:val="24"/>
        </w:rPr>
        <w:t xml:space="preserve"> broj konta: </w:t>
      </w:r>
      <w:r>
        <w:rPr>
          <w:rFonts w:cs="Times New Roman" w:ascii="Times New Roman" w:hAnsi="Times New Roman"/>
          <w:color w:val="000000"/>
          <w:sz w:val="24"/>
        </w:rPr>
        <w:t>3811</w:t>
      </w:r>
      <w:r>
        <w:rPr>
          <w:rFonts w:cs="Times New Roman" w:ascii="Times New Roman" w:hAnsi="Times New Roman"/>
          <w:sz w:val="24"/>
        </w:rPr>
        <w:t>-Tekuće donacije u novcu, a bit će doznačena na žiro račun Dječjeg vrtića “Tratinčica” Koprivn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402-01/05-01/22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DSJEDNIK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vonimir Mršić, prof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/>
      </w:pPr>
      <w:r>
        <w:rPr>
          <w:szCs w:val="24"/>
        </w:rPr>
        <w:t>Na temelju članka 55. Statuta Grada Koprivnice (“Glasnik Grada Koprivnice” broj 4/05. – pročišćeni tekst) Gradsko poglavarstvo Grada Koprivnice na 4. sjednici održanoj                    12.7.2005. godine, donijelo j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ihvaćanju pokroviteljstva 45. KUP-a ŠODERICA 2005. god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organizaciji Športsko-ribolovnog kluba «Koprivnica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ihvaća se pokroviteljstvo Grada Koprivnice nad organizacijom 45. KUP-a ŠODERICA 2005. godine za seniore i seniorke, tradicionalno natjecanje športskih ribolovaca na razini Republike Hrvatske, koji će se održati na jezeru Šoderica 24. srpnja 2005. godine u organizaciji Športsko-ribolovnog kluba «Koprivnica».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redstva za namirenje dijela troškova navedene manifestacije odobrit će Zajednica športskih udruga Grada Koprivnice sukladno Pravilniku o sponzoriranju športskih manifestacija na području Grada Koprivni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402-01/05-01/23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: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 xml:space="preserve">       </w:t>
        <w:tab/>
        <w:t xml:space="preserve">         Zvonimir Mršić, prof.</w:t>
      </w:r>
      <w:r>
        <w:br w:type="page"/>
      </w:r>
    </w:p>
    <w:p>
      <w:pPr>
        <w:pStyle w:val="TextBody"/>
        <w:rPr/>
      </w:pPr>
      <w:r>
        <w:rPr>
          <w:szCs w:val="24"/>
        </w:rPr>
        <w:t>Na temelju članka 55. Statuta Grada Koprivnice (“Glasnik Grada Koprivnice” broj 4/05. – pročišćeni tekst) Gradsko poglavarstvo Grada Koprivnice na 4. sjednici održanoj                    12.7.2005. godine, donijelo j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pokroviteljstva 21. memorijalnog  nogometnog turnira u organizaciji Nogometnog kluba «Omladinac-Sloga» Hereš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ihvaća se pokroviteljstvo Grada Koprivnice nad organizacijom 21. memorijalnog nogometnog turnira, koji će se održati u Koprivnici 12. i 13. kolovoza 2005. godine u organizaciji Nogometnog kluba «Omladinac-Sloga» Herešin.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redstva za namirenje dijela troškova navedene manifestacije odobrit će Zajednica športskih udruga Grada Koprivnice sukladno Pravilniku o sponzoriranju športskih manifestacija na području Grada Koprivni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402-01/05-01/23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: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Zvonimir Mršić, prof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4-45</w:t>
        <w:tab/>
      </w:r>
    </w:p>
    <w:p>
      <w:pPr>
        <w:pStyle w:val="TextBody"/>
        <w:rPr/>
      </w:pPr>
      <w:r>
        <w:rPr>
          <w:szCs w:val="24"/>
        </w:rPr>
        <w:t>Na temelju članka  63. stavka 1. i članka 64. stavak 1. točka 3. Zakona o javnoj nabavi («Narodne novine» broj 117/01, 197/03) i članka 55. Statuta Grada Koprivnice («Glasnik Grada Koprivnice» broj  4/05 – pročišćeni tekst), Gradsko poglavarstvo Grada Koprivnice na 4. sjednici održanoj 12.7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poništenju javnog nadmetanja za sanaciju krovišta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rkve Sv. Nikole u Koprivnici br. 05-23-8839/2214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ištava se javno nadmetanje broj 05-23-8839/2214 objavljeno u Oglasniku javne nabave Republike Hrvatske broj 25/05 od 20.06.2005. za sanaciju krovišta crkve Sv. Nikole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metanje se poništava iz razloga  što je zaprimljena samo jedna prihvatljiva ponud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ava je evidentirana pod rednim brojem E-VV/8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za</w:t>
      </w:r>
      <w:r>
        <w:rPr>
          <w:rFonts w:cs="Times New Roman" w:ascii="Times New Roman" w:hAnsi="Times New Roman"/>
          <w:b/>
          <w:sz w:val="24"/>
        </w:rPr>
        <w:t xml:space="preserve"> sanaciju krovišta crkve Sv. Nikole</w:t>
      </w:r>
      <w:r>
        <w:rPr>
          <w:rFonts w:cs="Times New Roman" w:ascii="Times New Roman" w:hAnsi="Times New Roman"/>
          <w:sz w:val="24"/>
        </w:rPr>
        <w:t xml:space="preserve"> u Koprivnici u skladu  u skladu s Planom nabave roba, radova i usluga u vrijednosti jednakoj ili većoj od 200.000,00 kn za 2005. godinu, i člankom 10. Zakona o javnoj nabavi («Narodne novine» broj 117/01, 197/03) provelo je postupak javnog prikupljanja ponuda za nabavu sanacije krovišta crkve Sv. Nikole putem javnog nadmetanja broj 05-23-8839/221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U natječajem određenom roku pristigla je jedna prihvatljiva ponuda te je stoga u skladu sa člankom 64. stavak 1 točka 1. Zakona o javnoj nabavi na prijedlog stručnog povjerenstva odlučeno kao u točki 1. ove Odluke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otiv ove Odluke  nije dopušten prigovor ali se može uložiti žalba Državnoj komisiji za kontrolu postupka javne nabave u roku osam dana od dana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ostaviti:</w:t>
      </w:r>
    </w:p>
    <w:p>
      <w:pPr>
        <w:pStyle w:val="Tijeloteksta2"/>
        <w:numPr>
          <w:ilvl w:val="0"/>
          <w:numId w:val="4"/>
        </w:numPr>
        <w:spacing w:lineRule="auto" w:line="240" w:before="0" w:after="0"/>
        <w:rPr/>
      </w:pPr>
      <w:r>
        <w:rPr/>
        <w:t>GRADITELJSTVO ŠVENDA, Ulica kraljice Jelene 26, 48000 KOPRIVNICA</w:t>
      </w:r>
    </w:p>
    <w:p>
      <w:pPr>
        <w:pStyle w:val="Tijeloteksta2"/>
        <w:numPr>
          <w:ilvl w:val="0"/>
          <w:numId w:val="4"/>
        </w:numPr>
        <w:spacing w:lineRule="auto" w:line="240" w:before="0" w:after="0"/>
        <w:rPr/>
      </w:pPr>
      <w:r>
        <w:rPr/>
        <w:t>Pismohran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 «Glasnik Grada Koprivnice» br. 4/05 – pročišćeni tekst) Gradsko poglavarstvo Grada Koprivnice na 4. sjednici održanoj 12.7.2005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odobrenju sredstava za informativnu suradnju 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RADIO DRAVOM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Odobravaju se sredstva iz Proračuna Grada Koprivnice za informativnu suradnju između RADIO DRAVE  i Grada Koprivnice od 7. do 12. mjeseca 2005. godi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formativna suradnja podrazumijeva da će Radio Drava tijekom navedenog razdoblj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m tjedno realizirati specijaliziranu radio emisiju u trajanju od 30 minuta za gradske tem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informativnom programu pratiti rad svih gradskih tijela, ustanova i udruga te ponedjeljkom realizirati telefonski kontakt sa gradonačelnikom u emisiji «Što se radi gradonačelniče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redstva za informativnu suradnju isplaćivat će se Radio Dravi u mjesečnom iznosu, ovisno o realizaciji emisija i to 549,00 kuna (u cijenu je uračunat PDV) po emisiji iz točke II. podtočke 1. ovog Zaključk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edena sredstva teretit će Proračun Grada Koprivnice za 2005. godinu, razdjel 1. glava 2. konto 3233 – usluge promidžbe i informiranj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ugovora između Grada Koprivnice i Radio Drave u skladu sa točkom I.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12/05-01/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 BROJ: 2137/01-02-05-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Zvonimir Mršić, prof.</w:t>
      </w:r>
      <w:r>
        <w:br w:type="page"/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Na temelju članka 55. Statuta grada Koprivnice («Glasnik Grada Koprivnice» br. 4/05. – pročišćeni tekst) i članka 6. st. 1 Zakona o javnoj nabavi («Narodne novine» br. 117/01. i 197/03.) Gradsko poglavarstvo Grada Koprivnice na  4. sjednici, održanoj 12.7.2005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o odobrenju zaključenja ugovora za izradu projektne dokumentacije rekonstrukcije vodovodne i kanalizacijske mreže Ledinske ulice u Koprivnici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među Grada Koprivnice i GKP «Komunalac»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zaključenje Ugovora između Grada Koprivnice i GKP «Komunalac» Koprivn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 izradu projektne dokumentacije rekonstrukcije vodovodne i kanalizacijske mreže Ledinske ulice u Koprivnici koji se nalazi u prilogu i čini sastavni dio ovog Zaključka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tupak nabave iz točke I. ovog Zaključka ne primjenjuju se  odredbe Zakona o javnoj nabavi sukladno članku 4. stavak 2. i članku 6. stavak 1. citiranog Zakona kojim je propisano izuzeće od primjene Zakona ukoliko se nabava provodi od pravnih osoba u kojima jedinica lokalne samouprave ima izravni većinski udio u kapitalu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Financijska sredstva za navedenu nabavu teretit će Proračun Grada Koprivnice za 2005. godinu razdjel 04 – pozicija 4420, broj konta 3861 – izgradnja komunalne infrastruktu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za potpis ugovora između Grada Koprivnice i Komunalca d.o.o. Koprivn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REDSJEDNIK: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rPr/>
      </w:pPr>
      <w:r>
        <w:rPr>
          <w:szCs w:val="24"/>
        </w:rPr>
        <w:t>Na temelju članka 55. Statuta Grada Koprivnice ( “Glasnik Grada Koprivnice”  br.  4/05. – pročišćeni tekst), Gradsko poglavarstvo Grada Koprivnice, na  4. sjednici održanoj   12.7.2005.  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avanju zaključivanja Sporazuma o sufinanciranju radova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konstrukciji Ulice Ante Starčevića u Koprivnici </w:t>
      </w:r>
    </w:p>
    <w:p>
      <w:pPr>
        <w:pStyle w:val="Bloktekst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brava se zaključivanje Sporazuma o sufinanciranju radova na rekonstrukciji Ulice Ante Starčevića u Koprivnici koji se nalazi u prilogu i čini sastavni dio ovog Zaključka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ćuje se gradonačelnik Grada Koprivnice za potpis Sporazuma o sufinanciranju radova na rekonstrukciji Ulice Ante Starčevića u Koprivnici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4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UPANIJSKA UPRAVA ZA CESTE  Koprivničko-križevačke županije, Križevci, I. Z. Dijankovečkog 12, MB: 1286086,  koju zastupa ravnatelj Krešimir Janach, dipl. inž. pro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 KOPRIVNICA, Zrinski trg 1, Koprivnica, MB 0413488, kojeg zastup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ljučili su slijedeć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RAZ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sufinanciranju radova na rekonstrukci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lice Ante Starčevića u Koprivni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redmet ovog sporazuma je sufinanciranje radova na rekonstrukciji Ulice Ante Starčevića u Koprivnici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ositelj investicije je Grad Koprivnic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rad Koprivnica financirat će izradu projektne dokumentacije i rekonstrukciju pješačko-biciklističkih staza, kolnih ulaza i zelene površine te javne rasvjete i zamjenu komunalne infrastrukture, a Županijska uprava za ceste Koprivničko-križevačke županije financirat će rekonstrukciju kolovozne površine (kolnik, rubnjaci, prometna signalizacija i semafori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Vrijednost cjelokupne investicije kao i iznosi sufinanciranja Županijske uprave za ceste Koprivničko-križevačke županije i Grada Koprivnice, te način plaćanja regulirati će se Aneksom ovog sporazuma nakon utvrđivanja cijene izgradnj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sporazum sastavljen je u 6(šest) istovjetnih primjeraka, po 3(tri) primjerka za svaku ugovornu stran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U Koprivnici,   12.7.2005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 ŽUPANIJSKU UPRAVU ZA CESTE</w:t>
        <w:tab/>
        <w:tab/>
        <w:tab/>
        <w:t xml:space="preserve">                 ZA GRAD KOPRIVNICA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ČKO-KRIŽEVAČKE ŽUPANIJE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 xml:space="preserve">RAVNATELJ: </w:t>
        <w:tab/>
        <w:t xml:space="preserve">                                                           GRADONAČELNK:</w:t>
        <w:tab/>
        <w:t xml:space="preserve">        </w:t>
        <w:tab/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rešimir Janach, dipl. ing. prom. </w:t>
        <w:tab/>
        <w:tab/>
        <w:tab/>
        <w:tab/>
        <w:t xml:space="preserve">           Zvonimir Mršić, prof.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5-01/4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7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Na temelju članka 55. Statuta Grada Koprivnice ( “Glasnik Grada Koprivnice”  br.  4/05. – pročišćeni tekst), Gradsko poglavarstvo Grada Koprivnice, na 4. sjednici održanoj   12.7.2005. 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o prihvaćanju okončanog obračuna, izvršenih poslova izrade projektne dokumentacije za izgradnju zgrade gradskog stadiona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s Izvoditeljem "FORMA-BIRO" d.o.o. Koprivnica, za izrađenu projektnu dokumentaciju za izgradnju zgrade gradskog stadiona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1-01/03-01/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rPr/>
      </w:pPr>
      <w:r>
        <w:rPr/>
        <w:t>Na temelju članka 55. Statuta Grada Koprivnice (“Glasnik Grada Koprivnice” br.4/05. – pročišćeni tekst), Gradsko Poglavarstvo Grada Koprivnice na 4.  sjednici održanoj  dana  12.7.2005.  godine, donosi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 prodaji zemljišta k.č.br. 1860/4, 1862/1 i 1863/1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Odobrava se prodaja zemljišta, u K.O. Koprivnica, k.č.br. 1860/4 oranica u Zagrebačkoj ulici, površine 1304 m2, k.č.br. 1862/1 livada u Zagrebačkoj ulici, površine 826 m2 i k.č.čbr. 1863/1 oranica u Zagrebačkoj ulici, površine 795 m2, upisanog u zk.ul.10974. Danijelu Udovičiću iz Koprivnice, Braće Radić 23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Kupoprodajna cijena  zemljišta  iz  točke I. ovog  Zaključka  iznosi  731.400,00 kuna  ( slovima: sedamstotridesetjednatisućačetiristokuna) koju je dužan kupac isplatiti prodavatelju  u roku 15 dana  po potpisu kupoprodajnog ugovor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vlašćuje se gradonačelnik Grada Koprivnice za zaključivanje kupoprodajnog  ugovora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GRADSKO POGLAVARSTVO</w:t>
      </w:r>
    </w:p>
    <w:p>
      <w:pPr>
        <w:pStyle w:val="TextBody"/>
        <w:jc w:val="center"/>
        <w:rPr/>
      </w:pPr>
      <w:r>
        <w:rPr/>
        <w:t>GRADA KOPRIVNIC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  <w:t>KLASA: 944-01/04-01/103</w:t>
      </w:r>
    </w:p>
    <w:p>
      <w:pPr>
        <w:pStyle w:val="TextBody"/>
        <w:jc w:val="left"/>
        <w:rPr/>
      </w:pPr>
      <w:r>
        <w:rPr/>
        <w:t>URBROJ:2137/01-07-05-4</w:t>
      </w:r>
    </w:p>
    <w:p>
      <w:pPr>
        <w:pStyle w:val="TextBody"/>
        <w:jc w:val="left"/>
        <w:rPr/>
      </w:pPr>
      <w:r>
        <w:rPr/>
        <w:tab/>
        <w:tab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 xml:space="preserve">       </w:t>
        <w:tab/>
        <w:tab/>
        <w:t xml:space="preserve">        Zvonimir Mršić, prof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>Na temelju članka 55. Statuta Grada Koprivnice (“Glasnik Grada Koprivnice” br. 4/05 – pročišćeni tekst), Gradsko Poglavarstvo Grada Koprivnice na 4. sjednici održanoj 12.07.2005. godine, donos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 prodaji građevinskog zemljišta  k.č.br. 2958/8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 xml:space="preserve">Odobrava se prodaja građevinskog zemljišta  u k. o. Koprivnica upisanog u zk.ul. 10974  označenog kao k.č.br. 2958/8, livada u Magdalenskoj površine 698 m²  Davidu Jug iz Koprivnice, Starogradska 206 i Heleni Pentek-Jug iz Koprivnice, Starogradska 206  za iznos od 175.198,00 </w:t>
      </w:r>
      <w:r>
        <w:rPr>
          <w:rFonts w:cs="Times New Roman" w:ascii="Times New Roman" w:hAnsi="Times New Roman"/>
          <w:sz w:val="24"/>
          <w:lang w:val="en-US"/>
        </w:rPr>
        <w:t>kun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oji</w:t>
      </w:r>
      <w:r>
        <w:rPr>
          <w:rFonts w:cs="Times New Roman" w:ascii="Times New Roman" w:hAnsi="Times New Roman"/>
          <w:sz w:val="24"/>
        </w:rPr>
        <w:t xml:space="preserve"> su </w:t>
      </w:r>
      <w:r>
        <w:rPr>
          <w:rFonts w:cs="Times New Roman" w:ascii="Times New Roman" w:hAnsi="Times New Roman"/>
          <w:sz w:val="24"/>
          <w:lang w:val="en-US"/>
        </w:rPr>
        <w:t>kupc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u</w:t>
      </w:r>
      <w:r>
        <w:rPr>
          <w:rFonts w:cs="Times New Roman" w:ascii="Times New Roman" w:hAnsi="Times New Roman"/>
          <w:sz w:val="24"/>
        </w:rPr>
        <w:t xml:space="preserve">žni </w:t>
      </w:r>
      <w:r>
        <w:rPr>
          <w:rFonts w:cs="Times New Roman" w:ascii="Times New Roman" w:hAnsi="Times New Roman"/>
          <w:sz w:val="24"/>
          <w:lang w:val="en-US"/>
        </w:rPr>
        <w:t>plati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redito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anke</w:t>
      </w:r>
      <w:r>
        <w:rPr>
          <w:rFonts w:cs="Times New Roman" w:ascii="Times New Roman" w:hAnsi="Times New Roman"/>
          <w:sz w:val="24"/>
        </w:rPr>
        <w:t xml:space="preserve"> u  roku 60 dana  po potpisu kupoprodajnog ugovora 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0" w:firstLine="7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II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A  KOPRIVNICE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944-01/05-01/82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RBROJ:2137/01-07-05-1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. 55. Statuta Grada Koprivnice («Glasnik Grada Koprivnice» broj 4/05. – pročišćeni tekst) a u skladu sa Uredbom o postupku nabave roba, radova i usluga male vrijednosti («Narodne novine» broj 14/02) Gradsko poglavarstvo Grada Koprivnice na 4. sjednici održanoj 12.7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ZMJENE I DOPUNE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ba, usluga i radova u vrijednosti od 20.000,00 k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200.000,00 kn u 2005. godin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točki II. Plana nabave roba, usluga i radova u vrijednosti od 20.000,00 kn do 200.000,00 kn u 2005. godini (Glasnik Grada Koprivnice br. 1/05, 3/05 KLASA: 022-05/04-01/10, URBROJ: 2137/01-02-05-7) redni brojevi nabave 31, 32, 46, 51, 65, 66 mijenjaju se i glas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anirana vrijednost nabav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u zoni Radnič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v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na spojnoj cesti Peteranska - Čar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raničeno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v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na Zagrebačkoj cesti od Vinogradske do «West centra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raničeno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vib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konstrukcija javne rasvjete u Ledins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u stambenoj zoni Lenišće ju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raničeno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u stambenoj zoni pri «Sv. Magdaleni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0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za točke 81. dodaje se redni broj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 javne rasvjete na Trgu mladosti i Ulici Antuna Nemčić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lovoz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0.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aj Izmjene i Dopune Plana nabave stupaju na snagu danom donošenja, a objavit će se u «Glasniku Grada Koprivnice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2-05/04-01/10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2-05-7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DSJEDNIK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vonimir Mršić, prof.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anka 14. stavak 1. Zakona o javnoj nabavi («Narodne novine» broj 117/01, 197/03) i članka 55. Statuta Grada Koprivnice («Glasnik Grada Koprivnice» broj 4/05 – pročišćeni tekst) Gradsko poglavarstvo Grada Koprivnice na 4. sjednici održanoj 12.7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MJENE I DOPUNE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ba, usluga i radova u vrijednosti jednakoj ili većoj 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0.000,00 kn u 2005. godin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točki II. Plana nabave roba, usluga i radova u vrijednosti jednakoj ili većoj od 200.000,00 kn u 2005. godini (Glasnik Grada Koprivnice broj 7/04, 1/05, 3/05, KLASA: 022-05/04-01/09, UR BROJ. 2137/01-02-05-4  ) redni broj nabave 14. mijenja se 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Planirana vrijednost nabav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anacija crkve Sv. Niko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izravna pogodb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za točke 15. dodaju se redni brojev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Planirana vrijednost nabav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konstrukcija prometnice u Ledins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javno nadmetan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.0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prometnice na spojnoj cesti Peteranska - Čar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javno nadmetanje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900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 Izmjene i Dopune Plana nabave stupaju na snagu danom donošenja, a objavit će se u «Glasniku Grada Koprivnice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2-05/04-01/0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2-05-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Zvonimir Mršić, prof.           </w:t>
      </w:r>
      <w:r>
        <w:br w:type="page"/>
      </w:r>
    </w:p>
    <w:p>
      <w:pPr>
        <w:pStyle w:val="Tijeloteksta2"/>
        <w:spacing w:lineRule="auto" w:line="240"/>
        <w:jc w:val="both"/>
        <w:rPr/>
      </w:pPr>
      <w:r>
        <w:rPr/>
        <w:t xml:space="preserve">Na temelju članka 55.Statuta Grada Koprivnice ("Glasnik Grada Koprivnice" broj 4/05. – pročišćeni tekst), i članka 8. stavka 6. Odluke o ugostiteljskoj djelatnosti ("Glasnik Grada Koprivnice" broj 3/04), Gradsko poglavarstvo Grada Koprivnice na 4. sjednici održanoj 12.7.2005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o odobrenju produljenja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ugostiteljskom objektu "JOKER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Temeljem zahtjeva ugostitelja  i ispunjenih uvjeta iz članka 8. Odluke o ugostiteljskoj djelatnosti, ugostiteljskom objektu – noćni klub "JOKER" vlasnika Zdravka Dimač, Trg bana J.Jelačića 12, Koprivnica, ukida se odredba iz Odluke donesene 08. travnja 2005. i odobrava se  radno vrijeme određeno Odlukom o ugostiteljskoj djelatnosti za ugostiteljske objekte iz skupine barovi vrste noćni klubovi i noćni barovi,  uz uvjet da se u potpunosti poštuju odredbe članka 8. stavak 1. Odluke o ugostiteljskoj djelatnosti. </w:t>
      </w:r>
    </w:p>
    <w:p>
      <w:pPr>
        <w:pStyle w:val="Normal"/>
        <w:ind w:left="-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obrenje temeljem ovog Zaključka odnosi se na radno vrijeme </w:t>
      </w:r>
    </w:p>
    <w:p>
      <w:pPr>
        <w:pStyle w:val="Normal"/>
        <w:ind w:left="-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ijeloteksta2"/>
        <w:tabs>
          <w:tab w:val="clear" w:pos="708"/>
          <w:tab w:val="left" w:pos="4530" w:leader="none"/>
        </w:tabs>
        <w:spacing w:lineRule="auto" w:line="240"/>
        <w:rPr/>
      </w:pPr>
      <w:r>
        <w:rPr/>
        <w:t>Petkom i subotom tijekom mjeseca srpnja i  kolovoza   2005.             do 04 sata</w:t>
        <w:tab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5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  <w:r>
        <w:br w:type="page"/>
      </w:r>
    </w:p>
    <w:p>
      <w:pPr>
        <w:pStyle w:val="Tijeloteksta2"/>
        <w:spacing w:lineRule="auto" w:line="240"/>
        <w:jc w:val="both"/>
        <w:rPr/>
      </w:pPr>
      <w:r>
        <w:rPr/>
        <w:t xml:space="preserve">Na temelju članka 55.Statuta Grada Koprivnice ("Glasnik Grada Koprivnice" broj 4/05  - pročišćeni tekst), i članka 8. stavka 6. Odluke o ugostiteljskoj djelatnosti ("Glasnik Grada Koprivnice" broj 3/04),  Gradsko poglavarstvo Grada Koprivnice na 4. sjednici održanoj 12.07.2005. 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bjektu brze prehrane "BUBA MARA"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Temeljem zahtjeva ugostitelja  i ispunjenih uvjeta iz članka 8. Odluke o ugostiteljskoj djelatnosti, objektu brze prehrane "BUBA MARA"  vlasnika Ljubomira Lacković, Florijanski trg 13, Koprivnica, odobrava se produljenje radnog vremena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tabs>
          <w:tab w:val="clear" w:pos="708"/>
          <w:tab w:val="left" w:pos="4530" w:leader="none"/>
        </w:tabs>
        <w:spacing w:lineRule="auto" w:line="240"/>
        <w:rPr/>
      </w:pPr>
      <w:r>
        <w:rPr/>
        <w:t>Petkom i subotom tijekom mjeseca srpnja i  kolovoza   2005. godine             do 04 sata</w:t>
        <w:tab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5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ijeloteksta2"/>
        <w:spacing w:lineRule="auto" w:line="240"/>
        <w:ind w:firstLine="708"/>
        <w:jc w:val="both"/>
        <w:rPr/>
      </w:pPr>
      <w:r>
        <w:rPr/>
        <w:t xml:space="preserve">Na temelju članka 55.Statuta Grada Koprivnice ("Glasnik Grada Koprivnice" broj 4/05 – pročišćeni tekst), i članka 8. stavka 6. Odluke o ugostiteljskoj djelatnosti ("Glasnik Grada Koprivnice" broj 3/04),  Gradsko poglavarstvo Grada Koprivnice na 4. sjednici održanoj 12.07.2005. 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objektu brze prehrane "NJAM- NJAM"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Temeljem zahtjeva ugostitelja  i ispunjenih uvjeta iz članka 8. Odluke o ugostiteljskoj djelatnosti, objektima brze prehrane "NJAM- NJAM" vlasnika Krešimira Ložnjak,                     J. J .Strossmayera bb, Koprivnica , odobrava se produljenje radnog vremena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tabs>
          <w:tab w:val="clear" w:pos="708"/>
          <w:tab w:val="left" w:pos="4530" w:leader="none"/>
        </w:tabs>
        <w:spacing w:lineRule="auto" w:line="240"/>
        <w:rPr/>
      </w:pPr>
      <w:r>
        <w:rPr/>
        <w:t>Petkom i subotom tijekom mjeseca srpnja i  kolovoza   2005. godine             do 04 sata</w:t>
        <w:tab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Tijeloteksta2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5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-05-5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lokteksta">
    <w:name w:val="Blok teksta"/>
    <w:basedOn w:val="Normal"/>
    <w:qFormat/>
    <w:pPr>
      <w:ind w:left="993" w:right="850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5:00Z</dcterms:created>
  <dc:creator>Gordana</dc:creator>
  <dc:description/>
  <dc:language>en-US</dc:language>
  <cp:lastModifiedBy>Dijana Radotovic</cp:lastModifiedBy>
  <cp:lastPrinted>2005-07-12T14:54:00Z</cp:lastPrinted>
  <dcterms:modified xsi:type="dcterms:W3CDTF">2005-07-15T13:06:00Z</dcterms:modified>
  <cp:revision>13</cp:revision>
  <dc:subject/>
  <dc:title>                 GRADSKO POGLAVARSTVO</dc:title>
</cp:coreProperties>
</file>